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r>
    </w:p>
    <w:p>
      <w:pPr>
        <w:pStyle w:val="Normal"/>
        <w:rPr>
          <w:rFonts w:ascii="Book Antiqua" w:hAnsi="Book Antiqua" w:cs="Gautami"/>
          <w:b/>
          <w:b/>
        </w:rPr>
      </w:pPr>
      <w:r>
        <w:rPr>
          <w:rFonts w:cs="Gautami" w:ascii="Book Antiqua" w:hAnsi="Book Antiqua"/>
          <w:b/>
        </w:rPr>
        <w:t>Reminiscences of the Cuban Revolutionary War</w:t>
      </w:r>
    </w:p>
    <w:p>
      <w:pPr>
        <w:pStyle w:val="Normal"/>
        <w:rPr>
          <w:rFonts w:ascii="Book Antiqua" w:hAnsi="Book Antiqua" w:cs="Gautami"/>
          <w:b/>
          <w:b/>
        </w:rPr>
      </w:pPr>
      <w:r>
        <w:rPr>
          <w:rFonts w:cs="Gautami" w:ascii="Book Antiqua" w:hAnsi="Book Antiqua"/>
          <w:b/>
        </w:rPr>
      </w:r>
    </w:p>
    <w:p>
      <w:pPr>
        <w:pStyle w:val="Normal"/>
        <w:rPr/>
      </w:pPr>
      <w:r>
        <w:rPr/>
      </w:r>
    </w:p>
    <w:p>
      <w:pPr>
        <w:pStyle w:val="Normal"/>
        <w:autoSpaceDE w:val="false"/>
        <w:rPr>
          <w:rFonts w:ascii="Book Antiqua" w:hAnsi="Book Antiqua" w:cs="Arial-Black;Arial Black"/>
          <w:color w:val="4D4D4D"/>
          <w:sz w:val="20"/>
          <w:szCs w:val="20"/>
        </w:rPr>
      </w:pPr>
      <w:r>
        <w:rPr>
          <w:rFonts w:cs="Arial-Black;Arial Black" w:ascii="Book Antiqua" w:hAnsi="Book Antiqua"/>
          <w:color w:val="4D4D4D"/>
          <w:sz w:val="20"/>
          <w:szCs w:val="20"/>
        </w:rPr>
        <w:t>CONTENTS</w:t>
      </w:r>
    </w:p>
    <w:p>
      <w:pPr>
        <w:pStyle w:val="Normal"/>
        <w:autoSpaceDE w:val="false"/>
        <w:rPr>
          <w:rFonts w:ascii="Book Antiqua" w:hAnsi="Book Antiqua" w:cs="Arial-Black;Arial Black"/>
          <w:color w:val="4D4D4D"/>
          <w:sz w:val="20"/>
          <w:szCs w:val="20"/>
        </w:rPr>
      </w:pPr>
      <w:r>
        <w:rPr>
          <w:rFonts w:cs="Arial-Black;Arial Black" w:ascii="Book Antiqua" w:hAnsi="Book Antiqua"/>
          <w:color w:val="4D4D4D"/>
          <w:sz w:val="20"/>
          <w:szCs w:val="20"/>
        </w:rPr>
      </w:r>
    </w:p>
    <w:p>
      <w:pPr>
        <w:pStyle w:val="Normal"/>
        <w:autoSpaceDE w:val="false"/>
        <w:rPr>
          <w:rFonts w:ascii="Book Antiqua" w:hAnsi="Book Antiqua" w:cs="ArialNarrow;Arial Narrow"/>
          <w:color w:val="000000"/>
          <w:sz w:val="20"/>
          <w:szCs w:val="20"/>
        </w:rPr>
      </w:pPr>
      <w:r>
        <w:rPr>
          <w:rFonts w:cs="ArialNarrow-Bold" w:ascii="Book Antiqua" w:hAnsi="Book Antiqua"/>
          <w:b/>
          <w:bCs/>
          <w:color w:val="333333"/>
          <w:sz w:val="20"/>
          <w:szCs w:val="20"/>
        </w:rPr>
        <w:t xml:space="preserve">Editorial Note </w:t>
      </w:r>
      <w:r>
        <w:rPr>
          <w:rFonts w:cs="ArialNarrow;Arial Narrow" w:ascii="Book Antiqua" w:hAnsi="Book Antiqua"/>
          <w:color w:val="000000"/>
          <w:sz w:val="20"/>
          <w:szCs w:val="20"/>
        </w:rPr>
        <w:t>ix</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Bold" w:ascii="Book Antiqua" w:hAnsi="Book Antiqua"/>
          <w:b/>
          <w:bCs/>
          <w:color w:val="333333"/>
          <w:sz w:val="20"/>
          <w:szCs w:val="20"/>
        </w:rPr>
        <w:t xml:space="preserve">Biographical Note on Ernesto Che Guevara </w:t>
      </w:r>
      <w:r>
        <w:rPr>
          <w:rFonts w:cs="ArialNarrow;Arial Narrow" w:ascii="Book Antiqua" w:hAnsi="Book Antiqua"/>
          <w:color w:val="000000"/>
          <w:sz w:val="20"/>
          <w:szCs w:val="20"/>
        </w:rPr>
        <w:t>xi</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Bold"/>
          <w:b/>
          <w:b/>
          <w:bCs/>
          <w:color w:val="333333"/>
          <w:sz w:val="20"/>
          <w:szCs w:val="20"/>
        </w:rPr>
      </w:pPr>
      <w:r>
        <w:rPr>
          <w:rFonts w:cs="ArialNarrow-Bold" w:ascii="Book Antiqua" w:hAnsi="Book Antiqua"/>
          <w:b/>
          <w:bCs/>
          <w:color w:val="333333"/>
          <w:sz w:val="20"/>
          <w:szCs w:val="20"/>
        </w:rPr>
        <w:t>Preface</w:t>
      </w:r>
    </w:p>
    <w:p>
      <w:pPr>
        <w:pStyle w:val="Normal"/>
        <w:autoSpaceDE w:val="false"/>
        <w:rPr>
          <w:rFonts w:ascii="Book Antiqua" w:hAnsi="Book Antiqua" w:cs="ArialNarrow;Arial Narrow"/>
          <w:color w:val="000000"/>
          <w:sz w:val="20"/>
          <w:szCs w:val="20"/>
        </w:rPr>
      </w:pPr>
      <w:r>
        <w:rPr>
          <w:rFonts w:cs="ArialNarrow-Italic" w:ascii="Book Antiqua" w:hAnsi="Book Antiqua"/>
          <w:i/>
          <w:iCs/>
          <w:color w:val="333333"/>
          <w:sz w:val="20"/>
          <w:szCs w:val="20"/>
        </w:rPr>
        <w:t xml:space="preserve">Aleida Guevara </w:t>
      </w:r>
      <w:r>
        <w:rPr>
          <w:rFonts w:cs="ArialNarrow;Arial Narrow" w:ascii="Book Antiqua" w:hAnsi="Book Antiqua"/>
          <w:color w:val="000000"/>
          <w:sz w:val="20"/>
          <w:szCs w:val="20"/>
        </w:rPr>
        <w:t>1</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BoldMT"/>
          <w:b/>
          <w:b/>
          <w:bCs/>
          <w:color w:val="333333"/>
          <w:sz w:val="20"/>
          <w:szCs w:val="20"/>
        </w:rPr>
      </w:pPr>
      <w:r>
        <w:rPr>
          <w:rFonts w:cs="Arial-BoldMT" w:ascii="Book Antiqua" w:hAnsi="Book Antiqua"/>
          <w:b/>
          <w:bCs/>
          <w:color w:val="333333"/>
          <w:sz w:val="20"/>
          <w:szCs w:val="20"/>
        </w:rPr>
        <w:t>PART 1: REMINISCENCES OF THE CUBAN REVOLUTIONARY WAR</w:t>
      </w:r>
    </w:p>
    <w:p>
      <w:pPr>
        <w:pStyle w:val="Normal"/>
        <w:autoSpaceDE w:val="false"/>
        <w:rPr>
          <w:rFonts w:ascii="Book Antiqua" w:hAnsi="Book Antiqua" w:cs="Arial-BoldMT"/>
          <w:b/>
          <w:b/>
          <w:bCs/>
          <w:color w:val="333333"/>
          <w:sz w:val="20"/>
          <w:szCs w:val="20"/>
        </w:rPr>
      </w:pPr>
      <w:r>
        <w:rPr>
          <w:rFonts w:cs="Arial-BoldMT" w:ascii="Book Antiqua" w:hAnsi="Book Antiqua"/>
          <w:b/>
          <w:bCs/>
          <w:color w:val="333333"/>
          <w:sz w:val="20"/>
          <w:szCs w:val="20"/>
        </w:rPr>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t>Prologue 7</w:t>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t>Alegría de Pío 9</w:t>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t>The Battle of La Plata 14</w:t>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t>The Battle of Arroyo del Infierno 21</w:t>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t>Air Attack 25</w:t>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t>Surprise Attack at Altos de Espinosa 31</w:t>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t>Death of a Traitor 39</w:t>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t>Bitter Days 44</w:t>
      </w:r>
    </w:p>
    <w:p>
      <w:pPr>
        <w:pStyle w:val="Normal"/>
        <w:autoSpaceDE w:val="false"/>
        <w:rPr>
          <w:rFonts w:ascii="Book Antiqua" w:hAnsi="Book Antiqua" w:cs="ArialNarrow;Arial Narrow"/>
          <w:color w:val="000000"/>
          <w:sz w:val="20"/>
          <w:szCs w:val="20"/>
          <w:highlight w:val="lightGray"/>
        </w:rPr>
      </w:pPr>
      <w:r>
        <w:rPr>
          <w:rFonts w:cs="ArialNarrow;Arial Narrow" w:ascii="Book Antiqua" w:hAnsi="Book Antiqua"/>
          <w:color w:val="000000"/>
          <w:sz w:val="20"/>
          <w:szCs w:val="20"/>
          <w:highlight w:val="lightGray"/>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highlight w:val="lightGray"/>
        </w:rPr>
        <w:t>Reinforcements 50</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empering the Men 55</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A Famous Interview 60</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On the March 66</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he Weapons Arrive 71</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he Battle of El Uvero 78</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Caring for the Wounded 88</w:t>
      </w:r>
      <w:r>
        <w:br w:type="page"/>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Return Journey 95</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A Betrayal in the Making 104</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he Attack on Bueycito 112</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he Battle of El Hombrito 120</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El Patojo 127</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BoldMT"/>
          <w:b/>
          <w:b/>
          <w:bCs/>
          <w:color w:val="333333"/>
          <w:sz w:val="20"/>
          <w:szCs w:val="20"/>
        </w:rPr>
      </w:pPr>
      <w:r>
        <w:rPr>
          <w:rFonts w:cs="Arial-BoldMT" w:ascii="Book Antiqua" w:hAnsi="Book Antiqua"/>
          <w:b/>
          <w:bCs/>
          <w:color w:val="333333"/>
          <w:sz w:val="20"/>
          <w:szCs w:val="20"/>
        </w:rPr>
        <w:t>PART 2: FURTHER WRITINGS ON THE CUBAN REVOLUTIONARY WAR</w:t>
      </w:r>
    </w:p>
    <w:p>
      <w:pPr>
        <w:pStyle w:val="Normal"/>
        <w:autoSpaceDE w:val="false"/>
        <w:rPr>
          <w:rFonts w:ascii="Book Antiqua" w:hAnsi="Book Antiqua" w:cs="Arial-BoldMT"/>
          <w:b/>
          <w:b/>
          <w:bCs/>
          <w:color w:val="333333"/>
          <w:sz w:val="20"/>
          <w:szCs w:val="20"/>
        </w:rPr>
      </w:pPr>
      <w:r>
        <w:rPr>
          <w:rFonts w:cs="Arial-BoldMT" w:ascii="Book Antiqua" w:hAnsi="Book Antiqua"/>
          <w:b/>
          <w:bCs/>
          <w:color w:val="333333"/>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A Revolution Begins 135</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Adrift 142</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Pino del Agua 150</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An Unpleasant Episode 162</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he Struggle Against Banditry 169</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he Murdered Puppy 177</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he Battle of Mar Verde 181</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Altos de Conrado 188</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One Year of Armed Struggle 196</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Italic" w:ascii="Book Antiqua" w:hAnsi="Book Antiqua"/>
          <w:i/>
          <w:iCs/>
          <w:color w:val="333333"/>
          <w:sz w:val="20"/>
          <w:szCs w:val="20"/>
        </w:rPr>
        <w:t xml:space="preserve">Letter by Fidel Castro on the Miami Pact </w:t>
      </w:r>
      <w:r>
        <w:rPr>
          <w:rFonts w:cs="ArialNarrow;Arial Narrow" w:ascii="Book Antiqua" w:hAnsi="Book Antiqua"/>
          <w:color w:val="000000"/>
          <w:sz w:val="20"/>
          <w:szCs w:val="20"/>
        </w:rPr>
        <w:t>213</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Pino del Agua II 229</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Italic" w:ascii="Book Antiqua" w:hAnsi="Book Antiqua"/>
          <w:i/>
          <w:iCs/>
          <w:color w:val="333333"/>
          <w:sz w:val="20"/>
          <w:szCs w:val="20"/>
        </w:rPr>
        <w:t xml:space="preserve">Report on the Battle of Pino del Agua from </w:t>
      </w:r>
      <w:r>
        <w:rPr>
          <w:rFonts w:cs="ArialNarrow;Arial Narrow" w:ascii="Book Antiqua" w:hAnsi="Book Antiqua"/>
          <w:color w:val="333333"/>
          <w:sz w:val="20"/>
          <w:szCs w:val="20"/>
        </w:rPr>
        <w:t xml:space="preserve">El Cubano Libre </w:t>
      </w:r>
      <w:r>
        <w:rPr>
          <w:rFonts w:cs="ArialNarrow;Arial Narrow" w:ascii="Book Antiqua" w:hAnsi="Book Antiqua"/>
          <w:color w:val="000000"/>
          <w:sz w:val="20"/>
          <w:szCs w:val="20"/>
        </w:rPr>
        <w:t>239</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Italic" w:ascii="Book Antiqua" w:hAnsi="Book Antiqua"/>
          <w:i/>
          <w:iCs/>
          <w:color w:val="333333"/>
          <w:sz w:val="20"/>
          <w:szCs w:val="20"/>
        </w:rPr>
        <w:t xml:space="preserve">Letter to Fidel Castro </w:t>
      </w:r>
      <w:r>
        <w:rPr>
          <w:rFonts w:cs="ArialNarrow;Arial Narrow" w:ascii="Book Antiqua" w:hAnsi="Book Antiqua"/>
          <w:color w:val="000000"/>
          <w:sz w:val="20"/>
          <w:szCs w:val="20"/>
        </w:rPr>
        <w:t>242</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Interlude 244</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A Decisive Meeting 252</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he Final Offensive and the Battle of Santa Clara 260</w:t>
      </w:r>
      <w:r>
        <w:br w:type="page"/>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BoldMT"/>
          <w:b/>
          <w:b/>
          <w:bCs/>
          <w:color w:val="333333"/>
          <w:sz w:val="20"/>
          <w:szCs w:val="20"/>
        </w:rPr>
      </w:pPr>
      <w:r>
        <w:rPr>
          <w:rFonts w:cs="Arial-BoldMT" w:ascii="Book Antiqua" w:hAnsi="Book Antiqua"/>
          <w:b/>
          <w:bCs/>
          <w:color w:val="333333"/>
          <w:sz w:val="20"/>
          <w:szCs w:val="20"/>
        </w:rPr>
        <w:t>APPENDICES</w:t>
      </w:r>
    </w:p>
    <w:p>
      <w:pPr>
        <w:pStyle w:val="Normal"/>
        <w:autoSpaceDE w:val="false"/>
        <w:rPr>
          <w:rFonts w:ascii="Book Antiqua" w:hAnsi="Book Antiqua" w:cs="Arial-BoldMT"/>
          <w:b/>
          <w:b/>
          <w:bCs/>
          <w:color w:val="333333"/>
          <w:sz w:val="20"/>
          <w:szCs w:val="20"/>
        </w:rPr>
      </w:pPr>
      <w:r>
        <w:rPr>
          <w:rFonts w:cs="Arial-BoldMT" w:ascii="Book Antiqua" w:hAnsi="Book Antiqua"/>
          <w:b/>
          <w:bCs/>
          <w:color w:val="333333"/>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To Fidel Castro (About the Invasion) 279</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A Sin of the Revolution 284</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t>Lidia and Clodomira 290</w:t>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Narrow;Arial Narrow"/>
          <w:color w:val="000000"/>
          <w:sz w:val="20"/>
          <w:szCs w:val="20"/>
        </w:rPr>
      </w:pPr>
      <w:r>
        <w:rPr>
          <w:rFonts w:cs="ArialNarrow;Arial Narrow" w:ascii="Book Antiqua" w:hAnsi="Book Antiqua"/>
          <w:color w:val="000000"/>
          <w:sz w:val="20"/>
          <w:szCs w:val="20"/>
        </w:rPr>
      </w:r>
    </w:p>
    <w:p>
      <w:pPr>
        <w:pStyle w:val="Normal"/>
        <w:autoSpaceDE w:val="false"/>
        <w:rPr>
          <w:rFonts w:ascii="Book Antiqua" w:hAnsi="Book Antiqua" w:cs="Arial-Black;Arial Black"/>
          <w:color w:val="000000"/>
          <w:sz w:val="20"/>
          <w:szCs w:val="20"/>
        </w:rPr>
      </w:pPr>
      <w:r>
        <w:rPr>
          <w:rFonts w:cs="Arial-BoldMT" w:ascii="Book Antiqua" w:hAnsi="Book Antiqua"/>
          <w:b/>
          <w:bCs/>
          <w:color w:val="333333"/>
          <w:sz w:val="20"/>
          <w:szCs w:val="20"/>
        </w:rPr>
        <w:t xml:space="preserve">GLOSSARY </w:t>
      </w:r>
      <w:r>
        <w:rPr>
          <w:rFonts w:cs="ArialNarrow;Arial Narrow" w:ascii="Book Antiqua" w:hAnsi="Book Antiqua"/>
          <w:color w:val="000000"/>
          <w:sz w:val="20"/>
          <w:szCs w:val="20"/>
        </w:rPr>
        <w:t>295</w:t>
      </w:r>
    </w:p>
    <w:p>
      <w:pPr>
        <w:pStyle w:val="Normal"/>
        <w:rPr>
          <w:rFonts w:ascii="Book Antiqua" w:hAnsi="Book Antiqua" w:cs="Book Antiqua"/>
          <w:color w:val="000000"/>
          <w:sz w:val="20"/>
          <w:szCs w:val="20"/>
        </w:rPr>
      </w:pPr>
      <w:r>
        <w:rPr>
          <w:rFonts w:cs="Book Antiqua" w:ascii="Book Antiqua" w:hAnsi="Book Antiqua"/>
          <w:color w:val="000000"/>
          <w:sz w:val="20"/>
          <w:szCs w:val="20"/>
        </w:rPr>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PROLOGUE</w:t>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or a long time we have wanted to write a history of our revolutio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llustrating its many and varied aspects. Many of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revolution’s leaders have often expressed, privately or publicl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ir desire to write such a history. But the tasks are many,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years go by, and the memory of the insurrection is dissolving</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nto the past. These events have not yet been properly describ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events which already belong to the history of the America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or this reason, I present here a series of personal reminiscence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f the skirmishes, attacks, and battles in which we all</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articipated. I do not wish that this fragmentary history, bas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n memories and a few hasty notes, should be regarded as a full</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ccount. On the contrary, I hope that those who lived through</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each event will further elaborat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fact that during the entire struggle, I was limited to fighting</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t a given point on Cuba’s map, evidently prevented m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rom participating in battles and events in other places. Still, I</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believe that to bring to life our revolutionary actions, and to d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is with some order, I can best begin with the first battle—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nly one Fidel Castro fought in that went against our force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surprise attack at Alegría de Pí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re are many survivors of this battle and each of them</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s encouraged to fill out the story by contributing what they</w:t>
      </w:r>
    </w:p>
    <w:p>
      <w:pPr>
        <w:pStyle w:val="Normal"/>
        <w:autoSpaceDE w:val="false"/>
        <w:rPr>
          <w:rFonts w:ascii="Arial-Black;Arial Black" w:hAnsi="Arial-Black;Arial Black" w:cs="Arial-Black;Arial Black"/>
          <w:color w:val="000000"/>
          <w:sz w:val="20"/>
          <w:szCs w:val="20"/>
        </w:rPr>
      </w:pPr>
      <w:r>
        <w:rPr>
          <w:rFonts w:cs="BookAntiqua;Book Antiqua" w:ascii="BookAntiqua;Book Antiqua" w:hAnsi="BookAntiqua;Book Antiqua"/>
          <w:color w:val="000000"/>
          <w:sz w:val="21"/>
          <w:szCs w:val="21"/>
        </w:rPr>
        <w:t>remember. I ask only that such a narrator be strictly truthful.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hould not pretend, for their own aggrandizement, to have be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ere they were not, and they should be wary of inaccuraci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ask that after writing a few pages—to the best of their abilit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ccording to their disposition and education—they serious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riticize them, in order to remove every word not correspond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rictly with fact, or those where the facts are uncertain. Wi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s intention, I myself begin my reminiscenc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Italic;Book Antiqua" w:hAnsi="BookAntiqua-Italic;Book Antiqua" w:cs="BookAntiqua-Italic;Book Antiqua"/>
          <w:i/>
          <w:i/>
          <w:iCs/>
          <w:sz w:val="21"/>
          <w:szCs w:val="21"/>
        </w:rPr>
      </w:pPr>
      <w:r>
        <w:rPr>
          <w:rFonts w:cs="BookAntiqua-Italic;Book Antiqua" w:ascii="BookAntiqua-Italic;Book Antiqua" w:hAnsi="BookAntiqua-Italic;Book Antiqua"/>
          <w:i/>
          <w:iCs/>
          <w:sz w:val="21"/>
          <w:szCs w:val="21"/>
        </w:rPr>
        <w:t>Ernesto Che Guevara [1963]</w:t>
      </w:r>
      <w:r>
        <w:br w:type="page"/>
      </w:r>
    </w:p>
    <w:p>
      <w:pPr>
        <w:pStyle w:val="Normal"/>
        <w:autoSpaceDE w:val="false"/>
        <w:rPr>
          <w:rFonts w:ascii="Book Antiqua" w:hAnsi="Book Antiqua" w:cs="Arial-Black;Arial Black"/>
          <w:i/>
          <w:i/>
          <w:iCs/>
          <w:color w:val="4D4D4D"/>
          <w:sz w:val="20"/>
          <w:szCs w:val="20"/>
        </w:rPr>
      </w:pPr>
      <w:r>
        <w:rPr>
          <w:rFonts w:cs="Arial-Black;Arial Black" w:ascii="Book Antiqua" w:hAnsi="Book Antiqua"/>
          <w:i/>
          <w:iCs/>
          <w:color w:val="4D4D4D"/>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ALEGRÍA DE PÍO</w:t>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legría de Pío is in Oriente province, Niquero municipalit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near Cape Cruz, where on December 5, 1956, the dictatorship’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orces surprised u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were exhausted from a trek that was not so much long</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s painful. We had landed on December 2, at a place known a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Las Coloradas beach. We had lost almost all our equipment, an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aring new boots had trudged endlessly through saltwater</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swamps. Almost the entire troop was suffering open blister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n their feet; but boots and fungal infections were not our onl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enemies. We reached Cuba following a seven-day voyage acros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Gulf of Mexico and the Caribbean Sea, without food, in a</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oorly maintained boat, almost everyone plagued by seasicknes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rom not being used to sea travel. We left the port of Tuxpa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n November 25, a day with a stiff wind when all sea travel wa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rohibited. All this had left its mark on our troop made up of</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raw recruits who had never seen comba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ll we had left of our equipment for war was nothing bu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ur rifles, cartridge belts, and a few wet rounds of ammunitio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ur medical supplies had vanished, and most of our backpack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had been left behind in the swamps. The previous night w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had passed through one of the cane fields of the Niquero sugar</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mill, owned at the time by Julio Lobo. We had managed t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satisfy our hunger and thirst by eating sugarcane, but lack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xperience we had left a trail of cane peelings and bagasse. N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the guards following our steps needed any trail, for it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en our guide—as we found out years later—who betray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s and brought them to us. When we stopped to rest the ni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fore, we let him go—an error we were to repeat severa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imes during our long struggle until we learned that civilian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se backgrounds we did not know could not be trusted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angerous areas. In the circumstances, we should never hav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ermitted that false guide to leav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daybreak on December 5 only a few could take anoth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ep. On the verge of collapse, we would walk a short distan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then beg for a long rest. Thus debilitated, orders were giv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halt on the edge of a cane field, in some bushes close to den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ods. Most of us slept through the morning hours.</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 noon we noticed unusual activity. Piper planes as well 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ther small army and private aircraft began to circle. Some of ou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roup continued peacefully cutting and eating sugarcane, n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alizing they were perfectly visible to those flying the enem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lanes, which were now circling at slow speed and low altitud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was the troop physician and it was my duty to treat everyon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listered feet. I recall my last patient that morning: his name</w:t>
      </w:r>
    </w:p>
    <w:p>
      <w:pPr>
        <w:pStyle w:val="Normal"/>
        <w:autoSpaceDE w:val="false"/>
        <w:rPr/>
      </w:pPr>
      <w:r>
        <w:rPr>
          <w:rFonts w:cs="BookAntiqua;Book Antiqua" w:ascii="BookAntiqua;Book Antiqua" w:hAnsi="BookAntiqua;Book Antiqua"/>
          <w:sz w:val="21"/>
          <w:szCs w:val="21"/>
        </w:rPr>
        <w:t xml:space="preserve">was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Humberto Lamotte and it was to be his last da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 earth. In my mind’s eye I see how tired and anguished 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as he walked from my improvised first-aid station to 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ost, carrying in one hand the shoes he could not wea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pP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Jesús] Montané and I were leaning against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ee talking about our respective children, eating our meag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ations—half a sausage and two crackers—when we heard a sh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in seconds, a hail of bullets—at least that’s how it seemed</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to us, this being our baptism of fi re—descended on our grou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82 men. My rifle was not one of the best; I had deliberate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sked for it because I was in terrible physical condition due to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rolonged asthma attack I had endured throughout our who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ritime voyage, and I did not want to be held responsible f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ting a good weapon. I can hardly remember what follow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y memory is already hazy. After the initial burst of gunfi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Juan] Almeida, then a captain, approached requesting order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ut there was no one to issue them. Later I was told that Fidel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ied in vain to gather everybody into the adjoining cane fie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ich could be reached just by crossing a boundary path.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urprise had been too great and the gunfire too heavy. Almeida</w:t>
      </w:r>
    </w:p>
    <w:p>
      <w:pPr>
        <w:pStyle w:val="Normal"/>
        <w:autoSpaceDE w:val="false"/>
        <w:rPr/>
      </w:pPr>
      <w:r>
        <w:rPr>
          <w:rFonts w:cs="BookAntiqua;Book Antiqua" w:ascii="BookAntiqua;Book Antiqua" w:hAnsi="BookAntiqua;Book Antiqua"/>
          <w:sz w:val="21"/>
          <w:szCs w:val="21"/>
        </w:rPr>
        <w:t xml:space="preserve">ran back to take charge of his group. A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dropped a box</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ammunition at my feet. I pointed to it, and he answered 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 an anguished expression, which I remember perfectly,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ich seemed to say, “It’s too late for ammunition.” He immediate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ok the path to the cane field. (He was later murder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Batista’s henchm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s might have been the first time I was faced, literally, wi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dilemma of choosing between my devotion to medicine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y duty as a revolutionary soldier. There, at my feet, was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ackpack full of medicine and a box of ammunition. They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o heavy to carry both. I picked up the ammunition, leav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medicine, and started to cross the clearing, heading f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cane field. I remember Faustino Pérez, on his knees in the</w:t>
      </w:r>
    </w:p>
    <w:p>
      <w:pPr>
        <w:pStyle w:val="Normal"/>
        <w:autoSpaceDE w:val="false"/>
        <w:rPr/>
      </w:pPr>
      <w:r>
        <w:rPr>
          <w:rFonts w:cs="BookAntiqua;Book Antiqua" w:ascii="BookAntiqua;Book Antiqua" w:hAnsi="BookAntiqua;Book Antiqua"/>
          <w:sz w:val="21"/>
          <w:szCs w:val="21"/>
        </w:rPr>
        <w:t xml:space="preserve">bushes, fi ring his submachine gun. Near me, a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nam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milio] Albentosa was walking toward the cane field. A bur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gunfire hit us both. I felt a sharp blow to my chest and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nd in my neck; I thought for certain I was dead. Albentos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vomiting blood and bleeding profusely from a deep wound</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made by a .45-caliber bullet, screamed something like, “They’v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killed me,” and began to fi re his rife although there was no 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re. Flat on the ground, I said to Faustino, “I’m fucked,”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austino, still shooting, looked at me and told me it was noth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ut I saw in his eyes he considered me as good as de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ill on the ground, I fi red a shot toward the woods, on 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mpulse like that of my wounded companion. I immediate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gan to think about the best way to die, since in that minute al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eemed lost. I remembered an old Jack London story in whic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hero, aware that he is about to freeze to death in Alaskan i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eans against a tree and prepares to die with dignity. That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only thing that came to my mind. Someone, on his kne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houted that we should surrender, and I heard a voice—la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found out it belonged to Camilo Cienfuegos—shouting, “N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e surrenders here!” followed by a swear word. [José] Pon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pproached me, agitated and breathing hard. He showed me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ullet wound that appeared to have pierced his lungs. He to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e he was wounded and I replied, indifferently, that I was as</w:t>
      </w:r>
    </w:p>
    <w:p>
      <w:pPr>
        <w:pStyle w:val="Normal"/>
        <w:autoSpaceDE w:val="false"/>
        <w:rPr/>
      </w:pPr>
      <w:r>
        <w:rPr>
          <w:rFonts w:cs="BookAntiqua;Book Antiqua" w:ascii="BookAntiqua;Book Antiqua" w:hAnsi="BookAntiqua;Book Antiqua"/>
          <w:sz w:val="21"/>
          <w:szCs w:val="21"/>
        </w:rPr>
        <w:t xml:space="preserve">well. Then Ponce, along with other unhurt </w:t>
      </w:r>
      <w:r>
        <w:rPr>
          <w:rFonts w:cs="BookAntiqua-Italic;Book Antiqua" w:ascii="BookAntiqua-Italic;Book Antiqua" w:hAnsi="BookAntiqua-Italic;Book Antiqua"/>
          <w:i/>
          <w:iCs/>
          <w:sz w:val="21"/>
          <w:szCs w:val="21"/>
        </w:rPr>
        <w:t>compañeros</w:t>
      </w:r>
      <w:r>
        <w:rPr>
          <w:rFonts w:cs="BookAntiqua;Book Antiqua" w:ascii="BookAntiqua;Book Antiqua" w:hAnsi="BookAntiqua;Book Antiqua"/>
          <w:sz w:val="21"/>
          <w:szCs w:val="21"/>
        </w:rPr>
        <w:t>, crawl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ward the cane field. For a moment I was alone, just lying th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iting to die. Almeida approached, urging me to go on,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spite the intense pain I dragged myself into the cane field.</w:t>
      </w:r>
    </w:p>
    <w:p>
      <w:pPr>
        <w:pStyle w:val="Normal"/>
        <w:autoSpaceDE w:val="false"/>
        <w:rPr/>
      </w:pPr>
      <w:r>
        <w:rPr>
          <w:rFonts w:cs="BookAntiqua;Book Antiqua" w:ascii="BookAntiqua;Book Antiqua" w:hAnsi="BookAntiqua;Book Antiqua"/>
          <w:sz w:val="21"/>
          <w:szCs w:val="21"/>
        </w:rPr>
        <w:t xml:space="preserve">There I saw the great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Raúl Suárez, whose thumb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en blown away by a bullet, being attended by Faustino Pérez,</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was bandaging his hand. Then everything blurred—lo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lying airplanes strafing the field, adding to the confusion—ami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cenes that were at once Dantesque and grotesque, such as 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verweight combatant trying to hide behind a single sugarca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alk, or a man who kept yelling for silence in the din of gunfi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 no apparent reas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A group was organized, headed by Almeida, includ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mmander Ramiro Valdés, in that period a lieutenant, and</w:t>
      </w:r>
    </w:p>
    <w:p>
      <w:pPr>
        <w:pStyle w:val="Normal"/>
        <w:autoSpaceDE w:val="false"/>
        <w:rPr/>
      </w:pP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Rafael] Chao and [Reynaldo] Benítez. With Almeid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eading, we crossed the last path among the rows of sugarca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reached the safety of the woods. The first shouts of “Fi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re heard from the cane field and columns of flame and smok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gan to rise. But I can’t be sure about that. I was thinking mo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bitterness of defeat and the imminence of my dea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alked until darkness made it impossible to go on,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cided to lie down and go to sleep huddled together in a hea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starving and thirsty, the mosquitoes adding to ou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isery. This was our baptism of fi re, December 5, 1956, o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tskirts of Niquero. Such was the beginning of forging what</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would become the Rebel Army.</w:t>
      </w:r>
      <w:r>
        <w:br w:type="page"/>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THE BATTLE OF LA PLATA</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n attack on a small army garrison at the mouth of the La Plata</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river in the Sierra Maestra produced our first victory. The effec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as electrifying and traveled far beyond that rough region. I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as like a call to attention, proving that the Rebel Army did i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act exist and was disposed to fight. For us, it reaffirmed our</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hances for final victor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n January 14, 1957, a little more than a month after the surpris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ttack at Alegría de Pío, we came to a halt by the Magdalena</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river, which separates La Plata and a ridge beginning in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Sierra Maestra and ending at the sea. Fidel gave orders for targe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ractice as some sort of training for our people—some of the me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re using weapons for the first time in their lives. We bath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re as well—having ignored matters of hygiene for man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days—and those who were able to do so changed into clea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lothes. At that time we had 23 working weapons: nine rifle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equipped with telescopic sights, five semiautomatic machin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guns, four bolt-action rifles, two Thompson submachine gun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wo submachine guns, and a 16-gauge shotgu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at afternoon we climbed the last hill before reaching the environ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f La Plata. We were following a narrow track, travel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by very few people, which had been marked out by machet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especially for us by a peasant named Melquiades Elías. He had</w:t>
      </w:r>
    </w:p>
    <w:p>
      <w:pPr>
        <w:pStyle w:val="Normal"/>
        <w:autoSpaceDE w:val="false"/>
        <w:rPr>
          <w:rFonts w:ascii="Arial-Black;Arial Black" w:hAnsi="Arial-Black;Arial Black" w:cs="Arial-Black;Arial Black"/>
          <w:color w:val="000000"/>
          <w:sz w:val="20"/>
          <w:szCs w:val="20"/>
        </w:rPr>
      </w:pPr>
      <w:r>
        <w:rPr>
          <w:rFonts w:cs="BookAntiqua;Book Antiqua" w:ascii="BookAntiqua;Book Antiqua" w:hAnsi="BookAntiqua;Book Antiqua"/>
          <w:color w:val="000000"/>
          <w:sz w:val="21"/>
          <w:szCs w:val="21"/>
        </w:rPr>
        <w:t>been recommended by our guide Eutimio [Guerra], who at t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ime was indispensable to us and seemed to be the epito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rebel peasant. He was later apprehended by [Joaquí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asillas, however, who, instead of killing him, bought him of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 an offer of $10,000 and a rank in the army if he managed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kill Fidel. Eutimio came close to fulfilling his part of the barga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ut lacked the courage to do so. He was nonetheless very usefu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the enemy, informing them of the location of several of ou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amp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 the time, Eutimio was serving us loyally. He was one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many peasants fighting for their land in the struggle again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big landowners, and anyone who fought them also fou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Rural Guard, who did the landowners’ bidd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day we took two peasants prisoner, who turned o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be relatives of our guide. One of them was released but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kept the other one as a precautionary measure. The next da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January 15, we sighted the La Plata army barracks, under construc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with zinc roofs. A group of half-dressed men were</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ving about, but we could nevertheless make out their enem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niforms. Just before sundown, about 6 p.m., a boat came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me soldiers got out and others climbed aboard. Because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uld not quite figure out the maneuver, we postponed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tack to the following da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began watching the barracks from dawn on January 16.</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coast-guard boat had withdrawn during the night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though we searched the area, no soldiers could be seen. 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3 p.m. we decided to approach the road along the river lead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the barracks and take a look. By nightfall we crossed the ver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hallow La Plata river and took up position on the road. Fiv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inutes later we apprehended two peasants; one of them had</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a record as an informer. When we told them who we were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ssured them that if they did not speak our intentions cou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ot be guaranteed, they gave us some valuable informatio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arracks held about 15 soldiers. They also told us that Chic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sorio, one of the region’s three most notorious foremen,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bout to pass by; these foremen worked for the Laviti fami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state. The Lavitis had built an enormous fiefdom, maintain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t through a regime of terror with the help of individuals lik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hicho Osorio. Shortly afterward, the said Chicho showed u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runk, astride a mule, with a small Afro-Cuban boy rid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hind him. Universo Sánchez, in the name of the Rura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uard, gave him the order to halt and Chicho rapidly repli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t>
      </w:r>
      <w:r>
        <w:rPr>
          <w:rFonts w:cs="BookAntiqua;Book Antiqua" w:ascii="BookAntiqua;Book Antiqua" w:hAnsi="BookAntiqua;Book Antiqua"/>
          <w:sz w:val="21"/>
          <w:szCs w:val="21"/>
        </w:rPr>
        <w:t>mosquito.” That was the passwor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must have looked like a bunch of pirates, but Chic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sorio was so drunk we were able to fool him. Fidel stepp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ward and in an indignant tone said he was an army colone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had come to investigate why the rebels had not yet be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iquidated. He bragged about having gone into the wood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ich accounted for his beard. He added that what the arm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doing was “trash.” In a word, he cut the army’s efficienc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pieces. Sheepishly, Chicho Osorio admitted that the guard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pent all their time inside the barracks, eating and doing noth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ut fi ring occasional useless rounds. He readily agreed that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bels must be wiped out. We carefully began asking about w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friendly and unfriendly in the area and noted his repli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aturally reversing the roles: when Chicho called somebody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ad man we knew he was one of our friends, and so on.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some 20 names and he was still jabbering away. He told 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ow he had killed two men, adding, “But my General Batist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et me free at once.” He spoke of having slapped two peasant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were “a little bad-mannered,” adding that the guards were</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0"/>
          <w:szCs w:val="20"/>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capable of such action; they let the peasants talk witho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unishing them. Fidel asked Osorio what he would do if 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ver caught Fidel Castro, and Osorio, with an explicit gestu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aid that he would cut his … off, and that the same went f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rescencio [Pérez]. “Look,” he said, showing us his sho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ich were the same Mexican-made kind our troops wo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t>
      </w:r>
      <w:r>
        <w:rPr>
          <w:rFonts w:cs="BookAntiqua;Book Antiqua" w:ascii="BookAntiqua;Book Antiqua" w:hAnsi="BookAntiqua;Book Antiqua"/>
          <w:sz w:val="21"/>
          <w:szCs w:val="21"/>
        </w:rPr>
        <w:t>these shoes belonged to one of those sons of … we kill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re, without realizing it, Chicho Osorio signed his own dea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entence. At Fidel’s suggestion, he agreed to accompany us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barracks in order to surprise the soldiers and prove to the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were badly prepared and were neglecting their duti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earing the barracks, with Chicho Osorio in the lead, I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ill not certain he had not wised up to our trick. But he kep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 ingenuously, so drunk he could not think straight. Af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rossing the river again to approach the barracks, Fidel sai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established military rules called for a prisoner to be ti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p. Osorio did not resist and he went on, unwittingly, as a rea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risoner. He explained to us that the only guards posted were 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entrance to the barracks under construction, and at the hou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one of the other foremen named Honorio. Osorio guided us</w:t>
      </w:r>
    </w:p>
    <w:p>
      <w:pPr>
        <w:pStyle w:val="Normal"/>
        <w:autoSpaceDE w:val="false"/>
        <w:rPr/>
      </w:pPr>
      <w:r>
        <w:rPr>
          <w:rFonts w:cs="BookAntiqua;Book Antiqua" w:ascii="BookAntiqua;Book Antiqua" w:hAnsi="BookAntiqua;Book Antiqua"/>
          <w:sz w:val="21"/>
          <w:szCs w:val="21"/>
        </w:rPr>
        <w:t xml:space="preserve">to a place near the barracks on the road to El Macío. </w:t>
      </w:r>
      <w:r>
        <w:rPr>
          <w:rFonts w:cs="BookAntiqua-Italic;Book Antiqua" w:ascii="BookAntiqua-Italic;Book Antiqua" w:hAnsi="BookAntiqua-Italic;Book Antiqua"/>
          <w:i/>
          <w:iCs/>
          <w:sz w:val="21"/>
          <w:szCs w:val="21"/>
        </w:rPr>
        <w:t>Compañer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uis Crespo, now a commander, went on to scout around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turned saying that the foreman’s report was correct. Cresp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seen the two barracks and the fiery ends of the guard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igarett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just about ready to approach the barracks when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to hide to let three soldiers on horseback go by. The m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re driving a prisoner on foot like a mule. They passed clo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me, and I remember the words of the poor peasant, “I’m just</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like one of you,” and the answer by one of the men we la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dentified as Corporal Basol, “Shut up and keep walking or I’l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ip you.” We thought the peasant would escape danger b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ot being in the barracks when we attacked with our bullets, b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following day, when the soldiers heard of the attack,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rutally murdered him at El Mací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had 22 weapons ready for the attack. It was an importa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ccasion, and we had very little ammunition. We had to tak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army barracks at all costs, for failure meant wasting our</w:t>
      </w:r>
    </w:p>
    <w:p>
      <w:pPr>
        <w:pStyle w:val="Normal"/>
        <w:autoSpaceDE w:val="false"/>
        <w:rPr/>
      </w:pPr>
      <w:r>
        <w:rPr>
          <w:rFonts w:cs="BookAntiqua;Book Antiqua" w:ascii="BookAntiqua;Book Antiqua" w:hAnsi="BookAntiqua;Book Antiqua"/>
          <w:sz w:val="21"/>
          <w:szCs w:val="21"/>
        </w:rPr>
        <w:t xml:space="preserve">ammunition, leaving us practically defenseless. </w:t>
      </w:r>
      <w:r>
        <w:rPr>
          <w:rFonts w:cs="BookAntiqua-Italic;Book Antiqua" w:ascii="BookAntiqua-Italic;Book Antiqua" w:hAnsi="BookAntiqua-Italic;Book Antiqua"/>
          <w:i/>
          <w:iCs/>
          <w:sz w:val="21"/>
          <w:szCs w:val="21"/>
        </w:rPr>
        <w:t>Compañer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ieutenant Julio Díaz—who later died heroically at the batt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El Uvero—Camilo Cienfuegos, Benítez, and Calixto Moral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rmed with semiautomatic machine guns, were to surround</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palm-thatched quarters on the right side. Fidel, Univers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ánchez, Luis Crespo, Calixto García, [Manuel] Fajardo—toda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commander with the same last name as our physician, Piti</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ajardo, who was [later] killed in the Escambray—and mysel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ld attack the center. Raúl [Castro] with his squadron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meida with his would attack from the lef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approached within 40 meters of the barracks. By the li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a full moon, Fidel initiated the gun battle with two bursts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chine-gun fi re and all available rifles followed. Immediate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demanded the enemy’s surrender, but with no results.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urderer and informer Chicho Osorio was executed as soon 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hooting broke o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attack had begun at 2:40 a.m., and the guards put u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much fiercer resistance than we had expected. A sergea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rmed with an M-1, responded with fi re every time we demand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ir surrender. We were given orders to use our o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razilian-type hand grenades. Luis Crespo threw his, and I</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mine, but they did not detonate. Raúl Castro threw a stick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ynamite and nothing happened. We then had no choice but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et close to the quarters and set them on fi re, even at the risk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own lives. Universo Sánchez made the first, futile attemp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Camilo Cienfuegos also failed. Finally, Luis Crespo and I</w:t>
      </w:r>
    </w:p>
    <w:p>
      <w:pPr>
        <w:pStyle w:val="Normal"/>
        <w:autoSpaceDE w:val="false"/>
        <w:rPr/>
      </w:pPr>
      <w:r>
        <w:rPr>
          <w:rFonts w:cs="BookAntiqua;Book Antiqua" w:ascii="BookAntiqua;Book Antiqua" w:hAnsi="BookAntiqua;Book Antiqua"/>
          <w:sz w:val="21"/>
          <w:szCs w:val="21"/>
        </w:rPr>
        <w:t xml:space="preserve">got close to one of the buildings and this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set it ali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light from the blaze showed us it was simply a storeroo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ull of coconuts, but we had intimidated the soldiers and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ave up the fight. One of them, trying to escape, ran right in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uis Crespo’s rifle; Luis shot him in the chest, took the man’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ifle, and continued fi ring into the house. Camilo Cienfuego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heltered behind a tree, fi red on the fleeing sergeant and r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t of ammunition. The soldiers, almost defenseless, were be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nded mercilessly by our bullets. Camilo Cienfuegos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rst into the quarters, on our side, where shouts of surrend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uld be hear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quickly took stock of our takings: eight Springfields, 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ompson machine gun, and about 1,000 rounds; we had fi r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pproximately 500 rounds. In addition, we now had cartridg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lts, fuel, knives, clothing, and some food. Casualties: they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wo dead, five wounded, and we had taken three prisoner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me, along with the informer Honorio, had fl ed. On our sid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ot a scratch.</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ithdrew after setting fi re to the soldiers’ quarters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ending to the wounded as best we could—three of them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eriously wounded and we left them in the care of the prisoner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told after the final victory that they had died. 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soldiers later joined the forces under Commander Raú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astro, was promoted to lieutenant, and died in a plane accide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fter the wa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Our attitude toward the wounded was in stark contrast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of Batista’s army. Not only did they kill our wounded m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abandoned their own. Over time this difference had 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ffect on the enemy and it was a factor in our victory. Fide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rdered that the prisoners be given all available medicine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ake care of the wounded. This decision pained me because, as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octor, I felt the need to save all available medicine for our ow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oops. We freed all the civilians and at 4:30 a.m. on January 17</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arted for Palma Mocha, arriving at dawn and searching o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most inaccessible zones of the Sierra Maestr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eyes met with a pitiful spectacle: the day before, 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rmy corporal and one of the foremen had warned all the famili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the area that the air force was going to bomb the enti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zone, and an exodus—almost all the peasants—toward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ast had begun. No one knew of our presence in the area, so i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evidently a maneuver on the part of the foremen and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ural Guard to take the land and belongings away from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easants. But their lie had coincided with our attack and no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came a reality. Terror reigned among the peasants and it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mpossible for us to stop their fli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s was the first victorious battle of the Rebel Army. T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attle and the one following it were the only occasions in the lif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our troop when we had more weapons than men. Peasant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re not yet ready to join in the struggle, and communication</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with the urban bases was practically nonexistent.</w:t>
      </w:r>
      <w:r>
        <w:br w:type="page"/>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THE BATTLE OF ARROYO DEL INFIERN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Arroyo del Infierno is a narrow, shallow river fl owing</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nto the Palma Mocha river. Walking along it, away from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alma Mocha, and mounting the slopes of the bordering hill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reached a small circular clearing where we found tw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easant huts. Here we made camp, naturally leaving the hut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unoccupi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idel presumed that the army would come after us, locating</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ur approximate position. With this in mind, he planned a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mbush to capture some enemy soldiers, and to this end 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osted the me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idel watched our lines vigilantly, and checked and recheck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ur defenses. Contour lines were marked irregularl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every five or so meters up the hill. On the morning of January 19</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were reviewing the troops when there was an accident tha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ould have had serious consequences. As a trophy from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battle of La Plata, I had taken a helmet from one of Batista’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orporals, and I wore it with great pride. But when I went t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nspect the troops, walking through open woods, the forwar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guards heard us coming in the distance and saw that someon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aring a helmet was leading the group. Fortunately, at that</w:t>
      </w:r>
    </w:p>
    <w:p>
      <w:pPr>
        <w:pStyle w:val="Normal"/>
        <w:autoSpaceDE w:val="false"/>
        <w:rPr>
          <w:rFonts w:ascii="Arial-Black;Arial Black" w:hAnsi="Arial-Black;Arial Black" w:cs="Arial-Black;Arial Black"/>
          <w:color w:val="000000"/>
          <w:sz w:val="20"/>
          <w:szCs w:val="20"/>
        </w:rPr>
      </w:pPr>
      <w:r>
        <w:rPr>
          <w:rFonts w:cs="BookAntiqua;Book Antiqua" w:ascii="BookAntiqua;Book Antiqua" w:hAnsi="BookAntiqua;Book Antiqua"/>
          <w:color w:val="000000"/>
          <w:sz w:val="21"/>
          <w:szCs w:val="21"/>
        </w:rPr>
        <w:t>moment they were cleaning their weapons, and only Camil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ienfuegos’s gun was working. He opened fi re on us, and immediate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alized his mistake. His first shot missed and th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s machine gun jammed, preventing him from fi ring furth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s incident was symptomatic of the state of high tension t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revailed as we waited for the relief that battle would br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such moments, even those with the strongest nerves feel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ertain faint trembling in the knees, and everyone longs for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ellar moment of war: battle. None of us, however, wanted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ght; we did so out of necessit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 dawn on January 22 we heard a few single shots fro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direction of the Palma Mocha river, and this forced us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intain even stricter discipline in our lines, to be more cautio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to wait for the imminent arrival of the enem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lieving the soldiers to be nearby, we ate neither breakfast</w:t>
      </w:r>
    </w:p>
    <w:p>
      <w:pPr>
        <w:pStyle w:val="Normal"/>
        <w:autoSpaceDE w:val="false"/>
        <w:rPr/>
      </w:pPr>
      <w:r>
        <w:rPr>
          <w:rFonts w:cs="BookAntiqua;Book Antiqua" w:ascii="BookAntiqua;Book Antiqua" w:hAnsi="BookAntiqua;Book Antiqua"/>
          <w:sz w:val="21"/>
          <w:szCs w:val="21"/>
        </w:rPr>
        <w:t xml:space="preserve">nor lunch. Some time before, the </w:t>
      </w:r>
      <w:r>
        <w:rPr>
          <w:rFonts w:cs="BookAntiqua-Italic;Book Antiqua" w:ascii="BookAntiqua-Italic;Book Antiqua" w:hAnsi="BookAntiqua-Italic;Book Antiqua"/>
          <w:i/>
          <w:iCs/>
          <w:sz w:val="21"/>
          <w:szCs w:val="21"/>
        </w:rPr>
        <w:t xml:space="preserve">guajiro </w:t>
      </w:r>
      <w:r>
        <w:rPr>
          <w:rFonts w:cs="BookAntiqua;Book Antiqua" w:ascii="BookAntiqua;Book Antiqua" w:hAnsi="BookAntiqua;Book Antiqua"/>
          <w:sz w:val="21"/>
          <w:szCs w:val="21"/>
        </w:rPr>
        <w:t>Crespo and I had fou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hen’s nest and we rationed the eggs, leaving one behind as 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ustomary so the hen would continue to lay. That day, in li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shots we had heard during the night, Crespo decided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hould eat the last egg, and we did so. It was noon when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aw a human figure in one of the huts. At first we thought that</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pPr>
      <w:r>
        <w:rPr>
          <w:rFonts w:cs="BookAntiqua;Book Antiqua" w:ascii="BookAntiqua;Book Antiqua" w:hAnsi="BookAntiqua;Book Antiqua"/>
          <w:sz w:val="21"/>
          <w:szCs w:val="21"/>
        </w:rPr>
        <w:t xml:space="preserve">one of the </w:t>
      </w: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had disobeyed the order not to approac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huts. That was not the case: one of the dictatorship’s soldier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looking around. Then about six others appeared; some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m left, three remained in view. We saw the soldier on guar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ook about, pick a few weeds, put them behind his ears in 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tempt at camouflage, then sit calmly in the shade; his fa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learly visible through the telescopic sight, showed no signs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ear. Fidel’s opening shot shattered him; he managed to shout</w:t>
      </w:r>
    </w:p>
    <w:p>
      <w:pPr>
        <w:pStyle w:val="Normal"/>
        <w:autoSpaceDE w:val="false"/>
        <w:rPr/>
      </w:pPr>
      <w:r>
        <w:rPr>
          <w:rFonts w:cs="BookAntiqua;Book Antiqua" w:ascii="BookAntiqua;Book Antiqua" w:hAnsi="BookAntiqua;Book Antiqua"/>
          <w:sz w:val="21"/>
          <w:szCs w:val="21"/>
        </w:rPr>
        <w:t>out something like, “</w:t>
      </w:r>
      <w:r>
        <w:rPr>
          <w:rFonts w:cs="BookAntiqua-Italic;Book Antiqua" w:ascii="BookAntiqua-Italic;Book Antiqua" w:hAnsi="BookAntiqua-Italic;Book Antiqua"/>
          <w:i/>
          <w:iCs/>
          <w:sz w:val="21"/>
          <w:szCs w:val="21"/>
        </w:rPr>
        <w:t>Ay, mi madre!</w:t>
      </w:r>
      <w:r>
        <w:rPr>
          <w:rFonts w:cs="BookAntiqua;Book Antiqua" w:ascii="BookAntiqua;Book Antiqua" w:hAnsi="BookAntiqua;Book Antiqua"/>
          <w:sz w:val="21"/>
          <w:szCs w:val="21"/>
        </w:rPr>
        <w:t>” then he fell over dead. The</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gun battle spread and the unfortunate soldier’s two comrad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ell. Suddenly, I noticed that in the hut closer to me anoth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ldier was trying to hide from our fi re. I could only see his leg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ince from my elevated position the roof of the hut conceal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s body. I fi red at him and missed; the second shot caught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n full in the chest and he fell, leaving his rifle pierced in the</w:t>
      </w:r>
    </w:p>
    <w:p>
      <w:pPr>
        <w:pStyle w:val="Normal"/>
        <w:autoSpaceDE w:val="false"/>
        <w:rPr/>
      </w:pPr>
      <w:r>
        <w:rPr>
          <w:rFonts w:cs="BookAntiqua;Book Antiqua" w:ascii="BookAntiqua;Book Antiqua" w:hAnsi="BookAntiqua;Book Antiqua"/>
          <w:sz w:val="21"/>
          <w:szCs w:val="21"/>
        </w:rPr>
        <w:t xml:space="preserve">ground by the bayonet. Covered by the </w:t>
      </w:r>
      <w:r>
        <w:rPr>
          <w:rFonts w:cs="BookAntiqua-Italic;Book Antiqua" w:ascii="BookAntiqua-Italic;Book Antiqua" w:hAnsi="BookAntiqua-Italic;Book Antiqua"/>
          <w:i/>
          <w:iCs/>
          <w:sz w:val="21"/>
          <w:szCs w:val="21"/>
        </w:rPr>
        <w:t xml:space="preserve">guajiro </w:t>
      </w:r>
      <w:r>
        <w:rPr>
          <w:rFonts w:cs="BookAntiqua;Book Antiqua" w:ascii="BookAntiqua;Book Antiqua" w:hAnsi="BookAntiqua;Book Antiqua"/>
          <w:sz w:val="21"/>
          <w:szCs w:val="21"/>
        </w:rPr>
        <w:t>Crespo, I reach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house and saw the body; I took his bullets, his rifle, and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ew other belongings. The man had been struck full in the che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bullet probably piercing his heart, and his death had be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stantaneous; he already showed the first signs of rigor mort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erhaps because of the exhaustion of his last day’s marc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battle was extraordinarily fast and soon, our plan successful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xecuted, we all withdre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aking inventory, we found that we had spent approximate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900 bullets and had retrieved 70 from a full cartridge case.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so acquired a machine gun, a Garand, which was given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mmander Efigenio Ameijeiras, who used it for a good par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war. We counted four enemy dead, but months la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fter capturing an informer, we learned that fi ve had actual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en killed. It was not an absolute victory, but neither was i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yrrhic. We had matched our forces against the enemy, in ne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nditions, and we had passed the te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s improved our spirits greatly, and enabled us to continu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limbing the whole day toward the most inaccessible reaches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rder to escape pursuit by larger enemy groups. We reach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other side of the mountain. We were walking parallel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atista’s troop, also withdrawing, both groups having cross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same mountain peak to reach the other side. For two day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troops and those of the enemy marched almost side by side</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without realizing it. Once, we slept in a hut that was bare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eparated from another housing the enemy, by a small river lik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La Plata and a couple of bends in the road. The lieutenant</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mmanding the enemy patrol was Sánchez Mosquera, who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ame had become infamous throughout the Sierra Maestra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wake of his pillaging. It is worth mentioning that the shot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had heard several hours before the battle had killed a peasa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Haitian descent who had refused to lead the troops to ou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deout. If they had not committed this murder they would n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ve alerted us and found us waiting for the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ce again, we were carrying too much weight; many of 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two rifl es. Under these circumstances, it was not easy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lk, but clearly morale was different from what it had be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fter the disaster of Alegría de Pío. A few days earlier we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feated a group smaller than ours, entrenched in a barrack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ow we had defeated a column on the march, superior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umbers to our forces. We could all verify the importance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s type of battle to eliminate the enemy’s forward guard, for</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without a forward guard, an army is paralyzed.</w:t>
      </w:r>
      <w:r>
        <w:br w:type="page"/>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AIR ATTACK</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fter the victory over Sánchez Mosquera’s forces, we walk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long the La Plata’s banks, and later, crossing the Magdalena</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river, returned to the already familiar region of Caracas. Bu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atmosphere was different from what we had experienc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at first time, when we had been in hiding and the villager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had supported us. Now, Casillas’s troops had passed through,</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sowing terror throughout the region. The peasants had gon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leaving only their empty huts and a few animals, which w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sacrificed and ate. Experience had taught us it was not smar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o stay in the houses, so after spending the night in one of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more isolated huts, we climbed back to the woods and pitch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amp beside a small spring almost at the summit of Caraca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eak.</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t was there that Manuel Fajardo came to me and asked m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f it were possible that we could lose the war. My respons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quite aside from the euphoria of victory, was always the sam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war would unquestionably be won. He explained that he</w:t>
      </w:r>
    </w:p>
    <w:p>
      <w:pPr>
        <w:pStyle w:val="Normal"/>
        <w:autoSpaceDE w:val="false"/>
        <w:rPr/>
      </w:pPr>
      <w:r>
        <w:rPr>
          <w:rFonts w:cs="BookAntiqua;Book Antiqua" w:ascii="BookAntiqua;Book Antiqua" w:hAnsi="BookAntiqua;Book Antiqua"/>
          <w:color w:val="000000"/>
          <w:sz w:val="21"/>
          <w:szCs w:val="21"/>
        </w:rPr>
        <w:t xml:space="preserve">had asked me because the </w:t>
      </w:r>
      <w:r>
        <w:rPr>
          <w:rFonts w:cs="BookAntiqua-Italic;Book Antiqua" w:ascii="BookAntiqua-Italic;Book Antiqua" w:hAnsi="BookAntiqua-Italic;Book Antiqua"/>
          <w:i/>
          <w:iCs/>
          <w:color w:val="000000"/>
          <w:sz w:val="21"/>
          <w:szCs w:val="21"/>
        </w:rPr>
        <w:t xml:space="preserve">gallego </w:t>
      </w:r>
      <w:r>
        <w:rPr>
          <w:rFonts w:cs="BookAntiqua;Book Antiqua" w:ascii="BookAntiqua;Book Antiqua" w:hAnsi="BookAntiqua;Book Antiqua"/>
          <w:color w:val="000000"/>
          <w:sz w:val="21"/>
          <w:szCs w:val="21"/>
        </w:rPr>
        <w:t>Morán had told him tha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inning the war was impossible, that we were lost; he ha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urged Fajardo to abandon the campaign. I made Fidel awar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f this, who told me that Morán had already let him know 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as covertly testing the morale of the troops. We agreed that</w:t>
      </w:r>
    </w:p>
    <w:p>
      <w:pPr>
        <w:pStyle w:val="Normal"/>
        <w:autoSpaceDE w:val="false"/>
        <w:rPr>
          <w:rFonts w:ascii="Arial-Black;Arial Black" w:hAnsi="Arial-Black;Arial Black" w:cs="Arial-Black;Arial Black"/>
          <w:color w:val="000000"/>
          <w:sz w:val="20"/>
          <w:szCs w:val="20"/>
        </w:rPr>
      </w:pPr>
      <w:r>
        <w:rPr>
          <w:rFonts w:cs="BookAntiqua;Book Antiqua" w:ascii="BookAntiqua;Book Antiqua" w:hAnsi="BookAntiqua;Book Antiqua"/>
          <w:color w:val="000000"/>
          <w:sz w:val="21"/>
          <w:szCs w:val="21"/>
        </w:rPr>
        <w:t>this was not the best approach, and Fidel made a short speec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rging greater discipline and explaining the dangers that mi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rise if this discipline were disregarded. He also announc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ree crimes punishable by death: insubordination, deser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defeatis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situation was not particularly happy in those days.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lumn lacked that spirit which is forged only through batt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it was without a cohesive political consciousness. On one</w:t>
      </w:r>
    </w:p>
    <w:p>
      <w:pPr>
        <w:pStyle w:val="Normal"/>
        <w:autoSpaceDE w:val="false"/>
        <w:rPr/>
      </w:pPr>
      <w:r>
        <w:rPr>
          <w:rFonts w:cs="BookAntiqua;Book Antiqua" w:ascii="BookAntiqua;Book Antiqua" w:hAnsi="BookAntiqua;Book Antiqua"/>
          <w:sz w:val="21"/>
          <w:szCs w:val="21"/>
        </w:rPr>
        <w:t xml:space="preserve">day, a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would leave us, on the next day another,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ny requested assignments in the city that often entailed muc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re risk but that meant an escape from the rough condition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the countryside. Still, our campaign continued on its course;</w:t>
      </w:r>
    </w:p>
    <w:p>
      <w:pPr>
        <w:pStyle w:val="Normal"/>
        <w:autoSpaceDE w:val="false"/>
        <w:rPr/>
      </w:pPr>
      <w:r>
        <w:rPr>
          <w:rFonts w:cs="BookAntiqua;Book Antiqua" w:ascii="BookAntiqua;Book Antiqua" w:hAnsi="BookAntiqua;Book Antiqua"/>
          <w:sz w:val="21"/>
          <w:szCs w:val="21"/>
        </w:rPr>
        <w:t xml:space="preserve">the </w:t>
      </w:r>
      <w:r>
        <w:rPr>
          <w:rFonts w:cs="BookAntiqua-Italic;Book Antiqua" w:ascii="BookAntiqua-Italic;Book Antiqua" w:hAnsi="BookAntiqua-Italic;Book Antiqua"/>
          <w:i/>
          <w:iCs/>
          <w:sz w:val="21"/>
          <w:szCs w:val="21"/>
        </w:rPr>
        <w:t xml:space="preserve">gallego </w:t>
      </w:r>
      <w:r>
        <w:rPr>
          <w:rFonts w:cs="BookAntiqua;Book Antiqua" w:ascii="BookAntiqua;Book Antiqua" w:hAnsi="BookAntiqua;Book Antiqua"/>
          <w:sz w:val="21"/>
          <w:szCs w:val="21"/>
        </w:rPr>
        <w:t>Morán demonstrated indefatigable energy look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 food and making contact with the peasants in the immediat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vicinity.</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uch were our spirits on the morning of January 30, [1957].</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utimio Guerra, the traitor, had earlier asked permission to visi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s sick mother and Fidel had granted it, also giving him so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ney for the trip. According to Eutimio, his trip would la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me weeks. We had not yet caught on to a series of incident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ut this man’s subsequent behavior clearly explained the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en he rejoined the troop, Eutimio said that he had almo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ached Palma Mocha when he realized government forc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re on our trail. He had tried to get back to warn us but fou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ly the bodies of the soldiers in Delfín [Torres’s] hut, one of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easants whose land became the scene of the battle of Arroy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l Infierno. Eutimio said he had followed our trail across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ierra Maestra until he finally found us; but what had actual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ppened was that he had been taken prisoner. After be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ribed with money and a military rank in exchange for murder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 he was now working as an enemy agent.</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0"/>
          <w:szCs w:val="20"/>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s part of this plan, Eutimio had left the camp the previo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ay and on the morning of January 30, after a cold night, just 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getting up, we heard the roar of planes. We could n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quite locate them since we were in the woods. Our field kitch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some 200 meters below us near a small spring, where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ward guard was stationed. Suddenly, we heard the dive of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 hter plane, the rattle of machine-gun fi re, and after a mome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bombs. Our experience was very limited and we seem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hear shots from all sides. Fifty-caliber bullets explode wh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hit the ground and, although what we heard was machi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uns fi ring from the air, as the bullets exploded near us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ave the impression of coming from the woods. Because of t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thought we were being attacked by ground troop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was instructed to wait for members of the forward guar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to gather up some of the supplies we had dropped dur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air attack. We were to meet the rest of the troop at the Cueva</w:t>
      </w:r>
    </w:p>
    <w:p>
      <w:pPr>
        <w:pStyle w:val="Normal"/>
        <w:autoSpaceDE w:val="false"/>
        <w:rPr/>
      </w:pPr>
      <w:r>
        <w:rPr>
          <w:rFonts w:cs="BookAntiqua;Book Antiqua" w:ascii="BookAntiqua;Book Antiqua" w:hAnsi="BookAntiqua;Book Antiqua"/>
          <w:sz w:val="21"/>
          <w:szCs w:val="21"/>
        </w:rPr>
        <w:t xml:space="preserve">del Humo. My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was Chao, a veteran of the Spanis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ivil War, and though we waited quite a while for some of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issing men, no one came. We followed the column along 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distinct track, both weighed down, until we came to a clear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decided to rest. After a while, we noticed some noise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vement, and saw that our column’s tracks were also be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llowed by Guillermo García (today a commander) and Sergi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cuña, both from the forward guard, who were trying to rejo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group. After some deliberation, Guillermo García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returned to the camp to see what was happening since the</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oise of the planes had faded. A desolate spectacle awaited 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 an eery precision that fortunately was not repeated dur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war, the field kitchen had been attacked. The hearth had</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been smashed to pieces by machine-gun fi re, and a bomb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xploded exactly in the center of the forward guard camp, just</w:t>
      </w:r>
    </w:p>
    <w:p>
      <w:pPr>
        <w:pStyle w:val="Normal"/>
        <w:autoSpaceDE w:val="false"/>
        <w:rPr/>
      </w:pPr>
      <w:r>
        <w:rPr>
          <w:rFonts w:cs="BookAntiqua;Book Antiqua" w:ascii="BookAntiqua;Book Antiqua" w:hAnsi="BookAntiqua;Book Antiqua"/>
          <w:sz w:val="21"/>
          <w:szCs w:val="21"/>
        </w:rPr>
        <w:t xml:space="preserve">moments after our troops had left. The </w:t>
      </w:r>
      <w:r>
        <w:rPr>
          <w:rFonts w:cs="BookAntiqua-Italic;Book Antiqua" w:ascii="BookAntiqua-Italic;Book Antiqua" w:hAnsi="BookAntiqua-Italic;Book Antiqua"/>
          <w:i/>
          <w:iCs/>
          <w:sz w:val="21"/>
          <w:szCs w:val="21"/>
        </w:rPr>
        <w:t xml:space="preserve">gallego </w:t>
      </w:r>
      <w:r>
        <w:rPr>
          <w:rFonts w:cs="BookAntiqua;Book Antiqua" w:ascii="BookAntiqua;Book Antiqua" w:hAnsi="BookAntiqua;Book Antiqua"/>
          <w:sz w:val="21"/>
          <w:szCs w:val="21"/>
        </w:rPr>
        <w:t>Morán and a</w:t>
      </w:r>
    </w:p>
    <w:p>
      <w:pPr>
        <w:pStyle w:val="Normal"/>
        <w:autoSpaceDE w:val="false"/>
        <w:rPr/>
      </w:pP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had gone out to scout and Morán had returned al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nouncing that he had seen five planes in the distance but t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re were no ground troops in the vicinit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five of us, with heavy loads, continued to walk throug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bleak scene of our friends’ burned-out huts. We found only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at that miaowed at us pitifully and a pig that came out grunt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en it heard us. We had heard of the Cueva del Humo, b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id not know exactly where it was, so we spent the night in</w:t>
      </w:r>
    </w:p>
    <w:p>
      <w:pPr>
        <w:pStyle w:val="Normal"/>
        <w:autoSpaceDE w:val="false"/>
        <w:rPr/>
      </w:pPr>
      <w:r>
        <w:rPr>
          <w:rFonts w:cs="BookAntiqua;Book Antiqua" w:ascii="BookAntiqua;Book Antiqua" w:hAnsi="BookAntiqua;Book Antiqua"/>
          <w:sz w:val="21"/>
          <w:szCs w:val="21"/>
        </w:rPr>
        <w:t xml:space="preserve">uncertainty, waiting to see our </w:t>
      </w: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but fearing we wou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eet the enemy inste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 January 31 we took up position on the top of a hill overlook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me cultivated fields, where we thought we wou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nd the Cueva del Humo. We scouted around without find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ything. Sergio, one of the five, thought he saw two peop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aring baseball caps, but he was slow in telling us and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uld not catch up with them. We went out with Guillerm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explore the bottom of the valley near the banks of the Ají</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iver, where a friend of Guillermo gave us something to e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ut the people there were very fearful. Guillermo’s friend to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s that all of Ciro Frías’s merchandise had been taken by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uards and burned; the mules had been requisitioned and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ule driver killed. Ciro Frías’s store was burned down and 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fe taken prisoner. The men who had passed through i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rning were under Major Casillas’s orders, who had slep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mewhere near the hou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 February 1 we stayed in our little camp, practically i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pen air, recovering from the exhaustion of the previous day’s</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march. At 11 a.m. we heard gunfire on the other side of the hil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soon, closer to us, we heard desperate shouts, like some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rying out for help. With all this, Sergio Acuña’s nerves seem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snap, and silently, he left his cartridge belt and rifle, desert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guard post he was assigned to. I noted in my campaign diar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he had taken with him a straw hat, a can of condensed milk,</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three sausages; at the time we felt deeply for the can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ilk and the sausages. A few hours later we heard some noi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prepared to defend ourselves, not knowing whether the</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serter had betrayed us or not. But Crescencio appeared wi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large column of almost all our men, and also some new peop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rom Manzanillo led by Roberto Pesant. Missing from our</w:t>
      </w:r>
    </w:p>
    <w:p>
      <w:pPr>
        <w:pStyle w:val="Normal"/>
        <w:autoSpaceDE w:val="false"/>
        <w:rPr/>
      </w:pPr>
      <w:r>
        <w:rPr>
          <w:rFonts w:cs="BookAntiqua;Book Antiqua" w:ascii="BookAntiqua;Book Antiqua" w:hAnsi="BookAntiqua;Book Antiqua"/>
          <w:sz w:val="21"/>
          <w:szCs w:val="21"/>
        </w:rPr>
        <w:t xml:space="preserve">forces were Sergio Acuña, the deserter, and </w:t>
      </w: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Calix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rales, Calixto García, and Manuel Acuña; also a new recrui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vangelista Mendoza] who had been lost on the first day i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ross fi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ce again we descended to the Ají river valley, and o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y some of the supplies from Manzanillo were distribut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cluding a surgical kit and a change of clothes for every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t moved us greatly to receive clothes which had [our] initial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mbroidered on to them by the girls of Manzanillo. The next</w:t>
      </w:r>
    </w:p>
    <w:p>
      <w:pPr>
        <w:pStyle w:val="Normal"/>
        <w:autoSpaceDE w:val="false"/>
        <w:rPr/>
      </w:pPr>
      <w:r>
        <w:rPr>
          <w:rFonts w:cs="BookAntiqua;Book Antiqua" w:ascii="BookAntiqua;Book Antiqua" w:hAnsi="BookAntiqua;Book Antiqua"/>
          <w:sz w:val="21"/>
          <w:szCs w:val="21"/>
        </w:rPr>
        <w:t xml:space="preserve">day, February 2, two months after the </w:t>
      </w:r>
      <w:r>
        <w:rPr>
          <w:rFonts w:cs="BookAntiqua-Italic;Book Antiqua" w:ascii="BookAntiqua-Italic;Book Antiqua" w:hAnsi="BookAntiqua-Italic;Book Antiqua"/>
          <w:i/>
          <w:iCs/>
          <w:sz w:val="21"/>
          <w:szCs w:val="21"/>
        </w:rPr>
        <w:t xml:space="preserve">Granma </w:t>
      </w:r>
      <w:r>
        <w:rPr>
          <w:rFonts w:cs="BookAntiqua;Book Antiqua" w:ascii="BookAntiqua;Book Antiqua" w:hAnsi="BookAntiqua;Book Antiqua"/>
          <w:sz w:val="21"/>
          <w:szCs w:val="21"/>
        </w:rPr>
        <w:t>landing, we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reunited, uniform group; 10 more men from Manzanillo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joined us and we felt stronger and in better spirits than ev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had many discussions on what had caused the surprise ai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tack, and we all agreed that cooking by day and the smok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rom the fi re had guided the planes to our camp. For man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nths, and perhaps for the duration of the war, the memory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surprise attack weighed heavily on the spirits of the troo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ight to the end, fires were not built in the open air during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ay, for fear of unfavorable consequences.</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0"/>
          <w:szCs w:val="20"/>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ould have found it impossible to believe, and I think</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t did not enter anyone’s mind, that the traitor and inform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utimio Guerra had been in the observation plane, pointing o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location to Casillas. His mother’s illness had been a pretex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leave us and join the murderer Casill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 some time to come, Eutimio played an important adverse</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role in the development of our liberation war.</w:t>
      </w:r>
      <w:r>
        <w:br w:type="page"/>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SURPRISE ATTACK AT ALTOS DE ESPINOSA</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fter the surprise air attack described previously, we abandon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aracas peak and attempted to return to familiar regions wher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could establish direct contact with Manzanillo, receive mor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help from the outside, and better follow the situation in the res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f the countr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turned back, crossing the Ají, and returned through territorie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amiliar to all of us, until we reached the house of ol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Mendoza. With machetes, we had to open up paths along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ridges of the hills that had not been walked for many years, an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ur progress was very slow. We spent the nights in those hill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ractically without food. I still remember, as though it were</w:t>
      </w:r>
    </w:p>
    <w:p>
      <w:pPr>
        <w:pStyle w:val="Normal"/>
        <w:autoSpaceDE w:val="false"/>
        <w:rPr/>
      </w:pPr>
      <w:r>
        <w:rPr>
          <w:rFonts w:cs="BookAntiqua;Book Antiqua" w:ascii="BookAntiqua;Book Antiqua" w:hAnsi="BookAntiqua;Book Antiqua"/>
          <w:color w:val="000000"/>
          <w:sz w:val="21"/>
          <w:szCs w:val="21"/>
        </w:rPr>
        <w:t xml:space="preserve">one of the great banquets of my life, when the </w:t>
      </w:r>
      <w:r>
        <w:rPr>
          <w:rFonts w:cs="BookAntiqua-Italic;Book Antiqua" w:ascii="BookAntiqua-Italic;Book Antiqua" w:hAnsi="BookAntiqua-Italic;Book Antiqua"/>
          <w:i/>
          <w:iCs/>
          <w:color w:val="000000"/>
          <w:sz w:val="21"/>
          <w:szCs w:val="21"/>
        </w:rPr>
        <w:t xml:space="preserve">guajiro </w:t>
      </w:r>
      <w:r>
        <w:rPr>
          <w:rFonts w:cs="BookAntiqua;Book Antiqua" w:ascii="BookAntiqua;Book Antiqua" w:hAnsi="BookAntiqua;Book Antiqua"/>
          <w:color w:val="000000"/>
          <w:sz w:val="21"/>
          <w:szCs w:val="21"/>
        </w:rPr>
        <w:t>Cresp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urned up with a can of four pork sausages—a result of earlier</w:t>
      </w:r>
    </w:p>
    <w:p>
      <w:pPr>
        <w:pStyle w:val="Normal"/>
        <w:autoSpaceDE w:val="false"/>
        <w:rPr/>
      </w:pPr>
      <w:r>
        <w:rPr>
          <w:rFonts w:cs="BookAntiqua;Book Antiqua" w:ascii="BookAntiqua;Book Antiqua" w:hAnsi="BookAntiqua;Book Antiqua"/>
          <w:color w:val="000000"/>
          <w:sz w:val="21"/>
          <w:szCs w:val="21"/>
        </w:rPr>
        <w:t xml:space="preserve">savings—saying that they were for his friends. The </w:t>
      </w:r>
      <w:r>
        <w:rPr>
          <w:rFonts w:cs="BookAntiqua-Italic;Book Antiqua" w:ascii="BookAntiqua-Italic;Book Antiqua" w:hAnsi="BookAntiqua-Italic;Book Antiqua"/>
          <w:i/>
          <w:iCs/>
          <w:color w:val="000000"/>
          <w:sz w:val="21"/>
          <w:szCs w:val="21"/>
        </w:rPr>
        <w:t>guajiro</w:t>
      </w:r>
      <w:r>
        <w:rPr>
          <w:rFonts w:cs="BookAntiqua;Book Antiqua" w:ascii="BookAntiqua;Book Antiqua" w:hAnsi="BookAntiqua;Book Antiqua"/>
          <w:color w:val="000000"/>
          <w:sz w:val="21"/>
          <w:szCs w:val="21"/>
        </w:rPr>
        <w: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Fidel, myself, and someone else enjoyed the meager ration a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f it were a lavish feast. The march continued until we reach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house, to the right of Caracas peak, where old Mendoza prepar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us something to eat. Despite his fear, his peasant loyalt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meant he welcomed us each time we passed through; such wer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exigencies of friendship with Crescencio Pérez and other</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easants who were his friends in the troop.</w:t>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 me the march was excruciating—I was suffering a bout</w:t>
      </w:r>
    </w:p>
    <w:p>
      <w:pPr>
        <w:pStyle w:val="Normal"/>
        <w:autoSpaceDE w:val="false"/>
        <w:rPr/>
      </w:pPr>
      <w:r>
        <w:rPr>
          <w:rFonts w:cs="BookAntiqua;Book Antiqua" w:ascii="BookAntiqua;Book Antiqua" w:hAnsi="BookAntiqua;Book Antiqua"/>
          <w:sz w:val="21"/>
          <w:szCs w:val="21"/>
        </w:rPr>
        <w:t xml:space="preserve">of malaria. Crespo and the unforgettable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Julio Zenó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costa helped me complete the anguished marc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never slept in the huts in that area; but my state and that</w:t>
      </w:r>
    </w:p>
    <w:p>
      <w:pPr>
        <w:pStyle w:val="Normal"/>
        <w:autoSpaceDE w:val="false"/>
        <w:rPr/>
      </w:pPr>
      <w:r>
        <w:rPr>
          <w:rFonts w:cs="BookAntiqua;Book Antiqua" w:ascii="BookAntiqua;Book Antiqua" w:hAnsi="BookAntiqua;Book Antiqua"/>
          <w:sz w:val="21"/>
          <w:szCs w:val="21"/>
        </w:rPr>
        <w:t xml:space="preserve">of the famous </w:t>
      </w:r>
      <w:r>
        <w:rPr>
          <w:rFonts w:cs="BookAntiqua-Italic;Book Antiqua" w:ascii="BookAntiqua-Italic;Book Antiqua" w:hAnsi="BookAntiqua-Italic;Book Antiqua"/>
          <w:i/>
          <w:iCs/>
          <w:sz w:val="21"/>
          <w:szCs w:val="21"/>
        </w:rPr>
        <w:t xml:space="preserve">gallego </w:t>
      </w:r>
      <w:r>
        <w:rPr>
          <w:rFonts w:cs="BookAntiqua;Book Antiqua" w:ascii="BookAntiqua;Book Antiqua" w:hAnsi="BookAntiqua;Book Antiqua"/>
          <w:sz w:val="21"/>
          <w:szCs w:val="21"/>
        </w:rPr>
        <w:t>Morán, who took every opportunity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all sick, meant that we had to sleep beneath a roof, while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st of the troop kept watch in the vicinity, coming to the hou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ly to e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forced to reduce the troop’s size, as a group of m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re suffering very low morale, and one or two were serious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nded; among the latter were Ramiro Valdés (today minis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interior), and one of Crescencio’s sons, Ignacio Pérez, w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ater died heroically with the rank of captain. Ramirito [Ramir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Valdés] had been badly wounded in the knee, the same kne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had already been hit during the [1953] Moncada attack, s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had no choice but to leave him behind. A few other men als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eft, to the advantage of the troop. I remember one of them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 attack of nerves and began to shriek, there in the solitude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untains and guerrillas, that he had been promised a cam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 abundant food and antiaircraft defenses, but that now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lanes were hounding him and he had neither a roof over his</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ad, nor food, nor even water to drink. More or less, this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impression new guerrillas had of campaign life. Those w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ayed and survived the first tests grew accustomed to the dir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lack of water, food, shelter, and security, and to a life wh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only things one could rely on were a rifle and the cohes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resistance of the small guerrilla cel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iro Frías arrived with some new recruits, bringing new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today makes us smile, but which at the time filled us with</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confusion. Díaz Tamayo was on the verge of switching allegian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making a deal” with the revolutionary forces; and Faustin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collected thousands and thousands of pesos. In shor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ubversion was spreading throughout the entire country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haos was descending on the government. We also heard so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ad news, but with important lessons in it. Sergio Acuña,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serter of some days before, had gone home to some relativ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 began to brag to his cousins about his feats as a guerrill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certain Pedro Herrera overheard and denounced him to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ural Guard. The infamous Corporal Roselló arrived, tortur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m, shot him four times, and apparently hanged him.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ssassin’s identity has never actually been verified.) This tau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men the value of cohesion and the futility of attempting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lee a collective destiny alone. But it also made it necessary f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s to change camps, for presumably the young man had talk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fore being murdered, and he knew we were at Florentino’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ou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re was a curious incident at that time and only later wh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fitting the evidence together did things become clea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utemio Guerra told us he had dreamed Sergio Acuña’s dea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that in his dream, Corporal Roselló had killed him. T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parked a long philosophical discussion about whether dream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uld really predict things to come. It was part of my dai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rk to explain cultural or political-type things to the men, s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tried to explain that it was not possible. Perhaps the drea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uld be explained by a huge coincidence, and anyway, we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l believed Sergio Acuña might meet his fate that way; we al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knew Roselló was the man pillaging the region at that ti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niverso Sánchez provided the key, suggesting that Eutimi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a “storyteller,” and that the previous day when he had left</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the camp to get 50 cans of milk and a military lamp, some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obviously told him about i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e of those who insisted most strongly on the premoni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a 45-year-old illiterate peasant I have already mention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Julio Zenón Acosta. He was my first student in the Sierr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estra; he was working hard to learn to read and write, and</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very time we stopped I would teach him a few letters of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phabet; at that point we were learning the vowels. With gre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termination, not dwelling on past years but looking at tho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come, Julio Zenón had set himself the task of becom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iterate. Perhaps his example may be useful today to many</w:t>
      </w:r>
    </w:p>
    <w:p>
      <w:pPr>
        <w:pStyle w:val="Normal"/>
        <w:autoSpaceDE w:val="false"/>
        <w:rPr/>
      </w:pPr>
      <w:r>
        <w:rPr>
          <w:rFonts w:cs="BookAntiqua;Book Antiqua" w:ascii="BookAntiqua;Book Antiqua" w:hAnsi="BookAntiqua;Book Antiqua"/>
          <w:sz w:val="21"/>
          <w:szCs w:val="21"/>
        </w:rPr>
        <w:t xml:space="preserve">peasants, to </w:t>
      </w: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of his during the war, or to those w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know his story. For Julio Zenón Acosta was another of our great</w:t>
      </w:r>
    </w:p>
    <w:p>
      <w:pPr>
        <w:pStyle w:val="Normal"/>
        <w:autoSpaceDE w:val="false"/>
        <w:rPr/>
      </w:pP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at that time; he was a tireless worker, familiar wi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region, always ready to help a combatant in trouble, or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mbatant from the city who did not yet have the necessar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serves to get out of tight spots. He was the one to cart wa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rom distant springs, the one to take a quick shot, the one to fi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ry kindling on days of rain and quickly build a fi re. He was,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act, our jack-of-all-trad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e of the last nights before his treachery became know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utimio complained that he did not have a blanket, and ask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 if he would lend him one. It was cold in the heights of tho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untains that February. Fidel answered that if he did so,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ld both be cold, and suggested that they sleep under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ame blanket and Fidel’s two coats to keep warm. So Eutimi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uerra spent the whole night next to Fidel, with a .45 pistol fro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asillas with which to kill him. He also had a pair of grenades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ver his retreat from the peak. He spoke to Universo Sánchez</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me, both always near Fidel, about Fidel’s guards, “I’m very</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concerned about those guards; it’s so important to be carefu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explained that there were three men posted nearby. We ourselves,</w:t>
      </w:r>
    </w:p>
    <w:p>
      <w:pPr>
        <w:pStyle w:val="Normal"/>
        <w:autoSpaceDE w:val="false"/>
        <w:rPr/>
      </w:pPr>
      <w:r>
        <w:rPr>
          <w:rFonts w:cs="BookAntiqua;Book Antiqua" w:ascii="BookAntiqua;Book Antiqua" w:hAnsi="BookAntiqua;Book Antiqua"/>
          <w:sz w:val="21"/>
          <w:szCs w:val="21"/>
        </w:rPr>
        <w:t xml:space="preserve">veterans of the </w:t>
      </w:r>
      <w:r>
        <w:rPr>
          <w:rFonts w:cs="BookAntiqua-Italic;Book Antiqua" w:ascii="BookAntiqua-Italic;Book Antiqua" w:hAnsi="BookAntiqua-Italic;Book Antiqua"/>
          <w:i/>
          <w:iCs/>
          <w:sz w:val="21"/>
          <w:szCs w:val="21"/>
        </w:rPr>
        <w:t xml:space="preserve">Granma </w:t>
      </w:r>
      <w:r>
        <w:rPr>
          <w:rFonts w:cs="BookAntiqua;Book Antiqua" w:ascii="BookAntiqua;Book Antiqua" w:hAnsi="BookAntiqua;Book Antiqua"/>
          <w:sz w:val="21"/>
          <w:szCs w:val="21"/>
        </w:rPr>
        <w:t>and Fidel’s trusted men, reliev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ach other through the night to protect Fidel personally. Th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utimio spent the night beside the revolution’s leader, hold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s life at the point of a gun, awaiting the chance to assassinat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m. But he could not bring himself to do it. That whole ni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fate of the Cuban Revolution depended, in large measu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 the twists and turns of a man’s mind, on a balance of courag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fear, and, perhaps, on conscience, on a traitor’s lust f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ower and wealth. Luckily for us, Eutimio’s inhibitions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tronger, and the day broke without incide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had left Florentino’s house and were camped in a ravi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a dry creek bed. Ciro Frías had gone home, relatively clo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and had brought back some hens and food, so that the lo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ight of rain, virtually without shelter, was offset in the morn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hot soup and food. The news came that Eutimio had pass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rough as well. Eutimio came and went, for he was trusted b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veryone. He had found us at Florentino’s house and explain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after he had left to see his sick mother he had seen w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happened at Caracas, and had come after us to see what</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lse had happened. He explained that his mother was now wel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 was taking extraordinary, audacious risks. We were in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lace called Altos de Espinosa, very close to a chain of hills—E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omón, Loma del Burro, Caracas—which the planes straf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nstantly. With the face of a soothsayer, Eutimio said, “Toda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tell you, they will strafe the Loma del Burro.” The planes di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fact strafe the Loma del Burro, and Eutimio jumped for jo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elebrating his keen predic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 February 9, 1957, Ciro Frías and Luis Crespo left as usual</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to scout for food, and all was quiet. At 10 a.m., a peasant bo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amed [Emilio] Labrada, a new recruit, captured some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earby. He turned out to be a relative of Crescencio and 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mployee in [León] Celestino’s store where Casillas’s soldier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re stationed. He informed us that there were 140 soldiers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house; from our position we could in fact see them i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istance on a barren hill. Furthermore, the prisoner said he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alked with Eutimio who had told him that the following da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area would be bombed. Casillas’s troops had moved, b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 could not say exactly which direction they were going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 became suspicious; finally, Eutimio’s strange behavi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come to our attention and speculation beg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 1:30 p.m., Fidel decided to leave the area and we climb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the peak, where we waited for our scouts. Ciro Frías and Lu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respo soon arrived; they had seen nothing strange, everyth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normal. We were talking about this when Ciro Redond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ought he saw a shadow moving, called for silence, and cock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s rifle. We heard one shot and then another. Suddenly the ai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full of the shots and explosions of an attack, concentrated 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previous camp. The new camp emptied rapidly; afterwar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learned that Julio Zenón Acosta would live for eternity at t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lltop. The uneducated peasant, the illiterate peasant, who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nderstood the enormous tasks the revolution would face af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victory, and who was learning the alphabet to prepare himsel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ld never finish that task. The rest of us ran. My backpack,</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y pride and joy, full of medicine, reserve rations, books,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lankets, was left behind. I managed, however, to pick up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lanket from Batista’s army, a trophy from La Plata, and r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on I met up with a group of our men: Almeida, Juli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Julio] Díaz, Universo Sánchez, Camilo Cienfuegos, Guillermo</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García, Ciro Frías, Motolá, Pesant, Emilio Labrada, and Yay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yes]. (There was one other in this group, though now I do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member who it was.) We followed a circuitous path, trying to</w:t>
      </w:r>
    </w:p>
    <w:p>
      <w:pPr>
        <w:pStyle w:val="Normal"/>
        <w:autoSpaceDE w:val="false"/>
        <w:rPr/>
      </w:pPr>
      <w:r>
        <w:rPr>
          <w:rFonts w:cs="BookAntiqua;Book Antiqua" w:ascii="BookAntiqua;Book Antiqua" w:hAnsi="BookAntiqua;Book Antiqua"/>
          <w:sz w:val="21"/>
          <w:szCs w:val="21"/>
        </w:rPr>
        <w:t xml:space="preserve">escape the shots, unaware of the fate of our other </w:t>
      </w:r>
      <w:r>
        <w:rPr>
          <w:rFonts w:cs="BookAntiqua-Italic;Book Antiqua" w:ascii="BookAntiqua-Italic;Book Antiqua" w:hAnsi="BookAntiqua-Italic;Book Antiqua"/>
          <w:i/>
          <w:iCs/>
          <w:sz w:val="21"/>
          <w:szCs w:val="21"/>
        </w:rPr>
        <w:t>compañeros</w:t>
      </w:r>
      <w:r>
        <w:rPr>
          <w:rFonts w:cs="BookAntiqua;Book Antiqua" w:ascii="BookAntiqua;Book Antiqua" w:hAnsi="BookAntiqua;Book Antiqua"/>
          <w:sz w:val="21"/>
          <w:szCs w:val="21"/>
        </w:rPr>
        <w: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heard isolated explosions following on our heels; we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asy to follow since the speed of our flight meant we could</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ot erase our traces. At 5:15 p.m., by my watch, we reach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rocky spot where the woods ended. After vacillating for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ile we decided it was better to wait there until nightfall; i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crossed the clearing in daylight we would be spotted. If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nemy had followed our tracks, we were well placed to defe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selves. The enemy, however, did not appear and we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ble to continue on our way, guided unsurely by Ciro Frí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vaguely knew the region. It had been suggested that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ivide into two patrols in order to ease the march and leav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ewer signs. But Almeida and I were opposed to this, wanting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intain the unity of the group. We realized we were at a pla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knew called Limones, and after some hesitation, for so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men wanted to continue, Almeida—who as a captain l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group—ordered us to continue to El Lomón, which Fide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designated as our meeting point. Some of the men argu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Eutimio knew about El Lomón and that the army wou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refore be waiting for us. We no longer had the slightest doub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Eutimio was a traitor, but Almeida decided to comply wi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s ord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fter three days of separation, on February 12, we met Fide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ear El Lomón, at Derecha de la Caridad. There it was confirm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 us that Eutimio Guerra was the traitor, and we heard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le story. It began after the battle of La Plata, when he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aptured by Casillas and, instead of being killed, was offered</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a certain sum of money for Fidel’s life. We learned that he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en the one to reveal our position in Caracas and that he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so given the order to attack the Loma del Burro by air, sin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had been our itinerary (we had changed plans at the la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inute). He had also organized the attack on the small hollo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the river canyon we were sheltered in, from which we sav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selves with only one casualty because of the opportu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treat Fidel had ordered. Further, we had confirmation of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ath of Julio Acosta and at least one enemy soldier. There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so a few wounded. I must confess that my gun caused neith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aths nor wounds, for I did nothing more than beat a highspe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t>
      </w:r>
      <w:r>
        <w:rPr>
          <w:rFonts w:cs="BookAntiqua;Book Antiqua" w:ascii="BookAntiqua;Book Antiqua" w:hAnsi="BookAntiqua;Book Antiqua"/>
          <w:sz w:val="21"/>
          <w:szCs w:val="21"/>
        </w:rPr>
        <w:t>strategic retreat.” We were once again reunited, ou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12 (minus Labrada who had gone missing) and the rest of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roup: Raúl, Ameijeiras, Ciro Redondo, Manuel Fajardo, [Juan</w:t>
      </w:r>
    </w:p>
    <w:p>
      <w:pPr>
        <w:pStyle w:val="Normal"/>
        <w:autoSpaceDE w:val="false"/>
        <w:rPr/>
      </w:pPr>
      <w:r>
        <w:rPr>
          <w:rFonts w:cs="BookAntiqua;Book Antiqua" w:ascii="BookAntiqua;Book Antiqua" w:hAnsi="BookAntiqua;Book Antiqua"/>
          <w:sz w:val="21"/>
          <w:szCs w:val="21"/>
        </w:rPr>
        <w:t xml:space="preserve">Francisco] Echeverría, the </w:t>
      </w:r>
      <w:r>
        <w:rPr>
          <w:rFonts w:cs="BookAntiqua-Italic;Book Antiqua" w:ascii="BookAntiqua-Italic;Book Antiqua" w:hAnsi="BookAntiqua-Italic;Book Antiqua"/>
          <w:i/>
          <w:iCs/>
          <w:sz w:val="21"/>
          <w:szCs w:val="21"/>
        </w:rPr>
        <w:t xml:space="preserve">gallego </w:t>
      </w:r>
      <w:r>
        <w:rPr>
          <w:rFonts w:cs="BookAntiqua;Book Antiqua" w:ascii="BookAntiqua;Book Antiqua" w:hAnsi="BookAntiqua;Book Antiqua"/>
          <w:sz w:val="21"/>
          <w:szCs w:val="21"/>
        </w:rPr>
        <w:t>Morán, and Fidel—a total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18 people. This was the “Reunified Revolutionary Army” of</w:t>
      </w:r>
    </w:p>
    <w:p>
      <w:pPr>
        <w:pStyle w:val="Normal"/>
        <w:autoSpaceDE w:val="false"/>
        <w:rPr/>
      </w:pPr>
      <w:r>
        <w:rPr>
          <w:rFonts w:cs="BookAntiqua;Book Antiqua" w:ascii="BookAntiqua;Book Antiqua" w:hAnsi="BookAntiqua;Book Antiqua"/>
          <w:sz w:val="21"/>
          <w:szCs w:val="21"/>
        </w:rPr>
        <w:t xml:space="preserve">February 12, 1957. Some </w:t>
      </w: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had been scattered, so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aw recruits had abandoned us, and there was the desertion</w:t>
      </w:r>
    </w:p>
    <w:p>
      <w:pPr>
        <w:pStyle w:val="Normal"/>
        <w:autoSpaceDE w:val="false"/>
        <w:rPr/>
      </w:pPr>
      <w:r>
        <w:rPr>
          <w:rFonts w:cs="BookAntiqua;Book Antiqua" w:ascii="BookAntiqua;Book Antiqua" w:hAnsi="BookAntiqua;Book Antiqua"/>
          <w:sz w:val="21"/>
          <w:szCs w:val="21"/>
        </w:rPr>
        <w:t xml:space="preserve">of a </w:t>
      </w:r>
      <w:r>
        <w:rPr>
          <w:rFonts w:cs="BookAntiqua-Italic;Book Antiqua" w:ascii="BookAntiqua-Italic;Book Antiqua" w:hAnsi="BookAntiqua-Italic;Book Antiqua"/>
          <w:i/>
          <w:iCs/>
          <w:sz w:val="21"/>
          <w:szCs w:val="21"/>
        </w:rPr>
        <w:t xml:space="preserve">Granma </w:t>
      </w:r>
      <w:r>
        <w:rPr>
          <w:rFonts w:cs="BookAntiqua;Book Antiqua" w:ascii="BookAntiqua;Book Antiqua" w:hAnsi="BookAntiqua;Book Antiqua"/>
          <w:sz w:val="21"/>
          <w:szCs w:val="21"/>
        </w:rPr>
        <w:t>veteran named Armando Rodríguez, who carri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Thompson submachine gun. In the last days, whenever he</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ard shots closing in from the distance, his face filled with s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uch horror and anguish that later we termed his the “hunt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ace.” Each time a man revealed the face of a terrified animal,</w:t>
      </w:r>
    </w:p>
    <w:p>
      <w:pPr>
        <w:pStyle w:val="Normal"/>
        <w:autoSpaceDE w:val="false"/>
        <w:rPr/>
      </w:pPr>
      <w:r>
        <w:rPr>
          <w:rFonts w:cs="BookAntiqua;Book Antiqua" w:ascii="BookAntiqua;Book Antiqua" w:hAnsi="BookAntiqua;Book Antiqua"/>
          <w:sz w:val="21"/>
          <w:szCs w:val="21"/>
        </w:rPr>
        <w:t>possessed by the terror our ex</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had shown in the day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fore Altos de Espinosa, we immediately foresaw an unfortunat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tcome, for that “hunted face” was incompatible wi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uerrilla life. Someone with such a face “shifted into third,” 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said in our new guerrilla slang; Rodríguez’s machine gu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ater showed up in a peasant hut some distance away: his legs</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must have been blessed.</w:t>
      </w:r>
      <w:r>
        <w:br w:type="page"/>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DEATH OF A TRAITOR</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fter this small army was reunited, we decided to leave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region of El Lomón and move to new ground. Along the wa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continued making contact with peasants in the area an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laying the necessary groundwork for our subsistence. At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same time, we were leaving the Sierra Maestra and walking</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oward the plains, where we were to meet those involved i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rganizing the citie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passed through a village called La Montería, and afterwar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amped in a small grove of trees near a river, on a farm</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belonging to a man named Epifanio Díaz, whose sons fought i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revolutio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sought to establish tighter contact within the July 26</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Movement, for our nomadic and clandestine life made impossibl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ny exchange between the two parts of the July 26 Movemen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ractically speaking, these were two separate group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ith different tactics and strategies. The deep rift that in later</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months would endanger the unity of the movement had no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yet appeared, but we could already see that our ideas wer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differen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t that farm we met with the most important figures in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urban movement. Among them were three women know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oday to all the Cuban people: Vilma Espín, now president of</w:t>
      </w:r>
    </w:p>
    <w:p>
      <w:pPr>
        <w:pStyle w:val="Normal"/>
        <w:autoSpaceDE w:val="false"/>
        <w:rPr>
          <w:rFonts w:ascii="Arial-Black;Arial Black" w:hAnsi="Arial-Black;Arial Black" w:cs="Arial-Black;Arial Black"/>
          <w:color w:val="000000"/>
          <w:sz w:val="20"/>
          <w:szCs w:val="20"/>
        </w:rPr>
      </w:pPr>
      <w:r>
        <w:rPr>
          <w:rFonts w:cs="BookAntiqua;Book Antiqua" w:ascii="BookAntiqua;Book Antiqua" w:hAnsi="BookAntiqua;Book Antiqua"/>
          <w:color w:val="000000"/>
          <w:sz w:val="21"/>
          <w:szCs w:val="21"/>
        </w:rPr>
        <w:t xml:space="preserve">the Federation of Cuban Women and Raúl [Castro’s] </w:t>
      </w:r>
      <w:r>
        <w:rPr>
          <w:rFonts w:cs="BookAntiqua-Italic;Book Antiqua" w:ascii="BookAntiqua-Italic;Book Antiqua" w:hAnsi="BookAntiqua-Italic;Book Antiqua"/>
          <w:i/>
          <w:iCs/>
          <w:color w:val="000000"/>
          <w:sz w:val="21"/>
          <w:szCs w:val="21"/>
        </w:rPr>
        <w:t>compañera</w:t>
      </w:r>
      <w:r>
        <w:rPr>
          <w:rFonts w:cs="BookAntiqua;Book Antiqua" w:ascii="BookAntiqua;Book Antiqua" w:hAnsi="BookAntiqua;Book Antiqua"/>
          <w:color w:val="000000"/>
          <w:sz w:val="21"/>
          <w:szCs w:val="21"/>
        </w:rPr>
        <w: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ydée Santamaría, now president of Casa de las Américas</w:t>
      </w:r>
    </w:p>
    <w:p>
      <w:pPr>
        <w:pStyle w:val="Normal"/>
        <w:autoSpaceDE w:val="false"/>
        <w:rPr/>
      </w:pPr>
      <w:r>
        <w:rPr>
          <w:rFonts w:cs="BookAntiqua;Book Antiqua" w:ascii="BookAntiqua;Book Antiqua" w:hAnsi="BookAntiqua;Book Antiqua"/>
          <w:sz w:val="21"/>
          <w:szCs w:val="21"/>
        </w:rPr>
        <w:t xml:space="preserve">and Armando Hart’s </w:t>
      </w:r>
      <w:r>
        <w:rPr>
          <w:rFonts w:cs="BookAntiqua-Italic;Book Antiqua" w:ascii="BookAntiqua-Italic;Book Antiqua" w:hAnsi="BookAntiqua-Italic;Book Antiqua"/>
          <w:i/>
          <w:iCs/>
          <w:sz w:val="21"/>
          <w:szCs w:val="21"/>
        </w:rPr>
        <w:t>compañera</w:t>
      </w:r>
      <w:r>
        <w:rPr>
          <w:rFonts w:cs="BookAntiqua;Book Antiqua" w:ascii="BookAntiqua;Book Antiqua" w:hAnsi="BookAntiqua;Book Antiqua"/>
          <w:sz w:val="21"/>
          <w:szCs w:val="21"/>
        </w:rPr>
        <w:t>; and Celia Sánchez, our beloved</w:t>
      </w:r>
    </w:p>
    <w:p>
      <w:pPr>
        <w:pStyle w:val="Normal"/>
        <w:autoSpaceDE w:val="false"/>
        <w:rPr/>
      </w:pPr>
      <w:r>
        <w:rPr>
          <w:rFonts w:cs="BookAntiqua-Italic;Book Antiqua" w:ascii="BookAntiqua-Italic;Book Antiqua" w:hAnsi="BookAntiqua-Italic;Book Antiqua"/>
          <w:i/>
          <w:iCs/>
          <w:sz w:val="21"/>
          <w:szCs w:val="21"/>
        </w:rPr>
        <w:t xml:space="preserve">compañera </w:t>
      </w:r>
      <w:r>
        <w:rPr>
          <w:rFonts w:cs="BookAntiqua;Book Antiqua" w:ascii="BookAntiqua;Book Antiqua" w:hAnsi="BookAntiqua;Book Antiqua"/>
          <w:sz w:val="21"/>
          <w:szCs w:val="21"/>
        </w:rPr>
        <w:t>throughout every moment of the struggle, who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rder to be close to us later joined the guerrillas for the dura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war. Another figure to visit was Faustino Pérez, an old</w:t>
      </w:r>
    </w:p>
    <w:p>
      <w:pPr>
        <w:pStyle w:val="Normal"/>
        <w:autoSpaceDE w:val="false"/>
        <w:rPr/>
      </w:pPr>
      <w:r>
        <w:rPr>
          <w:rFonts w:cs="BookAntiqua;Book Antiqua" w:ascii="BookAntiqua;Book Antiqua" w:hAnsi="BookAntiqua;Book Antiqua"/>
          <w:sz w:val="21"/>
          <w:szCs w:val="21"/>
        </w:rPr>
        <w:t xml:space="preserve">acquaintance of ours, and a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 xml:space="preserve">from the </w:t>
      </w:r>
      <w:r>
        <w:rPr>
          <w:rFonts w:cs="BookAntiqua-Italic;Book Antiqua" w:ascii="BookAntiqua-Italic;Book Antiqua" w:hAnsi="BookAntiqua-Italic;Book Antiqua"/>
          <w:i/>
          <w:iCs/>
          <w:sz w:val="21"/>
          <w:szCs w:val="21"/>
        </w:rPr>
        <w:t>Granma</w:t>
      </w:r>
      <w:r>
        <w:rPr>
          <w:rFonts w:cs="BookAntiqua;Book Antiqua" w:ascii="BookAntiqua;Book Antiqua" w:hAnsi="BookAntiqua;Book Antiqua"/>
          <w:sz w:val="21"/>
          <w:szCs w:val="21"/>
        </w:rPr>
        <w:t>, w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carried out several missions in the city and came to repor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us, before returning to continue his urban mission. (A shor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ile later he was taken prison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also met Armando Hart, and I had my only opportunit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meet that great leader from Santiago, Frank Paí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rank País was one of those people who command respec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rom the first meeting; he looked more or less as he appears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photographs we have of him today, though his eyes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xtraordinarily deep.</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pPr>
      <w:r>
        <w:rPr>
          <w:rFonts w:cs="BookAntiqua;Book Antiqua" w:ascii="BookAntiqua;Book Antiqua" w:hAnsi="BookAntiqua;Book Antiqua"/>
          <w:sz w:val="21"/>
          <w:szCs w:val="21"/>
        </w:rPr>
        <w:t xml:space="preserve">It is difficult, today, to speak of a dead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I met on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ce, whose history now belongs to the people. I can only say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m that his eyes revealed he was a man possessed by a cau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had faith in it, and that he was clearly a superior kind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erson. Today he is called “the unforgettable Frank País”;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 me, who saw him only once, that is true. Frank is another</w:t>
      </w:r>
    </w:p>
    <w:p>
      <w:pPr>
        <w:pStyle w:val="Normal"/>
        <w:autoSpaceDE w:val="false"/>
        <w:rPr/>
      </w:pPr>
      <w:r>
        <w:rPr>
          <w:rFonts w:cs="BookAntiqua;Book Antiqua" w:ascii="BookAntiqua;Book Antiqua" w:hAnsi="BookAntiqua;Book Antiqua"/>
          <w:sz w:val="21"/>
          <w:szCs w:val="21"/>
        </w:rPr>
        <w:t xml:space="preserve">of the many </w:t>
      </w: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who, had their lives not been cut shor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ld today be dedicating themselves to the common task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socialist revolution. This loss is part of the heavy price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eople have paid to gain their libera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rank gave us a quiet lesson in order and discipline, clean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dirty rifles, counting bullets, and packing them so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ld not get lost. From that day, I made a promise to tak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tter care of my gun (and I did so, although I can’t say I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ver a model of meticulousness).</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0"/>
          <w:szCs w:val="20"/>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same grove of trees was also the scene of other event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 the first time we were visited by a journalist, and a foreig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journalist at that—the famous [Herbert] Matthews, who brou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the conversation only a small box camera, with which he took</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photos so widely distributed later and so hotly disputed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stupid statements of a Batista minister. Javier Pazos act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s interpreter; he later joined the guerrillas and remained f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me ti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tthews, according to Fidel, for I was not present at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terview, asked unambiguous questions, none of them trick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he appeared to sympathize with the revolution. To the ques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whether he was anti-imperialist, Fidel said he repli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the affirmative, and also that he objected to the [US] arm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liveries to Batista, insisting that these would not be used f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ntinental defense but rather to oppress the peop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tthews’ visit was naturally very brief. As soon as he lef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s we were ready to move on. We were warned, however,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double our guard since Eutimio was in the area; Almeid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quickly ordered to find him and take him prisoner. Juli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íaz, Ciro Frías, Camilo Cienfuegos, and Efigenio Ameijeir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re also in the patrol. It was Ciro Frías who overcame Eutimi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asily, and he was brought to us. We found a .45 pistol on hi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ree grenades and a safe conduct pass from Casillas. Once captur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 this incriminating evidence, he could not doubt 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ate. He fell on his knees before Fidel and asked simply t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kill him. He said he knew he deserved to die. He seemed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ve aged; there were a good many grey hairs at his temple I</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never noticed before.</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moment was extraordinarily tense. Fidel reproved him</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harshly for his betrayal, and Eutimio wanted only to be sh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cognizing his guilt. None of us will forget when Ciro Frías,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lose friend of Eutimio, began to speak. He reminded Eutimi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everything he had done for him, of the little favors he and 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rother had done for Eutimio’s family, and of how Eutimio 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trayed them, first by causing the death of Ciro’s broth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Eutimio had turned over to the army and who had be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killed by them a few days before—and then by trying to destro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whole group. It was a long, emotional tirade, which Eutimi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istened to silently, his head bent. He was asked if he want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ything and he answered that yes, he wanted the revolu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r better said us, to take care of his childr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revolution has kept this promise. The name Eutimi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uerra resurfaces today in this book, but it has already be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gotten, perhaps even by his children. They go by anoth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ame and attend one of our many schools; they receive the sa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eatment as all the children of the country, and are work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ward a better life. One day, however, they will have to kno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their father was brought to revolutionary justice because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s treachery. It is also just that they know that the peasa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in his craving for glory and wealth had been tempt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corruption and had tried to commit a grave crime—h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evertheless recognized his error. He had not even hinted 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sking for clemency, which he knew he did not deserve.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hould also know that in his last moments he remembered 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hildren and asked our leader that they be treated wel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heavy storm broke and the sky darkened. In the mid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 deluge, lightning streaking the sky, and the rumble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under, one lightning bolt struck followed closely by a cla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under, and Eutimio Guerra’s life was ended. Even those</w:t>
      </w:r>
    </w:p>
    <w:p>
      <w:pPr>
        <w:pStyle w:val="Normal"/>
        <w:autoSpaceDE w:val="false"/>
        <w:rPr/>
      </w:pPr>
      <w:r>
        <w:rPr>
          <w:rFonts w:cs="BookAntiqua-Italic;Book Antiqua" w:ascii="BookAntiqua-Italic;Book Antiqua" w:hAnsi="BookAntiqua-Italic;Book Antiqua"/>
          <w:i/>
          <w:iCs/>
          <w:sz w:val="21"/>
          <w:szCs w:val="21"/>
        </w:rPr>
        <w:t xml:space="preserve">compañeros </w:t>
      </w:r>
      <w:r>
        <w:rPr>
          <w:rFonts w:cs="BookAntiqua;Book Antiqua" w:ascii="BookAntiqua;Book Antiqua" w:hAnsi="BookAntiqua;Book Antiqua"/>
          <w:sz w:val="21"/>
          <w:szCs w:val="21"/>
        </w:rPr>
        <w:t>standing near him could not hear the shot.</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0"/>
          <w:szCs w:val="20"/>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remember a small episode as we were burying him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llowing day. Manuel Fajardo wanted to put a cross over 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rave, but I didn’t let him because such evidence of an execu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ld have been very dangerous for the owners of the propert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camped on. So he cut a small cross into the trunk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nearby tree. And this is the sign marking the grave of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aitor.</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pPr>
      <w:r>
        <w:rPr>
          <w:rFonts w:cs="BookAntiqua;Book Antiqua" w:ascii="BookAntiqua;Book Antiqua" w:hAnsi="BookAntiqua;Book Antiqua"/>
          <w:sz w:val="21"/>
          <w:szCs w:val="21"/>
        </w:rPr>
        <w:t xml:space="preserve">The </w:t>
      </w:r>
      <w:r>
        <w:rPr>
          <w:rFonts w:cs="BookAntiqua-Italic;Book Antiqua" w:ascii="BookAntiqua-Italic;Book Antiqua" w:hAnsi="BookAntiqua-Italic;Book Antiqua"/>
          <w:i/>
          <w:iCs/>
          <w:sz w:val="21"/>
          <w:szCs w:val="21"/>
        </w:rPr>
        <w:t xml:space="preserve">gallego </w:t>
      </w:r>
      <w:r>
        <w:rPr>
          <w:rFonts w:cs="BookAntiqua;Book Antiqua" w:ascii="BookAntiqua;Book Antiqua" w:hAnsi="BookAntiqua;Book Antiqua"/>
          <w:sz w:val="21"/>
          <w:szCs w:val="21"/>
        </w:rPr>
        <w:t>Morán left us at that time; by then he knew ho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ittle we thought of him. We all considered him a potential deser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 had disappeared once for two or three days with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xcuse that he had been following Eutimio and had got lost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woods). As we prepared to leave, a shot sounded and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und Morán with a bullet in the leg. Those who were nearb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ater sustained themselves with many heated discussions 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s: some said the shot was accidental and others that he sh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mself so he wouldn’t have to follow 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rán’s subsequent history—his treachery and his death 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hands of revolutionaries in Guantánamo—suggests he ver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robably shot himself intentional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en we had left, Frank País agreed to send a group of m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the first days of the following month, March. They were to</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join us at Epifanio Díaz’s house, in the vicinity of El Jíbaro.</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w:t>
      </w:r>
      <w:r>
        <w:br w:type="page"/>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BITTER DAY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 days following our departure from the house of Epifani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Díaz were for me, personally, the most grueling of the war.</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se notes are an attempt to give an idea of what the firs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art of our revolutionary struggle was like for all combatant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f, in this passage, more than any other, I have to refer to m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wn involvement, it is because it is related to later episodes. I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ould not be possible to separate the two without losing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ontinuity of the narrativ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fter leaving Epifanio’s house, our revolutionary group</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onsisted of 17 men from the original army, and three new</w:t>
      </w:r>
    </w:p>
    <w:p>
      <w:pPr>
        <w:pStyle w:val="Normal"/>
        <w:autoSpaceDE w:val="false"/>
        <w:rPr/>
      </w:pPr>
      <w:r>
        <w:rPr>
          <w:rFonts w:cs="BookAntiqua-Italic;Book Antiqua" w:ascii="BookAntiqua-Italic;Book Antiqua" w:hAnsi="BookAntiqua-Italic;Book Antiqua"/>
          <w:i/>
          <w:iCs/>
          <w:color w:val="000000"/>
          <w:sz w:val="21"/>
          <w:szCs w:val="21"/>
        </w:rPr>
        <w:t>compañeros</w:t>
      </w:r>
      <w:r>
        <w:rPr>
          <w:rFonts w:cs="BookAntiqua;Book Antiqua" w:ascii="BookAntiqua;Book Antiqua" w:hAnsi="BookAntiqua;Book Antiqua"/>
          <w:color w:val="000000"/>
          <w:sz w:val="21"/>
          <w:szCs w:val="21"/>
        </w:rPr>
        <w:t xml:space="preserve">: Gil, Sotolongo, and Raúl Díaz. These three </w:t>
      </w:r>
      <w:r>
        <w:rPr>
          <w:rFonts w:cs="BookAntiqua-Italic;Book Antiqua" w:ascii="BookAntiqua-Italic;Book Antiqua" w:hAnsi="BookAntiqua-Italic;Book Antiqua"/>
          <w:i/>
          <w:iCs/>
          <w:color w:val="000000"/>
          <w:sz w:val="21"/>
          <w:szCs w:val="21"/>
        </w:rPr>
        <w:t>compañeros</w:t>
      </w:r>
    </w:p>
    <w:p>
      <w:pPr>
        <w:pStyle w:val="Normal"/>
        <w:autoSpaceDE w:val="false"/>
        <w:rPr/>
      </w:pPr>
      <w:r>
        <w:rPr>
          <w:rFonts w:cs="BookAntiqua;Book Antiqua" w:ascii="BookAntiqua;Book Antiqua" w:hAnsi="BookAntiqua;Book Antiqua"/>
          <w:color w:val="000000"/>
          <w:sz w:val="21"/>
          <w:szCs w:val="21"/>
        </w:rPr>
        <w:t xml:space="preserve">came on the </w:t>
      </w:r>
      <w:r>
        <w:rPr>
          <w:rFonts w:cs="BookAntiqua-Italic;Book Antiqua" w:ascii="BookAntiqua-Italic;Book Antiqua" w:hAnsi="BookAntiqua-Italic;Book Antiqua"/>
          <w:i/>
          <w:iCs/>
          <w:color w:val="000000"/>
          <w:sz w:val="21"/>
          <w:szCs w:val="21"/>
        </w:rPr>
        <w:t>Granma</w:t>
      </w:r>
      <w:r>
        <w:rPr>
          <w:rFonts w:cs="BookAntiqua;Book Antiqua" w:ascii="BookAntiqua;Book Antiqua" w:hAnsi="BookAntiqua;Book Antiqua"/>
          <w:color w:val="000000"/>
          <w:sz w:val="21"/>
          <w:szCs w:val="21"/>
        </w:rPr>
        <w:t>; they had been hiding for some tim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near Manzanillo and, hearing of our presence, had decided t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join us. Their stories were the same as ours: they had been abl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o evade the Rural Guard by seeking refuge in the house of on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easant after another; they had reached Manzanillo and hidde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ere. Now they joined their fate to that of the whole column.</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n that period, as has been described, it was very difficult t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enlarge our army; a few new men came, but others left.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hysical conditions of the struggle were very hard, but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spiritual conditions even more so, and we lived with the feeling</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hat we were constantly under siege.</w:t>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walking slowly in no fixed direction, hiding amo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ushes in a region where the livestock had won out over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liage, leaving only remnants of vegetation. One night on</w:t>
      </w:r>
    </w:p>
    <w:p>
      <w:pPr>
        <w:pStyle w:val="Normal"/>
        <w:autoSpaceDE w:val="false"/>
        <w:rPr/>
      </w:pPr>
      <w:r>
        <w:rPr>
          <w:rFonts w:cs="BookAntiqua;Book Antiqua" w:ascii="BookAntiqua;Book Antiqua" w:hAnsi="BookAntiqua;Book Antiqua"/>
          <w:sz w:val="21"/>
          <w:szCs w:val="21"/>
        </w:rPr>
        <w:t xml:space="preserve">Fidel’s small radio we heard that a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 xml:space="preserve">from the </w:t>
      </w:r>
      <w:r>
        <w:rPr>
          <w:rFonts w:cs="BookAntiqua-Italic;Book Antiqua" w:ascii="BookAntiqua-Italic;Book Antiqua" w:hAnsi="BookAntiqua-Italic;Book Antiqua"/>
          <w:i/>
          <w:iCs/>
          <w:sz w:val="21"/>
          <w:szCs w:val="21"/>
        </w:rPr>
        <w:t>Granm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had left with Crescencio Pérez, had been captured.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ready knew about this from Eutimio’s confession, but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ews was not yet official; now at least we knew he was alive. I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s not always possible to emerge with your life from an interroga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Batista’s arm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very so often, from different directions, we heard machinegu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 re; the guards were shooting into the trees, which they oft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id. But although they expended considerable ammuniti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never actually entered these are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my campaign diary I noted, on February 22, [1957], t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had the first symptoms of what could develop into a serio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sthma attack, as I was without asthma medicine. The new dat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or the rendezvous was March 5, so we were forced to wait f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few days. We were walking very slowly, simply marking ti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ntil March 5, the day Frank País was to send us a group of</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rmed men. We had already decided that first we had to fortif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small front before increasing it in numbers, and therefo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ll available arms in Santiago were to be sent up to the Sierr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estr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ne dawn found us on the banks of a small stream wh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re was almost no vegetation. We spent a precarious da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re, in a valley near Las Mercedes, which I believe is called L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jagua (names are now a little vague in my memory). By nigh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arrived at the house of old Emiliano, another of the man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easants who in those days felt the shock of fear each time they</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saw us, but who nevertheless risked their lives for us valiant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ntributing to the development of our revolution. It was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t season in the Sierra Maestra and we were soaked ever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ight, which is why we entered the homes of peasants, despit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danger, because the area was infested with soldier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y asthma was so bad I could not move very well, and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to sleep in a little coffee grove, near a peasant hut, where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grouped our forces. On the day I am describing, February 27 o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28, censorship in the country was lifted and the radio stream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ews of everything that had happened during the past month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spoke of terrorist acts and of the Matthews interview wi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 it was then that [Batista’s] minister of defense made 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amous statement that the Matthews interview had never tak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lace, and challenged him to publish the photo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rmes, the son of old Emiliano, was a peasant helping 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 meals and pointing out paths we should take. But o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orning of February 28 he did not appear as he usually did,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 ordered us to evacuate immediately and post ourselv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ere we could overlook the roads, as we did not know w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ld happen. At about 4 p.m., Luis Crespo and Univers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ánchez were on watch, and the latter saw a large troop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ldiers coming along the road from Las Vegas, preparing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ccupy the crest. We had to run quickly to the top of the hil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cross to the other side before the troops blocked our pa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ich was not difficult, given that we had seen them in ti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mortars and machine guns were beginning to sound i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irection we came from, proving that Batista’s army was awa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our presence. Everybody was able to reach the peak easi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pass over it; but for me it was a tremendous effort. I mad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t to the top, but with such an asthma attack that each step was</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difficult. I remember how much work Crespo put in to hel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e when I could not go on and pleaded they leave me behind.</w:t>
      </w:r>
    </w:p>
    <w:p>
      <w:pPr>
        <w:pStyle w:val="Normal"/>
        <w:autoSpaceDE w:val="false"/>
        <w:rPr/>
      </w:pPr>
      <w:r>
        <w:rPr>
          <w:rFonts w:cs="BookAntiqua;Book Antiqua" w:ascii="BookAntiqua;Book Antiqua" w:hAnsi="BookAntiqua;Book Antiqua"/>
          <w:sz w:val="21"/>
          <w:szCs w:val="21"/>
        </w:rPr>
        <w:t xml:space="preserve">The </w:t>
      </w:r>
      <w:r>
        <w:rPr>
          <w:rFonts w:cs="BookAntiqua-Italic;Book Antiqua" w:ascii="BookAntiqua-Italic;Book Antiqua" w:hAnsi="BookAntiqua-Italic;Book Antiqua"/>
          <w:i/>
          <w:iCs/>
          <w:sz w:val="21"/>
          <w:szCs w:val="21"/>
        </w:rPr>
        <w:t>guajiro</w:t>
      </w:r>
      <w:r>
        <w:rPr>
          <w:rFonts w:cs="BookAntiqua;Book Antiqua" w:ascii="BookAntiqua;Book Antiqua" w:hAnsi="BookAntiqua;Book Antiqua"/>
          <w:sz w:val="21"/>
          <w:szCs w:val="21"/>
        </w:rPr>
        <w:t>, in that particular language among the troops, said</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me, “You Argentine son of a …! You’ll walk or I’ll hit you</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 my rifle butt.” With everything he was already carry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 virtually carried both me and my pack, as we made it ov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hill with a heavy downpour against our back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at is how we reached a small peasant hut and learn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in a place called Purgatorio. Fidel passed himself of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s Major [Armando] González of Batista’s army, supposed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earching for the insurgents. The owner, coldly courteo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fered us his house and waited on us. But there was anoth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n there, a friend from a neighboring hut, who was an extraordinar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roveler. Because of my physical state I could n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ully enjoy that delicious dialogue between Fidel in the role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jor González and the peasant, who offered him advice and</w:t>
      </w:r>
    </w:p>
    <w:p>
      <w:pPr>
        <w:pStyle w:val="Normal"/>
        <w:autoSpaceDE w:val="false"/>
        <w:rPr/>
      </w:pPr>
      <w:r>
        <w:rPr>
          <w:rFonts w:cs="BookAntiqua;Book Antiqua" w:ascii="BookAntiqua;Book Antiqua" w:hAnsi="BookAntiqua;Book Antiqua"/>
          <w:sz w:val="21"/>
          <w:szCs w:val="21"/>
        </w:rPr>
        <w:t xml:space="preserve">wondered aloud why that </w:t>
      </w:r>
      <w:r>
        <w:rPr>
          <w:rFonts w:cs="BookAntiqua-Italic;Book Antiqua" w:ascii="BookAntiqua-Italic;Book Antiqua" w:hAnsi="BookAntiqua-Italic;Book Antiqua"/>
          <w:i/>
          <w:iCs/>
          <w:sz w:val="21"/>
          <w:szCs w:val="21"/>
        </w:rPr>
        <w:t>muchacho</w:t>
      </w:r>
      <w:r>
        <w:rPr>
          <w:rFonts w:cs="BookAntiqua;Book Antiqua" w:ascii="BookAntiqua;Book Antiqua" w:hAnsi="BookAntiqua;Book Antiqua"/>
          <w:sz w:val="21"/>
          <w:szCs w:val="21"/>
        </w:rPr>
        <w:t>, Fidel Castro, was i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lls fight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had to make a decision, because it was impossible for 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continue. When the indiscreet neighbor had left, Fidel tol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owner of the house who he really was. The man embrac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m immediately, saying he was a supporter of the Orthodox</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arty, that he had always followed [Eduardo] Chibás, and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 our service. We had to send the man to Manzanillo to establis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ntact or at least to buy medicine, and I had to be left near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ouse without his wife knowing or suspecting I was th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last combatant to join our group, of doubtful character b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reat strength, was assigned to stay with me. Fidel, in a genero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esture, gave me a Johnson repeater, one of the treasures of ou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roup, to defend ourselves with. We all pretended to leave in</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one direction, and after a few steps my companion (who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alled “El Maestro”) and I disappeared into the woods to reac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hiding place. News of the day was that Matthews had be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terviewed by telephone and announced that the famous photograph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ould be published. Díaz Tamayo had countered tha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s could never happen, since no one could ever have cross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army lines surrounding the guerrillas. Armando Hart was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rison, accused of being second-in-command of the moveme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t was February 28.</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peasant carried out his task and brought me sufficie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drenalin. Then came 10 of the most bitter days of struggle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Sierra Maestra: walking, supporting myself from tree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ee or on the butt of my rifle, accompanied by a frightened</w:t>
      </w:r>
    </w:p>
    <w:p>
      <w:pPr>
        <w:pStyle w:val="Normal"/>
        <w:autoSpaceDE w:val="false"/>
        <w:rPr/>
      </w:pP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who trembled each time we heard shots and w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came nervous each time my asthma made me cough in so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angerous spot. It was 10 long days of work to reach Epifanio’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ouse once again, which normally took little more than one.</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date for the meeting had been March 5, but it had be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mpossible for us to get there. Because of the army line and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mpossibility of rapid movement, we did not arrive at Epifani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íaz’s welcoming house until March 11.</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inhabitants of the house informed us of what had happen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s group of 18 men had mistakenly split up wh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thought they were going to be attacked by the army, in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lace called Altos de Meriño. Twelve men had gone on wit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 and six with Ciro Frías. Later, Ciro Frías’s group had fall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to an ambush, but they all came out of it unhurt and met u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gain nearby. Only one of them, Yayo, who returned withou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s rifle, had passed by Epifanio Díaz’s house on his way towar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nzanillo. We learned everything from him. The troop Frank</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was sending was ready, although Frank himself was in pris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Santiago. We met with the troop’s leader, Jorge Sotús, w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ld the rank of captain. He had not made it on March 5 becaus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ews of the new group had spread and the roads were heavi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guarded. We made all the necessary arrangements for the rapid</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arrival of the new recruits, who numbered around 50 men.</w:t>
      </w:r>
      <w:r>
        <w:br w:type="page"/>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autoSpaceDE w:val="false"/>
        <w:rPr>
          <w:rFonts w:ascii="Arial-Black;Arial Black" w:hAnsi="Arial-Black;Arial Black" w:cs="Arial-Black;Arial Black"/>
          <w:color w:val="4D4D4D"/>
          <w:sz w:val="40"/>
          <w:szCs w:val="40"/>
        </w:rPr>
      </w:pPr>
      <w:r>
        <w:rPr>
          <w:rFonts w:cs="Arial-Black;Arial Black" w:ascii="Arial-Black;Arial Black" w:hAnsi="Arial-Black;Arial Black"/>
          <w:color w:val="4D4D4D"/>
          <w:sz w:val="40"/>
          <w:szCs w:val="40"/>
        </w:rPr>
        <w:t>REINFORCEMENT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n March 13, [1957], while we waited for the new revolutionar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roop, we heard over the radio that there had been an attemp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o assassinate Batista; they listed the names of some of the patriot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killed in the assault. First, there was the student leader José</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ntonio Echeverría; then there were others, like Menelao Mora.</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People not involved in the attempt also died. The following day</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 learned that Pelayo Cuervo Navarro, a militant from th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rthodox Party who had always stood firmly against Batista,</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had been assassinated and his body abandoned in the aristocratic</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residential area of the country club known as El Laguit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It is worth noting, as an interesting paradox, that the murderers</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of Pelayo Cuervo Navarro, and the sons of the dead man, joined</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ogether in the failed [1961] Bay of Pigs invasion to “liberat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Cuba from “communist disgrace.”</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Despite the veil of censorship, some details of this unsuccessful</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ttempt on Batista’s life—which the Cuban people remember</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well—got through. Personally, I had not known the student</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leader, but I had known his friends in Mexico, when the July 26</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Movement and the Revolutionary Directorate had agreed to joint</w:t>
      </w:r>
    </w:p>
    <w:p>
      <w:pPr>
        <w:pStyle w:val="Normal"/>
        <w:autoSpaceDE w:val="false"/>
        <w:rPr/>
      </w:pPr>
      <w:r>
        <w:rPr>
          <w:rFonts w:cs="BookAntiqua;Book Antiqua" w:ascii="BookAntiqua;Book Antiqua" w:hAnsi="BookAntiqua;Book Antiqua"/>
          <w:color w:val="000000"/>
          <w:sz w:val="21"/>
          <w:szCs w:val="21"/>
        </w:rPr>
        <w:t xml:space="preserve">action. These </w:t>
      </w:r>
      <w:r>
        <w:rPr>
          <w:rFonts w:cs="BookAntiqua-Italic;Book Antiqua" w:ascii="BookAntiqua-Italic;Book Antiqua" w:hAnsi="BookAntiqua-Italic;Book Antiqua"/>
          <w:i/>
          <w:iCs/>
          <w:color w:val="000000"/>
          <w:sz w:val="21"/>
          <w:szCs w:val="21"/>
        </w:rPr>
        <w:t xml:space="preserve">compañeros </w:t>
      </w:r>
      <w:r>
        <w:rPr>
          <w:rFonts w:cs="BookAntiqua;Book Antiqua" w:ascii="BookAntiqua;Book Antiqua" w:hAnsi="BookAntiqua;Book Antiqua"/>
          <w:color w:val="000000"/>
          <w:sz w:val="21"/>
          <w:szCs w:val="21"/>
        </w:rPr>
        <w:t>were Commander Faure Chomón, who</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today is ambassador to the Soviet Union, Fructuoso Rodríguez,</w:t>
      </w:r>
    </w:p>
    <w:p>
      <w:pPr>
        <w:pStyle w:val="Normal"/>
        <w:autoSpaceDE w:val="false"/>
        <w:rPr>
          <w:rFonts w:ascii="BookAntiqua;Book Antiqua" w:hAnsi="BookAntiqua;Book Antiqua" w:cs="BookAntiqua;Book Antiqua"/>
          <w:color w:val="000000"/>
          <w:sz w:val="21"/>
          <w:szCs w:val="21"/>
        </w:rPr>
      </w:pPr>
      <w:r>
        <w:rPr>
          <w:rFonts w:cs="BookAntiqua;Book Antiqua" w:ascii="BookAntiqua;Book Antiqua" w:hAnsi="BookAntiqua;Book Antiqua"/>
          <w:color w:val="000000"/>
          <w:sz w:val="21"/>
          <w:szCs w:val="21"/>
        </w:rPr>
        <w:t>and Joe Westbrook, all of whom participated in the attack. As is</w:t>
      </w:r>
    </w:p>
    <w:p>
      <w:pPr>
        <w:pStyle w:val="Normal"/>
        <w:autoSpaceDE w:val="false"/>
        <w:rPr>
          <w:rFonts w:ascii="Arial-Black;Arial Black" w:hAnsi="Arial-Black;Arial Black" w:cs="Arial-Black;Arial Black"/>
          <w:color w:val="000000"/>
          <w:sz w:val="20"/>
          <w:szCs w:val="20"/>
        </w:rPr>
      </w:pPr>
      <w:r>
        <w:rPr>
          <w:rFonts w:cs="BookAntiqua;Book Antiqua" w:ascii="BookAntiqua;Book Antiqua" w:hAnsi="BookAntiqua;Book Antiqua"/>
          <w:color w:val="000000"/>
          <w:sz w:val="21"/>
          <w:szCs w:val="21"/>
        </w:rPr>
        <w:t>well known, the men had almost made it to the dictator on thir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loor, but what could have been a successful takeover instea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ecame a massacre of all those who could not escape the trap</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presidential palace had beco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reinforcements were scheduled to arrive on Marc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15. We waited long hours in the agreed place, a river bend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canyon. It was an easy wait in hiding, but no one arriv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fterward they explained that there had been some difficulti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arrived at dawn on March 16, so tired they could bare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alk the few steps to the trees where they could rest until daybreak.</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came in trucks owned by a rice farmer from the are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ho, frightened by the implications of his act, went into exile i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sta Rica. He later returned by plane flying arms into Cub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ansformed into a hero; his name was Hubert Mato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reinforcement was about 50 men, of whom only 30 we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rmed. They brought two machine guns, one Madzen, and 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Johnson. After a few months of living in the Sierra Maestr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had become veterans, and we saw in the new troop all the</w:t>
      </w:r>
    </w:p>
    <w:p>
      <w:pPr>
        <w:pStyle w:val="Normal"/>
        <w:autoSpaceDE w:val="false"/>
        <w:rPr/>
      </w:pPr>
      <w:r>
        <w:rPr>
          <w:rFonts w:cs="BookAntiqua;Book Antiqua" w:ascii="BookAntiqua;Book Antiqua" w:hAnsi="BookAntiqua;Book Antiqua"/>
          <w:sz w:val="21"/>
          <w:szCs w:val="21"/>
        </w:rPr>
        <w:t xml:space="preserve">defects those who came on the </w:t>
      </w:r>
      <w:r>
        <w:rPr>
          <w:rFonts w:cs="BookAntiqua-Italic;Book Antiqua" w:ascii="BookAntiqua-Italic;Book Antiqua" w:hAnsi="BookAntiqua-Italic;Book Antiqua"/>
          <w:i/>
          <w:iCs/>
          <w:sz w:val="21"/>
          <w:szCs w:val="21"/>
        </w:rPr>
        <w:t xml:space="preserve">Granma </w:t>
      </w:r>
      <w:r>
        <w:rPr>
          <w:rFonts w:cs="BookAntiqua;Book Antiqua" w:ascii="BookAntiqua;Book Antiqua" w:hAnsi="BookAntiqua;Book Antiqua"/>
          <w:sz w:val="21"/>
          <w:szCs w:val="21"/>
        </w:rPr>
        <w:t>had displayed: lack of</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iscipline, inability to adjust to the bigger hardships, lack of</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decision, incapacity to adapt to this life. The group of 50 was l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Jorge Sotús, with the rank of captain, and was divided in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ve squadrons of 10 men, whose leaders were lieutenants;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been assigned these ranks by the movement in the plain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these still awaited ratification. The squadron leaders were a</w:t>
      </w:r>
    </w:p>
    <w:p>
      <w:pPr>
        <w:pStyle w:val="Normal"/>
        <w:autoSpaceDE w:val="false"/>
        <w:rPr/>
      </w:pP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named Domínguez, who I believe was killed in Pino</w:t>
      </w:r>
    </w:p>
    <w:p>
      <w:pPr>
        <w:pStyle w:val="Normal"/>
        <w:autoSpaceDE w:val="false"/>
        <w:rPr/>
      </w:pPr>
      <w:r>
        <w:rPr>
          <w:rFonts w:cs="BookAntiqua;Book Antiqua" w:ascii="BookAntiqua;Book Antiqua" w:hAnsi="BookAntiqua;Book Antiqua"/>
          <w:sz w:val="21"/>
          <w:szCs w:val="21"/>
        </w:rPr>
        <w:t xml:space="preserve">del Agua a little while later;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René Ramos Latour, 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urban militia organizer, who died heroically in battle during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ast days of the dictatorship’s final offensive; Pedrín Soto, our</w:t>
      </w:r>
    </w:p>
    <w:p>
      <w:pPr>
        <w:pStyle w:val="Normal"/>
        <w:autoSpaceDE w:val="false"/>
        <w:rPr/>
      </w:pPr>
      <w:r>
        <w:rPr>
          <w:rFonts w:cs="BookAntiqua;Book Antiqua" w:ascii="BookAntiqua;Book Antiqua" w:hAnsi="BookAntiqua;Book Antiqua"/>
          <w:sz w:val="21"/>
          <w:szCs w:val="21"/>
        </w:rPr>
        <w:t xml:space="preserve">old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 xml:space="preserve">from the </w:t>
      </w:r>
      <w:r>
        <w:rPr>
          <w:rFonts w:cs="BookAntiqua-Italic;Book Antiqua" w:ascii="BookAntiqua-Italic;Book Antiqua" w:hAnsi="BookAntiqua-Italic;Book Antiqua"/>
          <w:i/>
          <w:iCs/>
          <w:sz w:val="21"/>
          <w:szCs w:val="21"/>
        </w:rPr>
        <w:t>Granma</w:t>
      </w:r>
      <w:r>
        <w:rPr>
          <w:rFonts w:cs="BookAntiqua;Book Antiqua" w:ascii="BookAntiqua;Book Antiqua" w:hAnsi="BookAntiqua;Book Antiqua"/>
          <w:sz w:val="21"/>
          <w:szCs w:val="21"/>
        </w:rPr>
        <w:t>, who finally managed to join u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who also died in battle on the “Frank País” Second Eastern</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Front, and who was posthumously promoted to commander by</w:t>
      </w:r>
    </w:p>
    <w:p>
      <w:pPr>
        <w:pStyle w:val="Normal"/>
        <w:autoSpaceDE w:val="false"/>
        <w:rPr/>
      </w:pPr>
      <w:r>
        <w:rPr>
          <w:rFonts w:cs="BookAntiqua;Book Antiqua" w:ascii="BookAntiqua;Book Antiqua" w:hAnsi="BookAntiqua;Book Antiqua"/>
          <w:sz w:val="21"/>
          <w:szCs w:val="21"/>
        </w:rPr>
        <w:t xml:space="preserve">Raúl Castro; also, </w:t>
      </w:r>
      <w:r>
        <w:rPr>
          <w:rFonts w:cs="BookAntiqua-Italic;Book Antiqua" w:ascii="BookAntiqua-Italic;Book Antiqua" w:hAnsi="BookAntiqua-Italic;Book Antiqua"/>
          <w:i/>
          <w:iCs/>
          <w:sz w:val="21"/>
          <w:szCs w:val="21"/>
        </w:rPr>
        <w:t xml:space="preserve">compañero </w:t>
      </w:r>
      <w:r>
        <w:rPr>
          <w:rFonts w:cs="BookAntiqua;Book Antiqua" w:ascii="BookAntiqua;Book Antiqua" w:hAnsi="BookAntiqua;Book Antiqua"/>
          <w:sz w:val="21"/>
          <w:szCs w:val="21"/>
        </w:rPr>
        <w:t>Pena, a student from Santiago wh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ached the rank of commander and took his own life after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volution; and Lieutenant Hermo, the only squadron leader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urvive the almost two years of wa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all the new troop’s problems, difficulty marching was on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f their greatest. Their leader, Jorge Sotús, was one of the wor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he constantly lagged behind, setting a bad example for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oop. I had been ordered to take charge of the troop, but wh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 spoke about this with Sotús, he argued that he had orders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urn the men over to Fidel, and that as long as he was lead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e could not turn them over to anyone else, etc., etc. I still had 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mplex then about being a foreigner, and did not want to tak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xtreme measures, although I noticed a great uneasiness i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oop. After several short marches, which nevertheless beca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very long due to the men’s poor preparation, we reached a pla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 La Derecha where we were to wait for Fidel. There we met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mall group of men who had been separated from Fidel earli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nuel Fajardo, Guillermo García, Juventino, Pesant, the thre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tomayor brothers, and Ciro Frí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enormous difference between the two groups was clea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s was disciplined, compact, war-practiced; that of the ra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cruits was still suffering the sickness of the first days.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re not used to eating one meal a day, and if the ration did n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aste good they would not eat it. Their packs were full of useles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ings, and if they weighed too heavily on their backs the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referred, for example, to give up a can of condensed milk th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 towel (a crime of lèse-guerrilla). We took advantage of t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by collecting all the cans of food they left along they way. Aft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were installed in La Derecha the situation became highly</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tense because of constant friction between Jorge Sotús—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uthoritarian spirit who had no rapport with the men—and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oop in general. We had to take special precautions and René</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amos, whose nom de guerre was Daniel, was put in charge of</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machine-gun squadron at the entrance of our refuge so w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d a guarantee nothing would happe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me time later, Jorge Sotús was sent on a special mission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iami. There he betrayed the revolution by meeting with Felip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azos, whose immeasurable ambition for power made him forge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s obligations, and who set himself up as provisional preside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a cooked-up intrigue in which the US State Departme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layed an important ro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ith time, Captain Sotús showed signs of wanting to redeem</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imself and Raúl Castro gave him the opportunity, which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evolution has denied no one. He began, however, to conspi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gainst the revolutionary government and was condemn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20 years in prison, escaping thanks to the complicity of one</w:t>
      </w:r>
    </w:p>
    <w:p>
      <w:pPr>
        <w:pStyle w:val="Normal"/>
        <w:autoSpaceDE w:val="false"/>
        <w:rPr/>
      </w:pPr>
      <w:r>
        <w:rPr>
          <w:rFonts w:cs="BookAntiqua;Book Antiqua" w:ascii="BookAntiqua;Book Antiqua" w:hAnsi="BookAntiqua;Book Antiqua"/>
          <w:sz w:val="21"/>
          <w:szCs w:val="21"/>
        </w:rPr>
        <w:t xml:space="preserve">of his guards who fl ed with him to the ideal haven of </w:t>
      </w:r>
      <w:r>
        <w:rPr>
          <w:rFonts w:cs="BookAntiqua-Italic;Book Antiqua" w:ascii="BookAntiqua-Italic;Book Antiqua" w:hAnsi="BookAntiqua-Italic;Book Antiqua"/>
          <w:i/>
          <w:iCs/>
          <w:sz w:val="21"/>
          <w:szCs w:val="21"/>
        </w:rPr>
        <w:t>gusano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right-wing Cuban exiles]: the United State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t the time, however, we tried to help him as much as possible,</w:t>
      </w:r>
    </w:p>
    <w:p>
      <w:pPr>
        <w:pStyle w:val="Normal"/>
        <w:autoSpaceDE w:val="false"/>
        <w:rPr/>
      </w:pPr>
      <w:r>
        <w:rPr>
          <w:rFonts w:cs="BookAntiqua;Book Antiqua" w:ascii="BookAntiqua;Book Antiqua" w:hAnsi="BookAntiqua;Book Antiqua"/>
          <w:sz w:val="21"/>
          <w:szCs w:val="21"/>
        </w:rPr>
        <w:t xml:space="preserve">to iron out his disagreements with the new </w:t>
      </w:r>
      <w:r>
        <w:rPr>
          <w:rFonts w:cs="BookAntiqua-Italic;Book Antiqua" w:ascii="BookAntiqua-Italic;Book Antiqua" w:hAnsi="BookAntiqua-Italic;Book Antiqua"/>
          <w:i/>
          <w:iCs/>
          <w:sz w:val="21"/>
          <w:szCs w:val="21"/>
        </w:rPr>
        <w:t>compañeros</w:t>
      </w:r>
      <w:r>
        <w:rPr>
          <w:rFonts w:cs="BookAntiqua;Book Antiqua" w:ascii="BookAntiqua;Book Antiqua" w:hAnsi="BookAntiqua;Book Antiqua"/>
          <w:sz w:val="21"/>
          <w:szCs w:val="21"/>
        </w:rPr>
        <w:t>,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explain to him the need for discipline. Guillermo García wen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o the region of Caracas in search of Fidel, while I made a litt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rip to pick up Ramiro Valdés, more or less recovered from hi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eg wound. On the night of March 24, Fidel arrived with 12</w:t>
      </w:r>
    </w:p>
    <w:p>
      <w:pPr>
        <w:pStyle w:val="Normal"/>
        <w:autoSpaceDE w:val="false"/>
        <w:rPr/>
      </w:pPr>
      <w:r>
        <w:rPr>
          <w:rFonts w:cs="BookAntiqua-Italic;Book Antiqua" w:ascii="BookAntiqua-Italic;Book Antiqua" w:hAnsi="BookAntiqua-Italic;Book Antiqua"/>
          <w:i/>
          <w:iCs/>
          <w:sz w:val="21"/>
          <w:szCs w:val="21"/>
        </w:rPr>
        <w:t xml:space="preserve">com pañeros </w:t>
      </w:r>
      <w:r>
        <w:rPr>
          <w:rFonts w:cs="BookAntiqua;Book Antiqua" w:ascii="BookAntiqua;Book Antiqua" w:hAnsi="BookAntiqua;Book Antiqua"/>
          <w:sz w:val="21"/>
          <w:szCs w:val="21"/>
        </w:rPr>
        <w:t>who at that time stuck firmly by his side, and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ight was impressive. There was a notable difference between</w:t>
      </w:r>
    </w:p>
    <w:p>
      <w:pPr>
        <w:pStyle w:val="Normal"/>
        <w:autoSpaceDE w:val="false"/>
        <w:rPr/>
      </w:pPr>
      <w:r>
        <w:rPr>
          <w:rFonts w:cs="BookAntiqua;Book Antiqua" w:ascii="BookAntiqua;Book Antiqua" w:hAnsi="BookAntiqua;Book Antiqua"/>
          <w:sz w:val="21"/>
          <w:szCs w:val="21"/>
        </w:rPr>
        <w:t xml:space="preserve">the </w:t>
      </w:r>
      <w:r>
        <w:rPr>
          <w:rFonts w:cs="BookAntiqua-Italic;Book Antiqua" w:ascii="BookAntiqua-Italic;Book Antiqua" w:hAnsi="BookAntiqua-Italic;Book Antiqua"/>
          <w:i/>
          <w:iCs/>
          <w:sz w:val="21"/>
          <w:szCs w:val="21"/>
        </w:rPr>
        <w:t xml:space="preserve">barbudos </w:t>
      </w:r>
      <w:r>
        <w:rPr>
          <w:rFonts w:cs="BookAntiqua;Book Antiqua" w:ascii="BookAntiqua;Book Antiqua" w:hAnsi="BookAntiqua;Book Antiqua"/>
          <w:sz w:val="21"/>
          <w:szCs w:val="21"/>
        </w:rPr>
        <w:t>[bearded men], with packs made of any availab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terial and tied together whichever way possible, and the new</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combatants with clean uniforms, clean-shaven faces, and clean</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back packs. I explained the problems we had encountered t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idel and a small council was established to decide on futu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plans. The council was made up of Fidel, Raúl, Almeida,</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Jorge Sotús, Ciro Frías, Guillermo García, Camilo Cienfuego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nuel Fajardo, and myself. Fidel criticized my behavior in n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xercising the authority conferred on me, but leaving it in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nds of the recently arrived Sotús, against whom there was</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no animosity but whose attitude, in Fidel’s opinion, should no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have been tolerated. The new platoons were also organize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tegrating the entire troop and forming three groups under</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direction of captains Raúl Castro, Juan Almeida, and Jorg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tús; Camilo Cienfuegos would lead the forward guard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Efigenio Ameijeiras the rear guard; I was general staff physicia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and Universo Sánchez functioned as general staff squadron</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eader.</w:t>
      </w:r>
      <w:r>
        <w:br w:type="page"/>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ur troop reached a new excellence with these additional</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en. We had also received two more machine guns, although</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y were of doubtful efficiency since they were old and poorl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maintained. Nevertheless, we were now a considerable forc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discussed what action we should take immediately; my</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feeling was that we should attack the first possible enemy post</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in order to temper the new men in battle. But Fidel and all th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other council members thought it better to march for some tim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 they could get used to the rigors of life in the jungle and</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mountains, and the long marches through rugged hills. So</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we decided to move eastward and walk as much as possibl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looking for a chance to surprise a group of soldiers after having</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some elementary training in guerrilla warfare.</w:t>
      </w:r>
    </w:p>
    <w:p>
      <w:pPr>
        <w:pStyle w:val="Normal"/>
        <w:autoSpaceDE w:val="false"/>
        <w:rPr>
          <w:rFonts w:ascii="BookAntiqua;Book Antiqua" w:hAnsi="BookAntiqua;Book Antiqua" w:cs="BookAntiqua;Book Antiqua"/>
          <w:sz w:val="21"/>
          <w:szCs w:val="21"/>
        </w:rPr>
      </w:pPr>
      <w:r>
        <w:rPr>
          <w:rFonts w:cs="BookAntiqua;Book Antiqua" w:ascii="BookAntiqua;Book Antiqua" w:hAnsi="BookAntiqua;Book Antiqua"/>
          <w:sz w:val="21"/>
          <w:szCs w:val="21"/>
        </w:rPr>
        <w:t>The troop prepared itself enthusiastically and left to fulfill its</w:t>
      </w:r>
    </w:p>
    <w:p>
      <w:pPr>
        <w:pStyle w:val="Normal"/>
        <w:autoSpaceDE w:val="false"/>
        <w:rPr>
          <w:rFonts w:ascii="BookAntiqua;Book Antiqua" w:hAnsi="BookAntiqua;Book Antiqua" w:cs="BookAntiqua;Book Antiqua"/>
          <w:sz w:val="20"/>
          <w:szCs w:val="20"/>
        </w:rPr>
      </w:pPr>
      <w:r>
        <w:rPr>
          <w:rFonts w:cs="BookAntiqua;Book Antiqua" w:ascii="BookAntiqua;Book Antiqua" w:hAnsi="BookAntiqua;Book Antiqua"/>
          <w:sz w:val="21"/>
          <w:szCs w:val="21"/>
        </w:rPr>
        <w:t>tasks. Its baptism of blood was to be the battle of El Uvero.</w:t>
      </w:r>
    </w:p>
    <w:p>
      <w:pPr>
        <w:pStyle w:val="Normal"/>
        <w:autoSpaceDE w:val="false"/>
        <w:rPr>
          <w:rFonts w:ascii="Arial-Black;Arial Black" w:hAnsi="Arial-Black;Arial Black" w:cs="Arial-Black;Arial Black"/>
          <w:color w:val="000000"/>
          <w:sz w:val="20"/>
          <w:szCs w:val="20"/>
        </w:rPr>
      </w:pPr>
      <w:r>
        <w:rPr>
          <w:rFonts w:cs="Arial-Black;Arial Black" w:ascii="Arial-Black;Arial Black" w:hAnsi="Arial-Black;Arial Black"/>
          <w:color w:val="000000"/>
          <w:sz w:val="20"/>
          <w:szCs w:val="20"/>
        </w:rPr>
      </w:r>
    </w:p>
    <w:p>
      <w:pPr>
        <w:pStyle w:val="Normal"/>
        <w:rPr>
          <w:rFonts w:ascii="Book Antiqua" w:hAnsi="Book Antiqua" w:cs="Arial-Black;Arial Black"/>
          <w:color w:val="4D4D4D"/>
          <w:sz w:val="20"/>
          <w:szCs w:val="20"/>
        </w:rPr>
      </w:pPr>
      <w:r>
        <w:rPr>
          <w:rFonts w:cs="Arial-Black;Arial Black" w:ascii="Book Antiqua" w:hAnsi="Book Antiqua"/>
          <w:color w:val="4D4D4D"/>
          <w:sz w:val="20"/>
          <w:szCs w:val="20"/>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 w:name="Arial-Black">
    <w:altName w:val="Arial Black"/>
    <w:charset w:val="00"/>
    <w:family w:val="swiss"/>
    <w:pitch w:val="default"/>
  </w:font>
  <w:font w:name="BookAntiqua">
    <w:altName w:val="Book Antiqua"/>
    <w:charset w:val="00"/>
    <w:family w:val="roman"/>
    <w:pitch w:val="default"/>
  </w:font>
  <w:font w:name="BookAntiqua-Italic">
    <w:altName w:val="Book Antiqua"/>
    <w:charset w:val="00"/>
    <w:family w:val="roman"/>
    <w:pitch w:val="default"/>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Courier New" w:ascii="Courier New" w:hAnsi="Courier New"/>
          <w:color w:val="0000FF"/>
          <w:sz w:val="20"/>
          <w:szCs w:val="20"/>
          <w:u w:val="single"/>
        </w:rPr>
        <w:t>www.oceanbooks.com.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Arial" w:ascii="Arial" w:hAnsi="Arial"/>
          <w:color w:val="0000FF"/>
          <w:sz w:val="20"/>
          <w:szCs w:val="20"/>
          <w:u w:val="single"/>
        </w:rPr>
        <w:t>www.oceanbooks.com.au</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header1.xml.rels><?xml version="1.0" encoding="UTF-8"?>
<Relationships xmlns="http://schemas.openxmlformats.org/package/2006/relationships"><Relationship Id="rId1" Type="http://schemas.openxmlformats.org/officeDocument/2006/relationships/hyperlink" Target="../in/www.oceanbooks.com.au"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0:29:00Z</dcterms:created>
  <dc:creator>rachel</dc:creator>
  <dc:description/>
  <dc:language>en-US</dc:language>
  <cp:lastModifiedBy>Administrator</cp:lastModifiedBy>
  <dcterms:modified xsi:type="dcterms:W3CDTF">2006-05-31T04:28:00Z</dcterms:modified>
  <cp:revision>7</cp:revision>
  <dc:subject/>
  <dc:title>Reminiscences of the Cuban Revolutionary War</dc:title>
</cp:coreProperties>
</file>