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lang w:val="en-US"/>
        </w:rPr>
        <w:t>24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êðèòèêó êàïèòàëèçìà — íå äëÿ òîãî, ÷òîáû ìàññû îãðàíè÷èëèñü ïðîêëÿòèÿìè ïî àäðåñó êàïèòàëà è âëàñòè äåíåã, à äëÿ òîãî, ÷òîáû îíè íàó÷èëèñü îïèðàòüñÿ íà êàæäîì øàãó ñâîåé æèçíè è ñâîåé áîðüáû íà òåõíè÷å</w:t>
        <w:softHyphen/>
        <w:t>ñêèå è ñîöèàëüíûå çàâîåâàíèÿ êàïèòàëèçìà, íàó÷èëèñü ñïëà÷èâàòüñÿ â åäèíóþ ìèëëèîííóþ àðìèþ ñîöèàëèñòè</w:t>
        <w:softHyphen/>
        <w:t>÷åñêèõ áîðöîâ, êîòîðûå ñâåðãíóò êàïèòàëèçì è ñîçäàäóò íîâîå îáùåñòâî áåç íèùåòû íàðîäà, áåç ýêñïëóàòàöèè ÷åëîâåêà ÷åëîâåêîì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^Ñîöèàë-Äåìîêðàò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Ë</w:t>
      </w:r>
      <w:r>
        <w:rPr>
          <w:color w:val="000000"/>
          <w:lang w:val="en-US"/>
        </w:rPr>
        <w:t>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18, 16(39) íîÿáðÿ 1310 ã,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å÷àòàåòñÿ ïî òåêñ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ó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ã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òû “Ñîöèàë-äåìîêðàò”</w:t>
      </w:r>
    </w:p>
    <w:p>
      <w:pPr>
        <w:pStyle w:val="Normal"/>
        <w:rPr>
          <w:lang w:val="en-US"/>
        </w:rPr>
      </w:pPr>
      <w:r>
        <w:rPr>
          <w:lang w:val="en-US"/>
        </w:rPr>
        <w:t>25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ÒÊÐÛÒÎÅ ÏÈÑÜÌÎ ÊÎ ÂÑÅÌ ÑÎÖÈÀË-ÄÅÌÎÊÐÀÒÀÌ ÏÀÐÒÈÉÖÀÌ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à ÿíâàðñêîì ïëåíóìå ÖÊ 1910 ãîäà </w:t>
      </w:r>
      <w:r>
        <w:rPr>
          <w:color w:val="000000"/>
          <w:vertAlign w:val="superscript"/>
          <w:lang w:val="en-US"/>
        </w:rPr>
        <w:t>23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ìû, êàê ïðåä</w:t>
        <w:softHyphen/>
        <w:t>ñòàâèòåëè áîëüøåâèñòñêîé ôðàêöèè, ðàñïóñòèëè íàøó ôðàêöèþ è ïåðåäàëè ïðèíàäëåæàùèå åé ñóììû äåíåã è äðóãîå èìóùåñòâî òðåì èçâåñòíûì äåÿòåëÿì ìåæäó</w:t>
        <w:softHyphen/>
        <w:t>íàðîäíîé ñîöèàë-äåìîêðàòèè. Ïåðåäà÷à ýòà, ðàâíî êàê è ðàñïóù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ôðàêöèè, áûëè øàãàìè óñëîâ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û</w:t>
      </w:r>
      <w:r>
        <w:rPr>
          <w:rFonts w:eastAsia="Arial Cyr;Times New Roman" w:cs="Arial Cyr;Times New Roman" w:ascii="Arial Cyr;Times New Roman" w:hAnsi="Arial Cyr;Times New Roman"/>
          <w:lang w:val="en-US"/>
        </w:rPr>
        <w:t>ìè. Íà êàêèõ óñëîâèÿõ ìû ñäåëàëè ýòè øàãè, èçâåñòíî èç íàøåãî çàÿâëåíèÿ íà òîì æå ïëåíóìå, çàÿâëåíèÿ, ïëå</w:t>
        <w:softHyphen/>
        <w:t>íóìîì ïðèíÿòîãî è îïóáëèêîâàííîãî â ïåðâîì æå íîìåðå Öåíòðàëüíîãî Îðãàíà, âûøåäøåì ïîñëå ïëåíóì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Ãîâîðÿ êîðîòêî, ýòè óñëîâèÿ ñâîäèëèñü ê òîìó, ÷òîáû äðóãèå ôðàêöèè (è â ïåðâóþ ãîëîâó ôðàêöè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ãîëîñîâöåâ,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•ò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ìåíüøåâèêîâ, èçäàþùèõ è ïîääåðæèâàþùèõ </w:t>
      </w:r>
      <w:r>
        <w:rPr>
          <w:color w:val="000000"/>
          <w:lang w:val="en-US"/>
        </w:rPr>
        <w:t>“.</w:t>
      </w:r>
      <w:r>
        <w:rPr>
          <w:rFonts w:eastAsia="Arial Cyr;Times New Roman" w:cs="Arial Cyr;Times New Roman" w:ascii="Arial Cyr;Times New Roman" w:hAnsi="Arial Cyr;Times New Roman"/>
          <w:lang w:val="en-US"/>
        </w:rPr>
        <w:t>Ãîëîñ Ñîöèàë-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ä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ìîêðàòà</w:t>
      </w:r>
      <w:r>
        <w:rPr>
          <w:color w:val="000000"/>
          <w:lang w:val="en-US"/>
        </w:rPr>
        <w:t>^}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ûïîëíèëè ëîÿ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, ò. å. ÷åñòíî è äî êîíöà ñâîé äîëã, èìåííî (1) áîðüáó ñ ëèêâèäàòîð</w:t>
        <w:softHyphen/>
        <w:t xml:space="preserve">ñòâîì è îòçîâèçìîì </w:t>
      </w:r>
      <w:r>
        <w:rPr>
          <w:color w:val="000000"/>
          <w:vertAlign w:val="superscript"/>
          <w:lang w:val="en-US"/>
        </w:rPr>
        <w:t>24</w:t>
      </w:r>
      <w:r>
        <w:rPr>
          <w:color w:val="000000"/>
          <w:lang w:val="en-US"/>
        </w:rPr>
        <w:t>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êîòîðûå ïðèçíàíû â åäèíîãëàñíî ïðèíÿòîé ðåçîëþöèè ïëåíóìà ïðîÿâëåíèåì áóðæóàçíîãî âëèÿíèÿ íà ïðîëåòàðèàò, è (2)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àñïóùåíè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âîèõ ôðàê</w:t>
        <w:softHyphen/>
        <w:t>ö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é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Â íàñòîÿùåå âðåìÿ, ïîñëå ãîäîâîãî îïûòà, ãîäîâîãî âûæèäàíèÿ, ìû âïîëíå è îêîí÷àòåëüíî óáåäèëèñü â òîì, ÷òî íè òî íè äðóãîå óñëîâèå íå âûïîëíåíû í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-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àìè</w:t>
      </w:r>
      <w:r>
        <w:rPr>
          <w:lang w:val="en-US"/>
        </w:rPr>
        <w:t xml:space="preserve"> </w:t>
      </w:r>
      <w:r>
        <w:rPr>
          <w:color w:val="000000"/>
          <w:vertAlign w:val="superscript"/>
          <w:lang w:val="en-US"/>
        </w:rPr>
        <w:t>25</w:t>
      </w:r>
      <w:r>
        <w:rPr>
          <w:color w:val="000000"/>
          <w:lang w:val="en-US"/>
        </w:rPr>
        <w:t>.</w:t>
      </w:r>
    </w:p>
    <w:p>
      <w:pPr>
        <w:pStyle w:val="Normal"/>
        <w:rPr/>
      </w:pPr>
      <w:r>
        <w:rPr>
          <w:color w:val="000000"/>
          <w:lang w:val="en-US"/>
        </w:rPr>
        <w:t>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Ðåçóëüòàòîì òàêîãî óáåæäåíèÿ, ñ íàøåé ñòîðîíû, ÿâèëñÿ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î-1-õ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ûïóñê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Ðàáî÷åé Ãàçåòû” </w:t>
      </w:r>
      <w:r>
        <w:rPr>
          <w:color w:val="000000"/>
          <w:vertAlign w:val="superscript"/>
          <w:lang w:val="en-US"/>
        </w:rPr>
        <w:t>26</w:t>
      </w:r>
      <w:r>
        <w:rPr>
          <w:color w:val="000000"/>
          <w:lang w:val="en-US"/>
        </w:rPr>
        <w:t>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ÿâëÿåòñÿ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î-2-õ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çàÿâëåíèå î âîçâðàòå äåíåã è èìóùåñòâà, çàÿâëå</w:t>
        <w:softHyphen/>
        <w:t>íèå, ïîäàííîå íàìè â ÖÊ íà äíÿõ, 5 äåêàáðÿ 1910 ãîäà,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3 òîì 20</w:t>
      </w:r>
    </w:p>
    <w:p>
      <w:pPr>
        <w:pStyle w:val="Normal"/>
        <w:rPr>
          <w:lang w:val="en-US"/>
        </w:rPr>
      </w:pPr>
      <w:r>
        <w:rPr>
          <w:lang w:val="en-US"/>
        </w:rPr>
        <w:t>26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îñëå ýòîé çàÿâêè äåëî ñòîèò ôîðìàëüíî è ïî ñóùå</w:t>
        <w:softHyphen/>
        <w:t xml:space="preserve">ñòâó òàêèì îáðàçîì. Ìû óñëîâíî îòäàëè âñå èìóùåñòâî è âñå ñâîè ñèëû íà ïîääåðæêó àíòèëèêâèäàòîðñêîé ö àíòèîòçîâèñòñêîé ðàáîòû íàä âîññòàíîâëåíèå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ðòèè è åå ïîëíîãî åäèíñòâà. Íàðóøåíè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-ðåä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ðèíÿòûõ èìè óñëîâèé ðàçðóøàåò íàø äî</w:t>
        <w:softHyphen/>
        <w:t>ãîâîð. Ðàñòîðãàÿ ýòîò íàðóøåííûé ëèêâèäàòîðàìè è îòçîâèñòàìè äîãîâîð, ìû áóäåì ðàáîòàòü ïî-ïðåæíåì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ó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àä âîññòàíîâëåíèåì ïàðòèè è åå ïîëíîãî åäèíñòâà, íàä ïðîâåäåíèåì àíòèëèêâèäàòîðñêîé è àíòèîòçîâèñòñêîé ëèíèè, íî ýòó ðàáîòó ìû äîëæíû âåñòè íå ñ òåìè ñîþç</w:t>
        <w:softHyphen/>
        <w:t>íèêàìè, êîòîðûå íà ïëåíóìå áûëè äîïóùåíû (èç äî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softHyphen/>
        <w:t>ðèÿ ê èõ îáåùàíèÿì) ê ó÷àñòèþ â ïàðòèéíûõ öåíòðàõ. Òàê êàê, ïî îáùåìó ïðèçíàíèþ è ïî íåîäíîêðàòíûì çàÿâëåíèÿì äåëåãàòîâ íàöèîíàëüíûõ îðãàíèçàöèé, ïà ïëåíóìå è íà äðóãèõ ïàðòèéíûõ ñîáðàíèÿõ, êîíôåðåí</w:t>
        <w:softHyphen/>
        <w:t>öèÿõ è ò. ä., èìåííî íàøà, áîëüøåâèñòñêàÿ, ôðàêöèÿ ðàññìàòðèâàëàñü âñåãäà êàê íàèáîëåå îòâåòñòâåííàÿ çà ïîëîæåíèå äåë â ïàðòèè, òî ìû ñ÷èòàåì ñâîèì äîëãîì îòêðûòî èçëîæèòü íàøè âçãëÿäû íà ïîëîæåíèå äåë â ïàðòèè è íà çíà÷åíèå ñäåëàííûõ íàìè øàãîâ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ßíâàðñêèé ïëåíóì 1910 ãîäà èìåë î÷åíü êðóïíîå çíà÷åíèå â èñòîðèè íàøåé ïàðòèè. Îí îêîí÷àòåëü</w:t>
        <w:softHyphen/>
        <w:t xml:space="preserve">íî îïðåäåëèë òàêòè÷åñêóþ ëèíèþ ïàðòèè äëÿ ýïîõè êîíòððåâîëþöèè, ïîñòàíîâèâ â ðàçâèòèå äåêàáðüñêèõ ðåçîëþöèé 1908 ãîäà </w:t>
      </w:r>
      <w:r>
        <w:rPr>
          <w:color w:val="000000"/>
          <w:vertAlign w:val="superscript"/>
          <w:lang w:val="en-US"/>
        </w:rPr>
        <w:t>2?</w:t>
      </w:r>
      <w:r>
        <w:rPr>
          <w:rFonts w:eastAsia="Arial Cyr;Times New Roman" w:cs="Arial Cyr;Times New Roman" w:ascii="Arial Cyr;Times New Roman" w:hAnsi="Arial Cyr;Times New Roman"/>
          <w:lang w:val="en-US"/>
        </w:rPr>
        <w:t>, ÷òî è ëèêâèäàòîðñòâî è îòçî</w:t>
        <w:softHyphen/>
        <w:t>âèçì ñóòü ïðîÿâëåíèÿ âëèÿíèÿ áóðæóàçèè íà ïðîëå</w:t>
        <w:softHyphen/>
        <w:t xml:space="preserve">òàðèàò. Ïëåíóì ïîñòàâèë äàëåå âîïðîñ îá óíè÷òîæåíèè ôðàêöèé â íàøåé ïàðòèè, — ò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 íåîáõîäèìîñòè ñîç</w:t>
        <w:softHyphen/>
        <w:t>äàíèÿ äåéñòâèòå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ãî åäèíñòâà ðàáî÷åé ñîöèàë-äåìî</w:t>
        <w:softHyphen/>
        <w:t>êðàòè÷åñêîé ïàðòèè, — á ñâÿç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 îïðåäåëåíèåì èäåéíî-ïîëèòè÷åñêèõ çàäà÷ ïàðòèè â äàííûé èñòîðè÷åñêèé ïåðèîä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Ýòè äâà äåëà, ñäåëàííûå ïëåíóìîì â ÿíâàðå 1910 ãîäà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ìåþò, ïî íàøåìó óáåæäåíèþ, èñòîðè÷åñêîå çíà÷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, è èõ ðåçóëüòàòû ãîðàçäî âàæíåå, ãîðàçäî æèçíåííåå, ãîðàçäî ïðî÷íåå, ÷åì êàæåòñÿ ïîâåðõíîñòíîìó íàáëþ</w:t>
        <w:softHyphen/>
        <w:t>äàòåëþ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ÒÊÐÛÒÎÅ ÏÈÑÜÌÎ ÊÎ ÂÑÅÌ ÑÎÖÈÀË-ÄÅÌÎÊÐÀÒÀÌ ÏÀÐÒÈÉÖÀÌ 27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î ýòè ðåçóëüòàòû ñòðàøíî èñïîð÷åíû íàïóòàííîé îêîëî íèõ ôðàçîé. Íåò íè÷åãî ñòîëü âðàæäåáíîãî äóõó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öèàë-äåìîêðàòèè è ñòîëü âðåäíîãî, êàê ôðàçà. À ôðàçà “ïðèìèðåí÷åñêàÿ” íå ìåíåå âðåäíà è íå ìåíåå ñáèâàåò ñ òîëêó ëþäåé, ÷åì ôðàçà îòçîâèñòñêàÿ è ëèêâèäàòîð</w:t>
        <w:softHyphen/>
        <w:t>ñêàÿ. Ýòà “ïðèìèðåí÷åñêàÿ” ôðàçà çàñîðÿåò ñó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åëà, ñòàâèò âîçäûõàíèÿ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áëàãîïîæåëàíèÿ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à ìåñòî ó÷åòà ðåàëüíûõ òåíäåíöèé è ðåàëüíîãî ñîîòíîøåíèÿ ñèë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ðòèè, âðåäèò ñáëèæåíèþ òåõ, êîãî ìîæíî è äîëæíî ñáëèçèòü, ïîïûòêàìè èãðà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 îáúåäèíåíèå ñ òåìè, êòî íå õî÷åò ñåé÷àñ è íå ìîæåò ñåé÷àñ îáúåäèíèòüñÿ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 òå÷åíèå ãîäà, ïðîøåäøåãî ïîñëå ÿíâàðñêîãî ïëå</w:t>
        <w:softHyphen/>
        <w:t>íóìà, ýòà ôðàçà èñ÷åðïàëà ñåáÿ è ïîêàçàëà ñâîè ïëîäû. Åñëè ïàðòèÿ íàó÷èòñÿ òåïåðü, íà ãîðüêîì îïûòå ãåðîåâ “ïðèìèðåí÷åñêîé” ôðàçû íàó÷èòñÿ òîìó, êàê íå ñëåäóåò áðàòüñÿ çà äåëî “ïðèìèðåíèÿ” è óíè÷òîæåíèÿ ôðàêöèé, òî ïðîòåêøèé ïîñëå ïëåíóìà ãîä îêàæåòñÿ íå ïîòåðÿí</w:t>
        <w:softHyphen/>
        <w:t>íûì âòóíå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Ôðàçà ñâîäèëàñü ê òîìó, ÷òî äîñòàòî÷íî ñîáðàòü “îáåùàíèÿ” îá óíè÷òîæåíèè ôðàêöèé, äîñòàòî÷í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êîì-èàíîâàò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öåíòðàëüíûå ó÷ðåæäåíèÿ èç ñàìûõ ðàçíî</w:t>
        <w:softHyphen/>
        <w:t>êàëèáåðíûõ ýëåìåíòîâ, äîñòàòî÷íî “óðàâíîâåñèòü” ïðî</w:t>
        <w:softHyphen/>
        <w:t xml:space="preserve">òèâîïîëîæíûå ýëåìåíòû, — è ê óíè÷òîæåíèþ ôðàêöèé áóäåò ñäåëàí ñåðüåçíû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ø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ã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Ãîäîâîé îïûò ïîêàçàë è íå ìîã íå ïîêàçàòü, ÷òî ìå</w:t>
        <w:softHyphen/>
        <w:t>òîä ñòîðîííèêîâ ôðàçû ïîòåðïåë ïîëíîå êðóøåíèå. Íà “îáåùàíèÿõ” íè÷åãî ïîñòðîèòü íåëüçÿ, íà ñîåäèíåíèè ðàçíîðîäíûõ è íåñîåäèíèìûõ ýëåìåíòîâ áàçèðîâàòü ÷òî-ëèáî ñìåøíî. Âñå, ÷òî áûëî íà ôðàçå ïîñòðîåíî â ðåøåíèÿõ è ìåðàõ ïëåíóìà, âñå ýòî íà äðóãîé æå äåíü îêàçàëîñü ìûëüíûì ïóçûðåì. È ð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ø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åíèÿ, è ðåçîëþöèè, è èñêóññòâåíí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êîìïàíîâàííû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ó÷ðåæäåíèÿ îêàçàëèñü íà äåëå ìåðòâûìè áóêâàìè, ìåðòâûìè ó÷ðåæäåíèÿìè. À òî, ÷òî áûëî ðåà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ãî â äåëàõ ïëåíóìà, òî ðàçâèëîñü, óêðåïèëîñü, ïîêàçàëî ñåáÿ íà ðàáîòå, íàøëî ñåáå íîâûå ôîðìû ñóùåñòâîâàíèÿ âíå ðåçîëþö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é, ïîìèìî íèõ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Òðóäíî ñåáå ïðåäñòàâèòü êàêîé-ëèáî áîëåå íàãëÿäíûé è áîëåå íàçèäàòåëüíûé óðîê, ÷åì ýòîò óðîê ñîáûòèé, èìåâøèõ ìåñòî â òå÷åíèå ãîäà ïîñëå ïëåíóìà, óðîê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åïîäàííûé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ëþäÿì, óâëåêàâøèìñÿ ôðàçîé, ïóñòûìè</w:t>
      </w:r>
    </w:p>
    <w:p>
      <w:pPr>
        <w:pStyle w:val="Normal"/>
        <w:rPr>
          <w:lang w:val="en-US"/>
        </w:rPr>
      </w:pPr>
      <w:r>
        <w:rPr>
          <w:lang w:val="en-US"/>
        </w:rPr>
        <w:t>28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 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áëàãîïîæåëàíèÿìè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ãðîé â ðàñïðåäåëåíèå ìåñòå÷åê â ó÷ðåæäåíèÿõ è ò. ï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×òî æå áûëî ðåàëüíîãî â äåëàõ ïëåíóìà? Ðåàëüíî áûëî óêàçàíèå ñâÿçè ìåæäó èäåéíî-ïîëèòè÷åñêèì ñîäåð</w:t>
        <w:softHyphen/>
        <w:t>æàíèåì ïàðòèéíîé ðàáîòû è óíè÷òîæåíèåì ôðàêöèé. Ðåàëüíî áûëî ñáëèæåíèå òåõ ôðàêöèé èëè òå÷åíèé, êîòîðûå ñõîäèëèñü íå íà äåøåâîé ïðèìèðåí÷åñêîé ôðàçå, íå íà îáåùàíèÿõ è ïîñóëàõ, íå íà èãðå â ðàñïðå</w:t>
        <w:softHyphen/>
        <w:t>äåëåíèå ìåñòå÷åê â öåíòðàõ, à íà ðàáîòå, ñõîäè</w:t>
        <w:softHyphen/>
        <w:t>ëèñü â ïîíèìàíèè èäåéíî-ïîëèòè÷åñêèõ çàäà÷ ìîìåíòà, ñõîäèëèñü íà äåëå â ïîñòàíîâêå ýòèõ çàäà÷, â ðåøåíèè èõ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îêà îá óíè÷òîæåíèè ôðàêöèé ãîâîðèëèñü âåëåðå÷è</w:t>
        <w:softHyphen/>
        <w:t>âûå è äåøåâûå ôðàçû ëþäüìè, íå ïîíèìàâøèìè íè îáúåê</w:t>
        <w:softHyphen/>
        <w:t>òèâíîãî èñòî÷íèêà ðàçíîãëàñèé, íè ôàêòè÷åñêîé îáñòà</w:t>
        <w:softHyphen/>
        <w:t xml:space="preserve">íîâêè, îáåñïå÷èâàâøåé íà äåëå íåçàâèñèìîñòü îò ïàðòèè èçâåñòíûì ëèòåðàòîðñêèì ãðóïïàì (âðîäå ãðóïïû 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Ê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° èëè ãðóïïû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àõèñòñêèõ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îòçîâèñò</w:t>
        <w:softHyphen/>
        <w:t xml:space="preserve">ñêèõ ëèòåðàòîðîâ </w:t>
      </w:r>
      <w:r>
        <w:rPr>
          <w:color w:val="000000"/>
          <w:vertAlign w:val="superscript"/>
          <w:lang w:val="en-US"/>
        </w:rPr>
        <w:t>28</w:t>
      </w:r>
      <w:r>
        <w:rPr>
          <w:color w:val="000000"/>
          <w:lang w:val="en-US"/>
        </w:rPr>
        <w:t>)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î òåõ ïîð ôðàçû îñòàâàëèñü ïóñòûìè, áåññèëüíûìè ôðàçàìè. À ñ òåõ ïîð, êàê â äâóõ îñíîâíûõ è ãëàâíûõ ôðàêöèÿõ, íàëîæèâøèõ ñâîé îò</w:t>
        <w:softHyphen/>
        <w:t>ïå÷àòîê íà âñþ èñòîðèþ ðàáî÷åãî äâèæåíèÿ âî âðåìÿ ðåâîëþöèè è äàæå áîëåå òîãî: íà âñþ èñòîðèþ ðåâîëþöèè â Ðîññèè, ñòàëî íàðàñòàòü, â ñèëó èçìåíåíèÿ îáúåêòèâ</w:t>
        <w:softHyphen/>
        <w:t>íûõ óñëîâèé, ñáëèæåíèå íà ðàáîòå, ñáëèæåíèå â ïîíè</w:t>
        <w:softHyphen/>
        <w:t xml:space="preserve">ìàíèè ýòèõ îáúåêòèâíûõ óñëîâèé, — íèêàêèå óñèëèÿ èíòðèãàíîâ, æåëàþùèõ ïîäîðâàòü ýòî ñáëèæåíèå èëè âûçâàòü íåäîâåðèå ê íåìó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 ñìîãóò îñòàíîâèòü íà÷àâ</w:t>
        <w:softHyphen/>
        <w:t>øåãîñÿ ïðîöåññ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Ôàêòè÷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ñêîå ïîëîæåíèå äåë â ïàðòèè, ñîçäàâøååñÿ ïîñëå ïëåíóìà, âûÿñíèëîñü çà èñòåêøèé ãîä ñ ïîëíîé ÿñíîñòüþ. Ôàêò — òî, ÷ò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âïåðåäîâöû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ïîäïèñàëè ðåçîëþöèè î áîðüáå ñ ëèêâèäàòîðñòâîì è îòçî</w:t>
        <w:softHyphen/>
        <w:t>âèçìîì, íà äåëå æå âñþ ñâîþ ïðîïàãàíäó è àãèòàöèþ, âñþ ñâîþ ïðàêòè÷åñêóþ ðàáîòó âåëè è âåäóò èìåííî â ñìûñëå ïîääåðæêè è çàùèòû ëèêâèäàòîðñòâà è îòçîâèçìà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Ýòîò ôàêò ïîêàçûâàåò òåì, êòî èìååò ãëàçà, ÷òîáû âèäåòü, íàñêîëüêî íåñîñòîÿòåëüíà ïîëèòèêà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óäîâëåòâî-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ÒÊÐÛÒÎ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ÈÑÜÌÎ ÊÎ ÂÑÅÌ ÑÎÖÈÀË-ÄÅÌÎÊÐÀÒÀÌ ÏÀÐÒÈÉÖÀÌ 29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ÿþùàÿñÿ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áóìàæíûìè ðåçîëþöèÿìè, íàñêîëüêî âðåäíà ôðàçà, ðàñõîäÿùàÿñÿ ñ äåëîì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Äàëåå. Ôàêò òîò, ÷òî íè ãîëîñîâöû íè âïåðåäîâöû íè íà ìèíóòó íå ïðåêðàùàëè ñâîåé ôðàêöèî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é ñàìî</w:t>
        <w:softHyphen/>
        <w:t>ñòîÿòåëüíîñòè. Îáå ôðàêöèè ñóùåñòâóþò ïî-ïðåæíåìó â ïîëíåéøåé ôàêòè÷åñêîé íåçàâèñèìîñòè îò. ïàðòèè, èìåÿ ñâîè êàññû, ñâîè îðãàíû, ñâîè àãåíòóðû. Ó îòçî</w:t>
        <w:softHyphen/>
        <w:t>âèñòîâ ôîðìîé èõ ôðàêöèî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é îðãàíèçàöèè ÿâëÿåòñÿ çàãðàíè÷íàÿ òàê íàçûâàåìàÿ “øêîëà” (íà äåëå ýòî — ó÷ðåæäåíèå äëÿ ñèñòåìàòè÷åñêîãî ïîäáîðà àãåíòóðû è ïëàíîìåðíîãî âåäåíèÿ îðãàíèçàöèîííîé ðàáîòû ïîì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ìî ïàðòèè è ïðîòèâ ïàðòèè</w:t>
      </w:r>
      <w:r>
        <w:rPr>
          <w:color w:val="000000"/>
          <w:lang w:val="en-US"/>
        </w:rPr>
        <w:t>)</w:t>
      </w:r>
      <w:r>
        <w:rPr>
          <w:color w:val="000000"/>
          <w:vertAlign w:val="superscript"/>
          <w:lang w:val="en-US"/>
        </w:rPr>
        <w:t>29</w:t>
      </w:r>
      <w:r>
        <w:rPr>
          <w:color w:val="000000"/>
          <w:lang w:val="en-US"/>
        </w:rPr>
        <w:t>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“Øêîëà” äîïîëíÿåòñÿ îòäåëüíûì èçäàòåëüñòâîì è òðàíñïîðòîì. Ó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ãîëîñîâöåâ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ôðàêöèîííàÿ îðãàíèçàöèÿ áîëåå 1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à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 (áîëåå “ñâîáîäíàÿ”, ìåíåå îôîðìëåííàÿ), ïðè÷åì ãëàâíóþ ðîëü èãðàþò àá</w:t>
        <w:softHyphen/>
        <w:t xml:space="preserve">ñîëþòíî íåçàâèñèìûå îò ïàðòèè ãðóïïà ã. Ïîòðåñîâà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Ê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°, ãðóïïà 16-òè, ãðóïïà Ìèõàèëà, Ðîìàíà è Þðèÿ 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Ê</w:t>
      </w:r>
      <w:r>
        <w:rPr>
          <w:lang w:val="en-US"/>
        </w:rPr>
        <w:t xml:space="preserve">° </w:t>
      </w:r>
      <w:r>
        <w:rPr>
          <w:color w:val="000000"/>
          <w:vertAlign w:val="superscript"/>
          <w:lang w:val="en-US"/>
        </w:rPr>
        <w:t>30</w:t>
      </w:r>
      <w:r>
        <w:rPr>
          <w:color w:val="000000"/>
          <w:lang w:val="en-US"/>
        </w:rPr>
        <w:t>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Ãîëîñîâöû ïðèíèìàþò äåÿòåëüíåéøåå ó÷àñòèå â ýòèõ ãðóïïàõ, âåäÿ ïðîòèâ ïàðòèè âñþ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ðîïàãàíäè-ñòñêî-àãèòàöèîííóþ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îðãàíèçàöèîííóþ ðàáîòó è â òî æå âðåìÿ íå îòêàçûâàÿñü îò ó÷àñòèÿ â ïàðòèéíûõ öåíòðàõ äëÿ ñèñòåìàòè÷åñêîãî ïîäðûâà èõ çíà÷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ÿ è ðàçëîæåíèÿ è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çâíóòð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Âñÿêèé ïàðòèéíûé ñîöèàë-äåìîêðàò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 ìîæåò íå âè</w:t>
        <w:softHyphen/>
        <w:t>äåòü, ê ÷åìó ïðèâîäèò òàêîå ïîëîæåíèå äåë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Â îáëàñòè ëèòåðàòóðû — ãîäè÷íûé îïûò ïîêàçàë, ÷ò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åäåòñÿ íà äåëå áîëüøåâèêàìè ïëþ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ëåõàíîâöû</w:t>
      </w:r>
      <w:r>
        <w:rPr>
          <w:lang w:val="en-US"/>
        </w:rPr>
        <w:t xml:space="preserve"> </w:t>
      </w:r>
      <w:r>
        <w:rPr>
          <w:color w:val="000000"/>
          <w:vertAlign w:val="superscript"/>
          <w:lang w:val="en-US"/>
        </w:rPr>
        <w:t xml:space="preserve">31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ïðîòèâ çàñåäàþùèõ â ðåäàêöèè ãîëîñîâöåâ. Æèçíü îáîøëà ðàìêè, ñîçä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ûå ïðèìèðåí÷åñêîé ôðàçîé: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ïðèìèðåíöû” ïî îáåùàíèþ, “ïðèìèðåíöû” ïî äîëæ</w:t>
        <w:softHyphen/>
        <w:t>íîñòè, “ïðèìèðåíöû” ïî ïîðó÷åíèþ ëèêâèäàòîðñêèõ öåíòðîâ îêàçàëèñü ñïëîøíîé ïîìåõîé ðàáîòå. Ïëåõàíîâ æå è åãî åäèíîìûøë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èêè, íèêàêèõ îáåùà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é ïà ïëåíóìå íå äàâàâøèå, íèêàêèõ äîëæíîñòåé íå ïðèíè</w:t>
        <w:softHyphen/>
        <w:t>ìàâøèå, îêàçàëèñü íà äåëå ïðîâîäíèêàìè ïàðòèéíîé ëèí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îïèþùåå ïðîòèâîðå÷èå ìåæäó ôîðìîé è ñóùíîñòüþ, ìåæäó ôðàçîé è äåëîì, ìåæäó ÿ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 ëèöåìåðíûì ñóùå</w:t>
        <w:softHyphen/>
        <w:t>ñòâîâàíèåì ÿêîáû ïàðòèéíîé êîëëåãèè (ðåäàêöèè ÖÎ) è ôàêòè÷åñêîé ðàáîòîé â ÖÎ ïîìèìî ýòîé êîëëåãèè</w:t>
      </w:r>
    </w:p>
    <w:p>
      <w:pPr>
        <w:pStyle w:val="Normal"/>
        <w:rPr>
          <w:lang w:val="en-US"/>
        </w:rPr>
      </w:pPr>
      <w:r>
        <w:rPr>
          <w:lang w:val="en-US"/>
        </w:rPr>
        <w:t>30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 È. ËÅÍ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ñèò âåëè÷àéøåå ðàçëîæåíèå â ïàðò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é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óþ æèç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ü. ×òîáû ïðåêðàòèòü ýòî ðàçëîæåíèå, ýòî íèçâåä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å ôîðìàëüíî ïàðòèéíûõ ó÷ðåæäåíèé äî ðîëè, âûçûâà</w:t>
        <w:softHyphen/>
        <w:t>þùåé çàñëóæåííûå íàñìåøêè è ëèêîâàíèå âðàãîâ ïàð</w:t>
        <w:softHyphen/>
        <w:t>òèè, íàäî ïîðâàòü ñ ëèöåìåðèåì è îòêðûòî ñêàçàòü, ÷òî åñòü, îòêðûòî ïðèçíàòü âåäåíèå ïàðòèéíîé ðàáîòû äâóìÿ ôðàêöèÿì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 îáëàñòè çàãðàíè÷íîãî îáúåäèíåíèÿ íå ñäåëàíî çà ãîä àáñîëþòíî íè÷åãî. Ãðóïïû îñòàþòñÿ ðàñêîëîòû âåçäå, ãäå îíè áûëè ðàñêîëîòû è ðàíüøå. Ãðóïïû ìåíü</w:t>
        <w:softHyphen/>
        <w:t>øåâèêîâ-ëèê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äàòîðîâ îòêðûòî ïðåâðàòèëèñü â ãðóïïû ïîääåðæêè “Ãîëîñà”. Ñáëèæåíèå íàìåòèëîñü è íà÷àëîñü íà äåëå èñêëþ÷èòåëüíî ìåæäó áîëüøåâèêàìè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ëåõà-ïîâöàìè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Çàãðàíè÷íîå áþðî Öåíòðàëüíîãî Êîìèòåòà </w:t>
      </w:r>
      <w:r>
        <w:rPr>
          <w:color w:val="000000"/>
          <w:vertAlign w:val="superscript"/>
          <w:lang w:val="en-US"/>
        </w:rPr>
        <w:t xml:space="preserve">32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â êà÷åñòâå îáúåäèíèòåëÿ çàãðàíè÷íîé ðàáîòû ñîöèàë-äåìîêðàòîâ ïðåâðàòèëîñü â ïîñìåøèùå, íàä êîòîðûì çàêîííî èçäåâàþòñÿ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íåðåä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 óäî</w:t>
        <w:softHyphen/>
        <w:t>âîëüñòâèåì íàáëþäàÿ, êàê ïàðòèé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é öåíòð èãðàåò ðîëü êîëëåãèè ïî äåëàì ïðîâîêàòîðñêèì è ïî âåäåíèþ íèêîìó íå íóæíîé áóìàæíîé âîëîêèòû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 îáëàñòè íàèáîëåå âàæíîé, èìåííî â ðàáîòå îðãàíè</w:t>
        <w:softHyphen/>
        <w:t>çàöèîííîé íà ìåñòàõ â Ðîññèè çà ãîä íå ñäåëàíî àáñî</w:t>
        <w:softHyphen/>
        <w:t>ëþòíî íè÷åãî â ïîëüçó ïàðòèè. ÖÊ, êîòîðûé äîëæåí áûë ïðèãëàøà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Ìèõàèëîâ, Ðîìàíîâ è Þðèåâ íà îñíî</w:t>
        <w:softHyphen/>
        <w:t>âàíèè “îáåùàíèé”, äàííûõ ïëåíóìó, óñåðäíî çàíèìàëñÿ ýòîé áëàãîäàðíîé è äîñòîéíîé ðåâîëþöèîíåðà ðàáîòîé ïðèãëàøåíèÿ â ïàðòèþ òåõ, êòî ñìååòñÿ íàä íåé è ïðî</w:t>
        <w:softHyphen/>
        <w:t>äîëæàåò âðåäèòü åé, íî çà ãîä òàê è íå óñïåë 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êîãî “ïðèãëàñèòü”. À â ýòî âðåìÿ àíòèïàðòèéíûå ôðàêö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èè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óñèëèëè ñâîè îðãàíèçàöèè ïðîòèâ ïàðòèè: óñèëèëàñü àãåíòóðà è ðàç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ëàñü ôðàêöèÿ âïåðåäîâöåâ, óñèëèëàñü ãðóïïà 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äðóãèå ëèêâèäàòîðñêèå ïðåä</w:t>
        <w:softHyphen/>
        <w:t>ïðèÿòèÿ, ïðîäîëæàâøèå âåñòè ïðîïîâåäü ïðîòèâ ïàðòèè â ðÿäå êëóáîâ, êîîïåðàòèâîâ è ò. ï., ïðîäîëæàâø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èå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íòðèãîâàòü ïðîòèâ ïàðòèè ó äóìñêîé ñîöèàë-äåìîêðà</w:t>
        <w:softHyphen/>
        <w:t>òè÷åñêîé ôðàêöèè. Ðîëü ÖÊ, çàíèìàâøåãîñÿ â ýòî âð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ìÿ “ïðèãëàøåíèåì” ëèêâèäàòîðîâ èëè îòïèñêîé ïî “ñêëî÷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ûì” äåëà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å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åâ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åñòü ðîëü ïðÿìî óíèçèòåëüíàÿ, è ìû íå äîëæíû ïîçâîëèòü âðàãàì ïàðòèè ñâîäèòü ÖÊ äî ýòîé ðîëè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ÒÊÐÛÒÎÅ ÏÈÑÜÌÎ ÊÎ ÂÑÅÌ ÑÎÖÈÀË-ÄÅÌÎÊÐÀÒÀÌ ÏÀÐÒÈÉÖÀÌ 31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Òîëüêî ëþäè, ñîâåðøåííî íå èìåþùèå ñïîñîáíîñòè äóìàòü èëè æåëàþùèå çàíèìàòüñÿ ìåëêîé èíòðèãîé, ìîãóò åùå íå âèäå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, ÷òî ïðîäîëæåíèå òàêîãî ñîñòîÿíèÿ ïàðòèéíûõ öåíòðîâ íåìèíóåìî ãîòîâèò òîðæåñòâî ëèê</w:t>
        <w:softHyphen/>
        <w:t>âèäàòîðàì è îòçîâèñòàì, êîòîðûå ñ óäîâîëüñòâèåì íà</w:t>
        <w:softHyphen/>
        <w:t>áëþäàþò, êàê ÖÊ çàïóòàëñÿ è ïðîäîëæàåò ïóòàòüñÿ â ïðèìèðåí÷åñêîé ôðàçå, â èãðå íà ïðèìèðåíèå ñ òåìè, êòî íå õî÷åò ìèðèòüñÿ ñ ïàðòèåé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Ïðèìèðåí÷åñêàÿ ôðàçà âåëèêîëåïíî ïîíÿòà ëèêâèäà</w:t>
        <w:softHyphen/>
        <w:t>òîðàìè è îòçîâèñòàìè è âåëèêîëåïíî èñïîëüçîâàíà èìè ïðîòèâ ïàðòèè. Ãåðîé ýòîé ôðàçû, Òðîöêèé, ñòàë âïîëíå åñòåñòâåííî ãåðîåì è ïðèñÿæíûì àäâîêàòîì ëèêâèäà</w:t>
        <w:softHyphen/>
        <w:t>òîðîâ è îòçîâèñòîâ, ñ êîòîðûìè îí íè â ÷åì íå ñîãëàñåí òåîðåòè÷åñêè è âî âñåì ñîãëàñåí ïðàêòè÷åñê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 ëèêâèäàòîðû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ï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ëè÷íî óñâîèëè ñåáå, ïðè áëàãîñêëîííîé ïîìîùè ýòîãî àäâîêàòà, òàêòèêó: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ñêîëüêî óãîäíî êëÿñòüñÿ è áîæèòüñÿ, ÷òî îíè ïàðòèéöû. Ýòî ïîâòîðÿåò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Ãîëîñ</w:t>
      </w:r>
      <w:r>
        <w:rPr>
          <w:color w:val="000000"/>
          <w:lang w:val="en-US"/>
        </w:rPr>
        <w:t>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ïëàòôîðìà ãðóïïû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ïåðåä”, ïðîäîëæàÿ íà äåëå ðàçëàãàòü ïàðòèþ è âåñòè âñþ ðàáîòó â àíòèïàðòèéíîì äóõå. Ôîðìàëüíîå è ñëîâåñíîå “ïðè</w:t>
        <w:softHyphen/>
        <w:t xml:space="preserve">ìèðåí÷åñòâî” ñòàëî îðóäèåì ëèêâèäàòîðîâ èç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Ãîëîñà</w:t>
      </w:r>
      <w:r>
        <w:rPr>
          <w:color w:val="000000"/>
          <w:lang w:val="en-US"/>
        </w:rPr>
        <w:t xml:space="preserve">”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 âïåðåäîâöåâ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îíÿòíî, ÷òî èãðàòü ýòó ðîëü îäóðà÷åííûõ ìû, êàê ïðåäñòàâèòåëè áîëüøåâèñòñêîãî òå÷åíèÿ, íå ìîæåì. Âûæäàâ öåëûé ãîä, ñäåëàâ âñå âîçìîæíîå äëÿ ðàçúÿñíå</w:t>
        <w:softHyphen/>
        <w:t>íèÿ àíòèïàðòèéíîñòè âïåðåäîâöåâ, ãîëîñîâöåâ è Òðîö</w:t>
        <w:softHyphen/>
        <w:t xml:space="preserve">êîãî ñî ñòðàíèö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Î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ìû íå ìîæåì áðà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à ñåáÿ îòâåò</w:t>
        <w:softHyphen/>
        <w:t>ñòâåííîñòè ïåðåä ïàðòèåé çà ó÷ðåæäåíèÿ, êîòîðûå çàíÿòû “ïðèãëàøåíèåì” ëèêâèäàòîðîâ è îòïèñêîé “ïî äåëàì” âïåðåäîâöåâ. Ìû õîòèì íå ñêëîêè, à ðàáîòû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Ìû õîòèì ñîâìåñòíîé ðàáîòû ñ òåìè, êòî õî÷åò ðàáî</w:t>
        <w:softHyphen/>
        <w:t xml:space="preserve">òàòü è íà äåëå äîêàçàë ñâîþ ñïîñîáíîñòü ðàáîòàòü â ïàðòèéíîì äóõå, ò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 ïåðâóþ ãîëîâó ñ ïàðòèéöàìè-ìåíüøåâèêàìè è äåéñòâèòåëüíî íåôðàêöèîííûìè ñî</w:t>
        <w:softHyphen/>
        <w:t xml:space="preserve">öèàë-äåìîêðàòàìè. Ìû íå õîòèì îòâå÷àòü çà ñêëîêó ñ òåìè, êòî ñîâìåñòíî ñ ïàðòèåé ðàáîòàòü íå õî÷åò, à õî÷åò ðàáîòàòü ñ 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û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ñ îòçîâèñòàì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Ïîëîæåíèå äåë â Ðîññèè òàêîâî, ÷òî îò çàãðàíè÷íûõ îðãàíèçàöèé ïàðòèè íàñòîÿòåëüíî òðåáóåòñÿ óñèëåííàÿ </w:t>
      </w:r>
      <w:r>
        <w:rPr>
          <w:rFonts w:eastAsia="Arial Cyr;Times New Roman" w:cs="Arial Cyr;Times New Roman" w:ascii="Arial Cyr;Times New Roman" w:hAnsi="Arial Cyr;Times New Roman"/>
          <w:color w:val="000000"/>
          <w:vertAlign w:val="superscript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ðóæíàÿ ðàáîòà. Òðåõëåòíèé ïåðèîä çîëîòûõ äíåé</w:t>
      </w:r>
    </w:p>
    <w:p>
      <w:pPr>
        <w:pStyle w:val="Normal"/>
        <w:rPr>
          <w:lang w:val="en-US"/>
        </w:rPr>
      </w:pPr>
      <w:r>
        <w:rPr>
          <w:lang w:val="en-US"/>
        </w:rPr>
        <w:t>32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Â.È. Ë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ÏÈÏ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êîíòððåâîëþöèè (1908—1910 ãã.), âèäèìî, ïðèõîäèò ê êîíöó è ñìåíÿåòñÿ ïåðèîäîì íà÷èíàþùåãîñÿ ïîäúåìà. È ëåòíèå ñòà÷êè òåêóùåãî ãîäà è äåìîíñòðàöèè ïî ïîâîäó ñìåðòè Òîëñòîãî ÿñíî óêàçûâàþò íà ýòî. Îðãàíèçàöè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softHyphen/>
        <w:t>íàÿ ðàáîòà ïàðòèè â Ðîññèè îñëàáëåíà äî ïîñëåä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é êðàéíîñòè, è ýòîé ñëàáîñòüþ ïîëüçóþòñÿ ñàìûì áåççà</w:t>
        <w:softHyphen/>
        <w:t xml:space="preserve">ñòåí÷èâûì îáðàçî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ðàçâèâàÿ ñâîþ àíòèïàðòèéíóþ ðàáîòó ïðè ïîìîùè ðóññêèõ è çàãðàíè÷íûõ ôðàêöèîííûõ öåíòðîâ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ðè òàêèõ óñëîâèÿõ òÿíóòü äàëåå èãðó â ïðèìèðåí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å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ñ ýòèìè ôðàêöèîííûìè öåíòðàìè, çàêðûâàòü ëèöåìåðíî ãëàçà íà è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çàâèñèìîñòü, “ïðèãëàøàòü” èõ ïð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äñòàâè</w:t>
        <w:softHyphen/>
        <w:t>òåëåé äëÿ ñîâìåñòíîé áîðüáû ñ èõ æå ïîëèòèêîé, ïðè</w:t>
        <w:softHyphen/>
        <w:t>êðûâàòü èõ ïåðåä ïàðòèåé ïðèåìîì èõ ÷ëåíîâ â öåí</w:t>
        <w:softHyphen/>
        <w:t>òðû, — ýòî çíà÷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 îñó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æ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äàòü ñåáÿ íà áåçûñõîäíóþ ñêëîêó. Ýòî çíà÷èò òîðìîçèòü ðàáîòó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ãðàíè÷íûõ öåíòðîâ, è áåç òîãî íàñòîëüêî çàòîðìîæåííóþ, ÷òî â òå÷åíèå ãîäà íè îäíîãî ñîáðàíèÿ ÖÊ â Ðîññèè íå áûëî, íè îäíîé íå òîëüêî êîíôåðåíöèè, íî äàæå ÷àñòíîãî ñîâåùàíèÿ ìåñòíûõ ðàáîòíèêîâ ïàðòèè óñòðîèòü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 óäà</w:t>
        <w:softHyphen/>
        <w:t>ëîñü (òîãäà êàê “øêîëà” îòçîâèñòîâ è ëåãàëüíûå îðãàíû ëèêâèäàòîðîâ íåîäíîêðà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 óñïåâàëè îðãàíèçîâûâàòü ïðîòèâ ïàðòèè âñÿêîãî ðîäà ñîâåùàíèÿ, ñîáðàíèÿ àãåí</w:t>
        <w:softHyphen/>
        <w:t>òîâ, êîððåñïîíäåíòîâ æóðíàëà è ò. ï.)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Ìû îáÿçàíû ñëîæèòü ñ ñåáÿ îòâåòñòâåííîñòü çà ýòîò ïîëíûé çàñòîé ðàáîòû çàïóòàâøèõñÿ èãðîé â ïðèìèðå</w:t>
        <w:softHyphen/>
        <w:t xml:space="preserve">íèå 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öåíòðîâ è íà÷àòü íåìåäëåííî ñàìî</w:t>
        <w:softHyphen/>
        <w:t>ñòîÿòåëüíóþ è ñàìóþ ýíåðãè÷íóþ ðàáîòó ïî ñïëî÷åíèþ îðòîäîêñàëüíûõ áîëüøåâèêîâ, ïàðòèé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ûõ ìåíüøåâèêî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åôðàêöèîííûõ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îöèàë-äåìîêðàòîâ äëÿ óñòðîéñòâà ñîâåù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é, ê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ôåðåíöèé, îáëàñòíûõ áþðî, ãðóïï ñíî</w:t>
        <w:softHyphen/>
        <w:t>øåíèé ñ ïàðòèéíîé ëèòåðàòóðîé è ò. ä. Ê òàêîé ðàáîòå, êîòîðàÿ îäíà òîëüêî ñïîñîáíà íà äåëå âûâåñòè ïàðòèþ èç òóïèêà è îñâîáîäèòü öåíòðû îò “óõàæèâàíèÿ” çà ãîëîñîâöàìè, ìû è çîâåì âñåõ ïàðòèéöåâ ñîöèàë-äåìî</w:t>
        <w:softHyphen/>
        <w:t>êðàòîâ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Åùå îò èìåíè áîëüøåâèñòñêîé ôðàêöèè, äî ïëåíóìà, âåñíîé 1909 ã., ìû ïðîâîçãëàñèëè ïîëèòèêó ñáëèæåíèÿ ñ ïàðòèéíûìè ìåíüøåâèêàìè, è ñ òåõ ïîð ýòà ïîëèòèêà ïðèíåñëà îãðîìíûå ïëîäû, âîïðåêè íåóäà÷íîé ïîïûòêå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ÒÊÐÛÒÎÅ ÏÈÑÜÌÎ ÊÎ ÂÑÅÌ ÑÎÖÈÀË-ÄÅÌÎÊÐÀÒÀÌ ÏÀÐÒÈÉÖÀÌ 33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äîâåðèòüñÿ “îáåùàíèÿì”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å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ðàññìàòðèâàòü èõ êàê ïàðòèéöåâ. Âñå, ÷òî ñäåëàíî ñ òåõ ïîð äëÿ äåé</w:t>
        <w:softHyphen/>
        <w:t xml:space="preserve">ñòâèòåëüíîãî óêðåïëåíèÿ í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ñêîé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ðîïîâåäè è í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ñêîé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çàùèòû ëèêâèäàòîðñòâà, à ëèíèè ïàðòèè, äëÿ äåéñòâèòåëüíîãî ñáëèæåíèÿ îñíîâíîãî ÿäðà îáåèõ ãëàâíûõ ôðàêöèé, âñå ýòî ñäåëàíî íàìè íåçàâèñèìî îò ýòèõ íåóäà÷íûõ ïîïûòîê ïðèìèðåíèÿ ñ ãîëîñîâöàìè. È, ñíèìàÿ ñ ñåáÿ îòâåòñòâåííîñòü çà ïðîäîëæåíèå ýòèõ ïîïûòîê, ìû óâåðåíû, ÷òî äîñòèãíåì åùå áîëüøåãî ñáëèæåíèÿ íà ðàáîòå è ïîñðåäñòâîì </w:t>
      </w:r>
      <w:r>
        <w:rPr>
          <w:color w:val="000000"/>
          <w:lang w:val="en-US"/>
        </w:rPr>
        <w:t>^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àáî÷åé Ãàçåòû</w:t>
      </w:r>
      <w:r>
        <w:rPr>
          <w:color w:val="000000"/>
          <w:lang w:val="en-US"/>
        </w:rPr>
        <w:t>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>, è ïîñðåäñòâîì ëåãàëüíîé ëèòåðà</w:t>
        <w:softHyphen/>
        <w:t xml:space="preserve">òóðû, è ïîñðåäñòâîì çàãðàíè÷íîé äåÿòåëüíîñòè ãðóïï ñòîðîííèêîâ </w:t>
      </w:r>
      <w:r>
        <w:rPr>
          <w:color w:val="000000"/>
          <w:lang w:val="en-US"/>
        </w:rPr>
        <w:t>^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Ðàáî÷å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àçåòûú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ñòîðîííèêîâ Ïëåõà</w:t>
        <w:softHyphen/>
        <w:t>íîâ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îñëå ïëåíóìà, ïîñòàâèâøåãî ñ ïîëíîé ÿñíîñòüþ âî</w:t>
        <w:softHyphen/>
        <w:t>ïðîñ î ôðàêöèÿõ è èõ óíè÷òîæåíèè, ïîñòàâèâøåãî ýòîò âîïðîñ âïåðâûå â ñâÿçè ñ èäåéíî-ïîëèòè÷åñêîé ëèí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é ñàìèõ ýòèõ ôðàêöèé, ò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ïåðâûå íà ðåàëüíóþ ïî÷âó ó÷åòà äåéñòâèòå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ãî ñáëèæåíèÿ íà ðàáîòå, à íå ïóñòûõ ïîñóëîâ, ôîðìàëüíûõ îáåùàíèé è ò. ï. ôðàçû, — ïîñëå ïëåíóìà è ãîäè÷íîãî èñïûòàíèÿ åãî ðåçóëüòàòîâ íåëüçÿ óæå ïðîäîëæàòü ñòàðîé ëèöåìåðíîé èãðû â ïðÿòêè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Íàäî äåéñòâîâàòü îòêðûòî. Íàäî èìåòü ñìåëîñòü ãîâîðèòü, ÷òî åñòü. Åñëè ÖÊ ïðÿìî è îòêðûòî çàõî÷åò ñêàçàòü ïàðòèè òî, ÷òî åñòü, ýòî ïðîñòîå çàÿâëåíèå áóäåò â åãî ðóêàõ îðóäèåì îãðîìíîé ñèëû, âî ñòî êðàò áîëåå âåñêèì, ÷åì êàêèå áû òî íè áûëî ðåçîëþöèè, ïîæåëàíèÿ, îñóæäåíèÿ, èñêëþ÷åíèÿ è ò. ï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Ñêàçàòü òî, ÷òî åñòü, çíà÷èò ïðèçíàòü, ÷òî ïîïûòêà óíè÷òîæåíèÿ âñåõ ôðàêöèé, ê ñîæàëåíèþ, ñîðâàíà ãîëîñîâöàìè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àìè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êî ñáëèæåíèå îñíîâíîãî ÿäðà, ñáëèæåíèå äåéñòâèòåëüíî ïàðòèéíûõ ýëåìåíòîâ Èç äâóõ ãëàâíûõ ôðàêöèé, ñáëèæ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å èõ ñ ïàðòèéíûìè ýëåìåíòàìè èç íàöèîíàëîâ è íåôðàêöèîííûõ ñîöèàë-äåìîêðàòîâ ñäåëàëî øàã âïåðåä. Åñëè Òðîöêèé è åìó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îäîáíû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àäâîêàòû ëèêâèäàòîðîâ è îòçîâèñòîâ îáúÿâ</w:t>
        <w:softHyphen/>
        <w:t>ëÿþò ýòî ñáëèæåíèå “ïîëèòè÷åñêè áåññîäåðæàòåëü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ì”, òî ïîäîáíûå ðå÷è òîëüêî àòòåñòóþò âñþ áåñïðèíöèï</w:t>
        <w:softHyphen/>
        <w:t>íîñòü Òðîöêîãî, âñþ ðåàëüíóþ âðàæäåáíîñòü åãî ïîëè</w:t>
        <w:softHyphen/>
        <w:t>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êè ïîëèòèêå äåéñòâèòåëüíîãî (à íå îáåùàíèÿìè òîëüêî</w:t>
      </w:r>
    </w:p>
    <w:p>
      <w:pPr>
        <w:pStyle w:val="Normal"/>
        <w:rPr>
          <w:lang w:val="en-US"/>
        </w:rPr>
      </w:pPr>
      <w:r>
        <w:rPr>
          <w:lang w:val="en-US"/>
        </w:rPr>
        <w:t>34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îãðàíè÷èâàþùåãîñÿ) óíè÷òîæåíèÿ ôðàêöèé. Îáåùàòü ýòî óíè÷òîæåíèå ïîñëå ãîäîâîãî èñïûòàíèÿ èòîãîâ ïëå</w:t>
        <w:softHyphen/>
        <w:t>íóìà çíà÷èò ïðîñòî øàðëàòà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ü. Íî åñëè óíè÷òîæåíèå ôðàêöèé åñòü ôðàçà, òî ñáëèæåíèå îñíîâíûõ òå÷åíèé â äâóõ ãëàâíûõ ôðàêöèÿõ åñòü ôàêò. Íèêàêèõ “áëîêîâ”, íèêàêèõ âåëåðå÷èâûõ îáÿçàòåëüñòâ, íèêàêèõ ïîñóëîâ èñ÷åçíîâåíèÿ ðàçíîãëàñèé èç ýòîãî ôàêòà íå âûòåêàåò, íî èç íåãî âûòåêàåò ðåà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àÿ âîçìîæíîñòü ñòðîèòü ïàðòèþ íà äåëå, îïèðàÿñü íà ñîòðóäíè÷åñòâî ÷àñò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íüøåâèêîâ è ÷àñòè áîëüøåâèêîâ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Åñëè ÖÊ çàõî÷åò ñ ïîëíîé ïîñëåäîâàòåëüíîñòüþ âñòóïèòü íà ïóòü òàêîãî ïðèçíàíèÿ è òàêîé ðàáîòû, çàõî÷åò ñäåëàòü âñå öåíòðàëüíûå ó÷ðåæäåíèÿ îðãàíîì òàêîãî ñáëèæåíèÿ, îñâîáîäèòü èõ ñîâåðøåííî îò íåäî</w:t>
        <w:softHyphen/>
        <w:t xml:space="preserve">ñòîéíîãî è âðåäíîãî “óõàæèâàíèÿ” ç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ëè “ïðèãëàøåíèÿ”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åâ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àòü âîçìîæíîñòü ðàáîòû áåç ñêëîêè, òî ìû âñåé äóøîé è âñåìè ñèëàìè ïîääåðæèì ýòó ïîëèòèêó, êîòîðóþ ìû íà äåëå ïðîâåëè ñ âåñíû 1909 ãîäà, ò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÷òè óæå â òå÷åíèå öåëûõ äâóõ ëåò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Åñëè ÖÊ íå çàõî÷åò ñäåëàòü ýòîãî íåèçáåæíîãî âûâîäà èç óðîêîâ ïëåíóìà è åãî ðåçóëüòàòîâ, òî ïóñòü 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äàñò âåäåíèå ïàðòèéíîé ðàáîòû * è ðàáîòû ïî âîññòàíîâëåíèþ åäèíñòâà ñîþçó ãîëîñîâöåâ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-öå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Òðîöêîãî. Ýòî áóäåò ïðÿìåå è ÷åñòíåå, à ìû îò ýòîãî ñîþçà, äîêàçàâøåãî íà äåëå ñâîþ àíòèïàðòèé</w:t>
        <w:softHyphen/>
        <w:t>íîñòü, óñòðàíÿåìñÿ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Ìû íèñêîëüêî íå çàáëóæäàåìñÿ, êîíå÷íî, îòíîñè</w:t>
        <w:softHyphen/>
        <w:t>òåëü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 òîãî, ÷òî ïî ïîâîäó íàøåãî øàãà íåêîòîðûå ëþäè (è ñðåäè íèõ, íàâåðíÿêà, áóäóò èñïûòàííûå àäâî</w:t>
        <w:softHyphen/>
        <w:t>êàòû ëèêâèäàòîðîâ è îòçîâèñòîâ) ïîäíèìóò êðèêè î “ðàñêîëå”. Êàê íè íåëåïû, êàê íè ëèöåìåðíû áóäóò ïîäîáíûå êðèêè, íî â ïðåäóïðåæäåíèå íåîñâåäîìëåí</w:t>
        <w:softHyphen/>
        <w:t>íûõ ëþäåé íà ýòèõ âåðîÿòíûõ âîçðàæåíèÿõ íåîáõîäèìî îñòàíîâèòüñÿ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Ñ ôîðìàëüíîé ñòîðîíû, íàø øàã — çàÿâêà î âîçâðàòå äåíåã, î ïðåêðàùåíèè äîãîâîðà, çàêëþ÷åííîãî íàìè</w:t>
      </w:r>
    </w:p>
    <w:p>
      <w:pPr>
        <w:pStyle w:val="Normal"/>
        <w:rPr/>
      </w:pPr>
      <w:r>
        <w:rPr>
          <w:color w:val="000000"/>
          <w:lang w:val="en-US"/>
        </w:rPr>
        <w:t>'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àëåå â ðóêîïèñè íå ðàçîáðàíà çà÷åðêíóòàÿ ñòð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lang w:val="en-US"/>
        </w:rPr>
        <w:t>êà. Ðåä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ÒÊÐÛÒÎÅ ÏÈÑÜÌÎ ÊÎ ÂÑÅÌ ÑÎÖÈÀË-ÄÅÌÎÊÐÀÒÀÌ ÏÀÐÒÈÉÖÀÌ 35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à ñòðîãî îïðåäåëåííûõ óñëîâèÿõ, — áåçóñëîâíî çàêîí</w:t>
        <w:softHyphen/>
        <w:t xml:space="preserve">íûé. Óñëîâèÿ íàøåãî äîãîâîðà ñ ÖÊ îòêðûòî çàÿâëåíû, íàïå÷àòàíû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Î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ðèíÿòû åäèíîãëàñíî Öåíòðàëüíûì Êîìèòåòîì íà ïëåíóìå. Ïðèíèìàÿ ýòè óñëîâèÿ îò èìåíè âñåé ïàðòèè, ïå÷àòàÿ èõ â ÖÎ ïàðòèè, ÖÊ òåì ñàìûì ïðèçíàë ñ ïîëíåéøåé îïðåäåëåííîñòüþ, ÷òî òîëüêî ïðè âûïîëíåíèè íà äåëå ýòèõ óñëîâèé îí ìîæåò òðåáî</w:t>
        <w:softHyphen/>
        <w:t xml:space="preserve">âàòü îò íàñ îïðåäåëåííîãî îáðàçà äåéñòâèé. Íèêòî íå ñìîæåò îòðèöàòü, ÷òî ãîëîñîâöàìè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âïåðåäîâöàìè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óñëîâèÿ ýòè, âîïðåêè ïîäïèñàííîé èìè ðåçîëþöèè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ÿ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ûïîëíåíû. Íàøå ôîðìàëüíîå ïðàâî ðàñòîðãíó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ü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äîã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îð ïîýòîìó áåññïîð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. Ðàñòîðãàÿ äîãîâîð, ìû âûñòóïàåì äëÿ ñàìîñòîÿòåëüíîé áîðüáû çà ïàðòèéíîñòü, äëÿ ñàìîñòîÿòåëüíîé ðàáîòû ïî ïîñòðîéêå ïàðòèè áåç òåõ, êòî ãîäè÷íûì îïûòîì äîêàçàë ñâîå íåæåëàíèå íàä ýòèì ðàáîòàòü, ñ òåìè ìåíüøåâèêàìè è íåôðàêöèî</w:t>
        <w:softHyphen/>
        <w:t>íåðàìè, êîòîðûå äîêàçàëè îáðàòí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. Åñëè äîãîâîð, ïðÿìî è òî÷íî îáóñëîâëåííûé ïåðåõîäîì ê ïàðòèéíîñòè ãîëîñîâöåâ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åâ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êàçàëñÿ èìè íàðóøåí, òî íàøå ïîëíîå ïðàâî è íàøà îáÿçàííîñ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ðàñòîðãíóòü äîãîâîð ñ ëþäüìè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àäñìåÿâøèìèñÿ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àä ïàðòèåé, è èñêàòü âñåõ âîçìîæíûõ ôîðì ñáëèæåíèÿ ñ ëþäüìè, ïîääåðæèâàþùèìè ïàðòèþ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î åùå ãîðàçäî áîëåå âàæíûì, ÷åì ôîðìàëüíàÿ ñòîðîíà äåëà, ÿâëÿåòñÿ ôàêòè÷åñêîå ïîëîæåíèå âåùåé. Ñ ýòîé ñòîðîíû îñîáåííî ÿðêî îñâåùàåòñÿ ëèöåìåðíîñòü ãîëîñîâöåâ è âïåðåäîâöåâ, êîòîðûå è íà ïëåíóìå è ïîñëå ïëåíóìà ïðîäîëæàþò çàÿâëÿòü â ïå÷àòè î ñâîåé ïàðòèé</w:t>
        <w:softHyphen/>
        <w:t>íîñòè. Ëèöåìåðèå òàêèõ çàâåðåíèé, âîïèþùàÿ ôàëüøü êðèêîâ î ðàñêîëå ñî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ñòîðîíû òàêèõ ëþäåé äî òîãî î÷å</w:t>
        <w:softHyphen/>
        <w:t xml:space="preserve">âèäíû, ÷òî îá ýòîì íå ñòîèò òðàòèòü ìíîãî ñëîâ. Èìåíí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îçäàëè ñåé÷àñ æå ïîñëå ïëå</w:t>
        <w:softHyphen/>
        <w:t>íóìà, — âåðíåå: íå ïåðåñòàâàëè ñîçäàâàòü, âîïðåêè ñâ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ì ïîñóëàì íà ïëåíóìå, — ðàñêîë ôàêòè÷åñêèé, èìåííî îíè â òå÷åíèå âñåãî ãîäà ïðîäîëæàëè ýòîò ðàñêîë, óñèëèâàëè åãî, ïîääåðæèâàëè íåçàâèñèìîñ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ü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ò ïàðòèè ãðóïïû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Ê°, ãðóïïû ëèòåðàòîðîâ, óñòðîèòåëå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ìàõèñòñêîé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øêîëû è ò. ä. è ò. ï. Äîïó</w:t>
        <w:softHyphen/>
        <w:t>ñêàòü äàëåå ïðåáûâàíèå òàêèõ ðàñêîëüíèêîâ â ïàðòèé</w:t>
        <w:softHyphen/>
        <w:t>íûõ öåíòðàõ çíà÷èò îêîí÷àòåëüíî ãóáèòü äåëî ïàðòèè.</w:t>
      </w:r>
    </w:p>
    <w:p>
      <w:pPr>
        <w:pStyle w:val="Normal"/>
        <w:rPr>
          <w:lang w:val="en-US"/>
        </w:rPr>
      </w:pPr>
      <w:r>
        <w:rPr>
          <w:lang w:val="en-US"/>
        </w:rPr>
        <w:t>36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 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ñòàâëÿòü ïðåæíåå ïîëîæåíèå, êîãäà ýòè ðàñêîëüíèêè ïîëüçîâàëèñü ñâîèì ïðåáûâàíèåì â ïàðòèéíûõ öåíòðàõ äëÿ òîðìîçà âñÿêîé ðàáîòû, äëÿ ðàçëîæåíèÿ ïàðòè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çâíóòð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 óãîäó 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ó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ëè âîæäÿ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“ìàõèñòñêîé”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øêîëû, — çíà÷èò íàíîñèòü âåëè÷àéøèé è íåïîïðà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softHyphen/>
        <w:t>ìûé óùåðá äåëó ïàðòèéíîãî îáúåäèíåíèÿ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Äàâíî óæå ñêàçàíî: íå âñÿê, ãëàãîëþùèé “ãîñïîäè, ãîñïîäè”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íèäåò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 öàðñòâèå íåáåñíîå. È ìû, ïîñëå îïûòà ïëåíóìà, äîëæíû ïîâòîðèòü: íå âñÿê, ãëàãîëþùèé äåøåâûå ôðàçû î ïàðòèéíîñòè, ïàðòèåö íà äåëå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-ñ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àðòèþ ðàñêîëîëè ïîñëå ïëåíóìà. Ýòî ôàêò. Òðîöêèé áûë èõ àäâîêàòîì â ýòîì äåëå. Ýòî òîæå ôàêò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×òîáû îñòàíîâèòü ðàñêîë, ÷òîáû ïîìåøàòü åãî ðàñïðî</w:t>
        <w:softHyphen/>
        <w:t xml:space="preserve">ñòðàíåíèþ, íåò èíîãî ñðåäñòâà, êàê óêðåïèòü, óïðî÷èòü, ôîðìàëüíî óòâåðäèòü ñáëèæåíèå òåõ, êòî íà äåëå âåë ïàðòèéíóþ ðàáîòó ïîñëå ïëåíóìà, ò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àðòèéöåâ-ìåíüøåâèêîâ è áîëüøåâèêîâ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Îïîâåùàÿ î íàøåì âçãëÿäå íà äåëà â ïàðòèè âñåõ ïàðòèéíûõ ìåíüøåâèêîâ, íåôðàêöèîííûõ ïàðòèéöåâ ñîöèàë-äåìîêðàòîâ è áîëüøåâèêîâ, à òàêæå âñå íàöèî</w:t>
        <w:softHyphen/>
        <w:t>íàëüíûå ñîöèàë-äåìîêðàòè÷åñêèå îðãàíèçàöèè, ìû ïðè</w:t>
        <w:softHyphen/>
        <w:t xml:space="preserve">ãëàøàåì ãðóïïû áîëüøåâèêîâ â Ðîññèè íåìåäëåííî íà÷àòü ñïëà÷èâàòüñÿ âîêðóã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àáî÷åé Ãàçåòû</w:t>
      </w:r>
      <w:r>
        <w:rPr>
          <w:color w:val="000000"/>
          <w:lang w:val="en-US"/>
        </w:rPr>
        <w:t>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ïðè</w:t>
        <w:softHyphen/>
        <w:t>ñòóïèòü ê ïîäãîòîâêå òåõ ñîâåùàíèé è êîíôåðåíö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é</w:t>
      </w:r>
      <w:r>
        <w:rPr>
          <w:rFonts w:eastAsia="Arial Cyr;Times New Roman" w:cs="Arial Cyr;Times New Roman" w:ascii="Arial Cyr;Times New Roman" w:hAnsi="Arial Cyr;Times New Roman"/>
          <w:lang w:val="en-US"/>
        </w:rPr>
        <w:t>, êîòîðûå íåîáõîäèìû äëÿ âîññòàíîâëåíèÿ ïàðòèè è êîòîðûå íåèçáåæíî, â ñèëó äàííîãî ïîëîæåíèÿ âåùåé, äîëæíû íà÷àòüñÿ ñ ñàìûõ ñêðîìíûõ, íåîôèöèàëüíûõ è íåôîðìàëüíûõ ïîïûòîê. Ïîäðîáíåå ãîâîðèòü î õàðàê</w:t>
        <w:softHyphen/>
        <w:t>òåðå ýòèõ ïîïûòîê â ïå÷àòè íåóìåñòíî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Ìû ïðèãëàøàåì çàãðàíè÷íûå ãðóïïû áîëüøåâèêîâ ïåðåñòðîèòüñÿ òàêèì îáðàçîì, ÷òîáû ïðåêðàòèòü âñÿêóþ ñâÿçü ñ âïîëíå äîêàçàâøèìè ñâîþ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àïòèïàðòèéíîñòü âíåðåä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, áåç ïîìåõè ñî ñòîðîíû ýòèõ çàùèòíèêîâ îòçîâèçìà, íà÷àòü ñèñòåìàòè÷åñêóþ ðàáîòó ïî óêðåïëå</w:t>
        <w:softHyphen/>
        <w:t xml:space="preserve">íèþ ïàðòèè, ñáëèæåíèþ ñ ïàðòèéöàìè äðóãèõ ôðàêöèé, ñîçäàíèþ îáùèõ êëóáîâ, ëåêöèé, ðåôåðàòîâ è ò. ï., íà÷àòü ïîäãîòîâèòåëüíûå øàãè ê äåéñòâèòåëüíîìó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àãðà-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ÒÊÐÛÒÎ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ÈÑÜÌÎ ÊÎ ÂÑÅÌ ÑÎÖÈÀË-ÄÅÌÎÊÐÀÒÀÌ ÏÀÐÒÈÉÖÀÌ 37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ÿ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÷íîìó îáúåäèíåíèþ âñåõ, íå èäóùèõ ç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“Âïåðåäîì”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 çà “Ãîëîñîì”.</w:t>
      </w:r>
      <w:r>
        <w:rPr>
          <w:color w:val="000000"/>
          <w:lang w:val="en-US"/>
        </w:rPr>
        <w:t>'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Åñëè òàì, ãäå åñòü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åèçáåæíî ñ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ó</w:t>
      </w:r>
      <w:r>
        <w:rPr>
          <w:rFonts w:eastAsia="Arial Cyr;Times New Roman" w:cs="Arial Cyr;Times New Roman" w:ascii="Arial Cyr;Times New Roman" w:hAnsi="Arial Cyr;Times New Roman"/>
          <w:lang w:val="en-US"/>
        </w:rPr>
        <w:t>ùåñòâîâàíèå äâóõ ïàðàëëåëüíûõ ãðóïï, òî áîëüøåâè</w:t>
        <w:softHyphen/>
        <w:t>êàì íåïðèëè÷íî òåðïåòü äîëåå â ñâîèõ ãðóïïàõ àíòèïàð</w:t>
        <w:softHyphen/>
        <w:t xml:space="preserve">òèéíû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åâ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íè ìîãóò ñåáå íàéòè ïðèþò ó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åâ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Ðåäàêöèÿ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àáî÷åé Ãàçåòû</w:t>
      </w:r>
      <w:r>
        <w:rPr>
          <w:color w:val="000000"/>
          <w:lang w:val="en-US"/>
        </w:rPr>
        <w:t>”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àïèñàíî å íîÿáðå, ï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äíå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ã</w:t>
      </w:r>
      <w:r>
        <w:rPr>
          <w:lang w:val="en-US"/>
        </w:rPr>
        <w:t xml:space="preserve"> (</w:t>
      </w:r>
      <w:r>
        <w:rPr>
          <w:color w:val="000000"/>
          <w:lang w:val="en-US"/>
        </w:rPr>
        <w:t>3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åêàáðÿ</w:t>
      </w:r>
      <w:r>
        <w:rPr>
          <w:color w:val="000000"/>
          <w:lang w:val="en-US"/>
        </w:rPr>
        <w:t>)</w:t>
      </w:r>
      <w:r>
        <w:rPr>
          <w:rFonts w:eastAsia="Arial Cyr;Times New Roman" w:cs="Arial Cyr;Times New Roman" w:ascii="Arial Cyr;Times New Roman" w:hAnsi="Arial Cyr;Times New Roman"/>
          <w:lang w:val="en-US"/>
        </w:rPr>
        <w:t>, 1910 ã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ï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âûå íàïå÷àòàíî 21 ÿ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ð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Çã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ã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çåòå “Ïðàâäà” Ë</w:t>
      </w:r>
      <w:r>
        <w:rPr>
          <w:color w:val="000000"/>
          <w:lang w:val="en-US"/>
        </w:rPr>
        <w:t>”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Ø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Ïå÷àòàåòñÿ ïî ðóêîïèñè</w:t>
      </w:r>
    </w:p>
    <w:p>
      <w:pPr>
        <w:pStyle w:val="Normal"/>
        <w:rPr>
          <w:lang w:val="en-US"/>
        </w:rPr>
      </w:pPr>
      <w:r>
        <w:rPr>
          <w:lang w:val="en-US"/>
        </w:rPr>
        <w:t>38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Ë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ÎËÑÒÎÉ È ÑÎÂÐÅÌÅÍÍÎÅ ÐÀÁÎ×ÅÅ ÄÂÈÆÅÍÈÅ </w:t>
      </w:r>
      <w:r>
        <w:rPr>
          <w:color w:val="000000"/>
          <w:vertAlign w:val="superscript"/>
          <w:lang w:val="en-US"/>
        </w:rPr>
        <w:t>33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Ðóññêèå ðàáî÷èå ïî÷òè âî âñåõ áîëüøèõ ãîðîäàõ Ðîññèè óæå îòêëèêíóëèñü ïî ïîâîäó ñìåðòè Ë. Í. Òîë</w:t>
        <w:softHyphen/>
        <w:t>ñòîãî è âûðàçèëè, òàê èëè èíà÷å, ñâîå îòíîøåíèå ê ïèñà</w:t>
        <w:softHyphen/>
        <w:t>òåëþ, êîòîðûé äàë ðÿä ñàìûõ çàìå÷àòåëüíûõ õóäîæå</w:t>
        <w:softHyphen/>
        <w:t>ñòâåííûõ ïðîèçâåäåíèé, ñòàâÿùèõ åãî â ÷èñëî âåëèêèõ ïèñàòåëåé âñåãî ìèðà, — ê ìûñëèòåëþ, êîòîðûé ñ ãðî</w:t>
        <w:softHyphen/>
        <w:t>ìàäíîé ñèëîé, óâåðåííîñòüþ, èñêðåííîñòüþ ïîñòàâèë öåëûé ðÿä âîïðîñîâ, êàñàþùèõñÿ îñíîâíûõ ÷åðò ñîâðå</w:t>
        <w:softHyphen/>
        <w:t>ìåííîãî ïîëèòè÷åñêîãî è îáùåñòâåííîãî óñòðîéñòâà. Â îáùåì è öåëîì ýòî îòíîøåíèå âûðàæåíî â íàïå÷àòàí</w:t>
        <w:softHyphen/>
        <w:t>íîé â ãàçåòàõ òåëåãðàììå, ïîñëàííîé ðàáî÷èìè äåïóòà</w:t>
        <w:softHyphen/>
        <w:t xml:space="preserve">òàìè III Äóìû </w:t>
      </w:r>
      <w:r>
        <w:rPr>
          <w:color w:val="000000"/>
          <w:vertAlign w:val="superscript"/>
          <w:lang w:val="en-US"/>
        </w:rPr>
        <w:t>34</w:t>
      </w:r>
      <w:r>
        <w:rPr>
          <w:color w:val="000000"/>
          <w:lang w:val="en-US"/>
        </w:rPr>
        <w:t>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Ë. Òîëñòîé íà÷àë ñâîþ ëèòåðàòóðíóþ äåÿòåëüíîñòü ïðè ñóùåñòâîâàíèè êðåïîñòíîãî ïðàâà, íî óæå â òàêîå âðåìÿ, êîãäà îíî ÿâíî äîæèâàëî ïîñëåäíèå äíè. Ãëàâíàÿ äåÿòåëüíîñòü Òîëñòîãî ïàäàåò íà òîò ïåðèîä ðóññêîé èñòîðèè, êîòîðûé ëåæèò ìåæäó äâóìÿ ïîâîðîòíûìè ïóíêòàìè åå, ìåæäó 1861 è 1905 ãîäàìè. Â òå÷åíèå ýòîãî ïåðèîäà ñëåäû êðåïîñòíîãî ïðàâà, ïðÿìûå ïåðåæèâàíèÿ åãî íàñêâîçü ïðîíèêàëè ñîáîé âñþ õîçÿéñòâåííóþ (îñîá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 äåðåâåíñêóþ) è âñþ ïîëèòè÷åñêóþ æèçíü ñòðàíû. È â òî æå âðåìÿ èìåííî ýòîò ïåðèîä áûë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ðèî</w:t>
        <w:softHyphen/>
        <w:t>äîì óñèëåííîãî ðîñòà êàïèòàëèçìà ñíèçó è íàñàæäåíèÿ åãî ñâåðõó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 ÷åì ñêàçûâàëèñü ïåðåæèâàíèÿ êðåïîñòíîãî ïðàâà? Áîëüøå âñåãî è ÿñíåå âñåãî â òîì</w:t>
      </w:r>
      <w:r>
        <w:rPr>
          <w:color w:val="000000"/>
          <w:lang w:val="en-US"/>
        </w:rPr>
        <w:t>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÷òî â Ðîññèè, ñòðàíå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Ë. Í. ÒÎËÑÒÎÉ È ÑÎÂÐÅÌÅÍÍÎÅ ÐÀÁÎ×ÅÅ ÄÂÈÆ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</w:t>
      </w:r>
    </w:p>
    <w:p>
      <w:pPr>
        <w:pStyle w:val="Normal"/>
        <w:rPr>
          <w:lang w:val="en-US"/>
        </w:rPr>
      </w:pPr>
      <w:r>
        <w:rPr>
          <w:lang w:val="en-US"/>
        </w:rPr>
        <w:t>39</w:t>
      </w:r>
    </w:p>
    <w:p>
      <w:pPr>
        <w:pStyle w:val="Normal"/>
        <w:rPr/>
      </w:pPr>
      <w:r>
        <w:rPr>
          <w:color w:val="000000"/>
          <w:lang w:val="en-US"/>
        </w:rPr>
        <w:t>-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ïî ïðåèìóùåñòâó çåìëåäåëü÷åñêîé, çåìëåäåëèå áûë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à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ýòî âðåìÿ â ðóêàõ ðàçîðåííûõ, îáíèùàëûõ êðåñòü</w:t>
        <w:softHyphen/>
        <w:t xml:space="preserve">ÿí, êîòîðûå âåëè óñòàðåëîå, ïåðâîáûòíîå õîçÿéñòâ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 ñòàðûõ êðåïîñòíûõ íàäåëàõ, óðåçàííûõ â ïîëüçó ïîìåùèêîâ â 1861 ãîäó. À, ñ äðóãîé ñòîðîíû, çåìëåäå</w:t>
        <w:softHyphen/>
        <w:t>ëèå áûëî â ðóêàõ ïîìåùèêîâ, êîòîðûå â öåíòðàëüíîé Ðîññèè îáðàáàòûâàëè çåìëè òðóäîì êðåñòüÿí, êðåñòüÿí</w:t>
        <w:softHyphen/>
        <w:t>ñêîé ñîõîé, êðåñòüÿíñêîé ëîøàäüþ çà “îòðåçíûå çåìëè”, çà ïîêîñû, çà âîäîïîè è ò. ä. Â ñóùíîñòè, ýòî — ñòà</w:t>
        <w:softHyphen/>
        <w:t>ðàÿ êðåïîñòíè÷åñêàÿ ñèñòåìà õîçÿéñòâà. Ïîëèòè÷åñêèé ñòðîé Ðîññèè çà ýòî âðåìÿ áûë òîæå íàñêâîçü ïðîïèòàí êðåïîñòíè÷åñòâîì. Ýòî âèäíî è ïî ãîñóäàðñòâåííîìó óñòðîéñòâó äî ïåðâûõ ïðèñòóïîâ ê èçìåíåíèþ åãî â 1905 ãîäó, è ïî ïðåîáëàäàþùåìó âëèÿíèþ äâîðÿí-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ìëåâëàäåëüöåâ íà ãîñóäàðñòâåííûå äåëà, è ïî âñå</w:t>
        <w:softHyphen/>
        <w:t>âëàñòèþ ÷èíîâíèêîâ, êîòîðûå òîæå áûëè ãëàâíûì îá</w:t>
        <w:softHyphen/>
        <w:t>ðàçîì — îñîáåííî âûñøèå — èç äâîðÿí-çåìëåâëàäåëü</w:t>
        <w:softHyphen/>
        <w:t>öåâ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Ýòà ñòàðàÿ ïàòðèàðõàëüíàÿ Ðîññèÿ ïîñëå 1861 ãîäà ñòàëà áûñòðî ðàçðóøàòüñÿ ïîä âëèÿíèåì ìèðîâîãî êà</w:t>
        <w:softHyphen/>
        <w:t>ïèòàëèçìà. Êðåñòüÿíå ãîëîäàëè, âûìèðàëè, ðàçîðÿ</w:t>
        <w:softHyphen/>
        <w:t>ëèñü, êàê íèêîãäà ïðåæäå, è áåæàëè â ãîðîäà, çàáðà</w:t>
        <w:softHyphen/>
        <w:t>ñûâàÿ çåìëþ. Óñèëåííî ñòðîèëèñü æåëåçíûå äîðîãè, ôàáðèêè è çàâîäû, áëàãîäàðÿ “äåøåâîìó òðóäó” ðà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ðåííûõ êðåñòüÿí. Â Ðîññèè ðàçâèâàëñÿ êðóïíûé ôèíàíñîâûé êàïèòàë, êðóïíàÿ òîðãîâëÿ è ïðîìûøëåí</w:t>
        <w:softHyphen/>
        <w:t>íîñòü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Âîò ýòà áûñòðàÿ, òÿæåëàÿ, îñòðàÿ ëîìêà âñåõ ñòàðûõ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óñòîåâ” ñòàðîé Ðîññèè è îòðàçèëàñü â ïðîèçâåäåíèÿõ Òîëñòîãî-õóäîæíèêà, â âîççðåíèÿõ Òîëñòîãî-ìûñëè</w:t>
      </w:r>
      <w:r>
        <w:rPr>
          <w:color w:val="000000"/>
          <w:lang w:val="en-US"/>
        </w:rPr>
        <w:t xml:space="preserve">-'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åëÿ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Òîëñòîé çíàë ïðåâîñõîäíî äåðåâåíñêóþ Ðîññèþ, áûò ïîìåùèêà è êðåñòüÿíèíà. Îí äàë â ñâîèõ õóäîæåñòâåí</w:t>
        <w:softHyphen/>
        <w:t>íûõ ïðîèçâåäåíèÿõ òàêèå èçîáðàæåíèÿ ýòîãî áûòà, êîòîðûå ïðèíàäëåæàò ê ëó÷øèì ïðîèçâåäåíèÿì ìèðîâîé ëèòåðàòóðû. Îñòðàÿ ëîìêà âñåõ “ñòàðûõ óñòîåâ” äåðå</w:t>
        <w:softHyphen/>
        <w:t>âåíñêîé Ðîññèè îáîñòðèëà åãî âíèìàíèå, óãëóáèëà åãî èíòåðåñ ê ïðîèñõîäÿùåìó âîêðóã íåãî, ïðèâåëà ê ïåðå</w:t>
        <w:softHyphen/>
        <w:t>ëîìó âñåãî åãî ìèðîñîçåðöàíèÿ. Ïî ðîæäåíèþ è âîñïè</w:t>
        <w:softHyphen/>
        <w:t>òàíèþ Òîëñòîé ïðèíàäëåæàë ê âûñøåé ïîìåùè÷üåé çíàòè</w:t>
      </w:r>
    </w:p>
    <w:p>
      <w:pPr>
        <w:pStyle w:val="Normal"/>
        <w:rPr>
          <w:lang w:val="en-US"/>
        </w:rPr>
      </w:pPr>
      <w:r>
        <w:rPr>
          <w:lang w:val="en-US"/>
        </w:rPr>
        <w:t>40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 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 Ðîññèè, — îí ïîðâàë ñî âñåìè ïðèâû÷íûìè âçãëÿ</w:t>
        <w:softHyphen/>
        <w:t>äàìè ýòîé ñðåäû è, â ñâîèõ ïîñëåäíèõ ïðîèçâåäåíèÿõ, îáðóøèëñÿ ñ ñòðàñòíîé êðèòèêîé íà âñå ñîâðåìåííûå ãîñóäàðñòâåííûå, öåðêîâíûå, îáùåñòâåííûå, ýêîíîì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softHyphen/>
        <w:t>÷åñêèå ïîðÿäêè, îñíîâàííûå íà ïîðàáîùåíèè ìàññ, íà íèùåòå èõ, íà ðàçîðåíèè êðåñòüÿí è ìåëêèõ õîçÿ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â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îîáùå, íà íàñèëèè è ëèöåìåðèè, êîòîðûå ñâåðõó äîíèçó ïðîï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ûâàþò âñþ ñîâðåìåííóþ æèçíü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Êðèòèêà Òîëñòîãî íå íîâà. Îí íå ñêàçàë íè÷åãî òàêîãî, ÷òî íå áûëî áû çàäîëãî äî íåãî ñêàçàíî è â åâðî</w:t>
        <w:softHyphen/>
        <w:t>ïåéñêîé è â ðóññêîé ëèòåðàòóðå òåìè, êòî ñòîÿë íà ñòîðîíå òðóäÿùèõñÿ. Íî ñâîåîáðàçèå êðèòèêè Òîëñòîãî è åå èñòîðè÷åñêîå çíà÷åíèå ñîñòîèò â òîì, ÷òî îíà ñ òàêîé ñèëîé, êîòîðàÿ ñâîéñòâåííà òîëüêî ãåíèàëüíûì õóäîæ</w:t>
        <w:softHyphen/>
        <w:t>íèêàì, âûðàæàåò ëîìêó âçãëÿäîâ ñàìûõ øèðîêèõ íàðîäíûõ ìàññ â Ðîññèè óêàçàííîãî ïåðèîäà è èìåííî äåðåâåíñêîé, êðåñòüÿíñêîé Ðîññèè. Èáî êðèòèêà ñîâðå</w:t>
        <w:softHyphen/>
        <w:t>ìåííûõ ïîðÿäêîâ ó Òîëñòîãî îòëè÷àåòñÿ îò êðèòèêè òåõ æå ïîðÿäêîâ ó ïðåäñòàâèòåëåé ñîâðåìåííîãî ðàáî÷åãî äâèæåíèÿ èìåííî òåì, ÷òî Òîëñòîé ñòîèò íà òî÷êå çðå</w:t>
        <w:softHyphen/>
        <w:t>íèÿ ïàòðèàðõàëüíîãî, íàèâíîãî êðåñòüÿíèíà, Òîëñòîé ïåðåíîñèò åãî ïñèõîëîãèþ â ñâîþ êðèòèêó, â ñâîå ó÷å</w:t>
        <w:softHyphen/>
        <w:t>íèå. Êðèòèêà Òîëñòîãî ïîòîìó îòëè÷àåòñÿ òàêîé ñè</w:t>
        <w:softHyphen/>
        <w:t>ëîé ÷óâñòâà, òàêîé ñòðàñòíîñòüþ, óáåäèòåëüíîñòüþ, ñâåæåñòüþ, èñêðåííîñòüþ, áåññòðàøèåì â ñòðåìëåíèè “äîéòè äî êîðíÿ”, íàéòè íàñòîÿùóþ ïðè÷èíó áåäñòâèé ìàññ,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÷òî ýòà êðèòèêà äåéñòâèòåëüíî îòðàæàåò ïåðåëîì âî âçãëÿäàõ ìèëëèîíîâ êðåñòüÿí, êîòîðûå òîëüêî ÷òî âûøëè íà ñâîáîäó èç êðåïîñòíîãî ïðàâà è óâèäåëè, ÷òî ýòà ñâîáîäà îçíà÷àåò íîâûå óæàñû ðàçîðåíèÿ, ãîëîäíîé ñìåðòè, áåçäîìíîé æèçíè ñðåäè ãîðîäñêè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“õèòðîâöåâ”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 ò. ä. Òîëñòîé îòðàæàåò èõ íàñòðîåíèå òàê âåðíî, ÷òî ñàì â ñâîå ó÷åíèå âíîñèò èõ íàèâíîñòü, èõ îò÷óæäåíèå îò ïîëèòèêè, èõ ìèñòèöèçì, æåëàíèå óéòè îò ìèðà, “íåïðîòèâëåíèå çëó”, áåññèëüíûå ïðîêëÿòüÿ ïî àäðåñó êàïèòàëèçìà è “âëàñòè äåíåã”. Ïðîòåñò ìèëëèîíîâ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êðåñòüÿí è èõ îò÷àÿíèå — âîò ÷òî ñëèëîñü â ó÷åíèè Òîëñòîãî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Ïðåäñòàâèòåëè ñîâðåìåííîãî ðàáî÷åãî äâèæåíèÿ íàõî</w:t>
        <w:softHyphen/>
        <w:t xml:space="preserve">äÿò, ÷òî ïðîòåñòîâàòü èì åñòü ïðîòèâ ÷åãî, í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ò÷àè-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.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ÎËÑÒ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É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ÑÎÂÐÅÌÅÍÍÎÅ ÐÀÁÎ×ÅÅ ÄÂÈÆÅÍÈÅ</w:t>
      </w:r>
    </w:p>
    <w:p>
      <w:pPr>
        <w:pStyle w:val="Normal"/>
        <w:rPr>
          <w:lang w:val="en-US"/>
        </w:rPr>
      </w:pPr>
      <w:r>
        <w:rPr>
          <w:lang w:val="en-US"/>
        </w:rPr>
        <w:t>41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àòüñÿ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å â ÷åì. Îò÷àÿíèå ñâîéñòâåííî òåì êëàññàì, êîòîðûå ãèáíóò, à êëàññ íàåìíûõ ðàáî÷èõ íåèçáåæíî ðàñòåò, ðàçâèâàåòñÿ è êðåïíåò âî âñÿêîì êàïèòàëèñòè</w:t>
        <w:softHyphen/>
        <w:t>÷åñêîì îáùåñòâå, â òîì ÷èñëå è â Ðîññèè. Îò÷àÿíèå ñâîé</w:t>
        <w:softHyphen/>
        <w:t>ñòâåííî òåì, êòî íå ïîíèìàåò ïðè÷èí çëà, íå â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ä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ò âûõîäà, íå ñïîñîáåí áîðîòüñÿ. Ñîâðåìåííûé ïðîìûø</w:t>
        <w:softHyphen/>
        <w:t>ëåííûé ïðîëåòàðèàò ê ÷èñëó òàêèõ êëàññîâ íå ïðèíàä</w:t>
        <w:softHyphen/>
        <w:t>ëåæèò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”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à</w:t>
      </w:r>
      <w:r>
        <w:rPr>
          <w:rFonts w:eastAsia="Arial Cyr;Times New Roman" w:cs="Arial Cyr;Times New Roman" w:ascii="Arial Cyr;Times New Roman" w:hAnsi="Arial Cyr;Times New Roman"/>
          <w:lang w:val="en-US"/>
        </w:rPr>
        <w:t>ø Ï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ó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ü</w:t>
      </w:r>
      <w:r>
        <w:rPr>
          <w:color w:val="000000"/>
          <w:lang w:val="en-US"/>
        </w:rPr>
        <w:t>”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</w:t>
      </w:r>
      <w:r>
        <w:rPr>
          <w:lang w:val="en-US"/>
        </w:rPr>
        <w:t xml:space="preserve">5 7, </w:t>
      </w:r>
      <w:r>
        <w:rPr>
          <w:color w:val="000000"/>
          <w:lang w:val="en-US"/>
        </w:rPr>
        <w:t>2&amp;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îÿáðÿ 1910 ã. Ïîäïèñü: Â. È —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å÷àòàåòñÿ ïî òåêñòó ã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åòû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àø Ïóòü”</w:t>
      </w:r>
    </w:p>
    <w:p>
      <w:pPr>
        <w:pStyle w:val="Normal"/>
        <w:rPr>
          <w:lang w:val="en-US"/>
        </w:rPr>
      </w:pPr>
      <w:r>
        <w:rPr>
          <w:lang w:val="en-US"/>
        </w:rPr>
        <w:t>42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ÏÈÑÜÌÎ Â ÐÎÑÑÈÉÑÊÓÞ ÊÎËËÅÃÈÞ ÖÊ ÐÑÄÐÏ </w:t>
      </w:r>
      <w:r>
        <w:rPr>
          <w:color w:val="000000"/>
          <w:vertAlign w:val="superscript"/>
          <w:lang w:val="en-US"/>
        </w:rPr>
        <w:t>35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 çàãðàíè÷íîé æèçíè Ðîññèéñêîé ñîöèàë-äåìîêðàòè</w:t>
        <w:softHyphen/>
        <w:t>÷åñêîé ðàáî÷åé ïàðòèè ïðîèçîøëè çà ñàìîå ïîñëåäí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å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ðåìÿ ñîáûòèÿ, ÿâíî ñâèäåòåëüñòâóþùèå î òîì, ÷òî “îáúåäèíèòåëüíûé êðèçèñ” ïàðòèè áëèçèòñÿ ê ðàçâÿçêå. Ïîýòîìó ÿ ñ÷èòàþ ñâîèì äîëãîì ñîîáùèòü âàì, èñêëþ</w:t>
        <w:softHyphen/>
        <w:t>÷èòåëüíî â öåëÿõ èíôîðìàöèè, — êàêîå çíà÷åíèå èìåþò ïîñëåäí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îáûòèÿ, êàêîâà äîëæíà áûòü (ïî âñåìó õîäó âåùåé) ïðåäñòîÿùàÿ ðàçâÿçêà è êàêóþ ïîçèöèþ çà</w:t>
        <w:softHyphen/>
        <w:t>íèìàþò îðòîäîêñàëüíûå áîëüøåâèê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 ¹ 23 “Ãîëîñà” Ìàðòîâ â ñòàòüå “Êóäà ïðèøëè?” èçäåâàåòñÿ íàä ïëåíóìîì — íàä òåì, ÷òî ðîññèéñêàÿ êîëëåãèÿ ÖÊ çà ãîä íè ðàçó íå ñîáðàëàñü è ÷òî íè÷åãî äëÿ ïðîâåäåíèÿ ðåøåíèé â æèçíü íå ñäåëàíî. Îí “çàáû</w:t>
        <w:softHyphen/>
        <w:t>âàåò”, ðàçóìååòñÿ, äîáàâèòü, ÷òî èì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î ëèêâèäàòîðñêàÿ ãðóïïà ã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ûõ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ñîðâàëà ðóññêèé ÖÊ: èçâ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</w:t>
        <w:softHyphen/>
        <w:t>íûé ôàêò îòêàçà Ìèõàèëà, Ðîìàíà è Þðèÿ è èõ çàÿâ</w:t>
        <w:softHyphen/>
        <w:t>ëåíèå, ÷òî ñàìîå ñóùåñòâîâàíèå ÖÊ âðåäíî. ÖÊ â Ðîñ</w:t>
        <w:softHyphen/>
        <w:t xml:space="preserve">ñèè ñîðâàí. Ìàðòîâ ëèêóåò ïî ïîâîäó ýòîãî. ×òî ëèêóþò òàêæ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û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á ýòîì íå÷åãî è ãîâîðèòü (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I ñáîðíèêà “Âïåðåä” ýòî ëèêîâàíèå óæå ÷óâñòâóåòñÿ</w:t>
      </w:r>
      <w:r>
        <w:rPr>
          <w:color w:val="000000"/>
          <w:lang w:val="en-US"/>
        </w:rPr>
        <w:t xml:space="preserve">').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Ëèêóÿ, Ìàðòîâ ÷åðåñ÷óð ïîñïåøèë ïðîáîëòàòüñÿ. 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í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êðè÷èò â âîñòîðãå “ëåãàëüíîñòü èõ (áîëüøåâèêîâ èëè “ïîëüñêî-áîëüøåâèñòñêèé áëîê”) óáèâàåò”. Ïîä ýò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ì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í ðàçóìååò òî, ÷òî áëàãîäàðÿ ñðûâó ÖÊ ëèêâèäàòîðàìè ëåãàëüíîãî ïàðòèéíîãî âûõîäà èç ñîçäàâøåãîñÿ ïîëîæ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softHyphen/>
        <w:t>íèÿ íåò. À ëèêâèäàòîðàì, ðàçóìååòñÿ, íåò íè÷åãî ïðèÿò</w:t>
        <w:softHyphen/>
        <w:t>íåå, êàê áåçâûõîäíîå ïîëîæåíèå ïàðòèè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ÏÈÑÜÌÎ Â ÐÎÑÑÈÉÑÊÓÞ ÊÎËËÅÃÈÞ ÖÊ ÐÑÄÐÏ</w:t>
      </w:r>
    </w:p>
    <w:p>
      <w:pPr>
        <w:pStyle w:val="Normal"/>
        <w:rPr>
          <w:lang w:val="en-US"/>
        </w:rPr>
      </w:pPr>
      <w:r>
        <w:rPr>
          <w:lang w:val="en-US"/>
        </w:rPr>
        <w:t>43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î Ìàðòîâ ÷åðåñ÷óð ïîñïåøèë. Ó áîëüøåâèêîâ åñòü åùå â ðóêàõ àðõèëåãàëüíîå, ñïåöèàëüíî ïðåäóñìîòðåí</w:t>
        <w:softHyphen/>
        <w:t xml:space="preserve">íîå ïëåíóìîì è íàïå÷àòàííîå (îò èìåíè ïëåíóìà) â ¹ 11 Öåíòðàëüíîãî Îðãàíà ñðåäñòâî. Ýòî ñðåäñòâî — çàÿâêà î âîçâðàòå äåíåã ââèäó ÿâíîãî íåâûïîëíåíè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-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óñëîâèÿ 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àñïóùåíè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ôðàêöèé è î áîðüáå ñ ëèêâèäàòîðñòâîì è îòçîâèçìîì. Èáî èìåííî íà ýòèõ óñëîâèÿõ, òî÷íî îãîâîðåííûõ, áîëüøåâèêè ïåðå</w:t>
        <w:softHyphen/>
        <w:t>äàëè ñâîå èìóùåñòâî â ÖÊ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È âîò 5 äåêàáðÿ 1910 ãîäà (íîâîãî ñòèëÿ) áîëüøå</w:t>
        <w:softHyphen/>
        <w:t>âèêè, ïîäïèñàâøèå óñëîâèÿ íà ïëåíóìå, ïîäàëè çàÿâêó î âîçâðàòå äåíåã. Ïî çàêîíó ýòà çàÿâêà âåäåò ê ñîçûâó ïëåíóìà. Åñëè æå, ãëàñèò ðåø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 ïëåíóìà, “íå óäàñòñÿ” (áóêâàëüíî!) â òå÷åíèå 3-õ ìåñÿöåâ ñî äíÿ çàÿâêè ñî</w:t>
        <w:softHyphen/>
        <w:t>çâàòü ïëåíóì, òî ñîçûâàåòñÿ êîìèññèÿ èç 5 ÷ëåíîâ ÖÊ: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òðîå îò íàöèîíàëîâ, 1 áîëüøåâèê è 1 ìåíüøåâèê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óò ñðàçó ñåáÿ è âûäàëè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åö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ãîðü, ÷ëåí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ÁÖÊ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ðîçðåâàÿ ïîëèòèêó ðóññêèõ ëèêâèäàòî</w:t>
        <w:softHyphen/>
        <w:t xml:space="preserve">ðîâ, ïîäàë çàÿâëåíèå, ÷òî îí ïðîòèâ ïëåíóìà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Îí-äå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çà êîìèññèþ. Ñðûâ ëåãàëüíîñò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óò ÿâíûé, èáî ñîçâàòü ïëåíóì ìîæíî è äî èñòå÷åíèÿ òðåõ ìåñÿöåâ. Ïîñëå çàÿâêè íåëüçÿ äàæå ïîäíèìàòü âîïðîñà î êîìèñ</w:t>
        <w:softHyphen/>
        <w:t>ñ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Ðàñ÷åò ëèêâèäàòîðà Èãîðÿ, ñëóæàùåãî âåðíóþ ñëóæáó èçìåííèêàì ïàðòèè, ã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ó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Ê°, î÷åíü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îñòîé: ïëåíóì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óâåðåíå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, ñëåäîâàòåëüíî, ñîçûâ åãî îòêðûâàåò âîçìîæíîñòü âûõîäà èç âñåãî ïàðòèéíîãî êðèçèñà. Êîìèññèÿ æå í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óâåðåííà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èêàêèõ ïðàâ, êðîìå ðàçáîðà ïðåòåíçèè î çàÿâêå (ðåøàþò åå, ýòó ïðåòåíçèþ, òðîå íåìöåâ), íå èìååò. Çíà÷èò, ñîðâàâ ðóññêèé ÖÊ, ëèêâèäàòîðû (è èõ çàãðàíè÷íûå ñëóãè —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)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ðûâàþò òåïåðü âñÿêèé ÖÊ. Óäàñòñÿ ëè ýòîò âòîðîé ñðûâ, ìû åùå ïîñìîòðèì. Ïîëÿêè â ÇÁÖÊ </w:t>
      </w:r>
      <w:r>
        <w:rPr>
          <w:color w:val="000000"/>
          <w:vertAlign w:val="superscript"/>
          <w:lang w:val="en-US"/>
        </w:rPr>
        <w:t xml:space="preserve">36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ãîëîñóþò çà ïëåíóì. Çàâèñèò òåïåðü îò ëàòûøåé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áóí-äèñòîâ</w:t>
      </w:r>
      <w:r>
        <w:rPr>
          <w:lang w:val="en-US"/>
        </w:rPr>
        <w:t xml:space="preserve"> </w:t>
      </w:r>
      <w:r>
        <w:rPr>
          <w:color w:val="000000"/>
          <w:vertAlign w:val="superscript"/>
          <w:lang w:val="en-US"/>
        </w:rPr>
        <w:t>87</w:t>
      </w:r>
      <w:r>
        <w:rPr>
          <w:color w:val="000000"/>
          <w:lang w:val="en-US"/>
        </w:rPr>
        <w:t>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 êîèõ îòâåòà åùå íåò. Íàø ïðåäñòàâèòåëü â ÇÁÖÊ </w:t>
      </w:r>
      <w:r>
        <w:rPr>
          <w:color w:val="000000"/>
          <w:vertAlign w:val="superscript"/>
          <w:lang w:val="en-US"/>
        </w:rPr>
        <w:t>38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äàë è ðàçîñëàë ðåøèòåëüíûé ïðîòåñò ïðîòèâ Èãîðÿ (è çàÿâëåíèå Èãîðÿ è ýòîò ïðîòåñò ïðè ñåì ïðèëàãàþòñÿ â êîïèè)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Âîïðîñ âñòàë ÿñíî. Áîðüáà çà ïëåíóì åñòü áîðüáà çà ëåãàëüíîñòü, áîðüáà çà ïàðòèþ. Áîðüá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åâ</w:t>
      </w:r>
    </w:p>
    <w:p>
      <w:pPr>
        <w:pStyle w:val="Normal"/>
        <w:rPr>
          <w:lang w:val="en-US"/>
        </w:rPr>
      </w:pPr>
      <w:r>
        <w:rPr>
          <w:lang w:val="en-US"/>
        </w:rPr>
        <w:t>44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ïðîòèâ ïëåíóìà åñòü áîðüáà ïðîòèâ ïàðòèéíîãî âûõîäà èç êðèçèñà, ïðîòèâ ëåãàëüíîñò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ëåõàíîâ è åãî äðóçüÿ, êîòîðûõ ìû èçâåùàëè î êàæ</w:t>
        <w:softHyphen/>
        <w:t>äîì øàãå, âïîëíå ñîãëàñíû ñ íàìè íàñ÷åò íåîáõîäèìîñ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è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ïëåíóìà. Îíè òîæå çà ïëåíóì; ïðîåêò íàøåãî îáùåãî âûñòóïëåíèÿ â ýòîì ñìûñëå îáñóæäàåòñÿ òåïåðü, è â áëèæàéøåì áóäóùåì ëèáî ìû âûñòóïèì ñ çàÿâëåíèåì âìåñòå 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ëåõàíîâöàìè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ëèáî áóäåò ñòàòüÿ â Öåíòðàëü</w:t>
        <w:softHyphen/>
        <w:t>íîì Îðãàíå ïî ýòîìó âîïðîñó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Äàëåå, 26 íîÿáðÿ (íîâîãî ñòèëÿ) </w:t>
      </w:r>
      <w:r>
        <w:rPr>
          <w:color w:val="000000"/>
          <w:lang w:val="en-US"/>
        </w:rPr>
        <w:t>1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910 ãîäà Òðîöêèé ïðîâåë â òàê íàçûâàåìîì âåíñêîì ïàðòèéíîì êëóáå (êðóæîê òðîöêèñòîâ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àãðàíè÷íèêîâ,</w:t>
      </w:r>
      <w:r>
        <w:rPr>
          <w:lang w:val="en-US"/>
        </w:rPr>
        <w:t xml:space="preserve"> —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åøêè â ðóêàõ Òðîöêîãî) ðåçîëþöèþ, êîòîðóþ îí è èçäàë îòäåëüíûì îòòèñêîì. Ïðèëàãàþ åãî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Çäåñü îòêðûòî îáúÿâëåíà âîéíà “Ðàáî÷åé Ãàçåòå”, îðãàíó áîëüøåâèêîâ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ëåõàíîâöåâ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îâîäû íå íîâû. Çàÿâëåíèå, ÷òî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ïðèíöèïèàëüíîé îñíîâû” äëÿ áîðüáû 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åïåðü íåò — âåðõ êî</w:t>
        <w:softHyphen/>
        <w:t xml:space="preserve">ìèçìà è ëèöåìåðèÿ. Âñåì èçâåñòíî, ÷ò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íå äóìàëè ðàñïóñêàòü ñâîèõ ôðàêöèé, ÷òî ãîëîñîâöû öåëèêîì ïîääåðæèâàþò íà äåëå ëèêâèäàòî</w:t>
        <w:softHyphen/>
        <w:t xml:space="preserve">ðîâ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Ê</w:t>
      </w:r>
      <w:r>
        <w:rPr>
          <w:rFonts w:eastAsia="Arial Cyr;Times New Roman" w:cs="Arial Cyr;Times New Roman" w:ascii="Arial Cyr;Times New Roman" w:hAnsi="Arial Cyr;Times New Roman"/>
          <w:lang w:val="en-US"/>
        </w:rPr>
        <w:t>°, ÷òî âïåðåäîâöû óñòðîèëè (íà ñðåäñòâà èçâåñòíîãî ñîðòà) ôðàêöèîííóþ øêîëó çà ãðàíèöåé, â êîòîðîé ó÷àò ìàõèçìó, ó÷àò î òîì, ÷òî îòçî</w:t>
        <w:softHyphen/>
        <w:t>âèçì — “çàêîííûé îòòåíîê” (áóêâàëüíî èç èõ ïëàò</w:t>
        <w:softHyphen/>
        <w:t>ôîðìû) è ò. ä. è ò. ï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ðèçûâ Òðîöêîãî ê “äðóæíîé” ðàáîòå ïàðòèè ñ ãîëî</w:t>
        <w:softHyphen/>
        <w:t>ñîâöàìè è âïåðåäîâöàìè åñòü âîçìóòèòåëüíîå ëèöåìåðèå è ôðàçà. Âñåì èçâåñòíî, ÷òî çà âåñü ãîä ïîñëå ïëåíóìà ãîëîñîâöû è âïåðåäîâöû (ïðè òàéíîé ïîääåðæêå Òðîö</w:t>
        <w:softHyphen/>
        <w:t xml:space="preserve">êîãî) ðàáîòàëè “äðóæíî” ïðîòèâ ïàðòèè. Äåéñòâèòåëüíî, äðóæíóþ ïàðòèéíóþ ðàáîòó âåëè öåëûé ãîä âìåñòå òîëüêî áîëüøåâèêè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ëåõàí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â Öåíòðàëüíîì Îðãàíå, è â “Ðàáî÷åé Ãàçåòå”, è â Êîïåíãàãåíå </w:t>
      </w:r>
      <w:r>
        <w:rPr>
          <w:color w:val="000000"/>
          <w:vertAlign w:val="superscript"/>
          <w:lang w:val="en-US"/>
        </w:rPr>
        <w:t>39</w:t>
      </w:r>
      <w:r>
        <w:rPr>
          <w:color w:val="000000"/>
          <w:lang w:val="en-US"/>
        </w:rPr>
        <w:t>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â ðóññêèõ ëåãàëüíûõ îðãàíàõ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î åñëè íå íîâû âûõîäêè Òðîöêîãî ïðîòèâ áëîêà áîëüøåâèêîâ è ïëåõàíîâöåâ, òî íîâî çàêëþ÷åíèå åãî ðåçîëþöèè: âåíñêèé êëóá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(ñèðå÷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ðîöêèé) îðãàíèçîâàë “îáùåïàðòèéíûé ôîíä äëÿ ïîäãîòîâêè è ñîçûâà êîíôå</w:t>
        <w:softHyphen/>
        <w:t>ðåíöèè ÐÑÄÐ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lang w:val="en-US"/>
        </w:rPr>
        <w:t>”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ÈÑÜÌÎ Â ÐÎÑÑ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É</w:t>
      </w:r>
      <w:r>
        <w:rPr>
          <w:rFonts w:eastAsia="Arial Cyr;Times New Roman" w:cs="Arial Cyr;Times New Roman" w:ascii="Arial Cyr;Times New Roman" w:hAnsi="Arial Cyr;Times New Roman"/>
          <w:lang w:val="en-US"/>
        </w:rPr>
        <w:t>ÑÊÓÞ ÊÎËËÅÃÈÞ ÖÊ ÐÑÄÐÏ</w:t>
      </w:r>
    </w:p>
    <w:p>
      <w:pPr>
        <w:pStyle w:val="Normal"/>
        <w:rPr>
          <w:lang w:val="en-US"/>
        </w:rPr>
      </w:pPr>
      <w:r>
        <w:rPr>
          <w:lang w:val="en-US"/>
        </w:rPr>
        <w:t>45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,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Ýòî âîò íîâî. Ýòî ïðÿìîå âûñòóïëåíèå íà ðàñêîë. Ýò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.Ï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ðÿìîå íàðóøåíèå ïàðòèéíîé ëåãàëüíîñòè è íà÷àëî àâàíòþðû Òðîöêîãî, êîòîðûé ñëîìàåò ñåáå íà íåé øåþ. Ïîíÿòíî, ÷òî ýòî ðàñêîë. Øàã Òðîöêîãî, “ôîíä”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Òðîö-</w:t>
      </w:r>
      <w:r>
        <w:rPr>
          <w:lang w:val="en-US"/>
        </w:rPr>
        <w:t>,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ê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ãî ïîääåðæèâàþò òîëüêî ãîëîñîâöû è âïåðåäîâöû. Îá ó÷àñòè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áåêî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ïëåõàíîâöåâ íå ìîæåò áûòü è ðå÷è. Ëèêâèäàòîðû (ãîëîñîâöû) â Öþðèõå óæå ïîääåðæàëè Òðîöêîãî, — ýòî ïîíÿòíî. Âïîëíå âîçìîæíî è âåðîÿòíî, ÷òî “èçâåñòíûå” “ôîíäû”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öåðåäîâöå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ðàñêðîþòñÿ äëÿ Òðîöêîãî. Îò ýòîãî àâàíòþðèñòè÷åñêèé õàðàêòåð åã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ààòåè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û ïîíèìàåòå, òîëüêî óñèëèòñÿ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ßñíî, ÷òî ýòà çàòåÿ íàðóøàåò ïàðòèéíóþ ëåãàëüíîñòü, èáî î ÖÊ íå ãîâîðèòñÿ íè ñëîâà. Ñîçûâàòü êîíôåðåíöèþ ìîæåò ëèøü ÖÊ. Ìàëî òîãî, Òðîöêèé, ïðîãíàâøèé îò ñåáÿ â àâãóñòå 1910 ãîäà ïðåäñòàâèòåëÿ ÖÊ ïðè “Ïðàâäå” </w:t>
      </w:r>
      <w:r>
        <w:rPr>
          <w:color w:val="000000"/>
          <w:vertAlign w:val="superscript"/>
          <w:lang w:val="en-US"/>
        </w:rPr>
        <w:t>40</w:t>
      </w:r>
      <w:r>
        <w:rPr>
          <w:color w:val="000000"/>
          <w:lang w:val="en-US"/>
        </w:rPr>
        <w:t>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àì ïîòåðÿë òåì ñàìûì âñÿêóþ ëåãàëüíîñòü, ïðåâðàòèâ “Ïðàâäó” èç îðãàíà, ïîääåðæèâàåìîãî ïðåä</w:t>
        <w:softHyphen/>
        <w:t>ñòàâèòåëåì ÖÊ, â îðãàí ÷èñòî ôðàêöèîííûé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Èòàê: äåëî îáðèñîâàëîñü, ïîëîæåíèå âûÿñíèëîñü. Âïåðåäîâöû ñîáðàëè “èçâåñòíûå” “ôîíäû” äëÿ áîðüáû ñ ïàðòèåé, äëÿ çàùèòû “çàêîííîãî îòòåíêà” (îòçîâèçìà). Òðîöêèé â ïîñëåäíåì ¹ “Ïðàâäû” (è íà ðåôåðàòå â Öþ</w:t>
        <w:softHyphen/>
        <w:t>ðèõå) êîêåòíè÷àåò ñ âïåðåäîâöàìè âîâñþ. Ëèêâèäàòîðû â Ðîññèè ñîðâàëè ðóññêèé ÖÊ. Ëèêâèäàòîðû çà ãðàíè</w:t>
        <w:softHyphen/>
        <w:t xml:space="preserve">öåé ñîðâàòü õîòÿò çàãðàíè÷íûé ïëåíóì, ò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ñÿêèé ÖÊ. Ïîëüçóÿñü ýòèì “ðàçðóø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åì ëåãàëüíîñòè”, Òðîö</w:t>
        <w:softHyphen/>
        <w:t>êèé áåðåòñÿ çà îðãàíèçàöèîííûé ðàñêîë, îñíîâûâàÿ “ñâîé” ôîíä äëÿ “ñâîåé” êîíôåðåíö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Ðîëè ðàñïðåäåë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. Ãîëîñîâöû çàùèùàþò Ïîòðåñîâà è Ê° êàê “çàêîííûé îòòåíîê”. Âïåðåäîâöû çàùèùàþò îòçîâèçì êàê “çàêîííûé îòòåíîê”. Òðîöêèé õî÷åò “ïî</w:t>
        <w:softHyphen/>
        <w:t>ïóëÿðíî” çàùèùàòü òåõ è äðóãèõ è ñîçâàòü ñâîþ êîíôå</w:t>
        <w:softHyphen/>
        <w:t xml:space="preserve">ðåíöèþ (ìîæåò áûòü í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ñêè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åíüãè). Òðîéñòâåí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ûé ñîþç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(Ïîòðåñîâ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+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ðîöêèé 4</w:t>
      </w:r>
      <w:r>
        <w:rPr>
          <w:color w:val="000000"/>
          <w:lang w:val="en-US"/>
        </w:rPr>
        <w:t>'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Ìàêñèìîâ) ïðîòèâ Äâîéñòâåííîã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(áåê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ëþñ ïëåõàíîâöû). Äèñ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çèöèÿ îêîí÷åíà. Áîðüáà íà÷àòà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û ïîíèìàåòå, ïî÷åìó ÿ íàçûâàþ øàã Òðîöêîãî àâàí</w:t>
        <w:softHyphen/>
        <w:t>òþðîé. Ýòî — âî âñåõ ñìûñëàõ àâàíòþðà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Ýòî — àâàíòþðà â ñìûñëå èäåéíîì. Òðîöêèé ãðóïïè</w:t>
        <w:softHyphen/>
        <w:t>ðóåò âñåõ âðàãîâ ìàðêñèçìà, îáúåäèíÿÿ Ïîòðåñîâà è</w:t>
      </w:r>
    </w:p>
    <w:p>
      <w:pPr>
        <w:pStyle w:val="Normal"/>
        <w:rPr>
          <w:lang w:val="en-US"/>
        </w:rPr>
      </w:pPr>
      <w:r>
        <w:rPr>
          <w:lang w:val="en-US"/>
        </w:rPr>
        <w:t>46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Ìàêñèìîâà, íåíàâèäÿùè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ëåíèíñêî-ïëåõàíîâñêèé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(êàê îíè ëþáÿò âûðàæàòüñÿ) áëîê. Òðîöêèé îáúåäèíÿåò âñåõ, êîìó äîðîã è ëþá èäåéíûé ðàñïàä; âñåõ, êîìó íåò äåëà äî çàùèòû ìàðêñèçìà; âñåõ îáûâàòåëåé, íå ïîíèìàþùèõ èç-çà ÷åãî áîðüáà è íå æåëàþùèõ ó÷èòüñÿ, äóìàòü, äîèñêèâàòüñÿ èäåéíûõ êîðíåé ðàñõîæäåíèÿ. Â íàøå âðåìÿ ðàçáðîäà, ðàñïàäà è øàòàíèé, Òðîöêèé ëåãêî ìîæåò îêàçàòüñÿ “ãåðîåì íà ÷àñ”, ñïëîòèòü âñþ ïîøëîñòü âîêðóã ñåáÿ. Íî ïðîâàë ýòîé ïîïûòêè áóäåò òåì ãðàí</w:t>
        <w:softHyphen/>
        <w:t>äèîçíåå, ÷åì îòêðîâåííåå îíà áóäåò ñäåëàí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Ýòî — àâàíòþðà â ñìûñëå ïàðòèéíî-ïîëèòè÷åñêîì. Âñå ïðèçíàêè òåïåðü, ÷òî ðåàëüíîå îáúåäèíåíèå ñ.-ä. ïàðòèè âîçìîæíî òîëüêî íà ïî÷âå èñêðåííåãî è áåñïî</w:t>
        <w:softHyphen/>
        <w:t xml:space="preserve">âîðîòíîãî îòêàçà îò ëèêâèäàòîðñòâà è îò îòçîâèçìà. ßñíî, ÷ò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(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)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õ1 îò òîãî, íè îò äðóãîãî íå îòðåêëèñü. Òðîöêèé ñïëà÷èâàåò èõ, æóëüíè÷åñêè îáìàíûâàÿ ñåáÿ, îáìàíûâàÿ ïàðòèþ, îáìàíûâàÿ ïðîëåòàðèàò. Íà äåëå íè÷åãî, êðîìå óêðåïëå</w:t>
        <w:softHyphen/>
        <w:t xml:space="preserve">íè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ñêîé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àêñèìîâñêîé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àíòèïàðòèéíûõ ãðóïï, Òðîöêèé íå äîñòèãíåò. Ïðîâàë ýòîé àâàíòþðû íåèçáåæåí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Íàêîíåö, ýòî — àâàíòþðà îðãàíèçàöèîííàÿ. Êîí</w:t>
        <w:softHyphen/>
        <w:t>ôåðåíöèÿ íà “ôîíä” Òðîöêîãî áåç ÖÊ åñòü ðàñêîë. Ïóñòü èíèöèàòèâà è îñòàíåòñÿ çà Òðîöêèì. Ïóñòü îòâåòñòâåí</w:t>
        <w:softHyphen/>
        <w:t>íîñòü è ëÿæåò íà íåãî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3 ëîçóíãà èñ÷åðïûâàþò ñóòü ñîâðåìåííîãî ïàðòèéíîãî ïîëîæåíèÿ: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1) Óêðåïëåíèå è âñÿ÷åñêàÿ ïîääåðæêà ñîþçà è ñîáè</w:t>
        <w:softHyphen/>
        <w:t xml:space="preserve">ðàíè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ëåõàíîâöå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áîëüøåâèêîâ äëÿ çàùèòû ìàðêñè</w:t>
        <w:softHyphen/>
        <w:t>çìà, äëÿ îòïîðà èäåéíîìó ðàñïàäó, äëÿ áîðüáû ñ ëèêâè</w:t>
        <w:softHyphen/>
        <w:t>äàòîðñòâîì è ñ îòçîâèçìîì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2) Áîðüáà çà ïëåíóì — äëÿ ëåãàëüíîãî âûõîäà èç ïàðòèéíîãî êðèçèñ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3) Áîðüáà ñ ðàñêîëüíè÷åñêîé è áåñïðèíö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ïíîé àâàí</w:t>
        <w:softHyphen/>
        <w:t xml:space="preserve">òþðîé Òðîöêîãî, îáúåäèíÿþùåã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Ìàêñè</w:t>
        <w:softHyphen/>
        <w:t>ìîâà ïðîòèâ ñîöèàë-äåìîêðàò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àïèñàíî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ä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êàáðå, íå ï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äíåå 1</w:t>
      </w:r>
      <w:r>
        <w:rPr>
          <w:color w:val="000000"/>
          <w:lang w:val="en-US"/>
        </w:rPr>
        <w:t>5</w:t>
      </w:r>
      <w:r>
        <w:rPr>
          <w:lang w:val="en-US"/>
        </w:rPr>
        <w:t xml:space="preserve"> (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ß8</w:t>
      </w:r>
      <w:r>
        <w:rPr>
          <w:rFonts w:eastAsia="Arial Cyr;Times New Roman" w:cs="Arial Cyr;Times New Roman" w:ascii="Arial Cyr;Times New Roman" w:hAnsi="Arial Cyr;Times New Roman"/>
          <w:lang w:val="en-US"/>
        </w:rPr>
        <w:t>), 1910 ã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ïåðâûå íàïå÷àòàíî â 1941 ã. â æóðíàëå “Ïðî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àðñêàÿ Ðåâîëþöèÿ</w:t>
      </w:r>
      <w:r>
        <w:rPr>
          <w:color w:val="000000"/>
          <w:lang w:val="en-US"/>
        </w:rPr>
        <w:t>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¹ 1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÷àòàåòñÿ ïî ìàøèíîïèñí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é.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êîïèè</w:t>
      </w:r>
    </w:p>
    <w:p>
      <w:pPr>
        <w:pStyle w:val="Normal"/>
        <w:rPr>
          <w:lang w:val="en-US"/>
        </w:rPr>
      </w:pPr>
      <w:r>
        <w:rPr>
          <w:lang w:val="en-US"/>
        </w:rPr>
        <w:t>47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 ÏÎËÎÆÅÍÈÈ ÄÅË Â ÏÀÐÒÈÈ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îïðîñ î íàøåì ïàðòèéíîì êðèçèñå ñíîâà âûäâèíóò íà ïåðâûé ïëàí çàãðàíè÷íîé ñ.-ä. ïå÷àòüþ, âûçûâàÿ óñèëåííûå òîëêè, íåäîóìåíèÿ è êîëåáàíèÿ â øèðîêèõ ïàðòèéíûõ êðóãàõ. Öåíòðàëüíîìó Îðãàíó ïàðòèè íåîá</w:t>
        <w:softHyphen/>
        <w:t>õîäèìî ïîýòîìó äàòü ïîëíîå îñâåùåíèå ýòîìó âîïðîñó. Ñòàòüÿ Ìàðòîâà â ¹ 23 “Ãîëîñà” è âûñòóïëåíèå Òðîö</w:t>
        <w:softHyphen/>
        <w:t>êîãî, îáëå÷åííîå â ôîðìó îòäåëüíûì ëèñòêîì íàïå÷àòàí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é “ðåçîëþöèè” “âåíñêîãî êëóáà” îò 26 íîÿáðÿ 1910 ã., ñòàâÿò âîïðîñ î êðèçèñå ïåðåä ÷èòàòåëÿìè, ñîâåðøåííî èçâðàùàÿ ñóòü äåë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Çà ñòàòüåé Ìàðòîâà è ðåçîëþöèåé Òðîöêîãî ñêðû</w:t>
        <w:softHyphen/>
        <w:t>âàþòñÿ è îïðåäåëåííûå ïðàêòè÷åñêèå äåéñòâèÿ — è äåéñòâèÿ, íàïðàâëåííûå ïðîòèâ ïàðòèè. Ñòàòüÿ Ìàð</w:t>
        <w:softHyphen/>
        <w:t xml:space="preserve">òîâà åñòü ëèøü ëèòåðàòóðíàÿ ôîðìà, â êîòîðóþ îáëå÷åíà ïðåäïðèíÿòà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êàìïàíèÿ ñ öåëüþ ñðûâà ÖÊ íàøåé ïàðòèè. Ðåçîëþöèÿ Òðîöêîãî, ïðèçûâàþùàÿ ìåñò</w:t>
        <w:softHyphen/>
        <w:t xml:space="preserve">íûå îðãàíèçàöèè ê ïîäãîòîâêå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áùåïàðòèéíîé êîíôå</w:t>
        <w:softHyphen/>
        <w:t xml:space="preserve">ðåíöèè” ïîìèìî è ïðîòèâ ÖÊ, åñòü âûðàæåíèå òîãî æå ñàìîãî, ÷òî ñîñòàâëÿåò öåëü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åâ: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ðàçðóøèòü íåí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softHyphen/>
        <w:t>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ñòíû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èêâèäàòîðàìöâíòðàëúíû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ó÷ðåæäåíèÿ, </w:t>
      </w:r>
      <w:r>
        <w:rPr>
          <w:color w:val="000000"/>
          <w:lang w:val="en-US"/>
        </w:rPr>
        <w:t>&amp;</w:t>
      </w:r>
      <w:r>
        <w:rPr>
          <w:rFonts w:eastAsia="Arial Cyr;Times New Roman" w:cs="Arial Cyr;Times New Roman" w:ascii="Arial Cyr;Times New Roman" w:hAnsi="Arial Cyr;Times New Roman"/>
          <w:lang w:val="en-US"/>
        </w:rPr>
        <w:t>ñ íèìè çàîäíî — è ïàðòèþ êàê îðãàíèçàöèþ. Ýòè àíòèïàðòèé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å äåéñòâèÿ ãîëîñîâöåâ è Òðîöêîãî íåäîñòàòî÷íî âûâå</w:t>
        <w:softHyphen/>
        <w:t xml:space="preserve">ñòè íà ñâåæóþ âîäó, ñ íèìè íóæíî áîðîòüñÿ. Òîâàðèùè, êîòîðûì äîðîãà ïàðòèÿ è äåëî åå âîçðîæäåíèÿ, äîëæíû ñàìûì ðåøèòåëüíûì îáðàçîì âûñêàçàòüñÿ ïðîòèâ âñå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ò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õ, êòî èç ÷èñòî ôðàêöèîííûõ è êðóæêîâûõ ñîîáðàæå</w:t>
        <w:softHyphen/>
        <w:t>íèè è èíòåðåñîâ ñòðåìèòñÿ ðàçðóøèòü ïàðòèþ.</w:t>
      </w:r>
    </w:p>
    <w:p>
      <w:pPr>
        <w:pStyle w:val="Normal"/>
        <w:rPr>
          <w:lang w:val="en-US"/>
        </w:rPr>
      </w:pPr>
      <w:r>
        <w:rPr>
          <w:lang w:val="en-US"/>
        </w:rPr>
        <w:t>48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Ñòàòüÿ Ìàðòîâà “Êóäà ïðèøëè?” åñòü ïëîõî ïðèêðû</w:t>
        <w:softHyphen/>
        <w:t>òîå èçäåâàòåëüñòâî íàä ðåøåíèÿìè ïëåíóìà è ëèêâèäà</w:t>
        <w:softHyphen/>
        <w:t>òîðñêîå ëèêîâàíèå ïî ïîâîäó íåóäà÷ ïàðòèè. “Íå óäàëîñü íè ð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ó ñîáðàòü â Ðîññèè íåáîëüøóþ ïî ÷èñëåííîñòè êîëëåãèþ ÖÊ”, — òàê ïèøåò è ïèøåò êóðñèâîì Ìàðòîâ, òî÷íî çàõëåáûâàÿñü îò óäîâîëüñòâèÿ, êîòîðîå ïðè÷èíÿåò îãëàøåíèå ïîäîáíîãî ôàêòà âñåì ëèêâèäàòîðàì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Ê ñîæàëåíèþ, Ìàðòîâ ïðàâ. Ðóññêîìó ÖÊ íå óäàëîñü ñîáðàòüñÿ. Íàïðàñíî òîëüêî äóìàåò Ìàðòîâ îáîéòè âîïðîñ î òîì, êòî ñîðâàë ÖÊ â Ðîññèè. Êðîìå ïîëèöåé</w:t>
        <w:softHyphen/>
        <w:t>ñêèõ ïîìåõ åãî ñîçûâó, áûëà îäíà íå ïîëèöåéñêàÿ, à ïîëèòè÷åñêàÿ ïîìåõà. Ýòî — èçâåñòíûé îòêàç Ìèõàè</w:t>
        <w:softHyphen/>
        <w:t>ëà, Ðîìàíà è Þðèÿ ÿâèòüñÿ õîòÿ áû äëÿ êîîïòàöèè òîëüêî íà çàñåäàíèå ÖÊ; ýòî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lang w:val="en-US"/>
        </w:rPr>
        <w:t>— çàÿâëåíèå òåõ æå ëèö, ÷òî îíè “ñàìîå ñóùåñòâîâàíèå ÖÊ íàõîäÿò âðåäíûì”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åëüçÿ îñïîðèòü òîãî, ÷òî îòêàç ÿâèòüñÿ õîòÿ áû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 îäíî çàñåäàíèå äëÿ êîîïòàöèè, îòêàç ÿâèòüñÿ ïî ïðè</w:t>
        <w:softHyphen/>
        <w:t>ãëàøåíèþ ëþäåé, ðàáîòàþùèõ ñðåäè òüìû ïîëèöåéñêèõ ïîìåõ, åñòü ñðûâ ÖÊ. Íåëüçÿ îñïîðèòü òîãî, ÷òî ýòîò ïîëèòè÷åñêèé àêò, ñîïðîâîæäåííûé ïðèíöèïèàëüíîé ìîòèâèðîâêîé, ñîâåðøåí ëþäüìè, âõîäÿùèìè â ãðóïïó “âèäíåéøèõ” ðóññêèõ ñîòðóäíèêîâ “Ãîëîñà” (ïèñüìî 16-òè â Ë"” 19—20 “Ãîëîñà</w:t>
      </w:r>
      <w:r>
        <w:rPr>
          <w:color w:val="000000"/>
          <w:lang w:val="en-US"/>
        </w:rPr>
        <w:t>”)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õîäÿùèõ â ëèêâèäàòîð</w:t>
        <w:softHyphen/>
        <w:t xml:space="preserve">ñêèå ëåãàëüíûå ãðóïïû 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Ê°. Âñå ýòî ôàêòû. Ãðóïï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åãàëèñòîâ-íåçàâèñèìöåâ,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àãîâ ñîöèàë-äåìîêðà</w:t>
        <w:softHyphen/>
        <w:t>òèè, — âîò êòî ñîðâàë ÖÊ â Ðîññ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Åñë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Àêñåëüðîä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óâåðÿåò (â ¹ 23 “Ãîëîñà</w:t>
      </w:r>
      <w:r>
        <w:rPr>
          <w:color w:val="000000"/>
          <w:lang w:val="en-US"/>
        </w:rPr>
        <w:t>”)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áóäòî “êëè÷êà” ëèêâèäàòîð ïðèìåíÿåòñÿ “áåç ðàçáîðà”, åñëè îí äîãîâàðèâàåòñÿ äàæå äî òàêîé áåññìûñëèöû, áóäòî ìû ñïîñîáíû íàçûâàòü ëèêâèäàòîðàìè ëþäåé, ëè÷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 óñòàâøèõ èëè çàäàâëåííûõ áîðüáîé çà êóñîê õëåáà, åñëè îí, ãîâîðÿ ïîäîáíûé ìëàäåí÷åñêèé âçäîð, îáõîäèò ìîë÷àíèåì èìåííî òó ãðóïïó è òå ãðóïïû ëèêâèäàòîðîâ, êîòîðûå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àðòèè ïîèìåííî íàçâàíû, òî íåäîáðîñî</w:t>
        <w:softHyphen/>
        <w:t xml:space="preserve">âåñòíîñòü ïîäîáíûõ óâåðòîê íå÷åãî è äîêàçûâàòü. Åñëè Ìàðòîâ è äðóãè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ÿêîáû “ñïîðÿò” â “Ãîëîñå” ñ ëèêâèäàòîðàìè â Ðîññèè, îáúÿâëÿÿ èõ ïîñòóïêè “ëåã</w:t>
        <w:softHyphen/>
        <w:t xml:space="preserve">êîìûñëèåì” </w:t>
      </w:r>
      <w:r>
        <w:rPr>
          <w:color w:val="000000"/>
          <w:lang w:val="en-US"/>
        </w:rPr>
        <w:t>(!!),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óñîâåùåâàÿ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õ ïîãîäèòü åùå (Ìàðòîâ î Ëåâèöêîì â ¹ 23), è â òî æå âðåìÿ öåëèêîì ðàáîòàþò âìåñòå ñ íèìè, ðóêà îá ðóêó ñ íèìè ñ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äàþò îñîáóþ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 ÏÎËÎÆÅÍÈÈ ÄÅË Â ÏÀÐÒÈÈ</w:t>
      </w:r>
    </w:p>
    <w:p>
      <w:pPr>
        <w:pStyle w:val="Normal"/>
        <w:rPr>
          <w:lang w:val="en-US"/>
        </w:rPr>
      </w:pPr>
      <w:r>
        <w:rPr>
          <w:lang w:val="en-US"/>
        </w:rPr>
        <w:t>49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ôðàêöèþ çà ãðàíèöåé äëÿ áîðüáû ñ ïàðòèåé è äëÿ ïîä</w:t>
        <w:softHyphen/>
        <w:t xml:space="preserve">äåðæêè âðàãîâ ïàðòèè, ãîñïîä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ûõ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î ïåðåä íàìè ëèøü îäíî èç ìíîãèõ ïðîÿâëåíèé ïîëèòè÷åñêîãî ëèöåìåðèÿ. Íè îäèí ïîëèòè÷åñêè ìûñëÿùèé ÷åëîâåê íå ñêàæåò, áóäòî ã. Ìèëþêîâ âñåðüåç áîðåòñÿ ñ âåõîâ</w:t>
        <w:softHyphen/>
        <w:t>öàìè, êîãäà îí “ñïîðèò” ñ íèìè, îáúÿâëÿåò èõ “ëåãêî</w:t>
        <w:softHyphen/>
        <w:t>ìûñëåííûìè” è â òî æå âðåìÿ ðàáîòàåò ïîëèòè÷åñêè ðóêà îá ðóêó ñ íèìè. Âñÿêèé ïðèçíàåò, ÷òî ã. Ìèëþêîâ äîêàçûâàåò ýòèì ñâîå ëèöåìåðèå, îòíþäü íå îïðîâåðãàÿ ôàêòà åãî ïîëèòè÷åñêîé ñîëèäàðíîñòè ñ âåõîâöàìè. Íè îäèí ïîëèòè÷åñêè ìûñëÿùèé ÷åëîâåê íå ñêàæåò, áóäòî ã. Ñòîëûïèí è åãî ïðàâèòåëüñòâî âñåðüåç áîðåòñÿ ñ ÷åðíîé ñîòíåé, êîãäà îí “ñïîðèò” ñ íåé (â “Ðîññèè</w:t>
      </w:r>
      <w:r>
        <w:rPr>
          <w:color w:val="000000"/>
          <w:lang w:val="en-US"/>
        </w:rPr>
        <w:t xml:space="preserve">”),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áâèíÿåò åå â “ëåãêîìûñëèè”, íî â òî æå âðåìÿ ðàáîòàåò ðóêà îá ðóêó ñ íåé. Âñÿêèé ïðèçíàåò, ÷òî ã. Ñòîëûïèí è öàðñêîå ïðàâèòåëüñòâî äîêàçûâàþò ýòèì ëèøü ñâîå ëèöåìåðèå, îòíþäü íå îïðîâåðãàÿ ôàêòà èõ ïîëèòè÷å</w:t>
        <w:softHyphen/>
        <w:t xml:space="preserve">ñêîé ñîëèäàðíîñòè 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óðèøêåâè÷àì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î åñëè âñÿêîìó äîëæíî áûòü ÿñíî ïîëèòè÷åñêîå ëèöåìåðèå “Ãîëîñà”, òî íàìåê Ìàðòîâà, áóäòî “ëåãàëü</w:t>
        <w:softHyphen/>
        <w:t xml:space="preserve">íîñòü óáèâàåò” îôèöèàëüíûõ ïðåäñòàâèòåëåé ïàðòèè, íå ìîæåò áûòü ÿñåí 999 èç 1000 ÷èòàòåëåé, èáî íàìåê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ý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îò íàðî÷èòî òóìàííûé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áÿçàííîñòü ÖÎ — òóìàí íàñ÷åò ïàðòèéíûõ äåë ðàç</w:t>
        <w:softHyphen/>
        <w:t>ãîíÿòü, ÷òîáû âñå ïîíÿëè, â ÷åì ñóòü ðàñõîæäåíèÿ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Ìàðòîâ èìååò â âèäó òî, ÷òî êðîìå ðåøåíèÿ ÖÊ íèêàêîãî ïàðòèéíî-ëåãàëüíîãî âûõîäà èç êðèçèñà íåò. Ñëåäîâàòåëüíî, åñëè ðóññêèì ëèêâèäàòîðàì óäàëîñü ñîðâàòü ÖÊ â Ðîññèè (è åñëè</w:t>
      </w:r>
      <w:r>
        <w:rPr>
          <w:color w:val="000000"/>
          <w:lang w:val="en-US"/>
        </w:rPr>
        <w:t>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çàãðàíè÷íûì ëèêâèäàòîðàì óäàñòñÿ ñîðâàòü ñîçûâ ÖÊ õîòÿ áû çà ãðàíèöåé), òî ïîëîæåíèå ñòàíåò ëåãàëüíî áåçâûõîäíûì. È Ìàðòîâ çàðàíåå ëèêóåò: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Ê-ä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îðâàí îêîí÷àòåëüíî, ëåãàëü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ãî âûõîäà íåò, èãð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èêâèäàòîðîâ-ä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— âûèãðàíà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Ìàðòîâ ïîòîðîïèëñÿ. Òî, ÷òî ó ã. Ïîòðåñîâà è ïðî÷èõ âðàãîâ ïàðòèè íà óìå, îêàçàëîñü ñëèøêîì ðàíî íà ÿçûêå Ó Ìàðòîâ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Äà, Ìàðòîâ ïðàâ! Åäèíñòâåííûé âûõîä èç êðèçèñ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àðòèè ìîæåò áûòü íàéäåí Öåíòðàëüíûì Êîìèòåòîì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òàëî áûòü, åñëè ââèäó ïîëèöåéñêèõ è âûøåóêàçàííû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ëèòè÷åñêèõ ïîìåõ ÖÊ íå óäàåòñÿ ñîáðàòü â Ðîññèè, —</w:t>
      </w:r>
    </w:p>
    <w:p>
      <w:pPr>
        <w:pStyle w:val="Normal"/>
        <w:rPr>
          <w:lang w:val="en-US"/>
        </w:rPr>
      </w:pPr>
      <w:r>
        <w:rPr>
          <w:lang w:val="en-US"/>
        </w:rPr>
        <w:t>50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 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åãî íàäî ñîáðàòü çà ãðàíèöåé. Ýòî — åäèíñòâåííîå ñðåäñòâî ïîäîéòè ê âûõîäó èç êðèçèñà. È îäíî èç ïàð</w:t>
        <w:softHyphen/>
        <w:t>òèéíûõ òå÷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èé, çàêëþ÷èâøèõ íà ïîñëåäíåì ïëåíóìå ÖÊ äîãîâîð îòíîñèòåëüíî ñîâìåñòíîé ïàðòèéíîé ðàáîòû âíå ôðàêöèîííûõ ðàìîê, áîëüøåâèêè ñäåëàëè øàã, ÷òîáû óñêîðèòü åäèíñòâåííûé âûõîä èç ïàðòèéíîãî êðèçèñà. Ïðåäñòàâèòåëè áîëüøåâèñòñêîãî òå÷åíèÿ ïåðå</w:t>
        <w:softHyphen/>
        <w:t>äàëè èìóùåñòâî áîëü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ø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âèñòñêîé ôðàêöèè â ðàñïîðÿ</w:t>
        <w:softHyphen/>
        <w:t>æåíèå ïàðòèè ñ óñëî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ì, ÷òî îäíîâðåìåííî ñ óíè÷òî</w:t>
        <w:softHyphen/>
        <w:t>æåíèåì èõ, áîëüøåâèñòñêîãî, ôðàêöèîííîãî öåíòðà áó</w:t>
        <w:softHyphen/>
        <w:t xml:space="preserve">äóò óíè÷òîæåíû è ôðàêöèîííûå öåíòðû ìåíüøåâèêî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(ãîëîñîâöåâ)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çîâèñòî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(“âïåðåäîâöåâ”)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Ýòî óñëîâèå íå âûïîëíåíî. Ìàëî òîãî. Ðóêîâîäÿùèé îðãàí ôðàêöèè ãîëîñîâöåâ “Ãîëî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îöèàë-Äåìîêðàòà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òàë çàâåäîì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êðîâèòåëüñòâîâàòü è ïðèêðûâàòü òåõ âíóòðåííèõ âðàãîâ ïàðòèè, ñ êîòîðûìè ïëåíóì ÖÊ åäèíîãëàñíî ïîðó÷èë íàì áîðîòüñÿ ñàìûì ðåøèòåëüíûì îáðàçîì, êàê ñ áóðæóàçíûìè è âðàæäåáíûìè ïàðòèè óêëîíåíèÿìè îò ñîöèàë-äåìîêðàòèè. Ââèäó òàêîãî ÿâíîãî íàðóøåíèÿ óñëîâèé äîãîâîðà, çàêëþ÷åííîãî íà ïëåíóìå ìåæäó âñåìè ïàðòèéíûìè òå÷åíèÿìè è ãðóïïàìè, ââèäó òàêîé ÿâíî àíòèïàðòèéíîé ïîëèòèêè îäíîé èç äîãîâàðè</w:t>
        <w:softHyphen/>
        <w:t>âàâøèõñÿ ñòîðîí, — áîëüøåâèêè ñî÷ëè íóæíûì ïî</w:t>
        <w:softHyphen/>
        <w:t>òðåáîâàòü âîçâðàòà èì äåíåã, ïåðåäàííûõ èìè óñëîâíî ïàðòèè ãîä òîìó íàçàä. 5 äåêàáðÿ 1910 ã. èìè ïîäàíî ñîîòâåòñòâóþùåå çàÿâëåíèå îá ýòîì â Çàãðàíè÷íîå áþðî Öåíòðàëüíîãî Êîìèòåòà. Ïðàâèëüíî èëè íåïðàâèëüíî ïîñòóïèëè áîëüøåâèêè â ýòîì ñëó÷àå, îá ýòîì áóäåò ñóäèòü ïðåäóñìîòðåííàÿ ïëåíóìîì èíñòàíöèÿ. Ñóòü äåëà â òîì, ÷òî òåïåðü, ñ ìîìåíòà ïîäà÷è ïðåäñòàâèòå</w:t>
        <w:softHyphen/>
        <w:t>ëÿìè áîëüøåâèñòñêîãî òå÷åíèÿ èõ çàÿâêè, ñîçûâ ïëå</w:t>
        <w:softHyphen/>
        <w:t>íóìà ÖÊ çà ãðàíèöåé ÿâëÿåòñÿ óæå íå òîëüêî íåîáõîäè</w:t>
        <w:softHyphen/>
        <w:t>ìîñòüþ äëÿ îòûñêàíèÿ âûõîäà èç âíóòðåííåãî êðèçèñà â ïàðòèè: îí ÿâëÿåòñÿ íåîáõîäèìîñ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þ, ïðåäïèñàííîé âñåì òå÷åíèÿì è ãðóïïàì, çàêëþ÷àâøèì 6 ÿíâàðÿ 1910 ã. äîãîâîð, ñîáñòâåííûì æå èõ î òîì îáÿçà</w:t>
        <w:softHyphen/>
        <w:t>òåëüñòâîì — èìè æå åäèíîãëàñíî ïðèíÿòîé ðåçîëþ</w:t>
        <w:softHyphen/>
        <w:t xml:space="preserve">öèåé </w:t>
      </w:r>
      <w:r>
        <w:rPr>
          <w:color w:val="000000"/>
          <w:lang w:val="en-US"/>
        </w:rPr>
        <w:t>*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îçûâ ïëåíóìà ÖÊ ñòàë íå òîëüêî ïàðòèéíîé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* Äåëî â òîì, ÷òî íà ïëåíóìå çàêëþ÷åí, ïðèçíàí ïàðòèéíû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êîíîì, èñòî÷íèêîì ëåãà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ñòè äëÿ ïàðòèè, äîãîâîð ÖÊ ñ îïðåäåë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ûì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ðåä-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0 ÏÎËÎÆÅÍÈÈ ÄÅË Â ÏÀÐÒÈÈ</w:t>
      </w:r>
    </w:p>
    <w:p>
      <w:pPr>
        <w:pStyle w:val="Normal"/>
        <w:rPr>
          <w:lang w:val="en-US"/>
        </w:rPr>
      </w:pPr>
      <w:r>
        <w:rPr>
          <w:lang w:val="en-US"/>
        </w:rPr>
        <w:t>51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íåîáõîäèìîñòüþ, îí ñòàë þðèäè÷åñêîé îáÿçàííîñòüþ. Ìû âèäèì âíîâü, ÷òî äðóãîãî ëåãàëüíîãî èñõîäà èç ïîëî</w:t>
        <w:softHyphen/>
        <w:t>æåíèÿ — êðîìå ñîçûâà ïëåíóìà ÖÊ — áûòü íå ìîæåò..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È âîò òóò-òî ïîëèòèêà ãîëîñîâöåâ ñðàçó âñêðûëàñü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Ñîãëàñíî ÿñíîìó è íåäâóñìûñëåííîìó ïîñòàíîâëåíèþ ÖÊ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ÁÖÊ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êàçàëîñü áû, íå îñòàâàëîñü ââèäó çàÿâêè áîëüøåâèêîâ íè÷åãî äðóãîãî, êàê ñîçâàòü ïëåíóì, è òîëüêî åñëè áû ïîïûòêè ñîçûâà íå óâåí÷àëèñü óñïåõîì, â òå÷åíèå 3-õ ìåñÿöåâ, ïðèáåãíóòü ê äðóãîìó ïðåäó</w:t>
        <w:softHyphen/>
        <w:t xml:space="preserve">ñìîòðåííîìó ÖÊ ñïîñîáó ðàçðåøåíèÿ âîïðîñà. Í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-ëîñ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âåëè ñåáÿ èíà÷å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12-ãî äåêàáð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åö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ãîðåâ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÷ëåí ÇÁÖÊ, ïîäàë ïèñüìåííîå çàÿâëåíèå, â êîòîðîì îáúÿâëÿåò, ÷òî îí ïðîòèâ ñîçûâà ïëåíóìà, ÷òî îí ñîãëàøàåòñÿ ëèøü íà êîìèññèþ!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ßñíî, â ÷åì òóò ñîëü: ïëåíó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óâåðåíå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, ðàç ñîáðàâ</w:t>
        <w:softHyphen/>
        <w:t xml:space="preserve">øèñü, ìîæåò íàéòè ëåãàëüíûé âûõîä èç êðèçèñà, èç íåâîçìîæíîãî ïîëîæåíèÿ äåë â Ðîññèè. Êîìèññèÿ æå í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óâåðåííà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èêàêèõ ïðàâ (êðîìå ðàçáîðà ïðåòåíç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 î äåíüãàõ áîëüøåâèêîâ) íå èìååò, íèêàêîãî ëåãà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ãî âûõîäà èç êðèçèñà íàéòè íå ìîæåò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ûøëî ïî ïîñëîâèöå: íå ðîé äðóãîìó ÿìû, ñàì â íåå óïàäåøü!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Íå óñïåë Ìàðòîâ ëþáåçíî óêàçàòü ïàðòèè íà òó “ÿìó” áåçâûõîäíîãî áóäòî áû â ëåãàëüíîì ñìûñëå ïîëîæåíèÿ, â êîòîðîé ëèêâèäàòîðû òàê ðàäû áû áûëè âèäåòü îôèöè</w:t>
        <w:softHyphen/>
        <w:t>àëüíóþ ïàðòèþ, êàê â ýòîé ÿìå îêàçàëñÿ ãîëîñîâåö Èãîðåâ!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Ëèêâèäàòîðû ðóññêèå ñîðâàëè ÖÊ â Ðîññèè. Òåïåðü ëèêâèäàòîðû çàãðàíè÷íûå ñðûâàþò ñîçûâ ÖÊ è çà ãðà</w:t>
        <w:softHyphen/>
        <w:t>íèöåé. Ëèêâèäàòîðû ëèêóþò, ïðåäâêóøàÿ âåëè÷àéøóþ ðàäîñòü (äëÿ Ñòîëûïèíà è äëÿ ëèêâèäàòîðîâ</w:t>
      </w:r>
      <w:r>
        <w:rPr>
          <w:color w:val="000000"/>
          <w:lang w:val="en-US"/>
        </w:rPr>
        <w:t>):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ñóò</w:t>
        <w:softHyphen/>
        <w:t xml:space="preserve">ñòâèå âñÿêîãî ÖÊ. Òî-òî áëàãîäàòü äëÿ ãîñïîä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-âûõ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ëÿ ôðàêöèè “âïåðåäîâöåâ”!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òàâèòåëÿ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áîëüøåâèñòñêîãî òå÷åíèÿ îá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ó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ñëîâíîé ïåðåäà÷å èõ èìóùåñòâà â ïàðòèþ. Ýòîò äîãîâîð îïóáëèêîâàí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Î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(Ë^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11), ãäå îãëàøåíà òàêæå è âñÿ ïðîöåäóðà, ïðåäóñìîòðåííàÿ ïëåíóìîì â ñâÿçè ñ ýòèì äîãîâîðîì. Ãëàâíîå, ÷òî ïðåäóñìîòðåíî â ñëó÷àå çàÿâêè áîëüøåâèêîâ î íàðóøåíè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Ó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ñëîâèé îáúåäèíåíè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àìè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åñòü ñîçûâ ïë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ó</w:t>
      </w:r>
      <w:r>
        <w:rPr>
          <w:rFonts w:eastAsia="Arial Cyr;Times New Roman" w:cs="Arial Cyr;Times New Roman" w:ascii="Arial Cyr;Times New Roman" w:hAnsi="Arial Cyr;Times New Roman"/>
          <w:lang w:val="en-US"/>
        </w:rPr>
        <w:t>ìà (çà ãðàíèöåé). “Åñëè ïî òåì èëè äðóãèì ïðè÷èíàì íå ó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ä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ñòñÿ, — ãëàñèò ïîñòàíîâëåíèå ïëåíóìà, íàïå÷àòàííîå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11 ÖÎ, —â òå÷åíèå 3-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åñÿ-ÂÄ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 ìîìåíòà çàÿâëåíèÿ ïðåäñòàâèòåëÿìè áîëüøåâèñòñêîãî òå÷åíèÿ ñâîåã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ò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åáîâàíèÿ óñòðîèòü ïëåíóì, ñîçûâàåòñÿ” îñîáàÿ êîìèññèÿ.</w:t>
      </w:r>
    </w:p>
    <w:p>
      <w:pPr>
        <w:pStyle w:val="Normal"/>
        <w:rPr>
          <w:lang w:val="en-US"/>
        </w:rPr>
      </w:pPr>
      <w:r>
        <w:rPr>
          <w:lang w:val="en-US"/>
        </w:rPr>
        <w:t>52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Ìû íå ñòàíåì îñòàíàâëèâàòüñÿ çäåñü íà óâåðòêà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à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ãîðåâ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íà îïðîâåðæåíèè èõ â êîíòðçàÿâ</w:t>
        <w:softHyphen/>
        <w:t xml:space="preserve">ëåíèè áîëüøåâèêà — ÷ëåí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ÁÖÊ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*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ìåòèì ëèøü, ÷ò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åö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ãîðå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áûë íàñòîëüêî ïðåäóïðåäèòåëåí, ÷òî ïðÿìî çàÿâèë î ñâîåì ïðîòåñòå ïðîòèâ ïëåíóìà, äàæå åñëè</w:t>
      </w:r>
      <w:r>
        <w:rPr>
          <w:color w:val="000000"/>
          <w:lang w:val="en-US"/>
        </w:rPr>
        <w:t>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áû îí ñîçûâàëñÿ ïî îáùåìó óñòàâó (äëÿ ýòîãî òðåáóåòñÿ åäèíîãëàñèå â ÇÁÖÊ), à íå ïî ñïåöèàëüí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</w:t>
      </w:r>
      <w:r>
        <w:rPr>
          <w:rFonts w:eastAsia="Arial Cyr;Times New Roman" w:cs="Arial Cyr;Times New Roman" w:ascii="Arial Cyr;Times New Roman" w:hAnsi="Arial Cyr;Times New Roman"/>
          <w:lang w:val="en-US"/>
        </w:rPr>
        <w:t>ó ïîñòàíîâë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þ íà ñëó÷àé çàÿâêè. Ãîëîñîâåö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Èãîðåà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àõîäèò ñîçûâ ïëåíóìà äåëîì “ãðîìîçäêèì” è ò. </w:t>
      </w:r>
      <w:r>
        <w:rPr>
          <w:color w:val="000000"/>
          <w:lang w:val="en-US"/>
        </w:rPr>
        <w:t xml:space="preserve">;'.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Ïîíÿòíî: âåäü äëÿ ëèêâèäàòîðîâ è ñàìîå ñóùåñòâîâà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 íàøåé íåëåãàëüíîé ïàðòèè ÷åðåñ÷óð “ãðîìîçäêî”. Ïëå</w:t>
        <w:softHyphen/>
        <w:t>íóì áóäåò ïðåèìóùåñòâåííî ýìèãðàíòñêèì — òàêîâ âòî</w:t>
        <w:softHyphen/>
        <w:t xml:space="preserve">ðîé “äîâîä” ãîëîñîâöà Èãîðåâà. Íî ýòî íå ìåøàåò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-ñîâöà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ñåìè ñèëàìè ïîääåðæèâàòü ÷èñòî ýìèãðàíòñêèé</w:t>
      </w:r>
      <w:r>
        <w:rPr>
          <w:color w:val="000000"/>
          <w:lang w:val="en-US"/>
        </w:rPr>
        <w:t xml:space="preserve">.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ïëàí ñîçûâà “îáùåïàðòèéíîé” êîíôåð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öèè Òðîöêèì ïîìèìî è ïðîòèâ Öåíòðàëüíîãî Êîìèòåòà..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î âñÿêîì ñëó÷àå ðåøèëè ñîðâàòü âñÿêèé ÖÊ!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Ìû äîëæíû, äàëåå, îáðàòèòü 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ìàíèå ÷ëåíîâ ïàðòèè íà áîëåå îáùèé âîïðîñ — î ïîëîæåíèè äåë â ÐÑÄÐÏ. Êàê è âñÿêàÿ ðåâîëþöèîííàÿ ïàðòèÿ, íàøà ïàðòèÿ ìîæåò ñóùåñòâîâàòü è ðàçâèâàòüñÿ ëèøü ïðè óñëîâèè õîòÿ áû ýëåìåíòàðíîãî æåëàíèÿ ðåâîëþöèîíåðîâ ïîìîãàòü äðóã äðóãó ïðè ïðîâåäåíèè îáùåé ðàáîòû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Åñëè ïàðòèéíûå óñòàâû è ðåøåíèÿ (“ëåãàëüíîñòü” ïàðòèè) ñëóæàò íå äëÿ òîãî, ÷òîáû îáëåã÷à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ýòó ñîâìå</w:t>
        <w:softHyphen/>
        <w:t>ñòíóþ ðàáîòó, à äëÿ çàöåïîê, ïîçâîëÿþùèõ òîðìîçè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ü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å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çâíóòð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àæíåéøèõ ïàðòèé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õ êîëëåãèé, òî ïàðòèé</w:t>
        <w:softHyphen/>
        <w:t>íàÿ ðàáîòà ïðåâðàùàåòñÿ â íåäîñòîéíóþ êîìåäèþ. Âî âñÿêîé èíîé ïàðòèè òðóäíîñòè ñîçûâà ÖÊ âûçâà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è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áû ñðàçó äåñÿòêè ôîðì è ïóòåé îáõîäà ïîëèöåéñêèõ òðóäíîñòåé è èçûñê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ÿ íîâûõ è íîâûõ ïðèåìîâ ðàáîòû. Ó íàñ æå ôðàêöèîíåðû âíóòðè ïàðòèè ñëóæàò: êòî — ã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ûì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êòî ïðÿìûì îòçîâèñòàì è ïîëóàíàðõè</w:t>
        <w:softHyphen/>
        <w:t>ñòàì âíå ïàðòèè. “Ëåãàëü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ñòü” ïðåâðàùàåòñÿ ó òàêèõ, êàê ãîëîñîâåö Èãîðåâ, â ñðåäñòâî èçâíóòðè ïàðòèè âðåäèòü åé, òîðìîçèòü ðàáîòó, ïîìîãàòü ãã. Ïîòðåñîâûì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•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Ïîñëåäíèé òîâàðèù ïèñüìîì â ðåäàêöèþ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ðîñèò íàñ ïîìî÷ü 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ó äîâåñòè äî ñâåäåíèÿ ïàðòèè î ïîïûòêàõ ñðûâà ïëåíóì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àìè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 ÏÎËÎÆÅÍÈÈ ÄÅË Â ÏÀÐÒÈÈ</w:t>
      </w:r>
    </w:p>
    <w:p>
      <w:pPr>
        <w:pStyle w:val="Normal"/>
        <w:rPr>
          <w:lang w:val="en-US"/>
        </w:rPr>
      </w:pPr>
      <w:r>
        <w:rPr>
          <w:lang w:val="en-US"/>
        </w:rPr>
        <w:t>53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çðóøèòü ïàðòèþ </w:t>
      </w:r>
      <w:r>
        <w:rPr>
          <w:color w:val="000000"/>
          <w:lang w:val="en-US"/>
        </w:rPr>
        <w:t>*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äîáíîå ïîëîæåíèå íåâîçìîæíî.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ìó </w:t>
      </w:r>
      <w:r>
        <w:rPr>
          <w:rFonts w:eastAsia="Arial Cyr;Times New Roman" w:cs="Arial Cyr;Times New Roman" w:ascii="Arial Cyr;Times New Roman" w:hAnsi="Arial Cyr;Times New Roman"/>
          <w:color w:val="000000"/>
          <w:vertAlign w:val="superscript"/>
          <w:lang w:val="en-US"/>
        </w:rPr>
        <w:t>íå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^ì^óò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“áëàãîæåëàòåëüíûå ðåçîëþöèè”, íàä êîòîðûìè çàêîííî ñìååòñÿ òîò æå Ìàðòîâ. ×òîáû ïîìî÷ü Ï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lang w:val="en-US"/>
        </w:rPr>
        <w:t>ËÓ) íàäî ïðåæäå âñåãî ïîíÿòü äåëî. Íàäî ïîíÿòü, ïî÷åìó íåëåïî, íåäîñòîéíî, ñìåøíî ñî÷èíÿòü áëàãî</w:t>
        <w:softHyphen/>
        <w:t xml:space="preserve">æåëàòåëüíûå ðåçîëþöèè î ñîâìåñòíîé ðàáîòå ñ òàêèìè ãã. êàê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Ê°. Êîãäà ïàðòèÿ ïîéìåò, ÷òî òóò äâå íåñîâìåñòèìûå ïîëèòèêè, ÷òî òóò âîïðîñ î ñîöèàë-äåìîêðàòèçìå è ëèáåðàëèçìå, òîãäà ïàðòèÿ áûñòðî íàé</w:t>
        <w:softHyphen/>
        <w:t>äåò âûõîä. Òîãäà ìû ñóìååì ñîçäàòü “ëåãàëüíîñòü” íå äëÿ òîãî, ÷òîáû ëèêâèäàòîðû äåëàëè èç íåå ïîäíîæêè ïàðò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àäî ñîçíàòüñÿ, ÷òî 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åãî äðóçåé, à òàêæå ãîëîñîâöà Èãîðåâà è åãî äðóçåé ñëåäóåò áëàãîäàðè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çà òî, êàê óñïåøíî îíè îáëåã÷àþò ïàðòèè ïîíèìàíè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ý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îãî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ûñòóïëåíèå Òðîöêîãî, áóäó÷è ïî âíåøíîñòè ñîâåð</w:t>
        <w:softHyphen/>
        <w:t xml:space="preserve">øåííî íå ñâÿçàíî ñ ìàðòîâñêèì èçäåâàòåëüñòâîì íàä íåóäà÷àìè ïàðòèè, ñî ñðûâîì ãîëîñîâöàìè ÖÊ, íà äåëå ñâÿçàíî ñ òåì è äðóãèì íåðàçðûâíîé ñâÿçüþ, ñâÿçüþ “èíòåðåñà”. Ìíîãèå â ïàðòèè íå ïîíèìàþò åùå, â ÷å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ý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à ñâÿçü. Âåíñêàÿ ðåçîëþöèÿ îò 26 íîÿáðÿ 1910 ã. ïîìîæåò èì, íàâåðíîå, ïîíÿòü ñóòü äåë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Ðåçîëþöèÿ ñîñòîèò èç òðåõ ÷àñòåé: 1) èç îáúÿâëåíèÿ âîéíû “Ðàáî÷åé Ãàçåòå” (ïðèçûâ “äàòü ðåøèòå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ûé îòïîð</w:t>
      </w:r>
      <w:r>
        <w:rPr>
          <w:color w:val="000000"/>
          <w:lang w:val="en-US"/>
        </w:rPr>
        <w:t>))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åé, êàê “íîâû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ôðàêöèîííî-êðóæêîâû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ðåä</w:t>
        <w:softHyphen/>
        <w:t>ïðèÿòèÿì”, ïî âûðàæ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þ Òðîöêîãî); 2) èç ïîëåìèêè ïðîòèâ ëèíè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áîëüøåâèñòñêî-ïëåõàíîâñêîã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“áëîêà”;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3) èç îáúÿâëåíèÿ, ÷òî “ñîáðàíèå âåíñêîãî êëóáà (ò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å.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ðîöêèé è åãî êðóæîê) ïîñòàíîâëÿåò: îðãàíèçîâàòü îáùåïàðòèéíûé ôîíä äëÿ ïîäãîòîâêè è ñîçûâà êîíôåð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softHyphen/>
        <w:t>öèè ÐÑÄÐÏ”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Íà ïåðâîé ÷àñòè ìû âîâñå íå áóäåì îñòàíàâëèâàòüñÿ. Òðîöêèé âïîëíå ïðàâ, êîãäà ãîâîðèò, ÷òî “Ðàáî÷àÿ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 êîãäà Ìàðòîâ èçäåâàåòñÿ íàä îôèöèàëüíûìè ïàðòèéíûì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ó÷ðåæäå-</w:t>
      </w:r>
      <w:r>
        <w:rPr>
          <w:rFonts w:eastAsia="Arial Cyr;Times New Roman" w:cs="Arial Cyr;Times New Roman" w:ascii="Arial Cyr;Times New Roman" w:hAnsi="Arial Cyr;Times New Roman"/>
          <w:color w:val="000000"/>
          <w:vertAlign w:val="superscript"/>
          <w:lang w:val="en-US"/>
        </w:rPr>
        <w:t>ÿìè</w:t>
      </w:r>
      <w:r>
        <w:rPr>
          <w:color w:val="000000"/>
          <w:lang w:val="en-US"/>
        </w:rPr>
        <w:t>'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vertAlign w:val="superscript"/>
          <w:lang w:val="en-US"/>
        </w:rPr>
        <w:t>ÃÎÂ01)ß: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“ëåãàëüíîñòü èõ óáèâàåò”, òî îí ïð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ñòî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ê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ó</w:t>
      </w:r>
      <w:r>
        <w:rPr>
          <w:rFonts w:eastAsia="Arial Cyr;Times New Roman" w:cs="Arial Cyr;Times New Roman" w:ascii="Arial Cyr;Times New Roman" w:hAnsi="Arial Cyr;Times New Roman"/>
          <w:lang w:val="en-US"/>
        </w:rPr>
        <w:t>, ïîñêîëüêó “Ó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á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âàþò” ïëîäîòâîðíîñòü ðàáîòû òàêèå “ëåãàëüíûå” (ò. å. ïàðòèéíûì óñòàâîì èëè ðåøåíèåì ïëåíóìà ñîçäàííûå) ôîðìû ýòèõ ó÷ðåæäåíèé, êîòî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å ï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âîëÿþò òîðìîçèòü ðàáîòó Ìèõàèëó, Ðîìàíó, Þðèþ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àì &lt;</w:t>
      </w:r>
      <w:r>
        <w:rPr>
          <w:rFonts w:eastAsia="Arial Cyr;Times New Roman" w:cs="Arial Cyr;Times New Roman" w:ascii="Arial Cyr;Times New Roman" w:hAnsi="Arial Cyr;Times New Roman"/>
          <w:lang w:val="en-US"/>
        </w:rPr>
        <w:t>÷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ý Èãîðåâà) è ò. ä.</w:t>
      </w:r>
    </w:p>
    <w:p>
      <w:pPr>
        <w:pStyle w:val="Normal"/>
        <w:rPr>
          <w:lang w:val="en-US"/>
        </w:rPr>
      </w:pPr>
      <w:r>
        <w:rPr>
          <w:lang w:val="en-US"/>
        </w:rPr>
        <w:t>54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 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Ãàçåòà” — “÷àñòíîå ïðåäïðèÿòèå” è ÷òî îíà “íå óïîë</w:t>
        <w:softHyphen/>
        <w:t>íîìî÷åíà ãîâîðè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 èìåíè ïàðòèè â öåëîì</w:t>
      </w:r>
      <w:r>
        <w:rPr>
          <w:color w:val="000000"/>
          <w:lang w:val="en-US"/>
        </w:rPr>
        <w:t>”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àïðàñíî òîëüêî çàáûâàåò Òðîöêèé, ÷òî è îí è åãî “Ïðàâäà” òîæå íå óïîëíîìî÷åíû íà ýòî. Íàïðàñíî îáõîäèò îí ìîë÷àíèåì, — ãîâîðÿ, ÷òî ïëåíóì ïðèçíàë ðàáîòó “Ïðàâäû” ïîëåçíîé, — òîò ôàêò, ÷òî ïëåíóì íàçíà÷èë ïðåäñòàâèòåëÿ ÖÊ â ðåäàêöèþ “Ïðàâäû”. Óìîë÷àíèå îá ýòîì ïðè óïîìèíàíèè î ðåøåíèÿõ ïëå</w:t>
        <w:softHyphen/>
        <w:t>íóìà íàñ÷åò “Ïðàâäû” íåëüçÿ íàçâàòü èíà÷å, êàê îáìàíîì ðàáî÷èõ. È ýòîò îáìàí Òðîöêîãî òåì áîëåå çëîñòíûé, ÷òî â àâãóñòå 1910 ãîäà Òðîöêèé óäàëèë èç “Ïðàâäû</w:t>
      </w:r>
      <w:r>
        <w:rPr>
          <w:color w:val="000000"/>
          <w:lang w:val="en-US"/>
        </w:rPr>
        <w:t xml:space="preserve">”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ïðåäñòàâèòåëÿ ÖÊ. Ïîñëå ýòîãî ïðîèñøåñòâèÿ, ïîñëå ðàçðûâà ñâÿçè “Ïðàâäû” ñ ÖÊ, ãàçåòà Òðîöêîãî åñòü íå ÷òî èíîå, êàê “÷àñòíîå ïðåäïðèÿòèå”, íå ñóìåâøåå ïðèòîì âûïîëíèòü âçÿòûõ íà ñåáÿ îáÿçàòåëüñòâ. Ïîêà íå ñîáðàëñÿ âíîâü ÖÊ, íåò èíîãî ñóäüè îòíîøåíèÿ “Ïðàâäû” ê ÖÊ, êàê ïðåäñòàâèòå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ÖÊ, ïëåíóìîì íàçíà÷åííûé è ïðèçíàâøèé ïî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äåíèå Òðîöêîãî àíòèïàð</w:t>
        <w:softHyphen/>
        <w:t>òèéíûì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îò ÷òî âûòåêàåò èç ïîäíÿòîãî Òðîöêèì òàê êñòàòè âîïðîñà î òîì, êòî “óïîëíîìî÷åí ãîâîðèòü îò èìåíè ïàðòèè â öåëîì”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Ìàëî òîãî. Ïîñêîëüêó (è äî òåõ ïîð ïîêà) ðóññêèé ÖÊ ñðûâàþò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èêâèäàòîðû-íåçàâèñèìöû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åãàëèñòû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</w:t>
        <w:softHyphen/>
        <w:t xml:space="preserve">ñêîëüêó (è äî òåõ ïîð ïîêà) çàãðàíè÷íûé ÖÊ ñðûâàþò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åäèíñòâåííûì ó÷ðåæäåíèåì, óïîëíîìî÷åí</w:t>
        <w:softHyphen/>
        <w:t>íûì “ãîâîðèòü îò èìåíè ïàðòèè â öåëîì”, îñòàåòñÿ Öåíòðà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ûé Îðãàí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È ìû çàÿâëÿåì ïîýòîìó îò èìåíè ïàðòèè â öåëîì, ÷òî Òðîöêèé âåäåò àíòèïàðòèéíóþ ïîëèòèêó; — ÷òî îí ðàçðûâàåò ïàðòèéíóþ ëåãàëüíîñ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, âñòóïàåò íà ïóòü àâàíòþðû è ðàñêîëà, êîãäà â ñâîåé ðåçîëþöèè, íè çâó</w:t>
        <w:softHyphen/>
        <w:t xml:space="preserve">êîì íå ïîìèíàÿ î ÖÊ (êàê áóäòî áû îí äîãîâîðèëñÿ óæå 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 òîì, ÷òî ÖÊ áóäåò ñîðâàí</w:t>
      </w:r>
      <w:r>
        <w:rPr>
          <w:color w:val="000000"/>
          <w:lang w:val="en-US"/>
        </w:rPr>
        <w:t>!)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 èì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 îäíî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ãðàíè÷íîé ãðóïïû îáúÿâëÿåò îá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ðãàíèçàöèè ôîíäà äëÿ ñîçûâà êîíôåðåíöèè ÐÑÄÐÏ”. Åñëè áû óñè</w:t>
        <w:softHyphen/>
        <w:t>ëèÿ ëèêâèäàòîðîâ ñîðâàòü ÖÊ óâåí÷àëèñü óñïåõîì, òî ìû, êàê åäèíñòâåííîå ó÷ðåæäåíèå, óïîëíîìî÷åííîå ãîâîðèòü îò èìåíè ïàðòèè â öåëîì, îáúÿâèëè áû íåìåä</w:t>
        <w:softHyphen/>
        <w:t>ë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, ÷òî íèêàêîãî ó÷àñòèÿ â “ôîíäå” è â çàòåå Òðîöêîãî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 ÏÎËÎÆÅÍÈÈ ÄÅË Â ÏÀÐÒÈÈ</w:t>
      </w:r>
    </w:p>
    <w:p>
      <w:pPr>
        <w:pStyle w:val="Normal"/>
        <w:rPr>
          <w:lang w:val="en-US"/>
        </w:rPr>
      </w:pPr>
      <w:r>
        <w:rPr>
          <w:lang w:val="en-US"/>
        </w:rPr>
        <w:t>55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ìû íå ïðèíèìàåì è îáùåïàðòèéíîé áóäåì ñ÷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òàòü ëèøü êîíôåðåíöèþ, ñîçûâàåìóþ Öåíòðàëüíûì Îðãàíîì, à íå êðóæêîì Òðîöêîãî </w:t>
      </w:r>
      <w:r>
        <w:rPr>
          <w:color w:val="000000"/>
          <w:lang w:val="en-US"/>
        </w:rPr>
        <w:t xml:space="preserve">*.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, ïîêà åùå âîïðîñ î ñðûâå ÖÊ íå ðåøåí ñîáûòèÿìè</w:t>
      </w:r>
    </w:p>
    <w:p>
      <w:pPr>
        <w:pStyle w:val="Normal"/>
        <w:rPr/>
      </w:pPr>
      <w:r>
        <w:rPr>
          <w:lang w:val="en-US"/>
        </w:rPr>
        <w:t>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lang w:val="en-US"/>
        </w:rPr>
        <w:t>êîí÷àòåëüíî, åñòü íàäåæäà íà âïîëíå ëåãàëüíûé ïàð</w:t>
        <w:softHyphen/>
        <w:t>òèéíûé èñõîä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ðèçûâàÿ ÷ëåíîâ ïàðòèè ê ðåøèòåëüíîé áîðüáå çà ýòîò ïàðòèéíî-ëåãàëüíûé èñõîä, ìû çàéìåìñÿ âûÿñíå</w:t>
        <w:softHyphen/>
        <w:t xml:space="preserve">íèåì “ïðèíöèïèàëüíûõ îñíîâ” ðàñõîæäåíèÿ, êîòîðîå ãîëîñîâöû è Òðîöêèé ñïåøàò äîâåñòè äî ðàñêîëà —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ðâûå, ñðûâàÿ ÖÊ, âòîðîé — èãíîðèðóÿ åãî è “îðãà</w:t>
        <w:softHyphen/>
        <w:t>íèçóÿ ôîíä” äëÿ ñîçûâà “êîíôåðåíöèè ÐÑÄÐÏ” (íå øó</w:t>
        <w:softHyphen/>
        <w:t>òèòå!) êðóæêîì Òðîöêîãî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Òðîöêèé ïèøåò â ñâîåé ðåçîëþöèè, ÷òî áîðüáà,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êîòîðóþ âåäóò “ëåíèíöû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ëåõàíîâöû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(ýòîé ïîäñòà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âêîé ëè÷íîñòåé íà ìåñòî òå÷åíèé áîëüøåâèçìà è ïàðòèéíîãî ìåíüøåâèçìà Òðîöêèé õî÷åò âûðàçèòü ñâîå ïðåíåáðåæåíèå, íî âûðàæàåò ëèøü ñâî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åïîíèìàíèå), ÷òî ýòà áîðüáà “ëèøåíà â íàñòîÿùåå âðåìÿ âñÿêî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ðèï-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èïèàëüíîé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ñíîâû”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Âîò ê âûÿñíåíèþ ýòèõ ïðèíöèïèàëüíûõ îñíî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çîâåò ñ.-ä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ñåÿ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Ðóñè: çàéìåìñÿ èìåííî ýòè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òåðåñíûì âîïðîñîì, ïîêà èäåò “íå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åðåñíàÿ” áîðüáà èç-çà ñîçûâà ïëåíóìà!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ûïèñûâàåì ïîëíîñòüþ ìîòèâû, ïî êîòîðûì Òðîöê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é îáúÿâëÿåò áîðüáó ÖÎ ëèøåííîé âñÿêîé ïðèíöèïèàëüíîé îñíîâû:</w:t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>...</w:t>
      </w:r>
      <w:r>
        <w:rPr>
          <w:rFonts w:eastAsia="Arial Cyr;Times New Roman" w:cs="Arial Cyr;Times New Roman" w:ascii="Arial Cyr;Times New Roman" w:hAnsi="Arial Cyr;Times New Roman"/>
          <w:lang w:val="en-US"/>
        </w:rPr>
        <w:t>Ñðåäè âñåõ (êóðñèâ Òðîöêîãî) ïàðòèéíûõ òå÷åíèé òâåðäî óêîðåíèëîñü óáåæäåíèå â íåîáõîäèìîñòè âîññòàíîâëåíèÿ íåëå</w:t>
        <w:softHyphen/>
        <w:t>ãàëüíîé îðãàíèçàöèè, îáúåäèíåíèÿ ëåãàëüíîé è íåëåãàëü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é ðàáîòû, ïðîâåäåíèÿ âûäåðæàííîé ñîöèàë-äåìîêðàòè÷åñêîé òàê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ò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êè, è ýòè îñíîâíûå äèðåêòèâû ïîñëåä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é ïëåíóì íàì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òèë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äèíîãëàñíî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Òðóäíîñòü ñîñò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 ñåé÷àñ, ÷åðåç ãîä ïîñëå ïëåíóìà, íå â ïðî</w:t>
        <w:softHyphen/>
        <w:t>âîçãëàøåíèè ýòèõ èñòèí, à â ïðîâåäåíèè èõ â æèç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. Ïóòü æ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ÿ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ý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îìó — äðóæíàÿ ñîâìåñòíàÿ ðàáîòà âñåõ ÷àñòåé ïàðò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åâ”,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ïëåõàíîâöåâ”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“ëåíèíöåâ”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âïåðåäîâöåâ”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åôðàê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îííûõ, èáî ïàðòèÿ äóõîâíî âûøëà óæå èç ïåð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äà äåòñòâà, è âñåì åå ÷ëåíàì ïîðà ñîçíàâàòü ñåáÿ è äåéñòâîâàòü â êà÷åñòâå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×òî äåéñòâèòåëüíî îáùåïàðòèéíàÿ êîíôåð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öèÿ, ñîçâàííàÿ ÖÊ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"àðòèè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åîáõîäèìà âîçìîæíî ñêîðåå — îá ýòîì íå ìîæåò áûòü ñïîðà.</w:t>
      </w:r>
    </w:p>
    <w:p>
      <w:pPr>
        <w:pStyle w:val="Normal"/>
        <w:rPr>
          <w:lang w:val="en-US"/>
        </w:rPr>
      </w:pPr>
      <w:r>
        <w:rPr>
          <w:lang w:val="en-US"/>
        </w:rPr>
        <w:t>56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ðåâîëþöèîííûõ ñîöèàë-äåìîêðàòîâ, ïàòðèîòîâ ñâîåé ïàðò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, áåç äàëüíåéøèõ ôðàêöèîííûõ íàèìåíîâàíèé. È ýòî ñîòðóäíè</w:t>
        <w:softHyphen/>
        <w:t>÷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ñ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âî äîëæíî ñîâåðøàòüñÿ â îáùåïàðòèéíûõ ðàìêàõ, à íå âîêðóã ôðàêöèîííûõ îðãàíîâ”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îò îáðàçåö òîãî, êàê õîðîøèå ñëîâà èñòðåïûâàþòñÿ âî ôðàçó, ïðèêðûâàÿ âåëè÷àéøóþ íåïðàâäó, âåëè÷àé</w:t>
        <w:softHyphen/>
        <w:t>øèé îáìàí è ñàìèõ òåõ, êòî ôðàçîé óïèâàåòñÿ, è âñåé ïàðò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åäü ýòî æå ïðÿìàÿ è âîïèþùàÿ íåïðàâäà, áóäòî ñðåäè âñåõ ïàðòèéíûõ òå÷åíèé òâåðäî óêðåïèëîñü óáå</w:t>
        <w:softHyphen/>
        <w:t xml:space="preserve">æäåíèå â íåîáõîäèìîñòè âîññòàíîâëåíèÿ íåëåãàëüíîé îðãàíèçàöèè. Êàæäûé ¹ “Ãîëîñà” ïîêàçûâàåò, ÷ò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ö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÷èòàþò ãðóïïó 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Ê° ïàðòèé</w:t>
        <w:softHyphen/>
        <w:t>íûì òå÷åíèåì è ÷òî îíè íå òîëüêî “ñ÷èòàþò” åå òàêîâû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ì,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î è ñèñòåìàòè÷åñêè â åå “ðàáîòå” ó÷àñòâóþò. Íå ñìåøíî ëè, íå ïîçîðíî ëè, òåïåðü, ÷åðåç ãîä ïîñë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ëåíóìà, èãðàòü â ïðÿòêè, îáìàíûâàòü ñåáÿ è îáìàíûâàòü ðà</w:t>
        <w:softHyphen/>
        <w:t>áî÷èõ, îòäåëûâàòüñÿ ñëîâåñíûìè óâåðòêàìè, êîãäà ðå÷(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ý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äåò î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ïðîâåäåíèè â æèçíü</w:t>
      </w:r>
      <w:r>
        <w:rPr>
          <w:color w:val="000000"/>
          <w:lang w:val="en-US"/>
        </w:rPr>
        <w:t>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>, à íå î ôðàçàõ?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Äà èëè íåò? Ñ÷èòàåò ëè Òðîöêèé ã. Ïîòðåñîâà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Ê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°, òî÷íî íàçâàííûõ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Î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“ïàðòèéíûì òå÷åíèåì” èëè íåò? Ýòîò âîïðîñ åñòü èìåííî âîïðîñ î “ïðîâåäåíèè â æèçíü” ðåøåíèé ïëåíóìà, è ÖÎ âîò óæå ãîä, êàê ýòîò âîïðîñ ïîñòàâèë ÿñíî, ðåçêî, íåäâóñìûñë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, ïîñòàâèë òàê, ÷òî íèêàêèå óâåðòêè íåâîçìîæíû!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Òðîöêèé ïûòàåòñÿ îïÿòü è îïÿòü îòäåëàòüñÿ óìîë÷à</w:t>
        <w:softHyphen/>
        <w:t>íèåì èëè ôðàçîé, èáî åìó íóæíî ñêðû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 ÷èòàòå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é è îò ïàðòèè ïðàâäó, èìåííî: ÷òî ãðóïïû ã. Ïîòðåñîâà, 16-òè è ò. ä. àáñîëþòíî íåçàâèñèìû îò ïàðòèè, âïî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íå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áîñîáëåíû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ôðàêöèîííî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å òîëüêî í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âîññòàíîâëÿþò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åëåãàëüíóþ îðãàíèçàöèþ, à ñðûâàþò åå âîññòàíîâëå</w:t>
        <w:softHyphen/>
        <w:t>íèå, íèêàêîé ñîöèàë-äåìîêðàòè÷åñêîé òàêòèêè íå ïðî</w:t>
        <w:softHyphen/>
        <w:t>âîäÿò. Òðîöêîìó íóæíî ñêðûòü îò ïàðòèè òó ïðàâäó, ÷òî ãîëîñîâöû ïðåäñòàâëÿþò èç ñåáÿ ñòîëü æå îáîñîá</w:t>
        <w:softHyphen/>
        <w:t>ë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óþ îò ïàðòèè çàãðàíè÷íóþ ôðàêöèþ, ñëóæàùóþ íà äåëå ðóññêèì ëèêâèäàòîðàì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âïåðåäîâöû”?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ðîöêèé ïðåêðàñíî ç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åò, ÷òî è îíè ïîñëå ïëåíóìà óêðåïèëè è ðàçâèëè ñâîþ îñîáóþ ôðàê</w:t>
        <w:softHyphen/>
        <w:t xml:space="preserve">öèþ, ñ íåçàâèñèìûìè îò ïàðòèè ñðåäñòâàìè, ñ îñîáîé ôðàêöèîííîé øêîëîé, â êîòîðîé ó÷àò âîâñå í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âûäåð-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0 ÏÎËÎÆÅÍÈÈ ÄÅË Â ÏÀÐÒÈÈ</w:t>
      </w:r>
    </w:p>
    <w:p>
      <w:pPr>
        <w:pStyle w:val="Normal"/>
        <w:rPr>
          <w:lang w:val="en-US"/>
        </w:rPr>
      </w:pPr>
      <w:r>
        <w:rPr>
          <w:lang w:val="en-US"/>
        </w:rPr>
        <w:t>57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æàííîé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.-ä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àêòèêå”, à òîìó, ÷òî “îòçîâèçì çàê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û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òòåíîê”, â êîòîðîé ó÷àò îòçîâèñòñêèì âçãëÿäàì íà ðîëü III Äóìû, âçãëÿäàì, âûðàæåííûì âî ôðàêöèîííî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ëàòôîðìå “Âïåðåä”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Óìàë÷èâàåò Òðîöêèé îá ýòîé áåññïîðíîé ïðàâäå ïîòîìó, ÷òî äëÿ ðåàëüíûõ öåëåé åãî ïîëèòèêè ïðàâä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ïåðåíîñèìà. À ðåàëüíûå öåëè âñå áîëüøå âûÿñíÿþòñÿ ÿ ñòàíîâÿòñÿ î÷åâèäíûìè äàæå äëÿ íàèìåíåå äàëüíî</w:t>
        <w:softHyphen/>
        <w:t>âèäíûõ ïàðòèéöåâ. Ýòè ðåàëüíûå öåëè — àíòèïàðòèé</w:t>
        <w:softHyphen/>
        <w:t xml:space="preserve">íûé áëîê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ûõ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àìè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êàêîâîé áëîê Òðîöêèì ïîääåðæèâàåòñÿ è îðãàíèçóåòñÿ. Ïðèíÿòèå ðåçîëþöèé Òðîöêîãî (âðîäå “âåíñêîé”)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ãîëîñîâöàìè,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êîêåòíè÷àíüå “Ïðàâäû” ñ âïåðåäîâöàìè, ðîññêàçíè “Ïðàâäû” î òîì, áóäòî â Ðîññèè íà ìåñòàõ äåéñòâóþò òîëüêî âïåðåäîâöû äà òðîöêèñòû, ðåêëàìèðîâàíèå ôðàê</w:t>
        <w:softHyphen/>
        <w:t xml:space="preserve">öèîííîé øêîëû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å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“Ïðàâäîé”, ïðÿìàÿ ïîä</w:t>
        <w:softHyphen/>
        <w:t>äåðæêà ýòîé øêîëû Òðîöêèì — âñå ýòî ôàêòû, êîòîðûõ äîëãî ñêðûâàòü íåëüçÿ. Øèëà â ìåøêå íå óòàèøü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Ñîäåðæàíèå ïîëèòèêè Òðîöêîãî åñòü “äðóæíàÿ ðà</w:t>
        <w:softHyphen/>
        <w:t>áîòà” “Ïðàâäû” ñ ôðàêöèÿìè ãã. Ïîòðåñîâûõ è âïå</w:t>
        <w:softHyphen/>
        <w:t>ðåäîâöåâ. Ðîëè ðàñïðåäåëåíû â ýòîì áëîêå ÿñíî: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ã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ðîäîëæàþò íåçàâèñèìî îò ïàðòèè ñâîþ ëåãàëèñòñêóþ ðàáîòó, ñâîå ðàçðóøåíèå ñîöèàë-äåìîêðà</w:t>
        <w:softHyphen/>
        <w:t>òèè, “ãîëîñîâöû” îáðàçóþò çàãðàíè÷íûé îòäåë ýòîé ôðàêöèè, à Òðîöêèé áåðåò íà ñåáÿ ðîëü àäâîêàòà, óâå</w:t>
        <w:softHyphen/>
        <w:t>ðÿþùåãî íàèâíóþ ïóáëèêó, ÷òî “ñðåäè âñåõ ïàðòèéíûõ òå÷åíèé òâåðäî óêîðåíèëàñü” “âûäåðæàííàÿ ñ.-ä. òàê</w:t>
        <w:softHyphen/>
        <w:t>òèêà”. Âïåðåäîâöû ïîëó÷àþò òàêîãî æå àäâîêàòà, çàùèùàþùåãî ñâîáîäó èõ ôðàêöèîííîé øêîëû, ïðè</w:t>
        <w:softHyphen/>
        <w:t>êðûâàþùåãî èõ ïîëèòèêó ëèöåìåðíîé, êàçåííîé ôðà</w:t>
        <w:softHyphen/>
        <w:t>çîé. Ýòîò áëîê, êîíå÷íî, ïîääåðæèò “ôîíä” Òðîöêîãî è àíòèïàðòèéíóþ êîíôåðåíöèþ, èì ñîçûâàåìóþ, èáî è ãã. Ïîòðåñîâû è âïåðåäîâöû ïîëó÷àþò çäåñü òî, ÷òî èì íóæíî: ñâîáîäó ñâîèõ ôðàêöèé, îñâÿùåíèå èõ, ïðèêðû</w:t>
        <w:softHyphen/>
        <w:t>òèå èõ äåÿòåëüíîñòè, àäâîêàòñêóþ çàùèòó åå ïåðåä ðàáî÷èì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 âîò èìåííî ñ òî÷êè çðåíèÿ “ïðèíöèïèàëüíûõ îñíîâ” </w:t>
      </w:r>
      <w:r>
        <w:rPr>
          <w:rFonts w:eastAsia="Arial Cyr;Times New Roman" w:cs="Arial Cyr;Times New Roman" w:ascii="Arial Cyr;Times New Roman" w:hAnsi="Arial Cyr;Times New Roman"/>
          <w:color w:val="000000"/>
          <w:vertAlign w:val="superscript"/>
          <w:lang w:val="en-US"/>
        </w:rPr>
        <w:t>ìû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å ìîæåì íå ïðèçíàòü ýòîò áëîê àâàíòþðèçìîì â ñàìîì òî÷íîì çíà÷åíèè ñëîâà. Ñêàçàòü, ÷òî îí âèäèò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ñòîÿùèõ ìàðêñèñòîâ, äåéñòâèòåëüíûõ çàùè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êîâ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4 òîì 20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é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 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ïðèíöèïèàëüíîñòè ñîöèàë-äåìîêðàòèçìà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Ïîòðåñîâî,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 îòçîâèñòàõ, Òðîöêèé íå ñìååò. Â òîì è ñóòü ïîçèöèè àâàíòþðèñòà, ÷òî åìó ïðèõîäèòñÿ ïåðìàíåíòíî óâèëè</w:t>
        <w:softHyphen/>
        <w:t xml:space="preserve">âàòü. Èáî âñå è êàæäûé âèäèò è çíàåò, ÷òî ã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Ïîòðåñîâû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 îòçîâèñòû âñå èìåþò ñâîþ ëèíèþ (àíòèñîöèàë-äåìîêðà</w:t>
        <w:softHyphen/>
        <w:t>òè÷åñêóþ ëèíèþ) è âåäóò åå, òîãäà êàê äèïëîìàòû “Ãî</w:t>
        <w:softHyphen/>
        <w:t>ëîñà” è “Âïåðåä” íè÷åì, êðîìå ïðèêðûòèÿ, íå ñëóæàò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Ñàìàÿ ãëóáîêàÿ ïðè÷èíà òîãî, ïî÷åìó íîâûé áëîê îñóæäåí íà ïðîâàë, êàê áû âåëèê íè áûë óñïåõ åãî ïåð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ä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áûâàòåëüñêèìè ýëåìåíòàìè, êàêèå áû “ôîíäû” íè ñî</w:t>
        <w:softHyphen/>
        <w:t xml:space="preserve">áðàë Òðîöêèé ïðè ïîìîù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ñêèõ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ïîòðåñîâñêèõ </w:t>
      </w:r>
      <w:r>
        <w:rPr>
          <w:rFonts w:eastAsia="Arial Cyr;Times New Roman" w:cs="Arial Cyr;Times New Roman" w:ascii="Arial Cyr;Times New Roman" w:hAnsi="Arial Cyr;Times New Roman"/>
          <w:lang w:val="en-US"/>
        </w:rPr>
        <w:t>“èñòî÷íèêîâ”, çàêëþ÷àåòñÿ â òîì, ÷òî ýòîò áëîê áåñïðèí</w:t>
        <w:softHyphen/>
        <w:t xml:space="preserve">öèïåí. Òåîðèÿ ìàðêñèçìà,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ïðèíöèïèàëüíûå îñíîâû” âñåãî íàøåãî ìèðîñîçåðöàíèÿ, âñåé íàøåé ïàðòèéí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é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ïðîãðàììû è òàêòèêè íå ñëó÷àéíî, à íåèçáåæíî âûäâè</w:t>
        <w:softHyphen/>
        <w:t xml:space="preserve">íóëèñü òåïåðü íà îäíî èç ïåðâûõ ìåñò âî âñåé æèçíè ïàðòèè. Íå ñëó÷àéíî, à íåèçáåæíî áûëî òî, ÷òî ïîñë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óäà÷è ðåâîëþöèè âî âñåõ êëàññàõ îáùåñòâà, ñðåäè ñàìûõ øèðîêèõ íàðîäíûõ ìàññ ïðîáóäèëñÿ èíòåðåñ ê ãëóáîêèì îñíîâàì âñåãî ìèðîñîçåðöàíèÿ âïëîòü äî âîïðîñîâ ðåëèãèè è ôèëîñîôèè, âïëîòü äî ïðèíöèïîâ íàøåãî, ìàðêñèñòñêîãî ó÷åíèÿ â öåëîì. Íå ñëó÷àéíî, à íåèçáåæíî ìàññû, âòÿíóòûå ðåâîëþöèåé â îñòðóþ áîðüáó èç-çà âîïðîñîâ òàêòèêè, ïðåäúÿâèëè â ýïîõó îòñóòñòâèÿ îòêðûòûõ âûñòóïëåíèé çàïðîñû ê çíàíèþ îáùåòåîðåòè÷åñêîìó. Îñíîâû ìàðêñèçìà íàäî çàíîâî ðàçúÿñíÿòü ýòèì ìàññàì, çàùèòà òåîðèè ìàðêñèçìà îïÿòü âûäâèãàåòñÿ ïà î÷åðåäü. Åñëè Òðîöêèé îáúÿâëÿåò ñáëèæåíèå ïàðòèéíûõ ìåíüøåâèêîâ ñ áîëüøåâèêàì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è </w:t>
      </w:r>
      <w:r>
        <w:rPr>
          <w:rFonts w:eastAsia="Arial Cyr;Times New Roman" w:cs="Arial Cyr;Times New Roman" w:ascii="Arial Cyr;Times New Roman" w:hAnsi="Arial Cyr;Times New Roman"/>
          <w:lang w:val="en-US"/>
        </w:rPr>
        <w:t>“ïîëèòè÷åñêè áåññîäåðæàòåëüíûì” è “íåóñòîé÷èâûì”, òî ýòî ëèøü ïîêàçûâàåò ãëóáèíó åãî íåâåæåñòâà, ýòî ëèøü îáðèñîâûâàåò åãî ñîáñòâåííóþ ïîëíóþ áåññîäåð</w:t>
        <w:softHyphen/>
        <w:t>æàòåëüíîñòü. Èì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 ïðèíöèïèàëüíûå îñíîâû ìàðêñè</w:t>
        <w:softHyphen/>
        <w:t xml:space="preserve">çìà âîñòîðæåñòâîâàëè â áîðüáå áîëüøåâèêîâ 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âïåðå-äîâñêèìè”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åñîöèàë-äåìîêðàòè÷åñêèìè èäåÿìè, â áîðüá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å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ïàðòèéíûõ ìåíüøåâèêîâ ñ ã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û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ëîñîâ-öàìè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ìåííî ýòî ñáëèæåíèå íà âîïðîñå î ïðèíöèïèà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softHyphen/>
        <w:t>íûõ îñíîâàõ ìàðêñèçìà è áûëî ðåàëüíîé áàçîé äåéñò</w:t>
        <w:softHyphen/>
        <w:t>âèòåëüíî äðóæíîé ðàáîòû ïàðòèé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õ ìåíüøåâèêîâ ñ áîëüøåâèêàìè çà öåëûé ãîä ïîñëå ïëåíóìà</w:t>
      </w:r>
      <w:r>
        <w:rPr>
          <w:color w:val="000000"/>
          <w:lang w:val="en-US"/>
        </w:rPr>
        <w:t>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Ýòî —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 ÏÎËÎÆ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ÄÊË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ÀÃÒÈÈ</w:t>
      </w:r>
    </w:p>
    <w:p>
      <w:pPr>
        <w:pStyle w:val="Normal"/>
        <w:rPr>
          <w:lang w:val="en-US"/>
        </w:rPr>
      </w:pPr>
      <w:r>
        <w:rPr>
          <w:lang w:val="en-US"/>
        </w:rPr>
        <w:t>59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ô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êò, à íå ñëîâà, íå îáåùàíèÿ, íå “áëàãîæåëàòåëüíûå ðåçîëþöèè”. È êàêîâû áû íè áûëè ðàçíîãëàñèÿ ìåíü</w:t>
        <w:softHyphen/>
        <w:t>øåâèçìà ñ áîëüøåâèçìîì â ïðîøëîì è áóäóùåì (òîëüêî àâàíòþðèñòû ñïîñîáíû ïðèâëåêàòü òîëïó ïîñóëàìè îá èñ÷åçíîâåíèè ðàçíîãëàñèé, î “ëèêâèäèðîâ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ø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” èõ òîé èëè èíîé ðåçîëþöèåé), ýòîò èñòîðè÷åñêèé ôàêò âû÷åðêíóòü íåëüçÿ. Òîëüêî âíóòðåííåå ðàçâèòèå ñàìèõ ãëàâíûõ ôðàêöèé, òîëüêî èõ ñîáñòâåííàÿ èäåéíàÿ ýâî</w:t>
        <w:softHyphen/>
        <w:t xml:space="preserve">ëþöèÿ ìîæåò äàòü çàëîã óíè÷òîæåíèÿ ôðàêöèé íà äåëå, ïóòåì èõ ñáëèæåíèÿ, ïóòåì èñïûòàíèÿ èõ íà îáùåé ðàáîòå. È ýòî íà÷àëîñü ïîñëå ïëåíóìà. Äðóæíîé ðàáîòû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àì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ñ Òðîöêèì ìû åùå íå âèäåëè, à âèäåëè òîëüêî êðóæêîâóþ äèïëîìàòèþ, èãðó â ñëîâà, ñîëèäàðíîñòü â óâåðòêàõ. Äðóæíóþ ðàáîòó ïàðòèéíûõ ìåíüøåâèêîâ ñ áîëüøåâèêàìè ïàðòèÿ â òå÷åíèå ãîäà âèäåëà, è âñÿêèé, êòî ñïîñîáåí öåíèòü ìàðêñèçì, âñÿ</w:t>
        <w:softHyphen/>
        <w:t xml:space="preserve">êèé, êîìó äîðîãè “ïðèíöèïèàëüíûå îñíîâû” ñîöèàë-äåìîêðàòèçìà, íå óñîìíèòñÿ íè íà ìèíóòó â òîì, ÷òî äåâÿòü äåñÿòûõ ðàáî÷èõ îáåèõ ôðàêöèé áóäóò íà ñòîðîí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ý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îãî ñáëèæåíèÿ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Áëîê Òðîöêîãî ñ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û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âïåðåäîâöàìè åñòü àâàíòþðà èìåííî ñ òî÷êè çðåíèÿ “ïðèíöèïèàëüíûõ îñíîâ”. Íå ìåíåå âåðíî ýòî ñ òî÷êè çðåíèÿ ïàðòèéíî-ïîëèòè÷åñêèõ çàäà÷. Ýòè çàäà÷è äåéñòâèòåëüíî óêàçàíû ïëåíóìîì åäèíîãëàñíî, íî îíè âîâñå íå ñâîäÿòñÿ ê 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é áàíàëüíîé ôðàçå: îáúåäèíåíèå ëåãàëüíîé è íåëåãàëüíîé ðàáîòû (âåäü è êàäåòû “îáúåäèíÿþò” ëåãàëüíóþ “Ðå÷ü” ñ íåëåãàëüíûì “êàäåòñêèì” ÖÊ), êîòîðóþ âûáèðàåò Òðîöêèé íàðî÷íî, ÷òîáû óãîäèòü ãã. Ïîòðåñîâûì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ïåðåäîâöàì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è÷åãî íå èìåþùèì ïðîòèâ ïóñòûõ ôðàç è áàíàëüíîñòåé.</w:t>
      </w:r>
    </w:p>
    <w:p>
      <w:pPr>
        <w:pStyle w:val="Normal"/>
        <w:rPr/>
      </w:pPr>
      <w:r>
        <w:rPr>
          <w:color w:val="000000"/>
          <w:lang w:val="en-US"/>
        </w:rPr>
        <w:t>^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ñòîðè÷åñêàÿ îáñòàíîâêà ñ.-ä. äâèæåíèÿ â ýïîõó áóðæóàç</w:t>
        <w:softHyphen/>
        <w:t>í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é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êîíòððåâîëþöèè, — ãëàñèò ðåçîëþöèÿ ïëåíóìà, — íåèç</w:t>
        <w:softHyphen/>
        <w:t xml:space="preserve">áåæíî ïîðîæäàåò, êàê ïðîÿâëåíèå áóðæóàçíîãî âëèÿíèÿ íà ïðîëåòàðèàò, ñ îäíîé ñòîðîíû, îòðèöàíèå íåëåãàëüíîé ñ.-ä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àðòèè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ðèíèæåíèå åå ðîëè è çíà÷åíèÿ, ïîïûòêè óêîðîòèòü Ïðîãðàììíûå è òàêòè÷åñêèå çàäà÷è è ëîçóíãè ðåâîëþöèîííîé ñîöèàë-äåìîêðàòèè è ò. ä.; ñ äðóãîé ñòîðîíû, îòðèöàíèå äóìñêîé Ðàáîòû ñ.-ä. è èñïîëüçîâàíèÿ ëåãàëüíûõ âîçìîæíîñòåé, íåïîíè</w:t>
        <w:softHyphen/>
        <w:t>ìàíèå âàæíîñòè òîãî è äðóãîãî, íåóìåíèå ïðèñïîñîáèòü ðåâîëþ</w:t>
        <w:softHyphen/>
        <w:t>öèîííî-ñîöèàë-äåìîêðàòè÷åñêóþ òàêòèêó ê ñâîåîáðàçíûì èñòî</w:t>
        <w:softHyphen/>
        <w:t>ðè÷åñêèì óñëîâèÿì ñîâðåìåííîãî ìîìåíòà è ò. ä.”.</w:t>
      </w:r>
    </w:p>
    <w:p>
      <w:pPr>
        <w:pStyle w:val="Normal"/>
        <w:rPr>
          <w:lang w:val="en-US"/>
        </w:rPr>
      </w:pPr>
      <w:r>
        <w:rPr>
          <w:lang w:val="en-US"/>
        </w:rPr>
        <w:t>60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îñëå ãîäè÷íîãî îïûòà íåëüçÿ óêëîíÿòüñÿ îò ïðÿìîãî îòâåòà íà âîïðîñ î ðåàëüíîì çíà÷åíèè ýòèõ óêàçàíèé. Íåëüçÿ çàáûâàòü, ÷òî íà ïëåíóìå âñå íàöèîíàëû (ê êî</w:t>
        <w:softHyphen/>
        <w:t>òîðûì ïðèìêíóë òîãäà âå÷íî ïðèìûêàþùèé êî âñÿêîìó áîëüøèíñòâó òîãî èëè èíîãî ìîìåíòà Òðîöêèé) ïèñüìåí</w:t>
        <w:softHyphen/>
        <w:t>íî çàÿâèëè, ÷òî “ïî ñóùåñòâó áûëî áû æåëàòåëüíî íà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àòü ëèêâèäàòîðñòâîì óêàçàííîå â ðåçîëþöèè òå÷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å, ñ êîòîðûì íåîáõîäèìî áîðîòüñÿ”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Ãîäè÷íûé îïûò ïîñëå ïëåíóìà ïîêàçàë íà äåëå, ÷òî èìåííî ãðóïïû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à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ìåííî ôðàêöè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âïåðåäîâöåâ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 âîïëîùàþò ýòî áóðæóàçíîå âëèÿíèå íà ïðîëåòàðèàò. Îáõîä ýòîãî î÷åâèäíîãî ôàêòà è åñòü àâàíòþðèçì, èáî íèêòî åùå äî ñèõ ïîð íå ðåøàëñÿ ñêàçàòü ïðÿìî, ÷òî ó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ûõ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Ê</w:t>
      </w:r>
      <w:r>
        <w:rPr>
          <w:rFonts w:eastAsia="Arial Cyr;Times New Roman" w:cs="Arial Cyr;Times New Roman" w:ascii="Arial Cyr;Times New Roman" w:hAnsi="Arial Cyr;Times New Roman"/>
          <w:lang w:val="en-US"/>
        </w:rPr>
        <w:t>° íåò ëèíèè ëèêâèäàòîðñòâà, ÷òî ïðè</w:t>
        <w:softHyphen/>
        <w:t>çíàíèå îòçîâèçìà “çàêîííûì îòòåíêîì” ñîîòâåòñòâóåò ëèíèè ïàðòèè. Ìû íåäàðîì ïðîæèëè ãîä ïîñëå ïëå</w:t>
        <w:softHyphen/>
        <w:t>íóìà. Ìû ñòàëè áîãà÷å îïûòîì. Ìû óâèäàëè íà äåëå ïðîÿâëåíèå îòìå÷åííûõ òîãäà òåíäåíöèé. Ìû óâèäà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è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ôðàêöèè, âîïëîòèâøèå ýòè òåíäåíöèè. È ñëîâàìè î “äðó</w:t>
        <w:softHyphen/>
        <w:t>æíîé ðàáîòå” ýòèõ àíòèïàðòèéíûõ ôðàêöèé â ÿêîáû “ïàðòèéíîì” äóõå íåëüçÿ óæå òåïåðü îáìàíóòü ñêîëüêî-íèáóäü øèðîêèå ñëîè ðàáî÷èõ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àêîíåö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-3-õ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ëèòèêà Òðîöêîãî åñòü àâàíòþðà â ñìûñëå îðãàíèçàöèîííîì, èáî, êàê ìû óæå óêàçàëè, îíà ðâåò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ðòèéíóþ ëåãàëüíîñòü è, îðãàíèçóÿ êîíôå</w:t>
        <w:softHyphen/>
        <w:t xml:space="preserve">ðåíöèþ îò èìåíè îäíîé çàãðàíè÷íîé ãðóïïû (èëè îò èìåíè áëîêà äâóõ àíòèïàðòèéíûõ ôðàêöèé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ãîëîñîâöåâ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 âïåðåäîâöåâ), îíà ïðÿìî âñòóïàåò íà ïóòü ðàñêîëà. Áóäó÷è óïîëíîìî÷åíû ãîâîðèòü îò èìåíè ïàðòèè â öåëîì, ìû îáÿçàíû äî êîíöà îòñòàèâàòü ïàðòèéíóþ ëåãàëüíîñòü. Íî ìû âîâñå íå õîòèì, ÷òîáû ÷ëåíû ïàðòèè èç-çà ôîðì “ëåãàëüíîñòè” íå âèäåëè ñóòè äåëà. Íàïðîòèâ, èìåííî íà ñóòü äåëà, ñâîäÿùóþñÿ ê áëîêó ãîëîñîâöåâ è âïåðå</w:t>
        <w:softHyphen/>
        <w:t xml:space="preserve">äîâöåâ, îõðàíÿþùåìó ïîëíóþ ñâîáîäó ëèêâèäàòîðñêîé äåÿòåëüíîñòè ãã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òðåñîâû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îòçîâèñòñêîãî ðàçðóøå</w:t>
        <w:softHyphen/>
        <w:t>íèÿ ïàðòèè, ìû îáðàùàåì ãëàâíîå âíèìàíèå ñîö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à</w:t>
      </w:r>
      <w:r>
        <w:rPr>
          <w:rFonts w:eastAsia="Arial Cyr;Times New Roman" w:cs="Arial Cyr;Times New Roman" w:ascii="Arial Cyr;Times New Roman" w:hAnsi="Arial Cyr;Times New Roman"/>
          <w:lang w:val="en-US"/>
        </w:rPr>
        <w:t>ë-äåìîêðàòîâ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Ê ðåøèòåëüíîé áîðüáå çà ïàðòèéíóþ ëåãàëüíîñòü, ê áîðüáå ñ àíòèïàðòèéíûì áëîêîì âî èìÿ ïðèíöèïèàëü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õ îñíîâ ìàðêñèçìà è î÷èñòêè ñîöèàë-äåìîêðàòèçìà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ËÎÆÅÍ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ÅË Â ÏÀÐÒÈÈ</w:t>
      </w:r>
    </w:p>
    <w:p>
      <w:pPr>
        <w:pStyle w:val="Normal"/>
        <w:rPr>
          <w:lang w:val="en-US"/>
        </w:rPr>
      </w:pPr>
      <w:r>
        <w:rPr>
          <w:lang w:val="en-US"/>
        </w:rPr>
        <w:t>61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ò ëèáåðàëèçìà è àíàðõèçìà è ïðèçûâàåì ìû âñåõ ñîöèàë-äåìîêðàòîâ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Ð. 8. Âûïóñê âûøåíàïå÷àòàííîé ñòàòüè îòäåëüíûì îòòèñêîì (÷òî ñäåëàíî áûëî íà îñíîâàíèè ãîëîñîâàíèÿ áîëüøèíñòâà ðåäàêöèè — äâóõ ïðåäñòàâèòåëåé áîëü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ø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</w:t>
        <w:softHyphen/>
        <w:t>âèñòñêîãî òå÷åíèÿ è ïðåäñòàâèòåëÿ ïîëüñêîé îðãàíèçà</w:t>
        <w:softHyphen/>
        <w:t>öèè) âûçâàë ñî ñòîðîíû äâóõ äðóãèõ ÷ëåíîâ ðåäàêöèè — ãîëîñîâöåâ — ïðîòåñò, âûïóùåííûé îòäåëüíûì ëèñò</w:t>
        <w:softHyphen/>
        <w:t xml:space="preserve">êîì. Â ýòîì ëèñòêå àâòîðû åãî íå êàñàþòñÿ ñîäåðæàíèÿ ñòàòüè: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÷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ëîæåíèè äåë â ïàðòèè” ïî ñóùåñòâó, à îá</w:t>
        <w:softHyphen/>
        <w:t>âèíÿþò áîëüøèíñòâî ðåäàêöèè: 1) â íàðóøåíèè ôîð</w:t>
        <w:softHyphen/>
        <w:t xml:space="preserve">ìàëüíûõ ïðàâ èõ, äâó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îðåäàêòîðîâ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2) â ñîâåðøåíèè “ïîëèöåéñêîãî äîíîñà”. Ìû ñ÷èòàåì ñàìûì ïðàâèëü</w:t>
        <w:softHyphen/>
        <w:t xml:space="preserve">íûì — ðàç ñïîð ïðîèñõîäèò íå â ïëîñêîñòè ïðèíöèïîâ è òàêòèêè, à â îáëàñòè îðãàíèçàöèîííîé ñêëîêè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í÷-âûõ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àïàäîê, ïåðåíåñòè åãî âñåöåëî â Öåíòðàëüíûé Êîìèòåò. Äóìàåì, ÷òî, è íå äîæèäàÿñü ðåøåíèÿ ÖÊ ïî ýòîìó âîïðîñó, âñå ïàðòèé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û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 òîâàðèùè ñóìåþò ïî äîñòîèíñòâó îöåíèòü ìåòîäû “ïîëåìèêè” äâóõ ÷ëåíîâ ðåäàêöèè, Ìàðòîâà è Äàí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àïèñàíî â äåêàáðå, íå ïîçäíåå 1</w:t>
      </w:r>
      <w:r>
        <w:rPr>
          <w:color w:val="000000"/>
          <w:lang w:val="en-US"/>
        </w:rPr>
        <w:t>5</w:t>
      </w:r>
      <w:r>
        <w:rPr>
          <w:lang w:val="en-US"/>
        </w:rPr>
        <w:t xml:space="preserve"> (</w:t>
      </w:r>
      <w:r>
        <w:rPr>
          <w:color w:val="000000"/>
          <w:lang w:val="en-US"/>
        </w:rPr>
        <w:t>2</w:t>
      </w:r>
      <w:r>
        <w:rPr>
          <w:lang w:val="en-US"/>
        </w:rPr>
        <w:t>8), 1</w:t>
      </w:r>
      <w:r>
        <w:rPr>
          <w:color w:val="000000"/>
          <w:lang w:val="en-US"/>
        </w:rPr>
        <w:t>9</w:t>
      </w:r>
      <w:r>
        <w:rPr>
          <w:rFonts w:eastAsia="Arial Cyr;Times New Roman" w:cs="Arial Cyr;Times New Roman" w:ascii="Arial Cyr;Times New Roman" w:hAnsi="Arial Cyr;Times New Roman"/>
          <w:lang w:val="en-US"/>
        </w:rPr>
        <w:t>10 ã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Íàïå÷àòàíî </w:t>
      </w:r>
      <w:r>
        <w:rPr>
          <w:color w:val="000000"/>
          <w:lang w:val="en-US"/>
        </w:rPr>
        <w:t>2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3 èëè </w:t>
      </w:r>
      <w:r>
        <w:rPr>
          <w:color w:val="000000"/>
          <w:lang w:val="en-US"/>
        </w:rPr>
        <w:t>2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4 äåêàáðÿ 1910 ã. </w:t>
      </w:r>
      <w:r>
        <w:rPr>
          <w:color w:val="000000"/>
          <w:lang w:val="en-US"/>
        </w:rPr>
        <w:t>(&amp;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ëè 6 ÿíâàðÿ 1911 ã.) îòäåëüíûì îòòèñêîì èç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à</w:t>
      </w:r>
      <w:r>
        <w:rPr>
          <w:lang w:val="en-US"/>
        </w:rPr>
        <w:t xml:space="preserve"> 19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çåòû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Ñîöèàë-Äåìîêðàò”;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òî-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å÷àòàåòñÿ ïî òåêñòó îòòèñêà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è÷í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òàòüÿ ñ ïîñòñêðèïòóìîì ñ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ðåííîìó ñ òåêñòîì Ïðèëîæåíèÿ Íàïå÷àòàíà 13 (26) ÿíâàðÿ 1</w:t>
      </w:r>
      <w:r>
        <w:rPr>
          <w:color w:val="000000"/>
          <w:lang w:val="en-US"/>
        </w:rPr>
        <w:t>9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11 ã. â Ïðèëîæåíèè ê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Ë5</w:t>
      </w:r>
      <w:r>
        <w:rPr>
          <w:lang w:val="en-US"/>
        </w:rPr>
        <w:t xml:space="preserve"> 19—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ãàçåòû “Ñîöèàë-äåìîêðàò”</w:t>
      </w:r>
    </w:p>
    <w:p>
      <w:pPr>
        <w:pStyle w:val="Normal"/>
        <w:rPr>
          <w:lang w:val="en-US"/>
        </w:rPr>
      </w:pPr>
      <w:r>
        <w:rPr>
          <w:lang w:val="en-US"/>
        </w:rPr>
        <w:t>62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ÐÀÇÍÎÃËÀÑÈß Â ÅÂÐÎÏÅÉÑÊÎÌ ÐÀÁÎ×ÅÌ ÄÂÈÆÅÍÈÈ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Îñíîâíûå òàêòè÷åñêèå ðàçíîãëàñèÿ â ñîâðåì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ì ðàáî÷åì äâèæåíèè Åâðîïû è Àìåðèêè ñâîäÿòñÿ ê áîðüáå ñ äâóìÿ êðóïíûìè íàïðàâëåíèÿìè, îòñòóïàþùèì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îã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ìàðêñèçìà, êîòîðûé ôàêòè÷åñêè ñòàë ãîñïîäñòâóþùåé òåîðèåé â ýòîì äâèæåíèè. Ýòè äâà íàïðàâëåíèÿ — ðåâèçèîíèçì (îïïîðòóíèçì, ðåôîðìèçì) è àíàðõèçì (àíàðõî-ñèíäèêàëèçì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àíàðõî-ñîöèàëèçì)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áà ýòè îò</w:t>
        <w:softHyphen/>
        <w:t>ñòóïëåíèÿ îò ãîñïîäñòâóþùåé â ðàáî÷åì äâèæ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 ìàðêñèñòñêîé òåîðèè è ìàðêñèñòñêîé òàêòèêè íàáëþ</w:t>
        <w:softHyphen/>
        <w:t>äàþòñÿ â ðàçëè÷íûõ ôîðìàõ è ñ ðàçëè÷íûìè îòòåíêàìè âî âñåõ öèâèëèçîâàííûõ ñòðàíàõ íà ïðîòÿæåíèè áîëåå ÷åì ïîëóâåêîâîé èñòîðèè ìàññîâîãî ðàáî÷åãî äâèæå</w:t>
        <w:softHyphen/>
        <w:t>íèÿ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Óæå èç îäíîãî ýòîãî ôàêòà ÿâñòâóåò, ÷òî íåëüçÿ îáú</w:t>
        <w:softHyphen/>
        <w:t>ÿñíÿòü ýòèõ îòñòóïëåíèé íè ñëó÷àéíîñòÿìè, íè îøèá</w:t>
        <w:softHyphen/>
        <w:t>êàìè îòäåëüíûõ ëèö èëè ãðóïï, íè äàæå âëèÿí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ì íàöèîíàëüíûõ îñîáåííîñòåé èëè òðàäèöèé è ò. ï. Äîë</w:t>
        <w:softHyphen/>
        <w:t>æíû áûòü êîðåííûå ïðè÷èíû, ëåæàùèå â ýêîíîìè÷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softHyphen/>
        <w:t>ñêîì ñòðîå è â õàðàêòåðå ðàçâèòèÿ âñåõ êàïèòàëèñòè</w:t>
        <w:softHyphen/>
        <w:t>÷åñêèõ ñòðàí è ïîñòîÿííî ïîðîæäàþùèå ýòè îòñòóïëå</w:t>
        <w:softHyphen/>
        <w:t xml:space="preserve">íèÿ. Âûøåäøàÿ â ïðîøëîì ãîäó íåáîëüøàÿ êíèæêà ãîëëàíäñêîãî ìàðêñèñòà Àíòîí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àííåêóêà: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“Òàêòè</w:t>
        <w:softHyphen/>
        <w:t>÷åñêèå ðàçíîãëàñèÿ â ðàáî÷åì äâèæåíèè” (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1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àïïå-ÜîåÜ.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Â1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å </w:t>
      </w:r>
      <w:r>
        <w:rPr>
          <w:color w:val="000000"/>
          <w:lang w:val="en-US"/>
        </w:rPr>
        <w:t>1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Û1ç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ñÜåï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Øåãåïãåï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ø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Äåã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ÀãÜå</w:t>
      </w:r>
      <w:r>
        <w:rPr>
          <w:color w:val="000000"/>
          <w:lang w:val="en-US"/>
        </w:rPr>
        <w:t>11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ãÜå\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ó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-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^èï@”</w:t>
      </w:r>
      <w:r>
        <w:rPr>
          <w:lang w:val="en-US"/>
        </w:rPr>
        <w:t xml:space="preserve">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òÜ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ã</w:t>
      </w:r>
      <w:r>
        <w:rPr>
          <w:color w:val="000000"/>
          <w:lang w:val="en-US"/>
        </w:rPr>
        <w:t>@</w:t>
      </w:r>
      <w:r>
        <w:rPr>
          <w:lang w:val="en-US"/>
        </w:rPr>
        <w:t xml:space="preserve">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ãéòàïï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èÜÜåã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1909) ïðåäñòàâëÿåò èç ñåáÿ èíòåðåñíóþ ïîïûòêó íàó÷íîãî èññëåäîâà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ý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òèõ ïðè÷èí. Â äàëüíåéøåì èçëîæåíèè ìû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îçíàêî-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ÀÇÍÎÃËÀÑÈß Â ÅÂÐÎÏÅÉÑÊÎÌ ÐÀÁÎ×ÅÌ ÄÂÈÆÅÍÈÈ 65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ìèì ÷èòàòåëÿ ñ âûâîäàì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àííåêóêà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êîòîðûå íåëüçÿ íå ïðèçíàòü âïîëíå ïðàâèëüíûì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äíîé èç íàèáîëåå ãëóáîêèõ ïðè÷èí, ïîðîæäàþùèõ ïåðèîäè÷åñêè ðàçíîãëàñèÿ íàñ÷åò òàêòèêè, ÿâëÿåòñÿ ñàìûé ôàêò ðîñòà ðàáî÷åãî äâèæåíèÿ. Åñëè íå ìåðèòü ýòîãî äâèæåíèÿ ïî ìåðêå êàêîãî-íèáóäü ôàíòàñòè÷åñêîãî èäåàëà, à ðàññìàòðèâàòü åãî, êàê ïðàêòè÷åñêîå äâèæåíèå îáûêíîâåííûõ ëþäåé, òî ñòàíåò ÿñíûì, ÷òî ïðèâëå÷åíèå íîâûõ è íîâûõ “ðåêðóòîâ”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òÿãèâàíè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îâûõ ñëîåâ òðóäÿùåéñÿ ìàññû íåèçáåæíî äîëæíî ñîïðîâîæäàòüñÿ øàòàíèÿìè â îáëàñòè òåîðèè è òàêòèêè, ïîâòîð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ÿìè ñòàðûõ îøèáîê, âðåìåííûì âîçâðàòîì ê óñòàðåëûì âçãëÿäàì è ê óñòàðåëûì ïðèåìàì è ò. ä. Íà “îáó÷åíèå” ðåêðóòîâ ðàáî÷åå äâèæåíèå êàæäîé ñòðàíû òðàòèò ïåðèîäè÷åñêè áîëüøèå èëè ìåíüøèå çàïàñû ýíåðãèè, âíèìàíèÿ, âðåìåíè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Äàëåå. Áûñòðîòà ðàçâèòèÿ êàïèòàëèçìà íåîäèíàêîâà â ðàçíûõ ñòðàíàõ è â ðàçíûõ îáëàñòÿõ íàðîäíîãî õîçÿéñòâà. Ìàðêñèçì âñåãî ëåã÷å, âñåãî áûñòðåå, ïîëíåå è ïðî÷íåå óñâàèâàåòñÿ ðàáî÷èì êëàññîì è åãî èäåîëî</w:t>
        <w:softHyphen/>
        <w:t>ãàìè â óñëîâèÿõ íàèáîëüøåãî ðàçâèòèÿ êðóïíîé ïðî</w:t>
        <w:softHyphen/>
        <w:t>ìûøëåííîñòè. Îòñòàëûå èëè îòñòàþùèå â ñâîåì ðàçâèòèè ýêîíîìè÷åñêèå îòíîøåíèÿ ïîñòîÿííî âåäóò ê ïîÿâëåíèþ òàêèõ ñòîðîííèêîâ ðàáî÷åãî äâèæåíèÿ, êîòîðûå óñâàè</w:t>
        <w:softHyphen/>
        <w:t>âàþò ñåáå ëèøü íåêîòîðûå ñòîðîíû ìàðêñèçìà, ëèøü îòäåëüíûå ÷àñòè íîâîãî ìèðîñîçåðöàíèÿ èëè îòäåëüíûå ëîçóíãè, òðåáîâàíèÿ, íå áóäó÷è â ñîñòîÿíèè ðåøèòåëüíî ïîðâàòü ñî âñåìè òðàäèöèÿìè áóðæóàçíîãî ìèðîñîçåð</w:t>
        <w:softHyphen/>
        <w:t>öàíèÿ âîîáùå è áóðæóàçíî-äåìîêðàòè÷åñêîãî ìèðî</w:t>
        <w:softHyphen/>
        <w:t>ñîçåðöàíèÿ â ÷àñòíîñò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Çàòåì, ïîñòîÿííûì èñòî÷íèêîì ðàçíîãëàñèé ÿâëÿåòñÿ Äèàëåêòè÷åñêèé õàðàêòåð îáùåñòâåííîãî ðàçâèòèÿ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äó</w:t>
        <w:softHyphen/>
        <w:t>ùåãî â ïðîòèâîðå÷èÿõ è ïóòåì ïðîòèâîðå÷èé. Êàïèòà</w:t>
        <w:softHyphen/>
        <w:t xml:space="preserve">ëèçì ïðîãðåññèâåí, èáî óíè÷òîæàåò ñòàðûå ñïîñîáû ïðîèçâîäñòâà è ðàçâèâàåò ïðîèçâîäèòåëüíûå ñèëû, è </w:t>
      </w:r>
      <w:r>
        <w:rPr>
          <w:rFonts w:eastAsia="Arial Cyr;Times New Roman" w:cs="Arial Cyr;Times New Roman" w:ascii="Arial Cyr;Times New Roman" w:hAnsi="Arial Cyr;Times New Roman"/>
          <w:color w:val="000000"/>
          <w:vertAlign w:val="superscript"/>
          <w:lang w:val="en-US"/>
        </w:rPr>
        <w:t>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î æå âðåìÿ, íà èçâåñòíîé ñòóïåíè ðàçâèòèÿ, îí çà</w:t>
        <w:softHyphen/>
        <w:t xml:space="preserve">äåðæèâàåò ðîñò ïðîèçâîäèòåëüíûõ ñèë. Îí ðàçâèâàåò, îðãàíèçóåò, äèñöèïëèíèðóåò ðàáî÷èõ, — è îí äàâèò, óãíåòàåò, âåäåò ê âûðîæäåíèþ, íèùåòå è ò. ä.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Êàïè-^ëèç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àì ñîçäàåò ñâîåãî ìîãèëüùèêà, ñàì òâîðèò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â. è. ë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ýëåìåíòû íîâîãî ñòðîÿ, è â òî æå âðåìÿ, áåç “ñêà÷êà”, ý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è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òäåëüíûå ýëåìåíòû íè÷åãî íå èçìåíÿþò â îáùåì ïîëî</w:t>
        <w:softHyphen/>
        <w:t>æåíèè âåùåé, íå çàòðàãèâàþò ãîñïîäñòâà êàïèòàëà. Ýòè ïðîòèâîðå÷èÿ æèâîé æèçíè, æèâîé èñòîðèè êàïèòà</w:t>
        <w:softHyphen/>
        <w:t>ëèçìà è ðàáî÷åãî äâèæåíèÿ óìååò îõâàòèòü ìàðêñèçì, êàê òåîðèÿ äèàëåêòè÷åñêîãî ìàòåðèàëèçìà. Íî ïîíÿòíî ñàìî ñîáîþ, ÷òî ìàññû ó÷àòñÿ èç æèçíè, à íå èç êíèæêè, è ïîýòîìó îòäåëüíûå ëèöà èëè ãðóïïû ïîñòîÿííî ïðå</w:t>
        <w:softHyphen/>
        <w:t>óâåëè÷èâàþò, âîçâîäÿò â îäíîñòîðîííþþ òåîðèþ, â îäíî</w:t>
        <w:softHyphen/>
        <w:t>ñòîðîííþþ ñèñòåìó òàêòèêè òî îäíó, òî äðóãóþ ÷åðòó êàïèòàëèñòè÷åñêîãî ðàçâèòèÿ, òî îäèí, òî äðóãîé “óðîê” ýòîãî ðàçâèòèÿ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Áóðæóàçíûå èäåîëîãè, ëèáåðàëû è äåìîêðàòû, íå ïî</w:t>
        <w:softHyphen/>
        <w:t>íèìàÿ ìàðêñèçìà, íå ïîíèìàÿ ñîâðåìåííîãî ðàáî÷åãî äâèæåíèÿ, ïîñòîÿííî ïåðåñêàêèâàþò îò îä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é áåñïîìîù</w:t>
        <w:softHyphen/>
        <w:t>íîé êðàé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lang w:val="en-US"/>
        </w:rPr>
        <w:t>ñòè ê äðóãîé</w:t>
      </w:r>
      <w:r>
        <w:rPr>
          <w:color w:val="000000"/>
          <w:lang w:val="en-US"/>
        </w:rPr>
        <w:t>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î îíè îáúÿñíÿþò âñå äåëî òåì, ÷òî çëûå ëþäè “íàòðàâëèâàþò” êëàññ íà êëàññ, — òî óòåøàþò ñåáÿ òåì, ÷òî ðàáî÷àÿ ïàðòèÿ åñòü “ìèðíàÿ ïàðòèÿ ðåôîðì”. Ïðÿìûì ïðîäóêòîì ýòîãî áóðæóàçíîãî ìèðîñîçåðöàíèÿ è åãî âëèÿíèÿ íàäî ñ÷èòàòü è àíàðõî-ñèíäèêàëèçì è ðåôîðìèçì, õâàòàþùèåñÿ çà îäíó ñòîðîíó ðàáî÷åãî äâèæåíèÿ, âîçâîäÿùèå îäíîñòîðîííîñòü â òåî</w:t>
        <w:softHyphen/>
        <w:t>ðèþ, îáúÿâëÿþùèå âçàèì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 èñêëþ÷àþùèìè òàêèå òåí</w:t>
        <w:softHyphen/>
        <w:t>äåíöèè èëè òàêèå ÷åðòû ýòîãî äâèæåíèÿ, êîòîðûå ñîñòàâëÿþò ñïåöèôè÷åñêóþ îñîáåííîñòü òîãî èëè èíîãî ïåðèîäà, òåõ èëè èíûõ óñëîâèé äåÿòåëüíîñòè ðàáî÷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ãî êëàññà. À äåéñòâèòåëüíàÿ æèçíü, äåéñòâèòåëüíàÿ èñòî</w:t>
        <w:softHyphen/>
        <w:t>ðèÿ âêëþ÷àåò â ñåáÿ ýòè ðàçëè÷íûå òåíäåíöèè, ïîäîá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 òîìó, êàê æèçíü è ðàçâèòèå â ïðèðîäå âêëþ÷àþò â ñåáÿ è ìåäëåííóþ ýâîëþöèþ è áûñòðûå ñêà÷êè, ïåðåðûâû ïîñòåï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ñò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Ðåâèçèîíèñòû ñ÷èòàþò ôðàçàìè âñå ðàññóæäåíèÿ î “ñêà÷êàõ” è î ïðèíöèïèàëüíîé ïðîòèâîïîëîæíîñòè ðàáî÷åãî äâèæåíèÿ âñåìó ñòàðîìó îáùåñòâó. Îíè ïðè</w:t>
        <w:softHyphen/>
        <w:t>íèìàþò ðåôîðìû çà ÷àñòè÷íîå îñóùåñòâëåíèå ñîö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</w:t>
        <w:softHyphen/>
        <w:t xml:space="preserve">ëèçìà. Àíàðõî-ñèíäèêàëèñò îòâåðãàåò “ìåëêóþ ðàáîòó”, îñîáåííî èñïîëüçîâàíèå ïàðëàìåíòñêîé òðèáóíû. Íà äåëå ýòà ïîñëåäíÿÿ òàêòèêà ñâîäèòñÿ ê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ïîäæèäàûèþ </w:t>
      </w:r>
      <w:r>
        <w:rPr>
          <w:rFonts w:eastAsia="Arial Cyr;Times New Roman" w:cs="Arial Cyr;Times New Roman" w:ascii="Arial Cyr;Times New Roman" w:hAnsi="Arial Cyr;Times New Roman"/>
          <w:lang w:val="en-US"/>
        </w:rPr>
        <w:t>“âåëèêèõ ä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é” ïðè íåóìåíèè ñîáèðàòü ñèëû, ñîçäàþùèå âåëèêèå ñîáûòèÿ. È òå è äðóãèå òîðìîçÿò ñàìîå âàæíîå,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ÐÀÇÍÎÃËÀÑÈß Â ÅÂÐÎÏÅÉÑÊÎ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ÀÂÎ×Å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ÂÈÆÅÍÈÈ</w:t>
      </w:r>
    </w:p>
    <w:p>
      <w:pPr>
        <w:pStyle w:val="Normal"/>
        <w:rPr>
          <w:lang w:val="en-US"/>
        </w:rPr>
      </w:pPr>
      <w:r>
        <w:rPr>
          <w:lang w:val="en-US"/>
        </w:rPr>
        <w:t>67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ñàìîå íàñóùíîå äåëî: ñïëî÷åíèå ðàáî÷èõ â êðóïíûå, ñèëüíûå, õîðîøî ôóíêöèîíèðóþùèå, óìåþùèå ïðè âñÿêèõ óñëîâèÿõ õîðîøî ôóíêöèîíèðîâàòü, îðãàíèç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à</w:t>
      </w:r>
      <w:r>
        <w:rPr>
          <w:rFonts w:eastAsia="Arial Cyr;Times New Roman" w:cs="Arial Cyr;Times New Roman" w:ascii="Arial Cyr;Times New Roman" w:hAnsi="Arial Cyr;Times New Roman"/>
          <w:lang w:val="en-US"/>
        </w:rPr>
        <w:softHyphen/>
        <w:t>öèè, ïðîíèêíóòûå äóõîì êëàññîâîé áîðüáû, ÿñíî ñîçíàþùèå ñâîè öåëè, âîñïèòûâàåìûå â äåéñòâèòåëüíî ìàðêñèñòñêîì ìèðîñîçåðöàí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Çäåñü ìû ïîçâîëèì ñåáå ìàëåíüêîå îòñòóïëåíèå è çàìåòèì â ñêîáêàõ, âî èçáåæàíèå âîçìîæíûõ íåäî</w:t>
        <w:softHyphen/>
        <w:t xml:space="preserve">ðàçóìåíèé, ÷ò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àííåêóê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ëëþñòðèðóåò ñâîé àíà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ç èñêëþ÷èòåëüíî ïðèìåðàìè èç çàïàäíîåâðîïåéñêîé èñ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ò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ðèè, îñîáåííî Ãåðìàíèè è Ôðàíöèè, ñîâåðøåííî íå èìåÿ â âèäó Ðîññèè. Åñëè èíîãäà êàæåòñÿ, ÷òî îí íàìåêàåò íà Ðîññèþ, òî ýòî çàâèñèò ëèøü îò òîãî, ÷òî îñíîâíûå òåíäåíöèè, ïîðîæäàþùèå îïðåäåëåí</w:t>
        <w:softHyphen/>
        <w:t>íûå îòñòóïëåíèÿ îò ìàðêñèñòñêîé òàêòèêè, ïðîÿâ</w:t>
        <w:softHyphen/>
        <w:t xml:space="preserve">ëÿþòñÿ è ó íàñ, íåñìîòðÿ íà ãðîìàäíûå êóëüòóðíûå, áûòîâûå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ñòîðèêî-ýêîíîìè÷åñêè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ëè÷èÿ Ðîññèè îò Çàïàä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àêîíåö, ÷ðåçâû÷àéíî âàæíîé ïðè÷èíîé, ïîðîæäàþ</w:t>
        <w:softHyphen/>
        <w:t>ùåé ðàçíîãëàñèÿ ñðåäè ó÷àñòíèêîâ ðàáî÷åãî äâèæåíèÿ, ÿâëÿþòñÿ èçìåíåíèÿ â òàêòèêå ïðàâÿùèõ êëàññîâ âîîáùå, áóðæóàçèè â îñîáåííîñòè. Áóäü òàêòèêà áóð</w:t>
        <w:softHyphen/>
        <w:t>æóàçèè âñåãäà îäíîîáðàçíà èëè õîòÿ áû âñåãäà îäíî</w:t>
        <w:softHyphen/>
        <w:t>ðîäíà, — ðàáî÷èé êëàññ áûñòðî íàó÷èëñÿ áû îòâå÷àòü íà íåå ñòîëü æå îäíîîáðàçíîé èëè îäíîðîäíîé òàêòèêîé. Íà äåëå áóðæóàçèÿ âî âñåõ ñòðàíàõ íåèçáåæíî âûðà</w:t>
        <w:softHyphen/>
        <w:t>áàòûâàåò äâå ñèñòåìû óïðàâëåíèÿ, äâà ìåòîäà áîðüáû çà ñâîè èíòåðåñû è îòñòàèâàíèÿ ñâîåãî ãîñïîäñòâà, ïðè÷åì ýòè äâà ìåòîäà òî ñìåíÿþò äðóã äðóãà, òî ïåðå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ëåòàþòñÿ âìåñòå â ðàçëè÷íûõ ñî÷åòàíèÿõ. Ýòî, âî-ïåð</w:t>
        <w:softHyphen/>
        <w:t xml:space="preserve">âûõ, ìåòîä íàñèëèÿ, ìåòîä îòêàçà îò âñÿêèõ óñòóïîê ðàáî÷åìó äâèæåíèþ, ìåòîä ïîääåðæêè âñåõ ñòàðû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æèâøèõ ó÷ðåæäåíèé, ìåòîä íåïðèìèðèìîãî îòðè</w:t>
        <w:softHyphen/>
        <w:t>öàíèÿ ðåôîðì. Òàêîâà ñóùíîñòü êîíñåðâàòèâíîé ïîëè</w:t>
        <w:softHyphen/>
        <w:t xml:space="preserve">òèêè, êîòîðàÿ âñå áîëüøå ïåðåñòàåò áûòü â Çàïàäíîé Åâðîïå ïîëèòèêî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åìëåâëàäåëü÷åñêèõ êëàññîâ, âñå áîëüøå ñòàíîâèòñÿ îäíîé èç ðàçíîâèäíîñòå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áùåáóð-^óàçíîé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ëèòèêè. Âòîðîé ìåòîä — ìåòîä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ëèáåðà-ëèâìà”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øàãîâ â ñòîðîíó ðàçâèòèÿ ïîëèòè÷åñêèõ ïðàâ, â ñòîðîíó ðåôîðì, óñòóïîê è ò. ä.</w:t>
      </w:r>
    </w:p>
    <w:p>
      <w:pPr>
        <w:pStyle w:val="Normal"/>
        <w:rPr>
          <w:lang w:val="en-US"/>
        </w:rPr>
      </w:pPr>
      <w:r>
        <w:rPr>
          <w:lang w:val="en-US"/>
        </w:rPr>
        <w:t>68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Áóðæóàçèÿ ïåðåõîäèò îò îäíîãî ìåòîäà ê äðóãîìó íå ïî çëîñòíîìó ðàñ÷åòó îòäåëüíûõ ëèö è íå ïî ñëó÷àé</w:t>
        <w:softHyphen/>
        <w:t>íîñòè, à â ñèëó êîðåííîé ïðîòèâîðå÷èâîñòè åå ñîáñòâåí</w:t>
        <w:softHyphen/>
        <w:t>íîãî ïîëîæåíèÿ. Íîðìàëüíîå êàïèòàëèñòè÷åñêîå îá</w:t>
        <w:softHyphen/>
        <w:t>ùåñòâî íå ìîæåò óñïåøíî ðàçâèâàòüñÿ áåç óïðî÷åííîãî ïðåäñòàâèòåëüñêîãî ñòðîÿ, áåç èçâåñòíûõ ïîëèòè÷åñêèõ ïðàâ íàñåëåíèÿ,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êîòîðîå íå ìîæåò íå îòëè÷àòüñÿ ñðàâíè</w:t>
        <w:softHyphen/>
        <w:t>òåëüíî âûñîêîé òðåáîâàòåëüíîñòüþ â “êóëüòóðíîì” îòíîøåíèè. Ýòó òðåáîâàòåëüíîñòü ïî ÷àñòè èçâåñòíîãî ìèíèìóìà êóëüòóðíîñòè ïîðîæäàþò óñëîâèÿ ñàìîãî êàïèòàëèñòè÷åñêîãî ñïîñîáà ïðîèçâîäñòâà ñ åãî âûñî</w:t>
        <w:softHyphen/>
        <w:t>êîé òåõíèêîé, ñëîæíîñòüþ, ãèáêîñòüþ, ïîäâèæíîñòüþ, áûñòðîòîé ðàçâèòèÿ âñåìèðíîé êîíêóðåíöèè è ò. ä. Êîëåáàíèÿ â òàêòèêå áóðæóàçèè, ïåðåõîäû îò ñèñòåìû íàñèëèÿ ê ñèñòåìå ÿêîáû óñòóïîê ñâîéñòâåííû, âñëåä</w:t>
        <w:softHyphen/>
        <w:t>ñòâèå ýòîãî, èñòîðèè âñåõ åâðîïåéñêèõ ñòðàí çà ïîñëåä</w:t>
        <w:softHyphen/>
        <w:t>íèå ïîëâåêà, ïðè÷åì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àçíûå ñòðàíû ïðåèìóùåñòâ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 ðàçâèâàþò ïðèìåíåíèå òîãî èëè èíîãî ìåòîäà â òå÷åíèå îïðåäåëåííûõ ïåðèîäîâ. Íàïðèìåð, Àíãëèÿ â 60-õ, 70-õ ãîäàõ XIX âåêà áûëà êëàññè÷åñêîé ñòðàíîé “ëè</w:t>
        <w:softHyphen/>
        <w:t>áåðàëüíîé” áóðæóàçíîé ïî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èêè, Ãåðìàíèÿ 70-õ è 80-õ ãîäîâ äåðæàëàñü ìåòîäà íàñèëèÿ è ò. ï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Êîãäà â Ãåðìàíèè öàðèë ýòîò ìåòîä, îäíîñòîðîííèì îòçâóêîì ýòîé îäíîé èç ñèñòåì áóðæóàçíîãî óïðàâëåíèÿ áûë ðîñò àíàðõî-ñèíäèêàëèçìà, èëè, ïî-òîãäàøíåìó, àíàðõèçìà â ðàáî÷åì äâèæåíèè (“ìîëîäûå” â íà÷àëå 90-õ ãîäîâ </w:t>
      </w:r>
      <w:r>
        <w:rPr>
          <w:rFonts w:eastAsia="Arial Cyr;Times New Roman" w:cs="Arial Cyr;Times New Roman" w:ascii="Arial Cyr;Times New Roman" w:hAnsi="Arial Cyr;Times New Roman"/>
          <w:color w:val="000000"/>
          <w:vertAlign w:val="superscript"/>
          <w:lang w:val="en-US"/>
        </w:rPr>
        <w:t>à</w:t>
      </w:r>
      <w:r>
        <w:rPr>
          <w:lang w:val="en-US"/>
        </w:rPr>
        <w:t xml:space="preserve">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îãà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Ìîñò â íà÷àëå 80-õ). Êîãäà â 1890 ãîäó íàñòóïèë ïîâîðîò ê “óñòóïêàì”, ýòîò ïî</w:t>
        <w:softHyphen/>
        <w:t xml:space="preserve">âîðîò, êàê è âñåãäà, îêàçàëñÿ åùå áîëåå îïàñíûì äëÿ ðàáî÷åãî äâèæåíèÿ, ïîðîæäàÿ ñòîëü æå îäíîñòîðîííèé îòçâóê áóðæóàçíîãî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ðåôîðìàòîðñòâà”: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ïïîðòóíèçì â ðàáî÷åì äâèæåíèè. “Ïîçèòèâíàÿ, ðåàëüíàÿ öåëü ëèáå</w:t>
        <w:softHyphen/>
        <w:t xml:space="preserve">ðàëüíîé ïîëèòèêè áóðæóàçèè, — ãîâîðèò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àííåêóê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— åñòü ââåäåíèå â çàáëóæäåíèå ðàáî÷èõ, âíåñåíèå ðàñêîëà â èõ ñðåäó, ïðåâðàùåíèå èõ ïîëèòèêè â áåññèëüíûé ïðèäàòîê áåññèëüíîãî, âñåãäà áåññèëüíîãî è ýôåìåðíîãî ÿêîáû ðåôîðìàòîðñòâà”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Íåðåäêî áóðæóàçèÿ íà èçâåñòíîå âðåìÿ äîñòèãàåò ñâîåé öåëè ïîñðåäñòâîì “ëèáåðàëüíîé” ïîëèòèêè, êîòî</w:t>
        <w:softHyphen/>
        <w:t>ðàÿ ïðåäñòàâëÿåò èç ñåáÿ, ïî ñïðàâåäëèâîìó çàìå÷àíèþ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ÇÍÎÃËÀÑÈß Â ÅÂÐÎÏÅÉÑÊÎÌ ÐÀÁÎ×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ÂÈÆÅÍ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</w:p>
    <w:p>
      <w:pPr>
        <w:pStyle w:val="Normal"/>
        <w:rPr>
          <w:lang w:val="en-US"/>
        </w:rPr>
      </w:pPr>
      <w:r>
        <w:rPr>
          <w:lang w:val="en-US"/>
        </w:rPr>
        <w:t>69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àííåêóêà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“áîëåå õèòðóþ” ïîëèòèêó. ×àñòü ðàáî÷èõ, ÷àñòü èõ ïðåäñòàâèòåëåé ïîä÷àñ äàåò ñåáÿ îáìàíóòü êàæóùèìèñÿ óñòóïêàìè. Ðåâèçèîíèñòû ïðîâîçãëàøàþò “óñòàðåëûì” ó÷åíèå î êëàññîâîé áîðüáå èëè íà÷èíàþò âåñòè ïîëèòèêó, íà äåëå îñóùåñòâëÿþùóþ îòðå÷åíèå îò íåå. Çèãçàãè áóðæóàçíîé òàêòèêè âûçûâàþò óñèëåíèå ðåâèçèîíèçìà â ðàáî÷åì äâèæåíèè è íåðåäêî äîâîäÿò ðàçíîãëàñèÿ âíóòðè íåãî äî ïðÿìîãî ðàñêîë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ñå ïðè÷èíû óêàçàííîãî ðîäà âûçûâàþò ðàçíîãëàñèÿ îòíîñèòåëüíî òàêòèêè âíóòðè ðàáî÷åãî äâèæåíèÿ, 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óòðè ïðîëåòàðñêîé ñðåäû. Íî êèòàéñêîé ñòåíû ìåæäó ïðîëåòàðèàòîì è ñîïðèêàñàþùèìèñÿ ñ íèì ñëîÿì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è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ìåëêîé áóðæóàçèè, â òîì ÷èñëå è êðåñòüÿíñòâà, íåò è áûòü íå ìîæåò. Ïîíÿòíî, ÷òî ïåðåõîäû îòäåëü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õ ëèö, ãðóïï è ñëîåâ îò ìåëêîé áóðæóàçèè ê ïðîëåòàðèàòó íå ìîãóò íå ïîðîæäàòü, ñ ñâîåé ñòîðîíû, êîëåáàíèé â òàêòèêå ýòîãî ïîñëåäíåãî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Îïûò ðàáî÷åãî ä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æåíèÿ ðàç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÷íûõ ñòðàí ïîìîãàåò óÿñíèòü íà êîíêðåòíûõ âîïðîñàõ ïðàêòèêè ñóùíîñòü ìàðêñèñòñêîé òàêòèêè, ïîìîãàåò áîëåå ìîëîäûì ñòðàíàì ÿñíåå ðàçëè÷àòü èñòèííîå êëàññîâîå çíà÷åíèå îòñòóï</w:t>
        <w:softHyphen/>
        <w:t>ëåíèé îò ìàðêñèçìà è óñïåøíåå áîðîòüñÿ ñ ýòèìè îò</w:t>
        <w:softHyphen/>
        <w:t>ñòóïëåíèÿì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Çâåçäà”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</w:t>
      </w:r>
      <w:r>
        <w:rPr>
          <w:lang w:val="en-US"/>
        </w:rPr>
        <w:t xml:space="preserve"> 1, </w:t>
      </w:r>
      <w:r>
        <w:rPr>
          <w:rFonts w:eastAsia="Arial Cyr;Times New Roman" w:cs="Arial Cyr;Times New Roman" w:ascii="Arial Cyr;Times New Roman" w:hAnsi="Arial Cyr;Times New Roman"/>
          <w:lang w:val="en-US"/>
        </w:rPr>
        <w:t>16 äåêàáðÿ 1910 ã. Ïîäïèñü: Â. Èëüèí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Ïå÷àòàåòñÿ ïî òåêñòó ãàçåòû “Çâåçä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</w:t>
      </w:r>
    </w:p>
    <w:p>
      <w:pPr>
        <w:pStyle w:val="Normal"/>
        <w:rPr>
          <w:lang w:val="en-US"/>
        </w:rPr>
      </w:pPr>
      <w:r>
        <w:rPr>
          <w:lang w:val="en-US"/>
        </w:rPr>
        <w:t>70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ÒÎËÑÒÎÉ È ÏÐÎËÅÒÀÐÑÊÀß ÁÎÐÜÁÀ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Òîëñòîé ñ îãðîìíîé ñèëîé è èñêðåííîñòüþ áè÷åâàë ãîñïîäñòâóþùèå êëàññû, ñ âåëèêîé íàãëÿäíîñòüþ ðàçîá</w:t>
        <w:softHyphen/>
        <w:t>ëà÷àë âíóòðåííþþ ëîæü âñåõ òåõ ó÷ðåæäåíèé, ïðè ïîìîùè êîòîðûõ äåðæèòñÿ ñîâðåìåííîå îáùåñòâî: öåð</w:t>
        <w:softHyphen/>
        <w:t>êîâü, ñóä, ìèëèòàðèçì, “çàêîííûé” áðàê, áóðæóàçíóþ íàó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ê</w:t>
      </w:r>
      <w:r>
        <w:rPr>
          <w:rFonts w:eastAsia="Arial Cyr;Times New Roman" w:cs="Arial Cyr;Times New Roman" w:ascii="Arial Cyr;Times New Roman" w:hAnsi="Arial Cyr;Times New Roman"/>
          <w:lang w:val="en-US"/>
        </w:rPr>
        <w:t>ó. Íî åãî ó÷åíèå îêàçàëîñü â ïîëíîì ïðîòèâîðå÷èè ñ æèçíüþ, ðàáîòîé è áîðüáîé ìîãèëüùèêà ñîâðåìåííîãî ñòðîÿ, ïðîëåòàðèàòà. ×üÿ æå òî÷êà çðåíèÿ îòðàçèëàñü â ïðîïîâåäè Ëüâà Òîëñòîãî? Åãî óñòàìè ãîâîðèëà âñÿ òà ìíîãîìèëëèîííàÿ ìàññà ðóññêîãî íàðîäà, êîòîðàÿ óæå íåíàâèäèò õîçÿåâ ñîâðåì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é æèçíè, íî êîòîðàÿ åùå íå äîøëà äî ñîçíàòåëüíîé, ïîñëåäîâàòåëüíîé, èäóùåé äî êîíöà, íåïðèìèðèìîé áîðüáû ñ íèì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Èñòîðèÿ è èñõîä âåëèêîé ðóññêîé ðåâîëþöèè ïîêà</w:t>
        <w:softHyphen/>
        <w:t>çàëè, ÷òî èìåííî òàêîâîé áûëà òà ìàññà, êîòîðàÿ îêàçà</w:t>
        <w:softHyphen/>
        <w:t>ëàñü ìåæäó ñîçíàòåëüíûì, ñîöèàëèñòè÷åñêèì ïðîëå</w:t>
        <w:softHyphen/>
        <w:t>òàðèàòîì è ðåøèòåëüíûìè çàùèòíèêàìè ñòàðîãî ðåæèìà. Ýòà ìàññà, — ãëàâíûì îáðàçîì, êðåñòüÿíñòâî, — ïîêà</w:t>
        <w:softHyphen/>
        <w:t>çàëà â ðåâîëþöèè, êàê âåëèêà â íåé íåíàâèñòü ê ñòàðîìó, êàê æ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âî îùóùàåò îíà âñå òÿãîñòè ñîâðåìåííîãî ðåæèìà, êàê âåëèêî â íåé ñòèõèéíîå ñòðåìëåíèå îñâîáîäèòüñÿ îò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õ è íàéòè ëó÷øóþ æèçíü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È â òî æå âðåìÿ ýòà ìàññà ïîêàçàëà â ðåâîëþ</w:t>
        <w:softHyphen/>
        <w:t>öèè, ÷òî â ñâîåé íåíàâèñòè îíà íåäîñòàòî÷íî ñîçíà</w:t>
        <w:softHyphen/>
        <w:t>òåëüíà, â ñâîåé áîðüáå íåïîñëåäîâàòåëüíà, â ñâîèõ ïîèñêàõ ëó÷øåé æèçíè îãðàíè÷åíà óçêèìè ïðåäå</w:t>
        <w:softHyphen/>
        <w:t>ëàìè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ÒÎËÑÒ011 È ÏÐÎËÅÒÀÐÑÊÀß ÁÎÐÜÁÀ</w:t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>
          <w:color w:val="000000"/>
          <w:lang w:val="en-US"/>
        </w:rPr>
        <w:t>1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åëèêîå íàðîäíîå ìîðå, âçâîëíîâàâøååñÿ äî ñàìûõ ãëóáèí, ñî âñåìè ñâîèìè ñëàáîñòÿìè è âñåìè ñèëüíûìè ñâîèìè ñòîðîíàìè îòðàçèëîñü â ó÷åíèè Òîëñòîãî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Èçó÷àÿ õóäîæåñòâåííûå ïðîèçâåäåíèÿ Ëüâà Òîëñòîãî, ðóññêèé ðàáî÷èé êëàññ óçíàåò ëó÷øå ñâîèõ âðàãîâ, à ðàçáèðàÿñü â ó÷åíèè Òîëñòîãî, âåñü ðóññêèé íàðîä äîëæåí áóäåò ïîíÿòü, â ÷åì çàêëþ÷àëàñü åãî ñîáñòâåí</w:t>
        <w:softHyphen/>
        <w:t>íàÿ ñëàáîñòü, íå ïîçâîëèâøàÿ åìó äîâåñòè äî êîíöà äåëî ñâîåãî îñâîáîæäåíèÿ. Ýòî íóæíî ïîíÿòü, ÷òîáû èäòè âïåðåä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Ýòîìó-òî äâèæåíèþ âïåðåä ìåøàþò âñå òå, êòî îáúÿâ</w:t>
        <w:softHyphen/>
        <w:t>ëÿåò Òîëñòîãî “îáùåé ñîâåñòüþ”, “ó÷èòåëåì æèçíè”. Ýòî — ëîæü, êîòîðóþ ñîçíàòåëüíî ðàñïðîñòðàíÿþò ëè</w:t>
        <w:softHyphen/>
        <w:t xml:space="preserve">áåðàëû, æåëàþùèå èñïîëüçîâàòü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ðîòèâîðåâîëþöèîí-íóþ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òîðîíó ó÷åíèÿ Òîëñòîãî. Ýòó ëîæü î Òîëñòîì, êàê “ó÷èòåëå æèçíè”, ïîâòîðÿþò çà ëèáåðàëàìè è íåêî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ò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ðûå áû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ø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å ñîöèàë-äåìîêðàòû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Òîëüêî òîãäà äîáüåòñÿ ðóññêèé íàðîä îñâîáîæäåíèÿ, êîãäà ïîéìåò, ÷òî íå ó Òîëñòîãî íàäî åìó ó÷èòüñÿ äîáèâàòüñÿ ëó÷øåé æèçíè, à ó òîãî êëàññà, çíà÷åíèÿ êîòîðîãî íå ïîíèìàë Òîëñòîé è êîòîðûé åäèíñòâåííî ñïîñîáåí ðàçðóøèòü íåíàâèñòíûé Òîëñòîìó ñòàðûé ìèð, — ó ïðîëåòàðèàò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àá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lang w:val="en-US"/>
        </w:rPr>
        <w:t>÷àÿ Ãàçåòà” ¹ 2, I</w:t>
      </w:r>
      <w:r>
        <w:rPr>
          <w:color w:val="000000"/>
          <w:lang w:val="en-US"/>
        </w:rPr>
        <w:t>”</w:t>
      </w:r>
      <w:r>
        <w:rPr>
          <w:lang w:val="en-US"/>
        </w:rPr>
        <w:t xml:space="preserve"> (31)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ä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êàáðÿ 1910 ã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Ïå÷àòàåòñÿ ïî òåêñòó “Ðàáî÷åé Ãàçåòû”</w:t>
      </w:r>
    </w:p>
    <w:p>
      <w:pPr>
        <w:pStyle w:val="Normal"/>
        <w:rPr>
          <w:lang w:val="en-US"/>
        </w:rPr>
      </w:pPr>
      <w:r>
        <w:rPr>
          <w:lang w:val="en-US"/>
        </w:rPr>
        <w:t>72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ÍÀ×ÀËÎ ÄÅÌÎÍÑÒÐÀÖÈÈ</w:t>
      </w:r>
    </w:p>
    <w:p>
      <w:pPr>
        <w:pStyle w:val="Normal"/>
        <w:rPr>
          <w:lang w:val="en-US"/>
        </w:rPr>
      </w:pPr>
      <w:r>
        <w:rPr>
          <w:lang w:val="en-US"/>
        </w:rPr>
        <w:t>73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ÍÀ×ÀËÎ ÄÅÌÎÍÑÒÐÀÖÈÉ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îñëå òðåõ ëåò ðåâîëþöèè, ñ 1905 ïî 1907 ãîä, Ðîññèÿ ïåðåæèëà òðè ãîäà êîíòððåâîëþöèè, ñ 1908 ïî 1910 ãîä, òðè ãîäà ÷åðíîé Äóìû, ðàçãóëà íàñèëèÿ è áåñïðàâèÿ, íàòèñêà êàïèòàëèñòîâ íà ðàáî÷èõ, îòíÿòèÿ òåõ çàâîåâà</w:t>
        <w:softHyphen/>
        <w:t>íèé, êîòîðûå ðàáî÷èìè áûëè ñäåëàíû. Öàðñêîå ñàìî</w:t>
        <w:softHyphen/>
        <w:t>äåðæàâèå, òîëüêî íàäëîìàííîå, íî íå óíè÷òîæåíí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å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 1905 ãîäó, ñîáðàëîñü ñ ñèëàìè, ñîåäèíèëîñü ñ ïîìåùè</w:t>
        <w:softHyphen/>
        <w:t>êàìè è êàïèòàëèñòàìè â III Äóìå è ñíîâà ââåëî â Ðîññèè ñòàðûå ïîðÿäêè. Åùå ñèëüíåå ñòàë ãíåò êàïèòàëèñòîâ íàä ðàáî÷èìè, åùå íàãëåå áåççàêîíèÿ è ïðîèçâîë ÷èíîâ</w:t>
        <w:softHyphen/>
        <w:t>íèêîâ â ãîðîäå è îñîáåííî â äåðåâíå, åùå ñâèðåïåå ðàñïðàâà ñ áîðöàìè çà ñâîáîäó, åùå ÷àùå ñìåðòíûå êàçíè. Öàðñêîå ïðàâèòåëüñòâî, ïîìåùèêè è êàïèòà</w:t>
        <w:softHyphen/>
        <w:t>ëèñòû áåøåíî ìñòèëè ðåâîëþöèîííûì êëàññàì, è ïðî</w:t>
        <w:softHyphen/>
        <w:t>ëåòàðèàòó â ïåðâóþ ãîëîâó, çà ðåâîëþöèþ, — òî÷íî òîðîïÿñü âîñïîëüçîâàòüñÿ ïåðåðûâîì ìàññîâîé áîðüáû äëÿ óíè÷òîæåíèÿ ñâîèõ âðàãîâ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î áûâàþò òàêèå âðàãè, êîòîðûõ ìîæíî â íåñêîëü</w:t>
        <w:softHyphen/>
        <w:t>êèõ ñðàæåíèÿõ ðàçáèòü, ìîæíî ïðèäàâèòü íà âðåìÿ, íî íåëüçÿ óíè÷òîæèòü. Ïîëíàÿ ïîáåäà ðåâîëþö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è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ïîëíå âîçìîæíà, è òàêàÿ ïîáåäà ñîâåðøåííî óíè÷òî</w:t>
        <w:softHyphen/>
        <w:t>æèëà áû öàðñêóþ ìîíàðõèþ, ñìåëà áû ñ ëèöà çåìëè êðåïîñòíèêîâ-ïîìåùèêîâ, ïåðåäàëà áû âñå èõ çåì</w:t>
        <w:softHyphen/>
        <w:t>ëè áåç âûêóïà êðåñòüÿíàì, çàìåíèëà áû ÷èíîâíè÷ü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å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óïðàâëåíèå äåìîêðàòè÷åñêèì ñàìîóïðàâëåíèåì è ïîëè</w:t>
        <w:softHyphen/>
        <w:t>òè÷åñêîé ñâîáîäîé. Òàêèå ïðåîáðàçîâàíèÿ íå òîëüêî âîçìîæíû, îíè íåîáõîäèìû â êàæäîé ñòðàíå â XX âåêå,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ã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ñî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íè ñîâåðøåíû óæå âî âñåõ åâðîïåéñêèõ ãîñóäàðñòâàõ áîëåå èëè ìåíåå ïîëíî, öåíîé áîëåå èëè ìåíåå äîëãîé â óïîðíîé áîðüáû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î íèêàê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, äàæå ñàìûå ïîëíûå ïîáåäû ðåàêöèè, íèêàêîå òîðæåñòâî êîíòððåâîëþöèè íå ìîæ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 óíè÷òî</w:t>
        <w:softHyphen/>
        <w:t>æèòü âðàãîâ öàðñêîãî ñàìîäåðæàâèÿ, âðàãîâ ïîìåùè÷ü</w:t>
        <w:softHyphen/>
        <w:t>åãî è êàïèòàëèñòè÷åñêîãî ãíåòà, ïîòîìó ÷òî âðàãè ýòè — ìèëëèîíû ðàáî÷èõ, êîòîðûå âñå áîëåå ñêîïëÿþòñÿ â ãîðîäàõ è íà êðóïíûõ ôàáðèêàõ, çàâîäàõ, æåëåçíûõ äîðîãàõ. Âðàãè ýòè — ðàçîðÿåìîå êðåñòüÿíñòâî, êîòî</w:t>
        <w:softHyphen/>
        <w:t xml:space="preserve">ðîìó åùå âî ìíîãî ðàç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òÿæåë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æèâåòñÿ òåïåðü, ïðè ñîåäèíåíèè çåìñêèõ íà÷àëüíèêîâ è áîãàòûõ êðåñòüÿí äëÿ ãðàáåæà ïî çàêîíó, äëÿ îòíÿòèÿ êðåñòüÿíñêîé çåìë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îãëàñèÿ ïîìåùè÷üåé Äóìû, ïîä çàùèòîé âñåõ ïîìå</w:t>
        <w:softHyphen/>
        <w:t>ùè÷üèõ è âîåííûõ âëàñòåé. Òàêèõ âðàãîâ, êàê ðàáî÷èé êëàññ, êàê êðåñòüÿíñêàÿ áåäíîòà, óíè÷òîæèòü íåëüçÿ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È ìû âèäèì òåïåðü, êàê ïîñëå òðåõ ëåò ñàìîãî áåñ</w:t>
        <w:softHyphen/>
        <w:t>øàáàøíîãî ðàçãóëà êîíòððåâîëþöèè íàðîäíûå ìàññû, áîëüøå âñåãî óãíåòåííûå, ïðèäàâëåííûå, çàáèòûå, çà</w:t>
        <w:softHyphen/>
        <w:t>ïóãàííûå âñÿêîãî âèäà ïðåñëåäîâàíèÿìè, ñíîâà íà÷è</w:t>
        <w:softHyphen/>
        <w:t>íàþò ïîäíèìàòü ãîëîâó, ñíîâà ïðîñûïàþòñÿ è íà÷èíàþò ïðèíèìàòüñÿ çà áîðüáó. Òðè ãîäà êàçíåé, ïðåñëåäîâà</w:t>
        <w:softHyphen/>
        <w:t xml:space="preserve">íèé, äèêèõ ðàñïðàâ óíè÷òîæèëè äåñÿòêè òûñÿ÷ îäíèõ “âðàãîâ” ñàìîäåðæàâèÿ, çàïåðåâ â òþðüìû è óñëàâ â ññûëêó ñîòíè òûñÿ÷ äðóãèõ, çàïóãàëè åùå ñîòíè è ñîòíè òûñÿ÷ òðåòüèõ. Íî ìèëëèîíû è äåñÿòêè ìèëëèîíîâ òåïåðü óæå íå òå, ÷åì îíè áûëè äî ðåâîëþöèè. Ýòè ìèëëèîíû íèêîãäà åùå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ñòîðèè Ðîññèè íå ïåðåæèâàëè òàêèõ íàçèäàòåëüíûõ, íàãëÿäíûõ óðîêîâ, òàêîé îòêðû</w:t>
        <w:softHyphen/>
        <w:t xml:space="preserve">òîé áîðüáû êëàññîâ. ×òî â ýòèõ ìèëëèîíàõ è äåñÿòêàõ ìèëëèîíîâ íà÷àëîñü íîâîå ãëóáîêîå, ãëóõî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áðîæå-^å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— ýòî âèäíî èç ëåòíèõ ñòà÷åê òåêóùåãî ãîäà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ç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åäàâíèõ äåìîíñòðàöèé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Ðàáî÷èå ñòà÷êè â Ðîññèè è âî âðåìÿ ïîäãîòîâêè ðåâîëþöèè è âî âðåìÿ ñàìîé ðåâîëþöèè áûëè ñàìûì ðàñïðîñòðàíåííûì ñðåäñòâîì áîðüáû ïðîëåòàðèàòà, ýòîãî ïåðåäîâîãî êëàññà, êîòîðûé îäèí òîëüêî ÿâëÿåòñÿ Äî êîíöà ðåâîëþöèîííûì êëàññîì â ñîâðåìåííîì îá</w:t>
        <w:softHyphen/>
        <w:t>ùåñòâå. Ýêîíîìè÷åñêèå è ïîëèòè÷åñêèå ñòà÷êè, òî ÷åðå</w:t>
        <w:softHyphen/>
        <w:t>äóÿñü äðóã ñ äðóãîì,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î ïåðåïëåòàÿñü â îäíî íåðàçðûâíîå</w:t>
      </w:r>
    </w:p>
    <w:p>
      <w:pPr>
        <w:pStyle w:val="Normal"/>
        <w:rPr>
          <w:lang w:val="en-US"/>
        </w:rPr>
      </w:pPr>
      <w:r>
        <w:rPr>
          <w:lang w:val="en-US"/>
        </w:rPr>
        <w:t>74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öåëîå, ñïëà÷èâàëè ìàññû ðàáî÷èõ ïðîòèâ êëàññà êàïèòà</w:t>
        <w:softHyphen/>
        <w:t>ëèñòîâ è ñàìîäåðæàâíîãî ïðàâèòåëüñòâà, âíîñèëè áðîæå</w:t>
        <w:softHyphen/>
        <w:t>íèå âî âñå îáùåñòâî, ïîäíèìàëè íà áîðüáó êðåñòüÿíñòâî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Êîãäà â 1895 ãîäó íà÷àëèñü íåïðåðûâíûå ìàññîâûå ñòà÷êè, ýòî áûëî íà÷àëîì ïîëîñû ïîäãîòîâêè íàðîäíîé ðåâîëþöèè. Êîãäà â ÿíâàðå 1905 ãîäà â îäèí ìåñÿö ÷èñëî ñòà÷å÷íèêîâ ïåðåøëî çà 400 òûñÿ÷, ýòî áûëî íà÷àëîì ñàìîé ðåâîëþöèè. Âñå òðè ãîäà ðåâîëþöèè ÷èñëî ñòà÷å÷íèêîâ, ïîñòåïåííî ïàäàÿ (ïî÷òè 3 ìèëëèîíà â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1905 ã., </w:t>
      </w:r>
      <w:r>
        <w:rPr>
          <w:color w:val="000000"/>
          <w:lang w:val="en-US"/>
        </w:rPr>
        <w:t>1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ìèëëèîí â 1906, 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/^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ìèëëèîíà â 1907 ã.), áûëî òàê âûñîêî, êàê íèêîãäà åùå íå áûëî íè â îäíîé ñòðàíå â ìèðå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Êîãäà â 1908 ãîäó ÷èñëî ñòà÷å÷íèêîâ ðåçêî óïàëî ñðàçó (176 òûñÿ÷) è åùå ðåç÷å â 1909 ã. (64 òûñÿ÷è), ýòî îçíà÷àëî êîíåö ïåðâîé ðåâîëþöèè èëè âåðíåå ïåðâîé ïîëîñû ðåâîëþö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È âîò, ñ ëåòà òåêóùåãî ãîäà íà÷èíàåòñÿ îïÿòü ïîäúåì. ×èñëî ýêîíîìè÷åñêèõ ñòà÷å÷íèêîâ âîçðàñòàåò è âîç</w:t>
        <w:softHyphen/>
        <w:t>ðàñòàåò î÷åíü ñèëüíî. Ïîëîñà ïîëíîãî ãîñïîäñòâà ÷åðíî</w:t>
        <w:softHyphen/>
        <w:t>ñîòåííîé ðåàêöèè êîí÷èëàñü. Íà÷èíàåòñÿ ïîëîñà íî</w:t>
        <w:softHyphen/>
        <w:t>âîãî ïîäúåìà. Ïðîëåòàðèàò, îòñòóïàâøèé — õîòÿ è ñ áîëüøèìè ïåðåðûâàìè — ñ 1905 ïî 1909 ãîä, ñîáè</w:t>
        <w:softHyphen/>
        <w:t>ðàåòñÿ ñ ñèëàìè è íà÷èíàåò ïåðåõîäèòü â íàñòóïëåíèå. Îæèâëåíèå â íåêîòîðûõ îòðàñëÿõ ïðîìûøëåííîñ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è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ñåé÷àñ æå âåäåò ê îæèâëåíèþ ïðîëåòàðñêîé áîðüáû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Ïðîëåòàðèàò íà÷àë. Äðóãèå, áóðæóàçíûå, äåìîêðàòè</w:t>
        <w:softHyphen/>
        <w:t>÷åñêèå êëàññû è ñëîè íàñåëåíèÿ, ïðîäîëæàþò. Ñìåðòü óìåðåííî-ëèáåðàëüíîãî, ÷óæäîãî äåìîêðàòèè, ïðåäñå</w:t>
        <w:softHyphen/>
        <w:t>äàòåëÿ I Äóìû, Ìóðîìöåâà, âûçûâàåò ïåðâîå ðîáêîå íà÷àëî ìàíèôåñòàöèé. Ñìåðòü Ëüâà Òîëñòîãî âûçû</w:t>
        <w:softHyphen/>
        <w:t>âàåò — âïåðâûå ïîñëå äîëãîãî ïåðåðûâà — óëè÷íûå äå</w:t>
        <w:softHyphen/>
        <w:t>ìîíñòðàöèè ñ ó÷àñòèåì ïðåèìóùåñòâåííî ñòóäåí÷åñòâà, íî îò÷àñòè òàêæå è ðàáî÷èõ. Ïðåêðàùåíèå ðàáîòû öåëûì ðÿäîì ôàáðèê è çàâîäîâ â äåíü ïîõîðîí Òîë</w:t>
        <w:softHyphen/>
        <w:t>ñòîãî ïîêàçûâàåò íà÷àëî, õîòÿ è î÷åíü ñêðîìíîå, äåìîíñòðàòèâíûõ çàáàñòîâîê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 ñàìîå ïîñëåäíåå âðåìÿ çâåðñòâà öàðñêèõ òþðåì</w:t>
        <w:softHyphen/>
        <w:t xml:space="preserve">ùèêîâ, èñòÿçàâøèõ â Âîëîãäå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åðåíòó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àøèõ òîâà</w:t>
        <w:softHyphen/>
        <w:t xml:space="preserve">ðèùåé êàòîðæàí, ïðåñëåäóåìûõ çà èõ ãåðîéñêóþ áîðüáó â ðåâîëþöèè, ïîäíÿëè åùå âûøå áðîæåíèå ñðåä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òó-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À×ÄËÎ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ÅÌÎÍÑÒÐÀÖÈÈ</w:t>
      </w:r>
    </w:p>
    <w:p>
      <w:pPr>
        <w:pStyle w:val="Normal"/>
        <w:rPr>
          <w:lang w:val="en-US"/>
        </w:rPr>
      </w:pPr>
      <w:r>
        <w:rPr>
          <w:lang w:val="en-US"/>
        </w:rPr>
        <w:t>75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äåíòîâ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âñþäó â Ðîññèè ïðîèñõîäÿò ñõîäêè è ìèòèíãè, ïîëèöèÿ ñèëîé âðûâàåòñÿ â óíèâåðñèòåòû, èçáèâàåò ó÷àùèõñÿ, àðåñòóåò èõ, ïðåñëåäóåò ãàçåòû çà ìàëåéøåå ïðàâäèâîå ñëîâî î âîëíåíèÿõ è âñåì ýòèì òîëüêî óñèëè</w:t>
        <w:softHyphen/>
        <w:t>âàåò âîëíåíèÿ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Ïðîëåòàðèàò íà÷àë. Äåìîêðàòè÷åñêàÿ ìîëîäåæü ïðî</w:t>
        <w:softHyphen/>
        <w:t>äîëæàåò. Ðóññêèé íàðîä ïðîñûïàåòñÿ ê íîâîé áîðüáå, èäåò íàâñòðå÷ó íîâîé ðåâîëþö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åðâîå æå íà÷àëî áîðüáû ïîêàçàëî íàì îïÿòü, ÷òî æèâû òå ñèëû, êîòîðûå ïîêîëåáàëè öàðñêóþ âëàñòü â 1905 ã. è êîòîðûå ðàçðóøàò åå â ýòîé ãðÿäóùåé ðå</w:t>
        <w:softHyphen/>
        <w:t xml:space="preserve">âîëþöèè. Ïåðâîå æå íà÷àëî áîðüáû ïîêàçàëî íàì îïÿòü çíà÷åíèå ìàññîâîãî äâèæåíèÿ. Íèêàêèå ïðåñëåäîâàíèÿ, íèêàêèå ðàñïðàâû íå ìîãóò îñòàíîâèòü äâèæåíèÿ, ðàç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îäíÿëèñü ìàññû, ðàç íà÷àëè øåâåëèòüñÿ ìèëëèîíû. Ïðåñëåäîâàíèÿ òîëüêî ðàçæèãàþò áîðüáó, âòÿãèâàþò â íåå íîâûå è íîâûå ðÿäû áîðöîâ. Íèêàêèå ïîêóøåíè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ò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ððîðèñòîâ íå ïîìîãóò óãíåòåííûì ìàññàì, è íèêàêèå ñèëû íà çåìëå íå îñòàíîâÿò ìàññ, êîãäà îíè ïîäíèìóòñÿ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Òåïåðü îíè íà÷àëè ïîäíèìàòüñÿ. Ýòîò ïîäúåì, ìîæåò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á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òü, ïîéäåò áûñòðî, — ìîæåò áûòü, ïîéäåò ìåäëåííî è ñ ïåðåðûâàìè, íî îí âî âñÿêîì ñëó÷àå èäåò ê ðåâîëþ</w:t>
        <w:softHyphen/>
        <w:t xml:space="preserve">öèè. Ðóññêèé ïðîëåòàðèàò øåë âïåðåäè âñåõ â 1905 ãîäó. Âñïîìèíàÿ ýòî ñëàâíîå ïðîøëîå, îí äîëæåí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ïðÿ÷ü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ò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ïåðü âñå óñèëèÿ, ÷òîáû âîññòàíîâèòü, óêðåïèòü, ðàç</w:t>
        <w:softHyphen/>
        <w:t>âèòü ñâîþ îðãàíèçàöèþ, ñâîþ ïàðòèþ, Ðîññèéñêóþ ñîöèàë-äåìîêðàòè÷åñêóþ ðàáî÷óþ ïàðòèþ. Íàøà ïàðòèÿ ï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åæèâàåò íûíå òðóäíûå äíè, íî 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 íåïîáåäèìà, êàê íåïîáåäèì ïðîëåòàðèàò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Çà ðàáîòó æå, òîâàðèùè! Áåðèòåñü âåçäå è ïîâñþäó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 ïîñòðîéêó îðãàíèçàöèé, çà ñîçäàíèå è óêðåïëåíèå ðàáî÷èõ ñ.-ä. ïàðòèéíûõ ÿ÷ååê, çà ðàçâèòèå ýêîíîìè</w:t>
        <w:softHyphen/>
        <w:t xml:space="preserve">÷åñêîé è ïîëèòè÷åñêîé àãèòàöèè. Â ïåðâîé ðóññêîé ðåâîëþöèè ïðîëåòàðèàò íàó÷èë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ðîäíûå ìàññû áî</w:t>
        <w:softHyphen/>
        <w:t>ðîòüñÿ çà ñâîáîäó, âî âòîðîé ðåâîëþöèè îí äîëæåí ïðèâåñòè èõ ê ïîð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lang w:val="en-US"/>
        </w:rPr>
        <w:t>äå!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Ðàáî÷àÿ Ãàçåòà”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ã, </w:t>
      </w:r>
      <w:r>
        <w:rPr>
          <w:color w:val="000000"/>
          <w:lang w:val="en-US"/>
        </w:rPr>
        <w:t>-"°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&lt;31) äåêàáðÿ 1910 ã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Ïå÷àòàåòñÿ ïî òåêñòó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àáî÷åé Ãàçåòû”</w:t>
      </w:r>
    </w:p>
    <w:p>
      <w:pPr>
        <w:pStyle w:val="Normal"/>
        <w:rPr>
          <w:lang w:val="en-US"/>
        </w:rPr>
      </w:pPr>
      <w:r>
        <w:rPr>
          <w:lang w:val="en-US"/>
        </w:rPr>
        <w:t>76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×ÒÎ ÄÅËÀÅÒÑß Â ÄÅÐÅÂÍÅ?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 ãàçåòàõ âåäóòñÿ ñïîðû ïî ïîâîäó íîâîé êíèãè áûâøåãî ìèíèñòðà çåìëåäåëèÿ Åðìîëîâà î “ñîâðåìåí</w:t>
        <w:softHyphen/>
        <w:t>íîé ïîæàðíîé ýïèäåìèè â Ðîññèè”. Ëèáåðàëüíàÿ ïå÷àòü îòìåòèëà, ÷òî ïîæàðû â äåðåâíå ïîñëå ðåâîëþöèè íå îñëàáåëè, à óñèëèëèñü. Ðåàêöèîííûå ãàçåòû ïîä</w:t>
        <w:softHyphen/>
        <w:t>õâàòèëè êðèêè è âîïëè Åðìîëîâà î “áåçíàêàçàííîñòè ïîäæèãàòåëåé”, î “òåððîðå â äåðåâíå” è ò. ä. ×èñëî ïîæàðîâ â äåðåâíå âîçðîñëî â ÷ðåçâû÷àéíûõ ðàçìåðàõ: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ïðèìåð, â Òàìáîâñêîé ãóáåðíèè ñ 1904 ïî 1907 ã. —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äââå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 Îðëîâñêîé — â 2</w:t>
      </w:r>
      <w:r>
        <w:rPr>
          <w:color w:val="000000"/>
          <w:vertAlign w:val="superscript"/>
          <w:lang w:val="en-US"/>
        </w:rPr>
        <w:t>1</w:t>
      </w:r>
      <w:r>
        <w:rPr>
          <w:lang w:val="en-US"/>
        </w:rPr>
        <w:t>1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ó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ðàçà, â Âîðîíåæñêîé — â 3 ðàçà. “Ñêîëüêî-íèáóäü ñîñòîÿòåëüíûå êðåñòüÿíå, — ïèøåò ëàêåéñòâóþùåå ïåðåä ïðàâèòåëüñòâîì “Íîâîå Âðåìÿ”, — æåëàþò èäòè íà õóòîðà, ïûòàþòñÿ çàâîäèòü íîâóþ êóëüòóðó, íî òî÷íî â íåïðèÿòåëüñêîé ñòð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 îíè èñïûòûâàþò ïàðòèçàíñêóþ îñàäó ñî ñòîðîíû îäè</w:t>
        <w:softHyphen/>
        <w:t>÷àâøåé äåðåâåíñêîé âîëüíèöû. Èõ æãóò è òðàâÿò, òðàâÿò è æãóò, “õîòü áðîñàé âñå è áåãè, êóäà ãëàçà ãëÿäÿò</w:t>
      </w:r>
      <w:r>
        <w:rPr>
          <w:color w:val="000000"/>
          <w:lang w:val="en-US"/>
        </w:rPr>
        <w:t>””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åïðèÿòíîå ïðèçíàíèå ïðèõîäèòñÿ äåëàòü ñòîðîí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êàì öàðñêîãî ïðàâèòåëüñòâà! Äëÿ íàñ, ñîöèàë-äåìî</w:t>
        <w:softHyphen/>
        <w:t>êðàòîâ, íîâûå äàííûå íå áåçûíòåðåñíû, êàê ëèøíåå ïîäòâåðæäåíèå ëæè ïðàâèòåëüñòâà è æàëêîãî áåññèëèÿ ëèáåðàëüíîé ïîëèòèêè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Ðåâîëþöèÿ 1905 ã. âïîëíå ïîêàçàëà, ÷òî ñòàðûå ïîðÿäêè â ðóññêîé äåðåâíå îñóæäåíû èñòîðèåé áåñ</w:t>
        <w:softHyphen/>
        <w:t>ïîâîðîòíî. Íèêàêàÿ ñèëà â ìèðå íå ñìîæåò óêðåïèòü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×ÒÎ ÄÅËÀÅÒÑß Â ÄÅÐÅÂÍÅ?</w:t>
      </w:r>
    </w:p>
    <w:p>
      <w:pPr>
        <w:pStyle w:val="Normal"/>
        <w:rPr>
          <w:lang w:val="en-US"/>
        </w:rPr>
      </w:pPr>
      <w:r>
        <w:rPr>
          <w:lang w:val="en-US"/>
        </w:rPr>
        <w:t>77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ý</w:t>
      </w:r>
      <w:r>
        <w:rPr>
          <w:rFonts w:eastAsia="Arial Cyr;Times New Roman" w:cs="Arial Cyr;Times New Roman" w:ascii="Arial Cyr;Times New Roman" w:hAnsi="Arial Cyr;Times New Roman"/>
          <w:lang w:val="en-US"/>
        </w:rPr>
        <w:t>òè ïîðÿäêè. Êàê ïåðåäåëàòü èõ? Êðåñòüÿíñêèå ìàññû îòâåòèëè íà ýòî ñâîèìè âîññòàíèÿìè 1905 ãîäà, îò</w:t>
        <w:softHyphen/>
        <w:t xml:space="preserve">âåòèëè ÷åðåç ñâîèõ äåïóòàòîâ I è II Äóìû </w:t>
      </w:r>
      <w:r>
        <w:rPr>
          <w:color w:val="000000"/>
          <w:vertAlign w:val="superscript"/>
          <w:lang w:val="en-US"/>
        </w:rPr>
        <w:t>42</w:t>
      </w:r>
      <w:r>
        <w:rPr>
          <w:color w:val="000000"/>
          <w:lang w:val="en-US"/>
        </w:rPr>
        <w:t>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ìå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ù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÷üè çåìëè äîëæíû áûòü îòîáðàíû ó ïîìåùèêîâ áåçâîç</w:t>
        <w:softHyphen/>
        <w:t>ìåçäíî. Êîãäà 30 000 ïîìåùèêîâ (ñ Íèêîëàåì Ðî</w:t>
        <w:softHyphen/>
        <w:t>ìàíîâûì âî ãëàâå) èìåþò 70 ìèëëèîíîâ äåñÿòèí çåìëè, à 10 ìèëëèîíîâ êðåñòüÿíñêèõ äâîðîâ ïî÷òè òàêîå æå êîëè÷åñòâî, íè÷åãî èíîãî êðîìå êàáàëû, áåçûñõîäíîé íèùåòû, ðàçîðåíèÿ è çàñòîÿ âî âñåì íàðîäíîì õî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ÿéñòâå ïîëó÷èòüñÿ íå ìîæåò. È ñîöèàë-äåìîêðàòè÷å</w:t>
        <w:softHyphen/>
        <w:t>ñêàÿ ðàáî÷àÿ ïàðòèÿ çâàëà êðåñòüÿí íà ðåâîëþöèîí</w:t>
        <w:softHyphen/>
        <w:t>íóþ áîðüáó. Ðàáî÷èå âñåé Ðîññèè ñâîèìè ìàññîâû</w:t>
        <w:softHyphen/>
        <w:t>ìè ñòà÷êàìè 1905 ãîäà îáúåäèíÿëè è íàïðàâëÿëè êðåñòüÿíñêóþ áîðüáó. Ïëàí ëèáåðàëîâ “ïîìèðèòü” êðå</w:t>
        <w:softHyphen/>
        <w:t>ñòüÿí ñ ïîìåùèêàìè íà “âûêóïå ïî ñïðàâåäëèâîé îöåíêå” áûë ïóñòîé, æàëêîé, ïðåäàòåëüñêîé óâåðò</w:t>
        <w:softHyphen/>
        <w:t>êîé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Êàê õî÷åò ïåðåäåëàòü ñòàðûå äåðåâåíñêèå ïîðÿäêè ñòîëûïèíñêîå ïðàâèòåëüñòâî? Îíî õî÷åò óñêîðèòü ïîë</w:t>
        <w:softHyphen/>
        <w:t>íîå ðàçîðåíèå êðåñòüÿí, ñîõðàíèòü ïîìåùè÷üè çåìëè, ïîìî÷ü íè÷òîæíîé êó÷êå áîãàòûõ êðåñòüÿí “âûéòè íà õóòîðà”, îòòÿãàòü êàê ìîæíî áîëüøå îáùèííîé çåìëè. Ïðàâèòåëüñòâî ïîíÿëî, ÷òî âñÿ ìàññà êðåñòüÿí ïðîòèâ íåãî, è îíî ñòàðàåòñÿ íàéòè ñåáå ñîþçíèêîâ èç êðåñòüÿí</w:t>
        <w:softHyphen/>
        <w:t xml:space="preserve">ñêè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áîãàòååâ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×òîáû îñóùåñòâèòü ïðàâèòåëüñòâåííóþ “ðåôîðìó”, íóæíû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20 ëåò ïîêîÿ”, ñêàçàë îäíàæäû ñàì Ñòîëûïèí. “Ïîêîåì” îí íàçûâàåò ïîêîðíîñòü êðåñòüÿí, îòñóòñòâèå áîðüáû ïðîòèâ íàñèëèÿ. À áåç íàñèëèÿ çåìñêèõ íà÷àëü</w:t>
        <w:softHyphen/>
        <w:t xml:space="preserve">íèêîâ è ïðî÷èõ âëàñòåé, áåç íàñèëèÿ íà êàæäîì øàãó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åç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àñèëèÿ íàä äåñÿòêàìè ìèëëèîíîâ, áåç ïîäàâëåíèÿ ìàëåéøèõ ïðîÿâëåíèé èõ ñàìîñòîÿòåëüíîñòè, ñòîëû</w:t>
        <w:softHyphen/>
        <w:t xml:space="preserve">ïèíñêàÿ “ðåôîðìà” ïðîâîäèòüñÿ íå ìîæåò. “Ïîêîÿ” íå òîëüêî íà 20 ëåò, íî è íà òðè ãîäà Ñòîëûïèí íå ñîçäàë è ñîçäàòü íå ìîæåò: âîò òà íåïðèÿòíàÿ èñòèíà, êîòîðóþ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ïîìíèëà öàðñêèì ñëóãàì êíèãà áûâøåãî ìèíèñòðà </w:t>
      </w:r>
      <w:r>
        <w:rPr>
          <w:color w:val="000000"/>
          <w:vertAlign w:val="superscript"/>
          <w:lang w:val="en-US"/>
        </w:rPr>
        <w:t>0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åðåâåíñêèõ ïîæàðàõ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Ó êðåñòüÿí íåò è áûòü íå ìîæåò èíîãî âûõîäà èç òîãî ïîëîæåíèÿ îò÷àÿííîé íóæäû, íèùåòû, ãîëîä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é ñìåðòè, â êîòîðîå èõ ñòàâèò ïðàâèòåëüñòâî, êàê</w:t>
      </w:r>
    </w:p>
    <w:p>
      <w:pPr>
        <w:pStyle w:val="Normal"/>
        <w:rPr>
          <w:lang w:val="en-US"/>
        </w:rPr>
      </w:pPr>
      <w:r>
        <w:rPr>
          <w:lang w:val="en-US"/>
        </w:rPr>
        <w:t>78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ìàññîâàÿ áîðüáà âìåñòå ñ ïðîëåòàðèàòîì çà ñâåð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æ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 öàðñêîé âëàñòè. Ïîäãîòîâêà ñèë ïðîëåòàðèàòà äëÿ òàêîé áîðüáû, ñîçäàíèå, ðàçâè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, óêðåïëåíèå ïðî</w:t>
        <w:softHyphen/>
        <w:t xml:space="preserve">ëåòàðñêèõ îðãàíèçàöèé, — âîò â ÷åì î÷åðåäíàÿ çàäà÷à 1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ÄÐÏ.</w:t>
      </w:r>
    </w:p>
    <w:p>
      <w:pPr>
        <w:pStyle w:val="Normal"/>
        <w:rPr/>
      </w:pPr>
      <w:r>
        <w:rPr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á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÷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ÿ Ãàçåòà”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2</w:t>
      </w:r>
      <w:r>
        <w:rPr>
          <w:lang w:val="en-US"/>
        </w:rPr>
        <w:t xml:space="preserve">, 18 </w:t>
      </w:r>
      <w:r>
        <w:rPr>
          <w:color w:val="000000"/>
          <w:lang w:val="en-US"/>
        </w:rPr>
        <w:t>(</w:t>
      </w:r>
      <w:r>
        <w:rPr>
          <w:lang w:val="en-US"/>
        </w:rPr>
        <w:t>31</w:t>
      </w:r>
      <w:r>
        <w:rPr>
          <w:color w:val="000000"/>
          <w:lang w:val="en-US"/>
        </w:rPr>
        <w:t>)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åêàáðÿ 1</w:t>
      </w:r>
      <w:r>
        <w:rPr>
          <w:color w:val="000000"/>
          <w:lang w:val="en-US"/>
        </w:rPr>
        <w:t>9</w:t>
      </w:r>
      <w:r>
        <w:rPr>
          <w:rFonts w:eastAsia="Arial Cyr;Times New Roman" w:cs="Arial Cyr;Times New Roman" w:ascii="Arial Cyr;Times New Roman" w:hAnsi="Arial Cyr;Times New Roman"/>
          <w:lang w:val="en-US"/>
        </w:rPr>
        <w:t>10 ã,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å÷àòàåòñÿ ïî òåêñò</w:t>
      </w:r>
      <w:r>
        <w:rPr>
          <w:color w:val="000000"/>
          <w:lang w:val="en-US"/>
        </w:rPr>
        <w:t xml:space="preserve">;/ </w:t>
      </w:r>
      <w:r>
        <w:rPr>
          <w:rFonts w:eastAsia="Arial Cyr;Times New Roman" w:cs="Arial Cyr;Times New Roman" w:ascii="Arial Cyr;Times New Roman" w:hAnsi="Arial Cyr;Times New Roman"/>
          <w:lang w:val="en-US"/>
        </w:rPr>
        <w:t>“Ðàáî÷åé Ãàçåòû”</w:t>
      </w:r>
    </w:p>
    <w:p>
      <w:pPr>
        <w:pStyle w:val="Normal"/>
        <w:rPr>
          <w:lang w:val="en-US"/>
        </w:rPr>
      </w:pPr>
      <w:r>
        <w:rPr>
          <w:lang w:val="en-US"/>
        </w:rPr>
        <w:t>79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ÈÂÀÍ ÂÀÑÈËÜÅÂÈ× ÁÀÁÓØÊÈÍ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(ÍÅÊÐÎËÎÃ)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Ìû æèâåì â ïðîêëÿòûõ óñëîâèÿõ, êîãäà âîçìîæíà òàêàÿ âåùü: êðóïíûé ïàðòèéíûé ðàáîòíèê, ãîðäîñòü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àðòèè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òîâàðèù, âñþ ñâîþ æèçíü áåççàâåòíî îòäàâøèé ðàáî÷åìó äåëó, ïðîïàäàåò áåç âåñòè. È ñàìûå áëèçêèå ëþäè, êàê æåíà è ìàòü, ñàìûå áëèçêèå òîâàðèùè ãîäàìè íå çíàþò, ÷òî ñòàëîñü ñ íèì: ìàåòñÿ ëè îí ãäå íà êàòîðãå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ãèá ëè â êàêîé òþðüìå èëè óìåð ãåðîéñêîé ñìåðòüþ â ñõâàòêå ñ âðàãîì. Òàê áûëî ñ Èâàíîì Âàñèëüåâè</w:t>
        <w:softHyphen/>
        <w:t xml:space="preserve">÷åì, ðàññòðåëÿííû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åííåíêàìïôîì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Óçíàëè ìû îá åãî ñìåðòè ëèøü ñîâñåì íåäàâíî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ìÿ Èâàíà Âàñèëüåâè÷à áëèçêî è äîðîãî íå îäíîìó ñîöèàë-äåìîêðàòó. Âñå, çíàâøèå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ãî, ëþáèëè è óâàæàë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ãî çà åãî ýíåðãèþ, îòñóòñòâèå ôðàçû, ãëóáîêóþ âûäåð</w:t>
        <w:softHyphen/>
        <w:t xml:space="preserve">æàííóþ ðåâîëþöèîííîñòü è ãîðÿ÷óþ ïðåäàííîñòü äåëó. Ïåòåðáóðãñêèé ðàáî÷èé, îí â 1895 ã., ñ ãðóïïîé äðóãèõ ñîçíàòåëüíûõ òîâàðèùåé, ýíåðãè÷íî âåäåò ðàáîòó çà Íåâñêîé çàñòàâîé ñðåäè ðàáî÷è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Ñåìÿííèêîâñêîãî,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ëåêñàíäðîâñêîãî, Ñòåêëÿííîãî çàâîäîâ, îáðàçîâûâàåò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÷ðóæêè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óñòðàèâàåò áèáëèîòåêè è ñàì âñå âðåìÿ ñòðàñòíî Ó×ÈÒÑß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ñå ìûñëè åãî íàïðàâëåíû íà òî, êàê áû ðàñøèðèòü Ðàáîòó. Îí ïðèíèìàåò äåÿòåëüíîå ó÷àñòèå â ñîñòàâë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ðâîãî àãèòàöèîííîãî ëèñòêà, âûïóù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íîãî â Ñ.-Ïå</w:t>
        <w:softHyphen/>
        <w:t xml:space="preserve">òåðáóðãå îñåíüþ 1894 ãîäà, ëèñòêà ê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ñåìÿííèêîâñêèì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Ðàáî÷èì, è ñàìîëè÷íî ðàñïðîñòðàíÿåò åãî. Êîãäà </w:t>
      </w:r>
      <w:r>
        <w:rPr>
          <w:rFonts w:eastAsia="Arial Cyr;Times New Roman" w:cs="Arial Cyr;Times New Roman" w:ascii="Arial Cyr;Times New Roman" w:hAnsi="Arial Cyr;Times New Roman"/>
          <w:color w:val="000000"/>
          <w:vertAlign w:val="superscript"/>
          <w:lang w:val="en-US"/>
        </w:rPr>
        <w:t>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Ñ.-Ïåòåðáóðãå îáðàçîâûâàåòñÿ “Ñîþç áîðüáû çà îñâîáîæäåíèå ðàáî÷åãî êëàññà” </w:t>
      </w:r>
      <w:r>
        <w:rPr>
          <w:color w:val="000000"/>
          <w:vertAlign w:val="superscript"/>
          <w:lang w:val="en-US"/>
        </w:rPr>
        <w:t>43</w:t>
      </w:r>
      <w:r>
        <w:rPr>
          <w:color w:val="000000"/>
          <w:lang w:val="en-US"/>
        </w:rPr>
        <w:t>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âàí Âàñèëüåâè÷</w:t>
      </w:r>
    </w:p>
    <w:p>
      <w:pPr>
        <w:pStyle w:val="Normal"/>
        <w:rPr>
          <w:lang w:val="en-US"/>
        </w:rPr>
      </w:pPr>
      <w:r>
        <w:rPr>
          <w:lang w:val="en-US"/>
        </w:rPr>
        <w:t>80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ñòàíîâèòñÿ îäíèì èç àêòèâí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é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øèõ åãî ÷ëåíîâ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ðàîîòàåò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 íåì âïëîòü äî ñâîåãî àðåñòà. Èäåÿ ñîçäàíèÿ çà ãðàíè</w:t>
        <w:softHyphen/>
        <w:t xml:space="preserve">öåé ïîëèòè÷åñêîé ãàçåòû, êîòîðàÿ ïîñëóæèëà áû äåëó îáúåäèíåíèÿ è óêðåïëåíèÿ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.-ä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àðòèè, îáñóæäàëàñü âì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ñòå ñ íèì åãî ñòàðûìè òîâàðèùàìè ïî ïåòåðáóðãñêîé ðàáîòå — îñíîâàòåëÿìè “Èñêðû” </w:t>
      </w:r>
      <w:r>
        <w:rPr>
          <w:color w:val="000000"/>
          <w:vertAlign w:val="superscript"/>
          <w:lang w:val="en-US"/>
        </w:rPr>
        <w:t>44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— è âñòðåòèëà ñ åãî ñòîðîíû ñàìóþ ãîðÿ÷óþ ïîääåðæêó. Ïîêà Èâàí Âà</w:t>
        <w:softHyphen/>
        <w:t xml:space="preserve">ñèëüåâè÷ îñòàåòñÿ íà âîëå, “Èñêðà” íå òåðïèò íåäîñòàòêà â ÷èñòî ðàáî÷è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êîððåñïîíäåíöèÿõ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ðîñìîòðèòå ïåð</w:t>
        <w:softHyphen/>
        <w:t xml:space="preserve">âûå 20 íîìåðîâ “Èñêðû”, âñå ýòè êîððåñïîíäåíöè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ç Øóè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âàíîâî-Âîçíåñåíñêà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ðåõîâî-Çóåâà è äð. ìåñò öåíòðà Ðîññèè: ïî÷òè âñå îíè ïðîõîäèëè ÷åðåç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ðóêï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â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 Âàñèëüåâè÷à, ñòàðàâøåãîñÿ óñòàíîâèòü ñàìóþ òåñíóþ ñâÿçü ìåæäó “Èñêðîé” è ðàáî÷èìè. Èâàí Âà</w:t>
        <w:softHyphen/>
        <w:t xml:space="preserve">ñèëüåâè÷ áûë ñàìûì óñåðäíûì êîððåñïîíäåíòîì “Èñêðû” è ãîðÿ÷èì åå ñòîðîííèêîì. Èç öåíòðàëüíîãî ðàéîíà Áàáóøêèí ïåðåáèðàåòñÿ íà þã,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êàòåðèíîñëàâ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ãäå åãî àðåñòóþò è ñàæàþò â òþðüìó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Àëåêñàíäðîâñêå. 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Èç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Àëåêñàíäðîâñêà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í áåæèò âìåñòå ñ äðóãèì òîâàðèùåì, ïåðåïè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 ðåøåòêó îêíà. Íå çíàÿ íè îäíîãî èíîñòð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softHyphen/>
        <w:t>íîãî ÿçûêà, îí ïðîáèðàåòñÿ â Ëîíäîí, ãäå òîãäà áûëà ðåäàêö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ÿ “Èñêðû”. Ìíîãî ïåðåãîâîðåíî áûëî òàì, ìíîãî âîïðîñîâ îáñóæäåíî ñîâìåñòíî. Íî Èâàíó Âà</w:t>
        <w:softHyphen/>
        <w:t>ñèëüåâè÷ó íå ïðèâåëîñü áûòü íà âòîðîì ñúåçäå ïàðòèè... òþðüìà è ññûëêà âûáèëè åãî íàäîëãî èç ñòðîÿ. Ïîäíè</w:t>
        <w:softHyphen/>
        <w:t>ìàâøàÿñÿ ðå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lang w:val="en-US"/>
        </w:rPr>
        <w:t>ëþöèîííàÿ âîëíà âûäâèãàëà íîâûõ ðàáîò</w:t>
        <w:softHyphen/>
        <w:t>íèêîâ, íîâûõ ïàðòèéíûõ äåÿòåëåé, à Áàáóøêèí æèë â ýòî âðåìÿ íà äàëåêîì ñåâåðå, â Âåðõîÿíñêå, îòîðâàí</w:t>
        <w:softHyphen/>
        <w:t>íûé îò ïàðòèéíîé æèçíè. Âðåìåíè îí äàðîì íå òåðÿë, ó÷èëñÿ, ãîòîâèëñÿ ê áîðüáå, çàíèìàëñÿ ñ ðàáî÷èìè, òîâàðèùàìè ïî ññûëêå, ñòàðàëñÿ ñäåëàòü èõ ñîçíàòåëü</w:t>
        <w:softHyphen/>
        <w:t>íûìè ñîöèàë-äåìîêðàòàìè è áîëüøåâèêàìè. Â 1905 ã. ïîäîñïåëà àìíèñòèÿ, è Áàáóøêèí äâèíóëñÿ â Ðîññèþ. Íî è â Ñèáèðè â ýòî âðåìÿ êèïåëà áîðüáà, è òàì íóæíû áûëè òàêèå ëþäè, êàê Áàáóøêèí. Îí âñòóïèë â Èðêóòñêèé êîìèòåò è ñ ãîëîâîé ðèíóëñÿ â ðàáîòó. Ïðèõîäèëîñü âûñòóïàòü íà ñîáðàíèÿõ, âåñòè ñîö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ë-äåìîêðàòè÷åñêóþ àãèòàöèþ è îðãàíèçîâûâàòü âîñ</w:t>
        <w:softHyphen/>
        <w:t>ñòàíèå. Â òî âðåìÿ, êàê Áàáóøêèí ñ ïÿòüþ äðóãèìè òîâàðèùàìè — èìåíà èõ íå äîøëè äî íàñ — âåç â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ÈÂÀÍ ÂÀÑÈËÜÅÂÈ× ÁÀÁÓØÊÈÍ</w:t>
      </w:r>
    </w:p>
    <w:p>
      <w:pPr>
        <w:pStyle w:val="Normal"/>
        <w:rPr>
          <w:lang w:val="en-US"/>
        </w:rPr>
      </w:pPr>
      <w:r>
        <w:rPr>
          <w:lang w:val="en-US"/>
        </w:rPr>
        <w:t>81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×èòó * áîëüøîé òðàíñïîðò îðóæèÿ â îòäåëüíîì âàãîíå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äîåçä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áûë íàñòèãíóò êàðàòåëüíîé ýêñïåäèöèå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åííåí-êàìïôà**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è âñå øåñòåðî, áåçî âñÿêîãî ñóäà, áûëè íåìåäëåííî æå ðàññòðåëÿíû íà êðàþ âûðûòîé íà ñêîðóþ ðóêó îáùåé ìîãèëû. Óìåðëè îíè, êàê ãåðîè. Îá èõ ñìåð</w:t>
        <w:softHyphen/>
        <w:t xml:space="preserve">òè ðàññêàçàëè ñîëäàòû-î÷åâèäöû è æåëåçíîäîðîæíèêè, áûâøèå íà ýòîì æå ïîåçäå. Áàáóøêèí ïàë æåðòâî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åðñêîé ðàñïðàâû öàðñêîãî îïðè÷íèêà, íî, óìèðàÿ, îí çíàë, ÷òî äåëî, êîòîðîìó îí îòäàë âñþ ñâîþ æèçíü, íå óìðåò, ÷òî åãî áóäóò äåëàòü äåñÿòêè, ñîòíè òûñÿ÷, ìèë</w:t>
        <w:softHyphen/>
        <w:t>ëèîíû äðóãèõ ðóê, ÷òî çà ýòî äåëî áóäóò óìèðàòü äðóãèå òîâàðèùè ðàáî÷èå, ÷òî îíè áóäóò áîðîòüñÿ äî òåõ ïîð, ïîêà íå ïîáåäÿò..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Åñòü ëþäè, êîòîðûå ñî÷èíèëè è ðàñïðîñòðàíÿþò áàñíþ î òîì, ÷òî Ðîññèéñêàÿ ñîöèàë-äåìîêðàòè÷åñêàÿ ðàáî÷àÿ ïàðòèÿ åñòü ïàðòèÿ “èíòåëëèãåíòñêàÿ”, ÷òî ðàáî÷èå îò íåå îòîðâàíû, ÷òî ðàáî÷èå â Ðîññèè — ñîöèàë-äåìîêðàòû áåç ñîöèàë-äåìîêðàòèè, ÷òî òàê áûëî â îñîáåííîñòè äî ðåâîëþöèè è â çíà÷èòåëüíîé ìåðå âî âðåìÿ ðåâîëþöèè. Ëèáåðàëû ðàñïðîñòðàíÿþò ýòó ëîæü èç íåíàâèñòè ê òîé ðåâîëþöèîííîé áîðüáå ìàññ, êîòîðîé ðóêîâîäèëà â 1905 ã. ÐÑÄÐÏ, à èç ñîöèàëèñòîâ ïåðåíèìàåò ýòó ëæèâóþ òåîðèþ êîå-êòî ïî íåðàçóìèþ èëè ëåãêîìûñëèþ. Áèîãðàôèÿ Èâàíà Âàñèëüåâè÷à Áàáóøêèíà, äåñÿòèëåòíÿÿ ñîöèàë-äåìîêðàòè÷åñêàÿ ðà</w:t>
        <w:softHyphen/>
        <w:t>áîòà ýòîãî ðàáî÷åãî-èñêðîâöà ñëóæèò íàãëÿäíûì îïðî</w:t>
        <w:softHyphen/>
        <w:t>âåðæåíèåì ëèáåðàëüíîé ëæè. È. Â. Áàáóøêèí — îäèí èç òåõ ðàáî÷èõ-ïåðåäîâèêîâ, êîòîðûå çà 10 ëåò äî ðåâî</w:t>
        <w:softHyphen/>
        <w:t>ëþöèè íà÷àëè ñîçäàâàòü ðàáî÷óþ ñîöèàë-äåìîêðàòè÷å</w:t>
        <w:softHyphen/>
        <w:t xml:space="preserve">ñêóþ ïàðòèþ. Áåç íåóñòàííîé, ãåðîéñêè-óïîðíîé ðàáîòû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ò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êèõ ïåðåäîâèêîâ â ïðîëåòàðñêèõ ìàññàõ ÐÑÄÐÏ íå ïðîñóùåñòâîâàëà áû íå òîëüêî äåñÿòè ëåò, íî è Äåñÿòè ìåñÿöåâ. Òîëüêî áëàãîäàðÿ äåÿòåëüíîñòè òàêèõ ïåðåäîâèêîâ, òîëüêî áëàãîäàðÿ èõ ïîääåðæêå, ÐÑÄÐÏ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û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îñëà ê 1905 ã. â ïàðòèþ, êîòîðàÿ íåðàçðûâíî ñëèëàñü</w:t>
      </w:r>
    </w:p>
    <w:p>
      <w:pPr>
        <w:pStyle w:val="Normal"/>
        <w:rPr/>
      </w:pPr>
      <w:r>
        <w:rPr>
          <w:color w:val="000000"/>
          <w:lang w:val="en-US"/>
        </w:rPr>
        <w:t>^</w:t>
      </w:r>
      <w:r>
        <w:rPr>
          <w:rFonts w:eastAsia="Arial Cyr;Times New Roman" w:cs="Arial Cyr;Times New Roman" w:ascii="Arial Cyr;Times New Roman" w:hAnsi="Arial Cyr;Times New Roman"/>
          <w:lang w:val="en-US"/>
        </w:rPr>
        <w:t>' Âïîñëåäñòâèè óñòàíîâëåíî, ÷òî îðóæèå âåçëè èç ×èòû. Ð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ä. </w:t>
      </w:r>
      <w:r>
        <w:rPr>
          <w:color w:val="000000"/>
          <w:lang w:val="en-US"/>
        </w:rPr>
        <w:t>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çäíåå óñòàíîâëåíî, ÷òî ýòî áûëà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ê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ðàòåëüíàÿ ýêñïåäèöèÿ </w:t>
      </w:r>
      <w:r>
        <w:rPr>
          <w:color w:val="000000"/>
          <w:lang w:val="en-US"/>
        </w:rPr>
        <w:t>"•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.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åëëåð-Çàêîìåëüñêîãî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Ðåä.</w:t>
      </w:r>
    </w:p>
    <w:p>
      <w:pPr>
        <w:pStyle w:val="Normal"/>
        <w:rPr>
          <w:lang w:val="en-US"/>
        </w:rPr>
      </w:pPr>
      <w:r>
        <w:rPr>
          <w:lang w:val="en-US"/>
        </w:rPr>
        <w:t>82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 È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ñ ïðîëåòàðèàòîì â âåëèêèå îêòÿáðüñêèå è äåêàáðüñêèå äíè, êîòîðàÿ ñîõðàíèëà ýòó ñâÿçü â ëèöå ðàáî÷èõ äåïóòàòîâ íå òîëüêî II, íî è III, ÷åðíîñîòåííîé, Äóìû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Ëèáåðàëû (êàäåòû) õîòÿò ïðåâðàòèòü â íàðîäíîãî ãåðîÿ íåäàâíî óìåðøåãî ïðåäñåäàòåëÿ I Äóìû, Ñ. À. Ìó</w:t>
        <w:softHyphen/>
        <w:t>ðîìöåâà. Ìû, ñîöèàë-äåìîêðàòû, íå äîëæíû ïðîïóñêàòü ñëó÷àÿ, ÷òîáû âûðàçèòü ïðåçðåíèå è íåíàâèñòü öàðñêîìó ïðàâèòåëüñòâó, êîòîðîå ïðåñëåäîâàëî äàæå òàêèõ óìå</w:t>
        <w:softHyphen/>
        <w:t>ðåííûõ è áåçîáèäíûõ ÷èíîâíèêîâ, êàê Ìóðîìöåâ. Ìóðîìöåâ áûë òîëüêî ëèáåðàëüíûì ÷èíîâíèêîì. 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í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å áûë äàæå äåìîêðàòîì. Îí áîÿëñÿ ðåâîëþöèîííîé áîðüáû ìàññ. Îí æäàë ñâîáîäû äëÿ Ðîññèè íå îò òàêîé áîðüáû, à îò äîáðîé âîëè öàðñêîãî ñàìîäåðæàâèÿ, îò ñîãëàøåíèÿ ñ ýòèì çëåéøèì è áåñïîùàäíûì âðàãîì ðóññêîãî íàðîäà. Â òàêèõ ëþäÿõ ñìåøíî âèäåòü íàðîä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õ ãåðîåâ ðóññêîé ðåâîëþö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À òàêèå íàðîäíûå ãåðîè åñòü. Ýòî — ëþäè, ïîäîáíûå Áàáóøêèíó. Ýòî — ëþäè, êîòîðûå íå ãîä è íå äâà, à öåëûå 10 ëåò ïåðåä ðåâîëþöèåé ïîñâÿòèëè ñåáÿ öåëè</w:t>
        <w:softHyphen/>
        <w:t>êîì áîðüáå çà îñâîáîæäåíèå ðàáî÷åãî êëàññà. Ýòî — ëþäè, êîòîðûå íå ðàñòðàòèëè ñåáÿ íà áåñïîëåçíûå òåð</w:t>
        <w:softHyphen/>
        <w:t>ðîðèñòè÷åñêèå ïðåäïðèÿòèÿ îäèíî÷åê, à äåéñòâîâàëè óïîðíî, íåóêëîííî ñðåäè ïðîëåòàðñêèõ ìàññ, ïîìîãàÿ ðàçâèòèþ èõ ñîçíàíèÿ, èõ îðãàíèçàöèè, èõ ðåâîëþöèîí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é ñàìîäåÿòåëüíîñòè. Ýòî — ëþäè, êîòîðûå âñòàëè âî ãëàâå âîîðóæåííîé ìàññîâîé áîðüáû ïðîòèâ öàðñêîãî ñàìîäåðæàâèÿ, êîãäà êðèçèñ íàñòóïèë, êîãäà ðåâîëþöèÿ ðàçðàçèëàñü, êîãäà ìèëëèîíû è ìèëëèîíû ïðèøëè â äâèæåíèå. Âñå, ÷òî îòâîåâàíî áûëî ó öàðñêîãî ñàìî</w:t>
        <w:softHyphen/>
        <w:t>äåðæàâèÿ, îòâîåâàíî èñêëþ÷èòå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 áîðüáîé ìàññ, ðóêîâîäèìûõ òàêèìè ëþäüìè, êàê Áàáóøêèí.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Áåç òàêèõ ëþäåé ðóññêèé íàðîä îñòàëñÿ áû íàâñåãäà íàðîäîì ðàáîâ, íàðîäîì õîëîïîâ. Ñ òàêèìè ëþäüìè ðóññêèé íàðîä çàâîþåò ñåáå ïîëíîå îñâîáîæäåíèå îò âñÿêîé ýêñïëóàòàöèè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Ïðîøëà óæ ïÿòàÿ ãîäîâùèíà äåêàáðüñêîãî âîññòàíèÿ </w:t>
      </w:r>
      <w:r>
        <w:rPr>
          <w:color w:val="000000"/>
          <w:lang w:val="en-US"/>
        </w:rPr>
        <w:t>1</w:t>
      </w:r>
      <w:r>
        <w:rPr>
          <w:lang w:val="en-US"/>
        </w:rPr>
        <w:t>90</w:t>
      </w:r>
      <w:r>
        <w:rPr>
          <w:rFonts w:eastAsia="Arial Cyr;Times New Roman" w:cs="Arial Cyr;Times New Roman" w:ascii="Arial Cyr;Times New Roman" w:hAnsi="Arial Cyr;Times New Roman"/>
          <w:lang w:val="en-US"/>
        </w:rPr>
        <w:t>5 ãîäà. Áóäåì ÷åñòâîâàòü ýòó ãîäîâùèíó, âñïîìèíàÿ ðàáî÷èõ-ïåðåäîâèêîâ, êîòîðûå ïàëè â áîðüáå ñ âðàã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. Ìû îáðàùàåìñÿ ñ ïðîñüáîé ê òîâàðèùàì ðàáî÷èì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îáí-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ÂÀ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ÀÑÈËÜÅÂÈ×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Á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ÁÓØÊÈÍ</w:t>
      </w:r>
    </w:p>
    <w:p>
      <w:pPr>
        <w:pStyle w:val="Normal"/>
        <w:rPr>
          <w:lang w:val="en-US"/>
        </w:rPr>
      </w:pPr>
      <w:r>
        <w:rPr>
          <w:lang w:val="en-US"/>
        </w:rPr>
        <w:t>83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ðàòü è ïðèñûëàòü íàì âîñïîìèíàíèÿ î òîãäàøíåé áîðüáå è äîïîëíèòåëüíûå ñâåäåíèÿ î Áàáóøêèíå, à òàêæå î äðóãèõ ñîöèàë-äåìîêðàòè÷åñêèõ ðàáî÷èõ, ïàâ</w:t>
        <w:softHyphen/>
        <w:t>øèõ â âîññòàíèè 1905 ã. Ìû íàìåðåíû èçäàòü áðîøþðó ñ æèçíåîïèñàíèåì òàêèõ ðàáî÷èõ. Òàêàÿ áðîøþðà áó</w:t>
        <w:softHyphen/>
        <w:t xml:space="preserve">äåò ëó÷øèì îòâåòîì âñÿêèì ìàëîâåðàì 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óìàëèòåëÿì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îññèéñêîé ñîöèàë-äåìîêðàòè÷åñêîé ðàáî÷åé ïàðòèè. Òàêàÿ áðîøþðà áóäåò ëó÷øèì ÷ò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åì äëÿ ìîëîäûõ ðàáî÷èõ, êîòîðûå áóäóò ó÷èòüñÿ ïî íåé, êàê íàäî æèòü è äåéñòâîâàòü âñÿêîìó ñîçíàòåëüíîìó ðàáî÷åìó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ñ Ðàáî÷àÿ Ãàçåòà</w:t>
      </w:r>
      <w:r>
        <w:rPr>
          <w:color w:val="000000"/>
          <w:lang w:val="en-US"/>
        </w:rPr>
        <w:t>-/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¹ </w:t>
      </w:r>
      <w:r>
        <w:rPr>
          <w:color w:val="000000"/>
          <w:lang w:val="en-US"/>
        </w:rPr>
        <w:t>5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, è </w:t>
      </w:r>
      <w:r>
        <w:rPr>
          <w:color w:val="000000"/>
          <w:lang w:val="en-US"/>
        </w:rPr>
        <w:t>&lt;”)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åêàá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ð</w:t>
      </w:r>
      <w:r>
        <w:rPr>
          <w:rFonts w:eastAsia="Arial Cyr;Times New Roman" w:cs="Arial Cyr;Times New Roman" w:ascii="Arial Cyr;Times New Roman" w:hAnsi="Arial Cyr;Times New Roman"/>
          <w:lang w:val="en-US"/>
        </w:rPr>
        <w:t>ÿ 1310 ã,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÷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òàåòñÿ ïî òåêñòó “Ðàáî÷åé Ãàçåòû”</w:t>
      </w:r>
    </w:p>
    <w:p>
      <w:pPr>
        <w:pStyle w:val="Normal"/>
        <w:rPr>
          <w:lang w:val="en-US"/>
        </w:rPr>
      </w:pPr>
      <w:r>
        <w:rPr>
          <w:lang w:val="en-US"/>
        </w:rPr>
        <w:t>84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Î ÍÅÊÎÒÎÐÛÕ ÎÑÎÁÅÍÍÎÑÒßÕ ÈÑÒÎÐÈ×ÅÑÊÎÃÎ ÐÀÇÂÈÒÈß ÌÀÐÊÑÈÇÌÀ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àøå ó÷åíèå — ãîâîðèë Ýíãåëüñ ïðî ñåáÿ è ïðî ñâîåãî çíàìåíèòîãî äðóãà — íå äîãìà, à ðóêîâîäñòâî äëÿ äåéñòâèÿ. Â ýòîì êëàññè÷åñêîì ïîëîæåíèè ñ çàìå</w:t>
        <w:softHyphen/>
        <w:t>÷àòåëüíîé ñèëîé è âûðàçèòåëüíîñòüþ ïîä÷åðêíóòà òà ñòîðîíà ìàðêñèçìà, êîòîðàÿ ñïëîøü äà ðÿäîì óïóñêàåòñÿ èç âèäó. À óïóñêàÿ åå èç âèäó, ìû äåëàåì ìàðêñèçì îäíîñòîðîííèì, óðîäëèâûì, ìåðòâûì, ìû âûíèìàåì èç íåãî åãî äóøó æèâó, ìû ïîäðûâàåì åãî êîðåííûå òåîðåòè÷åñêèå îñíîâàíèÿ — äèàëåêòèêó, ó÷åíèå î âñå</w:t>
        <w:softHyphen/>
        <w:t>ñòîðîííåì è ïîëíîì ïðîòèâîðå÷èé èñòîðè÷åñêîì ðàç</w:t>
        <w:softHyphen/>
        <w:t>âèòèè; ìû ïîäðûâàåì åãî ñâÿçü ñ îïðåäåëåííûìè ïðàê</w:t>
        <w:softHyphen/>
        <w:t>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÷åñêèìè çàäà÷àìè ýïîõè, êîòîðûå ìîãóò ìåíÿòüñÿ ïðè êàæäîì íîâîì ïîâîðîòå èñòîð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È èìåííî â íàøå âðåìÿ ñðåäè òåõ, êîãî èíòåðåñóþò ñóäüáû ìàðêñèçìà â Ð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</w:t>
      </w:r>
      <w:r>
        <w:rPr>
          <w:rFonts w:eastAsia="Arial Cyr;Times New Roman" w:cs="Arial Cyr;Times New Roman" w:ascii="Arial Cyr;Times New Roman" w:hAnsi="Arial Cyr;Times New Roman"/>
          <w:lang w:val="en-US"/>
        </w:rPr>
        <w:t>ññèè, îñîáåííî ÷àñòî âñòðå÷àþòñÿ ëþäè, êîòîðûå óïóñêàþò èç âèäó êàê ðàç ýòó åãî ñòî</w:t>
        <w:softHyphen/>
        <w:t>ðîíó. À ìåæäó òåì âñÿêîìó ÿñíî, ÷òî â ïîñëåäíèå ãîäû Ðîññèÿ ïåðåæèëà òàêèå êðóòûå ïåðåëîìû, êîòî</w:t>
        <w:softHyphen/>
        <w:t>ðûå ñ íåîáû÷àéíîé áûñòðîòîé è íåîáû÷àéíî ðåçêî ìåíÿëè îáñòàíîâêó, ñîöèàëüíî-ïîëèòè÷åñêóþ îáñòà</w:t>
        <w:softHyphen/>
        <w:t>íîâêó, îïðåäåëÿþùóþ áëèæàéøèì è íåïîñðåäñòâåííûì îáðàçîì óñëîâèÿ äåéñòâèÿ, à ñëåäîâàòåëüíî, è çàäà÷è äåéñòâèÿ. ß ãîâîðþ, êîíå÷íî, íå îá îáùèõ è îñíîâíûõ çàäà÷àõ, êîòîðûå íå ìåíÿþòñÿ ïðè ïîâîðîòàõ èñòîðèè, ðàç íå ìåíÿåòñÿ îñíîâíîå ñîîòíîøåíèå ìåæäó êëàñ</w:t>
        <w:softHyphen/>
        <w:t>ñàìè. Ñîâåðøåííî î÷åâèäíî, ÷òî ýòî îáùåå íàïðàâëåíèå ýêîíîìè÷åñêîé (è íå òîëüêî ýêîíîìè÷åñêîé) ýâîëþöèè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Î ÍÅÊÎÒÎÐÛÕ ÎÑÎÁÅÍÍÎÑÒßÕ ÈÑÒÎÐ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ß</w:t>
      </w:r>
      <w:r>
        <w:rPr>
          <w:rFonts w:eastAsia="Arial Cyr;Times New Roman" w:cs="Arial Cyr;Times New Roman" w:ascii="Arial Cyr;Times New Roman" w:hAnsi="Arial Cyr;Times New Roman"/>
          <w:lang w:val="en-US"/>
        </w:rPr>
        <w:t>. ÐÀÇÂÈÒÈß ÌÀÐÊÑÈÇÌÀ 85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ÐÎÑÑÈÈ, ðàâíî êàê è îñíîâíîå ñîîòíîøåíèå ìåæäó ðàç-ÿè÷íûìè êëàññàìè ðóññêîãî îáùåñòâà, íå èçìåíèëîñü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à ïîñëåäíèå, ñêàæåì, øåñòü ëåò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î çàäà÷è áëèæàéøåãî è íåïîñðåäñòâåííîãî äåéñòâèÿ èçìåíÿëèñü çà ýòî âðåìÿ î÷åíü ðåçêî, êàê èçìåíÿëàñü êîíêðåòíàÿ ñîöèàëüíî-ïîëèòè÷åñêàÿ îáñòàíîâêà, — à ñëåäîâàòåë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ü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, è â ìàðêñèçìå, êàê æèâîé äîêòðèíå, íå ìîãëè íå âûäâèãàòüñÿ íà ïåðâûé ïëàí ðàçëè÷íûå ñòîðîíû åãî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×òîáû ïîÿñíèòü ýòó ìûñëü, âçãëÿíåì íà òî, êàêîâî áûëî èçìåíåíèå êîíêðåòíîé ñîöèàëüíî-ïîëèòè÷åñêîé îáñòàíîâêè çà ïîñëåäíåå øåñòèëåòèå. Ïåðåä íàìè ñðàçó âûäåëÿþòñÿ äâà òðåõëåòèÿ, íà êîòîðûå ðàñïàäàåòñÿ ýòîò ïåðèîä: îäíî, çàêàí÷èâàþùååñÿ, ïðèìåðíî, ëåòîì 1907 ãîäà, äðóãîå — ëåòîì 1910 ãîäà. Ïåðâîå òðåõ</w:t>
        <w:softHyphen/>
        <w:t xml:space="preserve">ëåòèå õàðàêòåðèçóåòñÿ, ñ ÷èñòî òåîðåòè÷åñêîé òî÷êè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ðåíèÿ, áûñòðûìè èçìåíåíèÿìè îñíîâíûõ ÷åðò ãîñó</w:t>
        <w:softHyphen/>
        <w:t>äàðñòâåííîãî ñòðîÿ Ðîññèè, ïðè÷åì õîä ýòèõ èçìåíåíèé áûë î÷åíü íåðîâåí, àìïëèòóäà êîëåáàíèé â îáå ñòîðîíû î÷åíü âåëèêà. Ñîöèàëüíî-ýêîíîìè÷åñêîé áàçîé ýòèõ 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ìåíåíèé “íàäñòðîéêè” áûëî ñòîëü îòêðûòîå, âíóøè</w:t>
        <w:softHyphen/>
        <w:t xml:space="preserve">òåëüíîå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àññîâèäíîå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ûñòóïëåíèå âñåõ êëàññîâ ðóñ</w:t>
        <w:softHyphen/>
        <w:t xml:space="preserve">ñêîãî îáùåñòâà íà ñàìûõ ðàçëè÷íûõ ïîïðèùàõ (äóìñêàÿ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íåäóìñêàÿ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åÿòåëüíîñòü, ïå÷àòü, ñîþçû, ñîáðàíèÿ è ò. ä.), êàêîå íå ÷àñòî íàáëþäàåòñÿ â èñòîðè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Íàîáîðîò, âòîðîå òðåõëåòèå õàðàêòåðèçóåòñÿ — ïî</w:t>
        <w:softHyphen/>
        <w:t>âòîðÿåì, ÷òî ìû îãðàíè÷èâàåìñÿ íà ýòîò ðàç ÷èñòî òåîðå</w:t>
        <w:softHyphen/>
        <w:t>òè÷åñêîé “ñîöèîëîãè÷åñêîé” òî÷êîé çðåíèÿ — òàêîé ìåäëåííîé ýâîëþöèåé, êîòîðàÿ ïî÷òè ðàâíÿåòñÿ çàñòîþ. Íèêàêèõ, ñêîëüêî-íèáóäü çàìåòíûõ, èçìåíåíèé â ãîñó</w:t>
        <w:softHyphen/>
        <w:t>äàðñòâåííîì ñòðîå. Íèêàêèõ èëè ïî÷òè íèêàêèõ îò</w:t>
        <w:softHyphen/>
        <w:t>êðûòûõ è ðàçíîñòîðîííèõ âûñòóïëåíèé êëàññîâ íà áîëü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ø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íñòâå òåõ “àðåí”, íà êîòîðûõ ðàçâåðòûâàëèñü ýòè âûñòóïëåíèÿ â ïðåäûäóùèé ïåðèîä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Ñõîäñòâî îáîèõ ïåðèîäîâ ñîñòîèò â òîì, ÷òî ýâîëþöèÿ Ðîññèè îñòàâàëàñü â òå÷åíèå è òîãî è äðóãîãî — ïðåæ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åé, êàïèòàëèñòè÷åñêîé ýâîëþöèåé. Ïðîòèâîðå÷èå òàêîé ýêîíîìè÷åñêîé ýâîëþöèè ñ ñóùåñòâîâàíèåì öåëîãî ðÿäà ô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äàëüíûõ, ñðåäíåâåêîâûõ ó÷ðåæäåíèé íå óñòðàíÿ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òå</w:t>
      </w:r>
      <w:r>
        <w:rPr>
          <w:rFonts w:eastAsia="Arial Cyr;Times New Roman" w:cs="Arial Cyr;Times New Roman" w:ascii="Arial Cyr;Times New Roman" w:hAnsi="Arial Cyr;Times New Roman"/>
          <w:lang w:val="en-US"/>
        </w:rPr>
        <w:t>ñü, îñòàâàëîñü òîæå ïðåæíèì, áóäó÷è íå ñãëàæèâàåìî,</w:t>
      </w:r>
    </w:p>
    <w:p>
      <w:pPr>
        <w:pStyle w:val="Normal"/>
        <w:rPr>
          <w:lang w:val="en-US"/>
        </w:rPr>
      </w:pPr>
      <w:r>
        <w:rPr>
          <w:lang w:val="en-US"/>
        </w:rPr>
        <w:t>86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Í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à ñêîðåå îáîñòðÿåìî ïðîíèêíîâåíèåì íåêîòîðîãî ÷àñòè÷</w:t>
        <w:softHyphen/>
        <w:t>íîãî áóðæóàçíîãî ñîäåðæàíèÿ â òå èëè èíûå îòäåëüíû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é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ó÷ðåæäåíèÿ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Ðàçëè÷èå òîãî è äðóãîãî ïåðèîäà ñîñòîèò â òîì, ÷òî âî âðåìÿ ïåðâîãî ïåðèîäà íà àâàíñöåíå èñòîðè÷åñêîãî äåéñòâèÿ ñòîÿë âîïðîñ î òîì, êàê èìåííî ñëîæèòñÿ ðåçóëüòàò âûøåóêàçàííûõ áûñòðûõ è íåðîâíûõ èçìå</w:t>
        <w:softHyphen/>
        <w:t>íåíèé. Ñîäåðæàíèå ýòèõ èçìåíåíèé íå ìîãëî íå áûòü áóðæóàçíûì, â ñèëó êàïèòàëèñòè÷åñêîãî õàðàêòåðà ýâîëþöèè Ðîññèè</w:t>
      </w:r>
      <w:r>
        <w:rPr>
          <w:lang w:val="en-US"/>
        </w:rPr>
        <w:t>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î åñòü áóðæóàçèÿ è áóðæóàçèÿ. Ñðåäíÿÿ è êðóïíàÿ áóðæóàçèÿ, ñòîÿùàÿ íà ïîçèöèè áîëåå èëè ìåíåå óìåðåííîãî ëèáåðàëèçìà, ïî ñàìîìó ñâîåìó êëàññîâîìó ïîëîæåíèþ áîÿëàñü èçìåíåíèé ðåç</w:t>
        <w:softHyphen/>
        <w:t>êèõ è äîáèâàëàñü ñîõðàíåíèÿ çíà÷èòåëüíûõ îñòàòêîâ ñòàðûõ ó÷ðåæäåíèé è â àãðàðíîì ñòðîå è â ïîëèòè÷åñêîé “íàäñòðîéêå”. Äåðåâåíñêàÿ ìåëêàÿ áóðæóàçèÿ, ïåðå</w:t>
        <w:softHyphen/>
        <w:t>ïëåòàÿñü ñ æèâóùèì “òðóäîì ðóê ñâîèõ” êðåñòüÿíñòâîì, íå ìîãëà íå ñòðåìèòüñÿ ê èíîãî ðîäà áóðæóàçíûì ïðåîáðàçîâàíèÿì, îñòàâëÿþùèì ãîðàçäî ìåíåå ìåñòà âñÿ÷åñêîé ñðåäíåâåêîâîé ñòàðèíå. Íàåìíûå ðàáî÷èå, ïîñêîëüêó îíè ñîçíàòåëüíî îòíîñèëèñü ê ïðîèñõîäÿ</w:t>
        <w:softHyphen/>
        <w:t>ùåìó âîêðóã íèõ, íå ìîãëè íå âûðàáîòàòü ñåáå îïðåäå</w:t>
        <w:softHyphen/>
        <w:t>ëåííîãî îòíîøåíèÿ ê ýòîìó ñòîëêíîâåíèþ äâóõ ðàçëè÷</w:t>
        <w:softHyphen/>
        <w:t>íûõ òåíäåíöèé, êîòîðûå îáå îñòàëèñü â ðàìêàõ áóð</w:t>
        <w:softHyphen/>
        <w:t>æóàçíîãî ñòðîÿ, íî îïðåäåëÿëè ñîâåðøåííî ðàçëè÷íûå ôîðìû åãî, ñîâåðøåííî ðàçëè÷íóþ áûñòðîòó åãî ðàç</w:t>
        <w:softHyphen/>
        <w:t>âèòèÿ, ðàçëè÷íóþ øèðèíó çàõâàòà åãî ïðîãðåññèâíûõ âëèÿíèé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Òàêèì îáðàçîì, ýïîõà ìèíîâàâøåãî òðåõëåòèÿ íå ñëó</w:t>
        <w:softHyphen/>
        <w:t>÷àéíî, à íåîáõîäèìî âûäâèíóëà íà ïåðâûé ïë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â ìàð</w:t>
        <w:softHyphen/>
        <w:t>êñèçìå òå âîïðîñû, êîòîðûå ïðèíÿòî íàçûâàòü âîïðîñ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 òàêòèêè. Íåò íè÷åãî îøèáî÷íåå òîãî ìíåíèÿ, áóäòî ñïîðû è ðàñõîæäåíèÿ èç-çà ýòèõ âîïðîñîâ áûëè “èí</w:t>
        <w:softHyphen/>
        <w:t>òåëëèãåíòñêèìè” ñïîðàìè, áûëè “áîðüáîé çà âëèÿíèå íà íåçðåëûé ïðîëåòàðèàò”, âûðàæàëè “ïðèñïîñîáëåíèå èíòåëëèãåíöèè ê ïðîëåòàðèàòó”, êàê äóìàþò âñÿêèõ ðîäîâ âåõîâöû. Íàïðîòèâ, èìåííî ïîòîìó, ÷òî äàííûé êëàññ äîñòèã çðåëîñòè, îí íå ìîã îñòàòüñÿ ðàâíîäóøíûì ê ñòîëêíîâåíèþ äâóõ ðàçëè÷íûõ òåíäåíöèé âñåãî áóð</w:t>
        <w:softHyphen/>
        <w:t>æóàçíîãî ðàçâèòèÿ Ðîññèè, è èäåîëîãè ýòîãî êëàññà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Î ÍÅÊÎÒÎÐÛÕ ÎÑÎÁÅÍÍÎÑÒßÕ ÈÑÒÎÐ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ß</w:t>
      </w:r>
      <w:r>
        <w:rPr>
          <w:rFonts w:eastAsia="Arial Cyr;Times New Roman" w:cs="Arial Cyr;Times New Roman" w:ascii="Arial Cyr;Times New Roman" w:hAnsi="Arial Cyr;Times New Roman"/>
          <w:lang w:val="en-US"/>
        </w:rPr>
        <w:t>. ÐÀÇÂÈÒÈß ÌÀÐÊÑÈÇÌÀ 87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íå ìîãëè íå äàòü òåîðåòè÷åñêèõ ôîðìóëèðîâîê, ñîîòâåò</w:t>
        <w:softHyphen/>
        <w:t>ñòâóþùèõ (íåïîñðåäñòâåííî èëè êîñâåííî, â ïðÿìîì èëè îáðàòíîì îòðàæåíèè) ýòèì ðàçëè÷íûì òåíäåíöèÿì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î âòîðîå òðåõëåòèå ñòîëêíîâåíèå ðàçëè÷íûõ òåí</w:t>
        <w:softHyphen/>
        <w:t>äåíöèé áóðæóàçíîãî ðàçâèòèÿ Ðîññèè íå ñòîÿëî íà î÷åðåäè äíÿ, èáî îáå ýòè òåíäåíöèè áûëè ïðèäàâ</w:t>
        <w:softHyphen/>
        <w:t>ë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û “çóáðîì”, îòîäâèíóòû íàçàä, çàãíàíû âíóòðü, çà</w:t>
        <w:softHyphen/>
        <w:t>ãëóøåíû íà íåêîòîðîå âðåìÿ. Ñðåäíåâåêîâûå çóáðû íå òîëüêî çàïîëíèëè àâàíñöåíó, íî è íàïîëíèëè ñåðäöà ñàìûõ øèðîêèõ ñëîåâ áóðæóàçíîãî îáùåñòâà íàñòðîå</w:t>
        <w:softHyphen/>
        <w:t xml:space="preserve">íèåì âåõîâñêèì, äóõîì óíûíèÿ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îòðå÷åíñòâà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Íå ñòîëê</w:t>
        <w:softHyphen/>
        <w:t>íîâåíèå äâóõ ñïîñîáîâ ïðåîáðàçîâàíèÿ ñòàðîãî, à ïîòåðÿ âåðû â êàêîå áû òî íè áûëî ïðåîáðàçîâàíèå, äóõ “ñìè</w:t>
        <w:softHyphen/>
        <w:t>ðåíèÿ” è “ïîêàÿíèÿ”, óâëå÷åíèå àíòèîáùåñòâåííûìè ó÷åíèÿìè, ìîäà íà ìèñòèöèçì è ò. ï., — âîò ÷òî îêàçà</w:t>
        <w:softHyphen/>
        <w:t>ëîñü íà ïîâåðõíîñòè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È ýòà ïîðàçèòåëüíî ðåçêàÿ ñìåíà íå áûëà íè ñëó÷àé</w:t>
        <w:softHyphen/>
        <w:t>íîñòüþ, íè ðåçóëüòàòîì îäíîãî òîëüêî “âíåøíåãî” äàâëåíèÿ. Ïðåäûäóùàÿ ýïîõà òàê ãëóáîêî âñêîëûõíóëà ñëîè íàñåëåíèÿ, â òå÷åíèå ïîêîëåíèé, â òå÷åíèå âåêîâ, ñòîÿâøèå â ñòîðîíå îò ïîëèòè÷åñêèõ âîïðîñîâ, ÷óæäûå èì, ÷òî “ïåðåîöåíêà âñåõ öåííîñòåé”, íîâàÿ ðàáîòà íàä 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</w:t>
      </w:r>
      <w:r>
        <w:rPr>
          <w:rFonts w:eastAsia="Arial Cyr;Times New Roman" w:cs="Arial Cyr;Times New Roman" w:ascii="Arial Cyr;Times New Roman" w:hAnsi="Arial Cyr;Times New Roman"/>
          <w:lang w:val="en-US"/>
        </w:rPr>
        <w:t>íîâíûìè ïðîáëåìàìè, íîâûé èíòåðåñ ê òåîðèè, ê àç</w:t>
        <w:softHyphen/>
        <w:t>áóêå, ê ó÷åíèþ ñ àçîâ âîçíèê åñòåñòâåííî è íåèçáåæíî. Ìèëëèîíû, ñðàçó ðàçáóæåííûå îò äîëãîãî ñíà, ñðàçó ïîñòàâëåííûå ïåðåä âàæíåéø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ìè ïðîáëåìàìè, íå ìîãëè óäåðæàòüñÿ äîëãî íà ýòîé âûñîòå, íå ìîãëè îáîéòèñü áåç ïåðåðûâà, áåç âîçâðàòà ê ýëåìåíòàðíûì âîïðîñàì, áåç íîâîé ïîäãîòîâêè, êîòîðàÿ áû ïîìîãëà “ïåðåâàðèòü” íåâèäàííî áîãàòûå óðîêè è äàòü âîçìîæíîñòü ìàññå íåñðàâíåííî áîëåå øèðîêîé ïîéòè îïÿòü âïåðåä, óæå ãîðàçäî áîëåå òâåðäî, áîëåå ñîçíàòåëüíî, áîëåå óâåðåííî, áîëåå âûäåðæàííî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Äèàëåêòèêà èñòîðè÷åñêîãî ðàçâèòèÿ îêàçàëàñü òà</w:t>
        <w:softHyphen/>
        <w:t>êîâà, ÷òî â ïåðâûé ïåðèîä íà î÷åðåäè äíÿ ñòîÿëî î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</w:t>
      </w:r>
      <w:r>
        <w:rPr>
          <w:rFonts w:eastAsia="Arial Cyr;Times New Roman" w:cs="Arial Cyr;Times New Roman" w:ascii="Arial Cyr;Times New Roman" w:hAnsi="Arial Cyr;Times New Roman"/>
          <w:lang w:val="en-US"/>
        </w:rPr>
        <w:t>óùåñòâëåíèå íåïîñðåäñòâåííûõ ïðåîáðàçîâàíèé âî âñåõ îáëàñòÿõ æèçíè ñòðàíû, à âî âòîðîé — ïåðåðàáîòêà îïûòà, óñâîåíèå åãî áîëåå øèðîêèìè ñëîÿìè, ïðîíèê</w:t>
        <w:softHyphen/>
        <w:t xml:space="preserve">íîâåíèå åãî, åñëè ìîæíî òàê âûðàçèòüñÿ, â ïîäïî÷âó, </w:t>
      </w:r>
      <w:r>
        <w:rPr>
          <w:rFonts w:eastAsia="Arial Cyr;Times New Roman" w:cs="Arial Cyr;Times New Roman" w:ascii="Arial Cyr;Times New Roman" w:hAnsi="Arial Cyr;Times New Roman"/>
          <w:color w:val="000000"/>
          <w:vertAlign w:val="superscript"/>
          <w:lang w:val="en-US"/>
        </w:rPr>
        <w:t>â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òñòàëûå ðÿäû ðàçíûõ êëàññîâ.</w:t>
      </w:r>
    </w:p>
    <w:p>
      <w:pPr>
        <w:pStyle w:val="Normal"/>
        <w:rPr>
          <w:lang w:val="en-US"/>
        </w:rPr>
      </w:pPr>
      <w:r>
        <w:rPr>
          <w:lang w:val="en-US"/>
        </w:rPr>
        <w:t>88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Â.È. ËÅ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Èìåííî ïîòîìó, ÷òî ìàðêñèçì íå ìåðòâàÿ äîãìà, íå êàêîå-ëèáî çàêîí÷åííîå, ãîòîâîå, íåèçìåííîå ó÷åíèå, à æèâîå ðóêîâîäñòâî ê äåéñòâèþ, èìåííî ïîýòîìó îí íå ìîã íå îòðàçèòü íà ñåáå ïîðàçèòåëüíî-ðåçêîé ñìåíû óñëîâèé îáùåñòâåííîé æèçíè. Îòðàæåíèåì ñìåíû ÿâèë</w:t>
        <w:softHyphen/>
        <w:t>ñÿ ãëóáîêèé ðàñïàä, ðàçáðîä, âñÿêîãî ðîäà øàòà</w:t>
        <w:softHyphen/>
        <w:t>íèÿ, îäíèì ñëîâîì, — ñåðüåçíåéøèé âíóòðåííèé êðèçèñ ìàðêñèçìà. Ðåøèòåëüíûé îòïîð ýòîìó ðàñïàäó, ðåøè</w:t>
        <w:softHyphen/>
        <w:t>òåëüíàÿ è óïîðíàÿ áîðüáà çà îñíîâû</w:t>
      </w:r>
      <w:r>
        <w:rPr>
          <w:color w:val="000000"/>
          <w:lang w:val="en-US"/>
        </w:rPr>
        <w:t>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ìàðêñèçìà âñòàëà îïÿòü íà î÷åðåäü äíÿ. ×ðåçâû÷àéíî øèðîêèå ñëîè òåõ êëàññîâ, êîòîðûå íå ìîãóò ìèíîâàòü ìàðêñèçìà ïðè ôîðìóëèðîâêå ñâîèõ çàäà÷, óñâîèëè ñåáå ìàðêñèçì â ïðåäûäóùóþ ýïîõó êðàéíå îäíîñòîðîííå, óðîäëèâî, çàòâåðäèâ òå èëè èíûå “ëîçóíãè”, òå èëè èíûå îòâåòû íà òàêòè÷åñêèå âîïðîñû è íå ïîíÿâ ìàðêñèñòñêèõ êðè</w:t>
        <w:softHyphen/>
        <w:t xml:space="preserve">òåðèåâ ýòèõ îòâåòîâ. “Ïåðåîöåíêà âñåõ öåííîñòåé” â ðàçëè÷íûõ îáëàñòÿõ îáùåñòâåííîé æèçíè ïîâåëà ê “ðåâèçèè” íàèáîëåå àáñòðàêòíûõ è îáùèõ ôèëîñîôñêèõ îñíîâ ìàðêñèçìà. Âëèÿíèå áóðæóàçíîé ôèëîñîôèè â åå ðàçíîîáðàçíûõ èäåàëèñòè÷åñêèõ îòòåíêàõ ñêàçàëîñü â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ìàõèñòñêîì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ïîâåòðèè ñðåäè ìàðêñèñòîâ. Ïîâòîðåíèå çàó÷åííûõ, íî íåïîíÿòûõ, íåïðîäóìàííûõ “ëîçóíãîâ” ïîâåëî ê øèðîêîìó ðàñïðîñòðàíåíèþ ïóñòîé ôðàçû, íà äåëå ñâîäèâøåéñÿ ê ñîâåðøåííî íåìàðêñèñòñêèì, ìåëêîáóðæóàçíûì òå÷åíèÿì, âðîäå îòêðîâåííîãî èëè ñòûäëèâîãî “îòçîâèçìà” èëè ïðèçíàíèÿ îòçîâèçìà “çà</w:t>
        <w:softHyphen/>
        <w:t>êîííûì îòòåíêîì” ìàðêñèçìà.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Ñ äðóãîé ñòîðîíû, äó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åõîâùèíû,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óõ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 xml:space="preserve">îòðå÷åíñòâà,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îõâàòèâøèé ñàìûå øèðîêèå ñëîè áóðæóàçèè, ïðîí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ê è â òî òå÷åíèå, êîòîðîå ñòðåìèòñÿ óëîæèòü ìàðêñèñò</w:t>
        <w:softHyphen/>
        <w:t>ñêóþ òåîðèþ è ïðàêòèêó â ðóñëî “óìåðåííîñòè è àêêó</w:t>
        <w:softHyphen/>
        <w:t>ðàòíîñòè”. Ìàðêñèñòñêîé çäåñü îñòàëàñü óæå îäíà òîëüêî ôðàçåîëîãèÿ, îáëåêàþùàÿ íàñêâîçü ïðîíèçàííûå ëèáå</w:t>
        <w:softHyphen/>
        <w:t>ðàëüíûì äóõîì ðàññóæäåíèÿ î “èåðàðõèè” è “ãåãåìî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í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è” è ò. ï.</w:t>
      </w:r>
    </w:p>
    <w:p>
      <w:pPr>
        <w:pStyle w:val="Normal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Â çàäà÷ó íàñòîÿùåé ñòàòüè íå ìîæåò âõîäèòü, êîíå÷íî, ðàññìîòðåíèå ýòèõ ðàññóæäåí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è</w:t>
      </w:r>
      <w:r>
        <w:rPr>
          <w:rFonts w:eastAsia="Arial Cyr;Times New Roman" w:cs="Arial Cyr;Times New Roman" w:ascii="Arial Cyr;Times New Roman" w:hAnsi="Arial Cyr;Times New Roman"/>
          <w:lang w:val="en-US"/>
        </w:rPr>
        <w:t>. Äîñòàòî÷íî óêàçàòü íà íèõ, ÷òîáû èëëþñòðèðîâàòü ñêàçàííîå âûøå î ãëó</w:t>
        <w:softHyphen/>
        <w:t xml:space="preserve">áèíå ïåðåæèâàåìîãî ìàðêñèçìîì êðèçèñà, î ñâÿçè åãî ñî âñåé îáùåñòâåííî-ýêîíîìè÷åñêîé îáñòàíîâêîé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ïåðè-</w:t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>^'</w:t>
      </w:r>
    </w:p>
    <w:p>
      <w:pPr>
        <w:pStyle w:val="Normal"/>
        <w:rPr/>
      </w:pPr>
      <w:r>
        <w:rPr>
          <w:color w:val="000000"/>
          <w:lang w:val="en-US"/>
        </w:rPr>
        <w:t>|'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Î ÍÅÊÎÒÎÐÛÕ ÎÑÎÁÅÍÍÎÑÒßÕ ÈÑÒÎÐÈ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ß</w:t>
      </w:r>
      <w:r>
        <w:rPr>
          <w:rFonts w:eastAsia="Arial Cyr;Times New Roman" w:cs="Arial Cyr;Times New Roman" w:ascii="Arial Cyr;Times New Roman" w:hAnsi="Arial Cyr;Times New Roman"/>
          <w:lang w:val="en-US"/>
        </w:rPr>
        <w:t>. ÐÀ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Ç</w:t>
      </w:r>
      <w:r>
        <w:rPr>
          <w:rFonts w:eastAsia="Arial Cyr;Times New Roman" w:cs="Arial Cyr;Times New Roman" w:ascii="Arial Cyr;Times New Roman" w:hAnsi="Arial Cyr;Times New Roman"/>
          <w:lang w:val="en-US"/>
        </w:rPr>
        <w:t>ÂÈÒÈß ÌÀÐÊÑÈÇÌÀ 89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1;___</w:t>
      </w:r>
      <w:r>
        <w:rPr>
          <w:lang w:val="en-US"/>
        </w:rPr>
        <w:t>—————————————————————————————————————————————————————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Âá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âàåìîãî ïåðèîäà. Îò âîïðîñîâ, ïîäíÿòûõ ýòèì êðèçè</w:t>
        <w:softHyphen/>
        <w:t>ñîì, íåëüçÿ îòìàõíóòüñÿ. Íåò íè÷åãî âðåäíåå, áåñïðèí</w:t>
        <w:softHyphen/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ö</w:t>
      </w:r>
      <w:r>
        <w:rPr>
          <w:rFonts w:eastAsia="Arial Cyr;Times New Roman" w:cs="Arial Cyr;Times New Roman" w:ascii="Arial Cyr;Times New Roman" w:hAnsi="Arial Cyr;Times New Roman"/>
          <w:lang w:val="en-US"/>
        </w:rPr>
        <w:t>èïíåå, êàê ïîïûòêè îòäåëàòüñÿ îò íèõ ïîñðåäñòâîì ôðàçû. Íåò íè÷åãî âàæíåå, êàê ñïëî÷åíèå âñåõ ìàð</w:t>
        <w:softHyphen/>
        <w:t>êñèñòîâ, ñîçíàâøèõ ãëóáèíó êðèçèñà è íåîáõîäèìîñòü áîðüáû ñ íèì, äëÿ îòñòàèâàíèÿ òåîðåòè÷åñêèõ îñíîâ ìàðêñèçìà è êîðåííûõ ïîëîæåíèé åãî, èñêàæàåìûõ ñ ñàìûõ ïðîòèâîïîëîæíûõ ñòîðîí ïóòåì ðàñïðîñòðà</w:t>
        <w:softHyphen/>
        <w:t>íåíèÿ áóðæóàçíîãî âëèÿíèÿ íà ðàçíûõ “ïîïóò÷èêîâ” ìàðêñèçìà.</w:t>
      </w:r>
    </w:p>
    <w:p>
      <w:pPr>
        <w:pStyle w:val="Normal"/>
        <w:rPr/>
      </w:pPr>
      <w:r>
        <w:rPr>
          <w:color w:val="000000"/>
          <w:lang w:val="en-US"/>
        </w:rPr>
        <w:t>.</w:t>
      </w:r>
      <w:r>
        <w:rPr>
          <w:rFonts w:eastAsia="Arial Cyr;Times New Roman" w:cs="Arial Cyr;Times New Roman" w:ascii="Arial Cyr;Times New Roman" w:hAnsi="Arial Cyr;Times New Roman"/>
          <w:lang w:val="en-US"/>
        </w:rPr>
        <w:t>Ïðåäûäóùåå òðåõëåòèå ïîäíÿëî ê ñîçíàòåëüíîìó ó÷à</w:t>
        <w:softHyphen/>
        <w:t>ñòèþ â îáùåñòâåííîé æèçíè òàêèå øèðîêèå ñëîè, êîòî</w:t>
        <w:softHyphen/>
        <w:t>ðûå íåðåäêî òåïåðü âïåðâûå íà÷èíàþò çíàêîìèòüñÿ íàñòîÿùèì îáðàçîì ñ ìàðêñèçìîì. Áóðæóàçíàÿ ïðåññà ñîçäàåò íà ýòîò ñ÷åò ãîðàçäî áîëåå çàáëóæäåíèé, ÷åì ïðåæäå, è ðàñïðîñòðàíÿåò èõ øèðå. Ðàñïàä ñðåäè ìàðêñèçìà îñîáåííî îïàñåí ïðè òàêèõ</w:t>
      </w:r>
      <w:r>
        <w:rPr>
          <w:lang w:val="en-US"/>
        </w:rPr>
        <w:t xml:space="preserve"> </w:t>
      </w:r>
      <w:r>
        <w:rPr>
          <w:rFonts w:eastAsia="Arial Cyr;Times New Roman" w:cs="Arial Cyr;Times New Roman" w:ascii="Arial Cyr;Times New Roman" w:hAnsi="Arial Cyr;Times New Roman"/>
          <w:lang w:val="en-US"/>
        </w:rPr>
        <w:t>óñëîâèÿõ. Ïî</w:t>
        <w:softHyphen/>
        <w:t>ýòîìó ïîíÿòü ïðè÷èíû íåèçáåæíîñòè ýòîãî ðàñïàäà â ïåðåæèâàåìîå âðåìÿ è ñïëîòèòüñÿ äëÿ ïîñëåäîâàòåëü</w:t>
        <w:softHyphen/>
        <w:t>íîé áîðüáû ñ íèì ÿâëÿåòñÿ, â ñàìîì ïðÿìîì è òî÷íîì ñìûñëå ñëîâà, çàäà÷åé ýïîõè äëÿ ìàðêñèñòîâ.</w:t>
      </w:r>
    </w:p>
    <w:p>
      <w:pPr>
        <w:pStyle w:val="Normal"/>
        <w:rPr/>
      </w:pP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Çâ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åçä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à” ¹ 2, 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ãç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 äåêàáðÿ 1</w:t>
      </w:r>
      <w:r>
        <w:rPr>
          <w:color w:val="000000"/>
          <w:lang w:val="en-US"/>
        </w:rPr>
        <w:t>9</w:t>
      </w:r>
      <w:r>
        <w:rPr>
          <w:rFonts w:eastAsia="Arial Cyr;Times New Roman" w:cs="Arial Cyr;Times New Roman" w:ascii="Arial Cyr;Times New Roman" w:hAnsi="Arial Cyr;Times New Roman"/>
          <w:lang w:val="en-US"/>
        </w:rPr>
        <w:t>10 ã, Ïîäïèñü: Â. Èëüèí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  <w:lang w:val="en-US"/>
        </w:rPr>
        <w:t>Ïå÷àòàåò</w:t>
      </w:r>
      <w:r>
        <w:rPr>
          <w:rFonts w:eastAsia="Arial Cyr;Times New Roman" w:cs="Arial Cyr;Times New Roman" w:ascii="Arial Cyr;Times New Roman" w:hAnsi="Arial Cyr;Times New Roman"/>
          <w:color w:val="000000"/>
          <w:lang w:val="en-US"/>
        </w:rPr>
        <w:t>ñ</w:t>
      </w:r>
      <w:r>
        <w:rPr>
          <w:rFonts w:eastAsia="Arial Cyr;Times New Roman" w:cs="Arial Cyr;Times New Roman" w:ascii="Arial Cyr;Times New Roman" w:hAnsi="Arial Cyr;Times New Roman"/>
          <w:lang w:val="en-US"/>
        </w:rPr>
        <w:t xml:space="preserve">ÿ ïî òåêñòó ãàçåòû </w:t>
      </w:r>
      <w:r>
        <w:rPr>
          <w:color w:val="000000"/>
          <w:lang w:val="en-US"/>
        </w:rPr>
        <w:t>“</w:t>
      </w:r>
      <w:r>
        <w:rPr>
          <w:rFonts w:eastAsia="Arial Cyr;Times New Roman" w:cs="Arial Cyr;Times New Roman" w:ascii="Arial Cyr;Times New Roman" w:hAnsi="Arial Cyr;Times New Roman"/>
          <w:lang w:val="en-US"/>
        </w:rPr>
        <w:t>Çâåçäà”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  <w:lang w:val="en-US"/>
        </w:rPr>
      </w:pPr>
      <w:r>
        <w:rPr>
          <w:rFonts w:eastAsia="Arial Cyr;Times New Roman" w:cs="Arial Cyr;Times New Roman" w:ascii="Arial Cyr;Times New Roman" w:hAnsi="Arial Cyr;Times New Roman"/>
          <w:lang w:val="en-US"/>
        </w:rPr>
        <w:t>5 òîì 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altName w:val="Times New Roman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4:22:00Z</dcterms:created>
  <dc:creator>Alexandre Katalov</dc:creator>
  <dc:description/>
  <dc:language>en-US</dc:language>
  <cp:lastModifiedBy>Alexandre Katalov</cp:lastModifiedBy>
  <dcterms:modified xsi:type="dcterms:W3CDTF">2000-01-08T14:22:00Z</dcterms:modified>
  <cp:revision>1</cp:revision>
  <dc:subject/>
  <dc:title> 24</dc:title>
</cp:coreProperties>
</file>