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jc w:val="right"/>
        <w:rPr>
          <w:rFonts w:ascii="Times New Roman" w:hAnsi="Times New Roman" w:cs="Times New Roman"/>
        </w:rPr>
      </w:pPr>
      <w:r>
        <w:rPr>
          <w:rFonts w:cs="Times New Roman" w:ascii="Times New Roman" w:hAnsi="Times New Roman"/>
          <w:i/>
          <w:iCs/>
          <w:color w:val="000000"/>
          <w:sz w:val="18"/>
          <w:szCs w:val="18"/>
        </w:rPr>
        <w:t>Пролетарии всех стран, соединяйтесь!</w:t>
      </w:r>
    </w:p>
    <w:p>
      <w:pPr>
        <w:pStyle w:val="Normal"/>
        <w:shd w:fill="FFFFFF" w:val="clear"/>
        <w:spacing w:lineRule="exact" w:line="264" w:before="187"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БИБЛИОТЕКА НАУЧНОГО СОЦИАЛИЗМА </w:t>
      </w:r>
    </w:p>
    <w:p>
      <w:pPr>
        <w:pStyle w:val="Normal"/>
        <w:shd w:fill="FFFFFF" w:val="clear"/>
        <w:spacing w:lineRule="exact" w:line="264" w:before="187" w:after="0"/>
        <w:jc w:val="center"/>
        <w:rPr>
          <w:rFonts w:ascii="Times New Roman" w:hAnsi="Times New Roman" w:cs="Times New Roman"/>
        </w:rPr>
      </w:pPr>
      <w:r>
        <w:rPr>
          <w:rFonts w:cs="Times New Roman" w:ascii="Times New Roman" w:hAnsi="Times New Roman"/>
          <w:color w:val="000000"/>
          <w:sz w:val="22"/>
          <w:szCs w:val="22"/>
        </w:rPr>
        <w:t xml:space="preserve">под </w:t>
      </w:r>
      <w:r>
        <w:rPr>
          <w:rFonts w:cs="Times New Roman" w:ascii="Times New Roman" w:hAnsi="Times New Roman"/>
          <w:smallCaps/>
          <w:color w:val="000000"/>
          <w:sz w:val="22"/>
          <w:szCs w:val="22"/>
        </w:rPr>
        <w:t xml:space="preserve">общей  редакцией   </w:t>
      </w:r>
      <w:r>
        <w:rPr>
          <w:rFonts w:cs="Times New Roman" w:ascii="Times New Roman" w:hAnsi="Times New Roman"/>
          <w:color w:val="000000"/>
          <w:sz w:val="22"/>
          <w:szCs w:val="22"/>
        </w:rPr>
        <w:t>Д. РЯЗАНОВА</w:t>
      </w:r>
    </w:p>
    <w:p>
      <w:pPr>
        <w:pStyle w:val="Normal"/>
        <w:shd w:fill="FFFFFF" w:val="clear"/>
        <w:spacing w:lineRule="exact" w:line="936" w:before="1205" w:after="0"/>
        <w:jc w:val="center"/>
        <w:rPr>
          <w:rFonts w:ascii="Times New Roman" w:hAnsi="Times New Roman" w:cs="Times New Roman"/>
        </w:rPr>
      </w:pPr>
      <w:r>
        <w:rPr>
          <w:rFonts w:cs="Times New Roman" w:ascii="Times New Roman" w:hAnsi="Times New Roman"/>
          <w:color w:val="000000"/>
          <w:sz w:val="86"/>
          <w:szCs w:val="86"/>
        </w:rPr>
        <w:t>Г. В. ПЛЕХАНОВ</w:t>
      </w:r>
    </w:p>
    <w:p>
      <w:pPr>
        <w:pStyle w:val="Normal"/>
        <w:shd w:fill="FFFFFF" w:val="clear"/>
        <w:spacing w:lineRule="exact" w:line="653" w:before="120" w:after="0"/>
        <w:jc w:val="center"/>
        <w:rPr>
          <w:rFonts w:ascii="Times New Roman" w:hAnsi="Times New Roman" w:cs="Times New Roman"/>
        </w:rPr>
      </w:pPr>
      <w:r>
        <w:rPr>
          <w:rFonts w:cs="Times New Roman" w:ascii="Times New Roman" w:hAnsi="Times New Roman"/>
          <w:color w:val="000000"/>
          <w:sz w:val="68"/>
          <w:szCs w:val="68"/>
        </w:rPr>
        <w:t>СОЧИНЕНИЯ</w:t>
      </w:r>
    </w:p>
    <w:p>
      <w:pPr>
        <w:pStyle w:val="Normal"/>
        <w:shd w:fill="FFFFFF" w:val="clear"/>
        <w:spacing w:before="590" w:after="0"/>
        <w:jc w:val="center"/>
        <w:rPr>
          <w:rFonts w:ascii="Times New Roman" w:hAnsi="Times New Roman" w:cs="Times New Roman"/>
        </w:rPr>
      </w:pPr>
      <w:r>
        <w:rPr>
          <w:rFonts w:cs="Times New Roman" w:ascii="Times New Roman" w:hAnsi="Times New Roman"/>
          <w:b/>
          <w:bCs/>
          <w:color w:val="000000"/>
          <w:sz w:val="38"/>
          <w:szCs w:val="38"/>
        </w:rPr>
        <w:t xml:space="preserve">ТОМ </w:t>
      </w:r>
      <w:r>
        <w:rPr>
          <w:rFonts w:cs="Times New Roman" w:ascii="Times New Roman" w:hAnsi="Times New Roman"/>
          <w:b/>
          <w:bCs/>
          <w:color w:val="000000"/>
          <w:sz w:val="38"/>
          <w:szCs w:val="38"/>
          <w:lang w:val="en-US"/>
        </w:rPr>
        <w:t>XIII</w:t>
      </w:r>
    </w:p>
    <w:p>
      <w:pPr>
        <w:pStyle w:val="Normal"/>
        <w:shd w:fill="FFFFFF" w:val="clear"/>
        <w:spacing w:before="600" w:after="0"/>
        <w:jc w:val="center"/>
        <w:rPr>
          <w:rFonts w:ascii="Times New Roman" w:hAnsi="Times New Roman" w:cs="Times New Roman"/>
        </w:rPr>
      </w:pPr>
      <w:r>
        <w:rPr>
          <w:rFonts w:cs="Times New Roman" w:ascii="Times New Roman" w:hAnsi="Times New Roman"/>
          <w:color w:val="000000"/>
          <w:sz w:val="18"/>
          <w:szCs w:val="18"/>
        </w:rPr>
        <w:t xml:space="preserve">ПОД РЕДАКЦИЕЙ  </w:t>
      </w:r>
      <w:r>
        <w:rPr>
          <w:rFonts w:cs="Times New Roman" w:ascii="Times New Roman" w:hAnsi="Times New Roman"/>
          <w:color w:val="000000"/>
          <w:szCs w:val="22"/>
        </w:rPr>
        <w:t>Д. РЯЗАНОВА</w:t>
      </w:r>
    </w:p>
    <w:p>
      <w:pPr>
        <w:pStyle w:val="Normal"/>
        <w:shd w:fill="FFFFFF" w:val="clear"/>
        <w:spacing w:lineRule="exact" w:line="221" w:before="480" w:after="0"/>
        <w:jc w:val="center"/>
        <w:rPr>
          <w:rFonts w:ascii="Times New Roman" w:hAnsi="Times New Roman" w:cs="Times New Roman"/>
          <w:b/>
          <w:b/>
          <w:bCs/>
          <w:color w:val="000000"/>
          <w:szCs w:val="22"/>
        </w:rPr>
      </w:pPr>
      <w:r>
        <w:rPr>
          <w:rFonts w:cs="Times New Roman" w:ascii="Times New Roman" w:hAnsi="Times New Roman"/>
          <w:color w:val="000000"/>
          <w:szCs w:val="22"/>
        </w:rPr>
        <w:t>ГОСУДАРСТВЕННОЕ ИЗДАТЕЛЬСТВО</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t>МОСКВА    *   1926   *   ЛЕНИНГРАД</w:t>
      </w:r>
    </w:p>
    <w:p>
      <w:pPr>
        <w:pStyle w:val="Normal"/>
        <w:shd w:fill="FFFFFF" w:val="clear"/>
        <w:spacing w:lineRule="exact" w:line="221" w:before="480" w:after="0"/>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1"/>
        <w:rPr>
          <w:rFonts w:ascii="Times New Roman" w:hAnsi="Times New Roman" w:cs="Times New Roman"/>
          <w:sz w:val="2"/>
          <w:szCs w:val="2"/>
        </w:rPr>
      </w:pPr>
      <w:r>
        <w:rPr>
          <w:rFonts w:cs="Times New Roman" w:ascii="Times New Roman" w:hAnsi="Times New Roman"/>
          <w:sz w:val="2"/>
          <w:szCs w:val="2"/>
        </w:rPr>
      </w:r>
    </w:p>
    <w:p>
      <w:pPr>
        <w:pStyle w:val="Caption"/>
        <w:ind w:left="0" w:hanging="0"/>
        <w:rPr>
          <w:sz w:val="24"/>
          <w:szCs w:val="24"/>
        </w:rPr>
      </w:pPr>
      <w:r>
        <w:rPr>
          <w:sz w:val="24"/>
          <w:szCs w:val="24"/>
        </w:rPr>
        <w:drawing>
          <wp:inline distT="0" distB="0" distL="0" distR="0">
            <wp:extent cx="175577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755775" cy="1597025"/>
                    </a:xfrm>
                    <a:prstGeom prst="rect">
                      <a:avLst/>
                    </a:prstGeom>
                  </pic:spPr>
                </pic:pic>
              </a:graphicData>
            </a:graphic>
          </wp:inline>
        </w:drawing>
      </w:r>
    </w:p>
    <w:p>
      <w:pPr>
        <w:pStyle w:val="Caption"/>
        <w:ind w:left="0" w:hanging="0"/>
        <w:rPr/>
      </w:pPr>
      <w:r>
        <w:rPr/>
      </w:r>
    </w:p>
    <w:p>
      <w:pPr>
        <w:pStyle w:val="Normal"/>
        <w:shd w:fill="FFFFFF" w:val="clear"/>
        <w:jc w:val="center"/>
        <w:rPr>
          <w:rFonts w:ascii="Times New Roman" w:hAnsi="Times New Roman" w:cs="Times New Roman"/>
        </w:rPr>
      </w:pPr>
      <w:r>
        <w:rPr>
          <w:rFonts w:cs="Times New Roman" w:ascii="Times New Roman" w:hAnsi="Times New Roman"/>
          <w:color w:val="000000"/>
          <w:sz w:val="28"/>
          <w:szCs w:val="28"/>
        </w:rPr>
        <w:t>СОДЕРЖАНИЕ</w:t>
      </w:r>
    </w:p>
    <w:p>
      <w:pPr>
        <w:pStyle w:val="Normal"/>
        <w:shd w:fill="FFFFFF" w:val="clear"/>
        <w:spacing w:before="247" w:after="0"/>
        <w:ind w:right="1275" w:hanging="0"/>
        <w:jc w:val="right"/>
        <w:rPr>
          <w:rFonts w:ascii="Times New Roman" w:hAnsi="Times New Roman" w:cs="Times New Roman"/>
          <w:i/>
          <w:i/>
          <w:iCs/>
          <w:color w:val="000000"/>
          <w:szCs w:val="16"/>
        </w:rPr>
      </w:pPr>
      <w:r>
        <w:rPr>
          <w:rFonts w:cs="Times New Roman" w:ascii="Times New Roman" w:hAnsi="Times New Roman"/>
          <w:i/>
          <w:iCs/>
          <w:color w:val="000000"/>
          <w:szCs w:val="16"/>
        </w:rPr>
        <w:t xml:space="preserve">Стр. </w:t>
      </w:r>
    </w:p>
    <w:p>
      <w:pPr>
        <w:pStyle w:val="Normal"/>
        <w:shd w:fill="FFFFFF" w:val="clear"/>
        <w:spacing w:before="247" w:after="0"/>
        <w:jc w:val="center"/>
        <w:rPr>
          <w:rFonts w:ascii="Times New Roman" w:hAnsi="Times New Roman" w:cs="Times New Roman"/>
        </w:rPr>
      </w:pPr>
      <w:r>
        <w:rPr>
          <w:rFonts w:cs="Times New Roman" w:ascii="Times New Roman" w:hAnsi="Times New Roman"/>
          <w:b/>
          <w:bCs/>
          <w:color w:val="000000"/>
          <w:szCs w:val="18"/>
        </w:rPr>
        <w:t>НАКАНУНЕ РЕВОЛЮЦИИ 1905 г.</w:t>
      </w:r>
    </w:p>
    <w:p>
      <w:pPr>
        <w:pStyle w:val="Normal"/>
        <w:shd w:fill="FFFFFF" w:val="clear"/>
        <w:tabs>
          <w:tab w:val="clear" w:pos="720"/>
          <w:tab w:val="left" w:pos="4860" w:leader="dot"/>
          <w:tab w:val="right" w:pos="6655" w:leader="none"/>
        </w:tabs>
        <w:spacing w:before="101" w:after="0"/>
        <w:rPr>
          <w:rFonts w:ascii="Times New Roman" w:hAnsi="Times New Roman" w:cs="Times New Roman"/>
        </w:rPr>
      </w:pPr>
      <w:r>
        <w:rPr>
          <w:rFonts w:cs="Times New Roman" w:ascii="Times New Roman" w:hAnsi="Times New Roman"/>
          <w:color w:val="000000"/>
          <w:szCs w:val="18"/>
        </w:rPr>
        <w:t>Предисловие редактора</w:t>
        <w:tab/>
        <w:t>,..,,,.,</w:t>
        <w:tab/>
      </w:r>
      <w:r>
        <w:rPr>
          <w:rFonts w:cs="Times New Roman" w:ascii="Times New Roman" w:hAnsi="Times New Roman"/>
          <w:color w:val="000000"/>
          <w:szCs w:val="18"/>
          <w:lang w:val="en-US"/>
        </w:rPr>
        <w:t>III</w:t>
      </w:r>
    </w:p>
    <w:p>
      <w:pPr>
        <w:pStyle w:val="Normal"/>
        <w:shd w:fill="FFFFFF" w:val="clear"/>
        <w:spacing w:before="178"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78" w:after="0"/>
        <w:jc w:val="center"/>
        <w:rPr>
          <w:rFonts w:ascii="Times New Roman" w:hAnsi="Times New Roman" w:cs="Times New Roman"/>
        </w:rPr>
      </w:pPr>
      <w:r>
        <w:rPr>
          <w:rFonts w:cs="Times New Roman" w:ascii="Times New Roman" w:hAnsi="Times New Roman"/>
          <w:b/>
          <w:bCs/>
          <w:color w:val="000000"/>
          <w:szCs w:val="18"/>
        </w:rPr>
        <w:t>Вопросы тактики накануне революции 1905 г.</w:t>
      </w:r>
    </w:p>
    <w:p>
      <w:pPr>
        <w:pStyle w:val="Normal"/>
        <w:shd w:fill="FFFFFF" w:val="clear"/>
        <w:spacing w:before="10" w:after="0"/>
        <w:jc w:val="center"/>
        <w:rPr>
          <w:rFonts w:ascii="Times New Roman" w:hAnsi="Times New Roman" w:cs="Times New Roman"/>
        </w:rPr>
      </w:pPr>
      <w:r>
        <w:rPr>
          <w:rFonts w:cs="Times New Roman" w:ascii="Times New Roman" w:hAnsi="Times New Roman"/>
          <w:color w:val="000000"/>
          <w:szCs w:val="18"/>
        </w:rPr>
        <w:t>1903 — 1905 гг.</w:t>
      </w:r>
    </w:p>
    <w:p>
      <w:pPr>
        <w:pStyle w:val="Normal"/>
        <w:shd w:fill="FFFFFF" w:val="clear"/>
        <w:tabs>
          <w:tab w:val="clear" w:pos="720"/>
          <w:tab w:val="left" w:pos="6216" w:leader="dot"/>
          <w:tab w:val="right" w:pos="6655" w:leader="none"/>
        </w:tabs>
        <w:spacing w:before="84" w:after="0"/>
        <w:rPr>
          <w:rFonts w:ascii="Times New Roman" w:hAnsi="Times New Roman" w:cs="Times New Roman"/>
        </w:rPr>
      </w:pPr>
      <w:r>
        <w:rPr>
          <w:rFonts w:cs="Times New Roman" w:ascii="Times New Roman" w:hAnsi="Times New Roman"/>
          <w:color w:val="000000"/>
          <w:szCs w:val="18"/>
        </w:rPr>
        <w:t>Чего не делать («Искра» № 52 от 7 ноября 1903 г.)</w:t>
        <w:tab/>
        <w:tab/>
        <w:t>3</w:t>
      </w:r>
    </w:p>
    <w:p>
      <w:pPr>
        <w:pStyle w:val="Normal"/>
        <w:shd w:fill="FFFFFF" w:val="clear"/>
        <w:rPr>
          <w:rFonts w:ascii="Times New Roman" w:hAnsi="Times New Roman" w:cs="Times New Roman"/>
        </w:rPr>
      </w:pPr>
      <w:r>
        <w:rPr>
          <w:rFonts w:cs="Times New Roman" w:ascii="Times New Roman" w:hAnsi="Times New Roman"/>
          <w:color w:val="000000"/>
          <w:szCs w:val="18"/>
        </w:rPr>
        <w:t>Ответ на письмо тов. Ленина.— От редакции «Искры» («Искра» № 53 от</w:t>
      </w:r>
    </w:p>
    <w:p>
      <w:pPr>
        <w:pStyle w:val="Normal"/>
        <w:shd w:fill="FFFFFF" w:val="clear"/>
        <w:tabs>
          <w:tab w:val="clear" w:pos="720"/>
          <w:tab w:val="left" w:pos="6218" w:leader="dot"/>
          <w:tab w:val="right" w:pos="6655" w:leader="none"/>
        </w:tabs>
        <w:rPr>
          <w:rFonts w:ascii="Times New Roman" w:hAnsi="Times New Roman" w:cs="Times New Roman"/>
        </w:rPr>
      </w:pPr>
      <w:r>
        <w:rPr>
          <w:rFonts w:cs="Times New Roman" w:ascii="Times New Roman" w:hAnsi="Times New Roman"/>
          <w:color w:val="000000"/>
          <w:szCs w:val="18"/>
        </w:rPr>
        <w:t>25 ноября 1903 г.)</w:t>
        <w:tab/>
        <w:tab/>
        <w:t>11</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Нечто об «экономизме» и об «экономистах» («Искра» № 54</w:t>
      </w:r>
      <w:r>
        <w:rPr>
          <w:rFonts w:cs="Times New Roman" w:ascii="Times New Roman" w:hAnsi="Times New Roman"/>
          <w:i/>
          <w:iCs/>
          <w:color w:val="000000"/>
          <w:szCs w:val="18"/>
          <w:lang w:val="fr-FR"/>
        </w:rPr>
        <w:t xml:space="preserve"> </w:t>
      </w:r>
      <w:r>
        <w:rPr>
          <w:rFonts w:cs="Times New Roman" w:ascii="Times New Roman" w:hAnsi="Times New Roman"/>
          <w:color w:val="000000"/>
          <w:szCs w:val="18"/>
        </w:rPr>
        <w:t>от 1 декабря</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lang w:val="it-IT"/>
        </w:rPr>
        <w:t xml:space="preserve">1903 </w:t>
      </w:r>
      <w:r>
        <w:rPr>
          <w:rFonts w:cs="Times New Roman" w:ascii="Times New Roman" w:hAnsi="Times New Roman"/>
          <w:color w:val="000000"/>
          <w:szCs w:val="18"/>
        </w:rPr>
        <w:t>года)</w:t>
        <w:tab/>
        <w:tab/>
        <w:t>14</w:t>
      </w:r>
    </w:p>
    <w:p>
      <w:pPr>
        <w:pStyle w:val="Normal"/>
        <w:shd w:fill="FFFFFF" w:val="clear"/>
        <w:spacing w:before="5" w:after="0"/>
        <w:rPr>
          <w:rFonts w:ascii="Times New Roman" w:hAnsi="Times New Roman" w:cs="Times New Roman"/>
          <w:color w:val="000000"/>
          <w:szCs w:val="18"/>
        </w:rPr>
      </w:pPr>
      <w:r>
        <w:rPr>
          <w:rFonts w:cs="Times New Roman" w:ascii="Times New Roman" w:hAnsi="Times New Roman"/>
          <w:color w:val="000000"/>
          <w:szCs w:val="18"/>
        </w:rPr>
        <w:t xml:space="preserve">Почему и как мы разошлись с редакцией «Вестника Народной Воли» </w:t>
      </w:r>
    </w:p>
    <w:p>
      <w:pPr>
        <w:pStyle w:val="Normal"/>
        <w:shd w:fill="FFFFFF" w:val="clear"/>
        <w:spacing w:before="5" w:after="0"/>
        <w:rPr>
          <w:rFonts w:ascii="Times New Roman" w:hAnsi="Times New Roman" w:cs="Times New Roman"/>
        </w:rPr>
      </w:pPr>
      <w:r>
        <w:rPr>
          <w:rFonts w:cs="Times New Roman" w:ascii="Times New Roman" w:hAnsi="Times New Roman"/>
          <w:color w:val="000000"/>
          <w:szCs w:val="18"/>
        </w:rPr>
        <w:t>(«Искра» № 54 от 1 декабря 1903 г.)…………………………………………   23</w:t>
      </w:r>
    </w:p>
    <w:p>
      <w:pPr>
        <w:pStyle w:val="Normal"/>
        <w:shd w:fill="FFFFFF" w:val="clear"/>
        <w:tabs>
          <w:tab w:val="clear" w:pos="720"/>
          <w:tab w:val="left" w:pos="6223"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Забавное недоразумение («Искра № 55 от 15 декабря 1903 г.)</w:t>
        <w:tab/>
        <w:tab/>
        <w:t>34</w:t>
      </w:r>
    </w:p>
    <w:p>
      <w:pPr>
        <w:pStyle w:val="Normal"/>
        <w:shd w:fill="FFFFFF" w:val="clear"/>
        <w:tabs>
          <w:tab w:val="clear" w:pos="720"/>
          <w:tab w:val="left" w:pos="6223" w:leader="dot"/>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 письмо Н. Ленина о его выходе из редакции «Искры». — От </w:t>
      </w:r>
    </w:p>
    <w:p>
      <w:pPr>
        <w:pStyle w:val="Normal"/>
        <w:shd w:fill="FFFFFF" w:val="clear"/>
        <w:tabs>
          <w:tab w:val="clear" w:pos="720"/>
          <w:tab w:val="left" w:pos="6223" w:leader="dot"/>
          <w:tab w:val="right" w:pos="6655" w:leader="none"/>
        </w:tabs>
        <w:rPr>
          <w:rFonts w:ascii="Times New Roman" w:hAnsi="Times New Roman" w:cs="Times New Roman"/>
        </w:rPr>
      </w:pPr>
      <w:r>
        <w:rPr>
          <w:rFonts w:cs="Times New Roman" w:ascii="Times New Roman" w:hAnsi="Times New Roman"/>
          <w:color w:val="000000"/>
          <w:szCs w:val="18"/>
        </w:rPr>
        <w:t>ре</w:t>
        <w:softHyphen/>
        <w:t>дакции «Искры» («Искра № 55 от 15 декабря 1903 г.)</w:t>
        <w:tab/>
        <w:tab/>
        <w:t>4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Письмо об обстоятельствах, сопровождавших выход тов. Ленина из </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едакции «Искры» (Л. Мартов, «Борьба с «осадным положением» в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РСДРП, Женева, 1904 г.)</w:t>
        <w:tab/>
        <w:t>……………………………………………………..   43</w:t>
      </w:r>
    </w:p>
    <w:p>
      <w:pPr>
        <w:pStyle w:val="Normal"/>
        <w:shd w:fill="FFFFFF" w:val="clear"/>
        <w:tabs>
          <w:tab w:val="clear" w:pos="720"/>
          <w:tab w:val="left" w:pos="6221" w:leader="dot"/>
          <w:tab w:val="right" w:pos="6655" w:leader="none"/>
        </w:tabs>
        <w:rPr>
          <w:rFonts w:ascii="Times New Roman" w:hAnsi="Times New Roman" w:cs="Times New Roman"/>
        </w:rPr>
      </w:pPr>
      <w:r>
        <w:rPr>
          <w:rFonts w:cs="Times New Roman" w:ascii="Times New Roman" w:hAnsi="Times New Roman"/>
          <w:color w:val="000000"/>
          <w:szCs w:val="18"/>
        </w:rPr>
        <w:t>Грустное недоразумение («Искра» № 57 от 15 января 1904 г.)</w:t>
        <w:tab/>
        <w:tab/>
        <w:t>46</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Замечания к письму уфимцев и уральцев.— От редакции «Искры» </w:t>
      </w:r>
    </w:p>
    <w:p>
      <w:pPr>
        <w:pStyle w:val="Normal"/>
        <w:shd w:fill="FFFFFF" w:val="clear"/>
        <w:rPr>
          <w:rFonts w:ascii="Times New Roman" w:hAnsi="Times New Roman" w:cs="Times New Roman"/>
        </w:rPr>
      </w:pPr>
      <w:r>
        <w:rPr>
          <w:rFonts w:cs="Times New Roman" w:ascii="Times New Roman" w:hAnsi="Times New Roman"/>
          <w:color w:val="000000"/>
          <w:szCs w:val="18"/>
        </w:rPr>
        <w:t>(«Искра» № 63 от 1 апреля 1904 г.)…………………………………………..   57</w:t>
      </w:r>
    </w:p>
    <w:p>
      <w:pPr>
        <w:pStyle w:val="Normal"/>
        <w:shd w:fill="FFFFFF" w:val="clear"/>
        <w:tabs>
          <w:tab w:val="clear" w:pos="720"/>
          <w:tab w:val="left" w:pos="6228" w:leader="dot"/>
          <w:tab w:val="right" w:pos="6655" w:leader="none"/>
        </w:tabs>
        <w:spacing w:before="5" w:after="0"/>
        <w:rPr>
          <w:rFonts w:ascii="Times New Roman" w:hAnsi="Times New Roman" w:cs="Times New Roman"/>
        </w:rPr>
      </w:pPr>
      <w:r>
        <w:rPr>
          <w:rFonts w:cs="Times New Roman" w:ascii="Times New Roman" w:hAnsi="Times New Roman"/>
          <w:color w:val="000000"/>
          <w:szCs w:val="18"/>
        </w:rPr>
        <w:t>«А все-таки движется» («Искра» № 63 от 1 апреля 1904 г.)</w:t>
        <w:tab/>
        <w:tab/>
        <w:t>59</w:t>
      </w:r>
    </w:p>
    <w:p>
      <w:pPr>
        <w:pStyle w:val="Normal"/>
        <w:shd w:fill="FFFFFF" w:val="clear"/>
        <w:tabs>
          <w:tab w:val="clear" w:pos="720"/>
          <w:tab w:val="right" w:pos="6655" w:leader="none"/>
        </w:tabs>
        <w:rPr/>
      </w:pPr>
      <w:r>
        <w:rPr>
          <w:rFonts w:cs="Times New Roman" w:ascii="Times New Roman" w:hAnsi="Times New Roman"/>
          <w:color w:val="000000"/>
          <w:szCs w:val="18"/>
        </w:rPr>
        <w:t>Болонский съезд итальянских социалистов («Искра</w:t>
      </w:r>
      <w:r>
        <w:rPr>
          <w:rFonts w:cs="Times New Roman" w:ascii="Times New Roman" w:hAnsi="Times New Roman"/>
          <w:color w:val="000000"/>
          <w:szCs w:val="18"/>
          <w:lang w:val="fr-FR"/>
        </w:rPr>
        <w:t>»</w:t>
      </w:r>
      <w:r>
        <w:rPr>
          <w:rFonts w:cs="Times New Roman" w:ascii="Times New Roman" w:hAnsi="Times New Roman"/>
          <w:color w:val="000000"/>
          <w:szCs w:val="18"/>
        </w:rPr>
        <w:t xml:space="preserve"> № 63 от 1 апрел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w:t>
        <w:tab/>
        <w:t>65</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 xml:space="preserve">Письмо в редакцию </w:t>
      </w:r>
      <w:r>
        <w:rPr>
          <w:rFonts w:cs="Times New Roman" w:ascii="Times New Roman" w:hAnsi="Times New Roman"/>
          <w:color w:val="000000"/>
          <w:szCs w:val="18"/>
          <w:lang w:val="fr-FR"/>
        </w:rPr>
        <w:t xml:space="preserve">«Mouvement Socialiste» </w:t>
      </w:r>
      <w:r>
        <w:rPr>
          <w:rFonts w:cs="Times New Roman" w:ascii="Times New Roman" w:hAnsi="Times New Roman"/>
          <w:color w:val="000000"/>
          <w:szCs w:val="18"/>
          <w:lang w:val="en-US"/>
        </w:rPr>
        <w:t>(</w:t>
      </w:r>
      <w:r>
        <w:rPr>
          <w:rFonts w:cs="Times New Roman" w:ascii="Times New Roman" w:hAnsi="Times New Roman"/>
          <w:color w:val="000000"/>
          <w:szCs w:val="18"/>
        </w:rPr>
        <w:t>от</w:t>
      </w:r>
      <w:r>
        <w:rPr>
          <w:rFonts w:cs="Times New Roman" w:ascii="Times New Roman" w:hAnsi="Times New Roman"/>
          <w:color w:val="000000"/>
          <w:szCs w:val="18"/>
          <w:lang w:val="en-US"/>
        </w:rPr>
        <w:t xml:space="preserve"> 29 </w:t>
      </w:r>
      <w:r>
        <w:rPr>
          <w:rFonts w:cs="Times New Roman" w:ascii="Times New Roman" w:hAnsi="Times New Roman"/>
          <w:color w:val="000000"/>
          <w:szCs w:val="18"/>
        </w:rPr>
        <w:t>апреля</w:t>
      </w:r>
      <w:r>
        <w:rPr>
          <w:rFonts w:cs="Times New Roman" w:ascii="Times New Roman" w:hAnsi="Times New Roman"/>
          <w:color w:val="000000"/>
          <w:szCs w:val="18"/>
          <w:lang w:val="en-US"/>
        </w:rPr>
        <w:t xml:space="preserve"> 1904 </w:t>
      </w:r>
      <w:r>
        <w:rPr>
          <w:rFonts w:cs="Times New Roman" w:ascii="Times New Roman" w:hAnsi="Times New Roman"/>
          <w:color w:val="000000"/>
          <w:szCs w:val="18"/>
        </w:rPr>
        <w:t>г</w:t>
      </w:r>
      <w:r>
        <w:rPr>
          <w:rFonts w:cs="Times New Roman" w:ascii="Times New Roman" w:hAnsi="Times New Roman"/>
          <w:color w:val="000000"/>
          <w:szCs w:val="18"/>
          <w:lang w:val="en-US"/>
        </w:rPr>
        <w:t>.)</w:t>
        <w:tab/>
        <w:tab/>
      </w:r>
      <w:r>
        <w:rPr>
          <w:rFonts w:cs="Times New Roman" w:ascii="Times New Roman" w:hAnsi="Times New Roman"/>
          <w:color w:val="000000"/>
          <w:szCs w:val="18"/>
        </w:rPr>
        <w:t>7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Централизм или бонапартизм? («Искра» № 65 от 1 мая 1904 г.)</w:t>
        <w:tab/>
        <w:tab/>
        <w:t>81</w:t>
      </w:r>
    </w:p>
    <w:p>
      <w:pPr>
        <w:pStyle w:val="Normal"/>
        <w:shd w:fill="FFFFFF" w:val="clear"/>
        <w:tabs>
          <w:tab w:val="clear" w:pos="720"/>
          <w:tab w:val="left" w:pos="6226" w:leader="dot"/>
          <w:tab w:val="right" w:pos="6655" w:leader="none"/>
        </w:tabs>
        <w:rPr>
          <w:rFonts w:ascii="Times New Roman" w:hAnsi="Times New Roman" w:cs="Times New Roman"/>
        </w:rPr>
      </w:pPr>
      <w:r>
        <w:rPr>
          <w:rFonts w:cs="Times New Roman" w:ascii="Times New Roman" w:hAnsi="Times New Roman"/>
          <w:color w:val="000000"/>
          <w:szCs w:val="18"/>
        </w:rPr>
        <w:t>«Строгость необходима» («Искра № 65 от 1 мая 1904 г.)</w:t>
        <w:tab/>
        <w:tab/>
        <w:t>94</w:t>
      </w:r>
    </w:p>
    <w:p>
      <w:pPr>
        <w:pStyle w:val="Normal"/>
        <w:shd w:fill="FFFFFF" w:val="clear"/>
        <w:tabs>
          <w:tab w:val="clear" w:pos="720"/>
          <w:tab w:val="left" w:pos="6228" w:leader="dot"/>
          <w:tab w:val="right" w:pos="6655" w:leader="none"/>
        </w:tabs>
        <w:rPr>
          <w:rFonts w:ascii="Times New Roman" w:hAnsi="Times New Roman" w:cs="Times New Roman"/>
        </w:rPr>
      </w:pPr>
      <w:r>
        <w:rPr>
          <w:rFonts w:cs="Times New Roman" w:ascii="Times New Roman" w:hAnsi="Times New Roman"/>
          <w:color w:val="000000"/>
          <w:szCs w:val="18"/>
        </w:rPr>
        <w:t>Голлабрун и Ка-льен-тзе («Искра» № 66 от 15 мая 1904 г.)</w:t>
        <w:tab/>
        <w:tab/>
        <w:t>10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Теперь молчание невозможно («Искра» № 66 ст 15 мая 1904 г.)</w:t>
        <w:tab/>
        <w:tab/>
        <w:t>106</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Ответ тов. Лядову («Искра» № 67 от 1 июня 1904 г.)</w:t>
        <w:tab/>
        <w:tab/>
        <w:t>111</w:t>
      </w:r>
    </w:p>
    <w:p>
      <w:pPr>
        <w:pStyle w:val="Normal"/>
        <w:shd w:fill="FFFFFF" w:val="clear"/>
        <w:spacing w:before="2" w:after="0"/>
        <w:rPr>
          <w:rFonts w:ascii="Times New Roman" w:hAnsi="Times New Roman" w:cs="Times New Roman"/>
          <w:color w:val="000000"/>
          <w:szCs w:val="18"/>
        </w:rPr>
      </w:pPr>
      <w:r>
        <w:rPr>
          <w:rFonts w:cs="Times New Roman" w:ascii="Times New Roman" w:hAnsi="Times New Roman"/>
          <w:color w:val="000000"/>
          <w:szCs w:val="18"/>
        </w:rPr>
        <w:t xml:space="preserve">Рабочий класс и социал-демократическая интеллигенция («Искра» № 70 </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От 25 июля и № 71 от 1 августа 1904 г.)……………………………………   116</w:t>
      </w:r>
    </w:p>
    <w:p>
      <w:pPr>
        <w:pStyle w:val="Normal"/>
        <w:shd w:fill="FFFFFF" w:val="clear"/>
        <w:tabs>
          <w:tab w:val="clear" w:pos="720"/>
          <w:tab w:val="right" w:pos="6655" w:leader="none"/>
        </w:tabs>
        <w:spacing w:before="2" w:after="0"/>
        <w:rPr/>
      </w:pPr>
      <w:r>
        <w:rPr>
          <w:rFonts w:cs="Times New Roman" w:ascii="Times New Roman" w:hAnsi="Times New Roman"/>
          <w:color w:val="000000"/>
          <w:szCs w:val="18"/>
        </w:rPr>
        <w:t xml:space="preserve">Социал-демократия и терроризм </w:t>
      </w:r>
      <w:r>
        <w:rPr>
          <w:rFonts w:cs="Times New Roman" w:ascii="Times New Roman" w:hAnsi="Times New Roman"/>
          <w:color w:val="000000"/>
          <w:szCs w:val="18"/>
          <w:lang w:val="de-DE"/>
        </w:rPr>
        <w:t xml:space="preserve">(«Vorwärts» </w:t>
      </w:r>
      <w:r>
        <w:rPr>
          <w:rFonts w:cs="Times New Roman" w:ascii="Times New Roman" w:hAnsi="Times New Roman"/>
          <w:color w:val="000000"/>
          <w:szCs w:val="18"/>
        </w:rPr>
        <w:t xml:space="preserve">№ 187 от 11 августа </w:t>
      </w:r>
    </w:p>
    <w:p>
      <w:pPr>
        <w:pStyle w:val="Normal"/>
        <w:shd w:fill="FFFFFF" w:val="clear"/>
        <w:tabs>
          <w:tab w:val="clear" w:pos="720"/>
          <w:tab w:val="right" w:pos="6655" w:leader="none"/>
        </w:tabs>
        <w:spacing w:before="2" w:after="0"/>
        <w:rPr>
          <w:rFonts w:ascii="Times New Roman" w:hAnsi="Times New Roman" w:cs="Times New Roman"/>
        </w:rPr>
      </w:pPr>
      <w:r>
        <w:rPr>
          <w:rFonts w:cs="Times New Roman" w:ascii="Times New Roman" w:hAnsi="Times New Roman"/>
          <w:color w:val="000000"/>
          <w:szCs w:val="18"/>
        </w:rPr>
        <w:t>1904 г.)………………………………………………………………………..   .141</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Торжество социалистов революционеров («Искра» № 75 от 5 октяб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4 г.)………………………………………………………………………..    147</w:t>
      </w:r>
    </w:p>
    <w:p>
      <w:pPr>
        <w:pStyle w:val="Normal"/>
        <w:shd w:fill="FFFFFF" w:val="clear"/>
        <w:tabs>
          <w:tab w:val="clear" w:pos="720"/>
          <w:tab w:val="left" w:pos="6230" w:leader="dot"/>
          <w:tab w:val="right" w:pos="6655" w:leader="none"/>
        </w:tabs>
        <w:rPr>
          <w:rFonts w:ascii="Times New Roman" w:hAnsi="Times New Roman" w:cs="Times New Roman"/>
        </w:rPr>
      </w:pPr>
      <w:r>
        <w:rPr>
          <w:rFonts w:cs="Times New Roman" w:ascii="Times New Roman" w:hAnsi="Times New Roman"/>
          <w:color w:val="000000"/>
          <w:szCs w:val="18"/>
        </w:rPr>
        <w:t>Довольно ли? («Искра» № 78 от 20 ноября 1904 г.)</w:t>
        <w:tab/>
        <w:tab/>
        <w:t>151</w:t>
      </w:r>
    </w:p>
    <w:p>
      <w:pPr>
        <w:pStyle w:val="Normal"/>
        <w:shd w:fill="FFFFFF" w:val="clear"/>
        <w:tabs>
          <w:tab w:val="clear" w:pos="720"/>
          <w:tab w:val="left" w:pos="6228" w:leader="dot"/>
          <w:tab w:val="right" w:pos="6655" w:leader="none"/>
        </w:tabs>
        <w:spacing w:before="2" w:after="0"/>
        <w:rPr>
          <w:rFonts w:ascii="Times New Roman" w:hAnsi="Times New Roman" w:cs="Times New Roman"/>
        </w:rPr>
      </w:pPr>
      <w:r>
        <w:rPr>
          <w:rFonts w:cs="Times New Roman" w:ascii="Times New Roman" w:hAnsi="Times New Roman"/>
          <w:color w:val="000000"/>
          <w:szCs w:val="18"/>
        </w:rPr>
        <w:t>Еще о двойной бухгалтерии («Искра» № 82 от 1 января 1905 г.)</w:t>
        <w:tab/>
        <w:tab/>
        <w:t>157</w:t>
      </w:r>
    </w:p>
    <w:p>
      <w:pPr>
        <w:pStyle w:val="Normal"/>
        <w:shd w:fill="FFFFFF" w:val="clear"/>
        <w:tabs>
          <w:tab w:val="clear" w:pos="720"/>
          <w:tab w:val="left" w:pos="6235" w:leader="dot"/>
          <w:tab w:val="right" w:pos="6655" w:leader="none"/>
        </w:tabs>
        <w:rPr>
          <w:rFonts w:ascii="Times New Roman" w:hAnsi="Times New Roman" w:cs="Times New Roman"/>
        </w:rPr>
      </w:pPr>
      <w:r>
        <w:rPr>
          <w:rFonts w:cs="Times New Roman" w:ascii="Times New Roman" w:hAnsi="Times New Roman"/>
          <w:color w:val="000000"/>
          <w:szCs w:val="18"/>
        </w:rPr>
        <w:t>Пора объясниться («Искра» № 82 от 1 января 1905 г.)</w:t>
        <w:tab/>
        <w:tab/>
        <w:t>159</w:t>
      </w:r>
    </w:p>
    <w:p>
      <w:pPr>
        <w:pStyle w:val="Normal"/>
        <w:shd w:fill="FFFFFF" w:val="clear"/>
        <w:tabs>
          <w:tab w:val="clear" w:pos="720"/>
          <w:tab w:val="right" w:pos="6655" w:leader="none"/>
        </w:tabs>
        <w:rPr>
          <w:rFonts w:ascii="Times New Roman" w:hAnsi="Times New Roman" w:cs="Times New Roman"/>
          <w:color w:val="000000"/>
          <w:szCs w:val="18"/>
        </w:rPr>
      </w:pPr>
      <w:r>
        <w:rPr>
          <w:rFonts w:cs="Times New Roman" w:ascii="Times New Roman" w:hAnsi="Times New Roman"/>
          <w:color w:val="000000"/>
          <w:szCs w:val="18"/>
        </w:rPr>
        <w:t xml:space="preserve">Ответ нашим непоследовательным сионистам («Искра» № 82 от 1 января </w:t>
      </w:r>
    </w:p>
    <w:p>
      <w:pPr>
        <w:pStyle w:val="Normal"/>
        <w:shd w:fill="FFFFFF" w:val="clear"/>
        <w:tabs>
          <w:tab w:val="clear" w:pos="720"/>
          <w:tab w:val="right" w:pos="6655" w:leader="none"/>
        </w:tabs>
        <w:rPr>
          <w:rFonts w:ascii="Times New Roman" w:hAnsi="Times New Roman" w:cs="Times New Roman"/>
        </w:rPr>
      </w:pPr>
      <w:r>
        <w:rPr>
          <w:rFonts w:cs="Times New Roman" w:ascii="Times New Roman" w:hAnsi="Times New Roman"/>
          <w:color w:val="000000"/>
          <w:szCs w:val="18"/>
        </w:rPr>
        <w:t>1905 г.)………………………………………………………………………..    165</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80</w:t>
      </w:r>
    </w:p>
    <w:p>
      <w:pPr>
        <w:pStyle w:val="Normal"/>
        <w:shd w:fill="FFFFFF" w:val="clear"/>
        <w:spacing w:before="120" w:after="0"/>
        <w:ind w:firstLine="6214"/>
        <w:rPr>
          <w:rFonts w:ascii="Times New Roman" w:hAnsi="Times New Roman" w:cs="Times New Roman"/>
          <w:i/>
          <w:i/>
          <w:iCs/>
          <w:color w:val="000000"/>
          <w:szCs w:val="18"/>
        </w:rPr>
      </w:pPr>
      <w:r>
        <w:rPr>
          <w:rFonts w:cs="Times New Roman" w:ascii="Times New Roman" w:hAnsi="Times New Roman"/>
          <w:i/>
          <w:iCs/>
          <w:color w:val="000000"/>
          <w:szCs w:val="18"/>
        </w:rPr>
        <w:t xml:space="preserve">Стр. </w:t>
      </w:r>
    </w:p>
    <w:p>
      <w:pPr>
        <w:pStyle w:val="Normal"/>
        <w:shd w:fill="FFFFFF" w:val="clear"/>
        <w:spacing w:before="338" w:after="0"/>
        <w:rPr/>
      </w:pPr>
      <w:r>
        <w:rPr>
          <w:rFonts w:cs="Times New Roman" w:ascii="Times New Roman" w:hAnsi="Times New Roman"/>
          <w:color w:val="000000"/>
          <w:szCs w:val="18"/>
        </w:rPr>
        <w:t xml:space="preserve">О нашей тактике по отношению к борьбе либеральной буржуазии с </w:t>
      </w:r>
    </w:p>
    <w:p>
      <w:pPr>
        <w:pStyle w:val="Normal"/>
        <w:shd w:fill="FFFFFF" w:val="clear"/>
        <w:rPr>
          <w:rFonts w:ascii="Times New Roman" w:hAnsi="Times New Roman" w:cs="Times New Roman"/>
        </w:rPr>
      </w:pPr>
      <w:r>
        <w:rPr>
          <w:rFonts w:cs="Times New Roman" w:ascii="Times New Roman" w:hAnsi="Times New Roman"/>
          <w:color w:val="000000"/>
          <w:szCs w:val="18"/>
        </w:rPr>
        <w:t>царизмом (Изд. РСДРП, Женева, 1905 г.)……………………………..        169</w:t>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Врозь идти, вместе бить! («Искра» № 87 от 10 февраля  905 г.)</w:t>
        <w:tab/>
        <w:t xml:space="preserve"> 188</w:t>
      </w:r>
    </w:p>
    <w:p>
      <w:pPr>
        <w:pStyle w:val="Normal"/>
        <w:shd w:fill="FFFFFF" w:val="clear"/>
        <w:tabs>
          <w:tab w:val="clear" w:pos="720"/>
          <w:tab w:val="left" w:pos="6202" w:leader="dot"/>
        </w:tabs>
        <w:rPr/>
      </w:pPr>
      <w:r>
        <w:rPr>
          <w:rFonts w:cs="Times New Roman" w:ascii="Times New Roman" w:hAnsi="Times New Roman"/>
          <w:color w:val="000000"/>
          <w:szCs w:val="18"/>
        </w:rPr>
        <w:t>Священник Г. Гапон («Искра», № 93 от 12 марта 1905 г.) .</w:t>
      </w:r>
      <w:r>
        <w:rPr>
          <w:rFonts w:cs="Times New Roman" w:ascii="Times New Roman" w:hAnsi="Times New Roman"/>
          <w:i/>
          <w:iCs/>
          <w:color w:val="000000"/>
          <w:szCs w:val="18"/>
        </w:rPr>
        <w:t>..</w:t>
      </w:r>
      <w:r>
        <w:rPr>
          <w:rFonts w:cs="Times New Roman" w:ascii="Times New Roman" w:hAnsi="Times New Roman"/>
          <w:color w:val="000000"/>
          <w:szCs w:val="18"/>
        </w:rPr>
        <w:t>.</w:t>
        <w:tab/>
        <w:t>198</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К вопросу о захвате власти («Искра» № 96 от 5 апреля 1905 г.)…………. 203</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 xml:space="preserve">Открытое письмо ко всем членам РСДРП («Искра» № 96 от 5 апреля </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1905 г.)………………………………………………………………………… 212</w:t>
      </w:r>
    </w:p>
    <w:p>
      <w:pPr>
        <w:pStyle w:val="Normal"/>
        <w:shd w:fill="FFFFFF" w:val="clear"/>
        <w:tabs>
          <w:tab w:val="clear" w:pos="720"/>
          <w:tab w:val="left" w:pos="6202" w:leader="dot"/>
        </w:tabs>
        <w:rPr>
          <w:rFonts w:ascii="Times New Roman" w:hAnsi="Times New Roman" w:cs="Times New Roman"/>
          <w:color w:val="000000"/>
          <w:szCs w:val="18"/>
        </w:rPr>
      </w:pPr>
      <w:r>
        <w:rPr>
          <w:rFonts w:cs="Times New Roman" w:ascii="Times New Roman" w:hAnsi="Times New Roman"/>
          <w:color w:val="000000"/>
          <w:szCs w:val="18"/>
        </w:rPr>
        <w:t>В ожидании первого мая («Искра» № 97 от 18 апреля 1905 г.)…………… 214</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Объединение французских социалистов («Искра» № 99 от 1 мая 1905 г.).. 219</w:t>
      </w:r>
    </w:p>
    <w:p>
      <w:pPr>
        <w:pStyle w:val="Normal"/>
        <w:shd w:fill="FFFFFF" w:val="clear"/>
        <w:tabs>
          <w:tab w:val="clear" w:pos="720"/>
          <w:tab w:val="left" w:pos="6202" w:leader="dot"/>
        </w:tabs>
        <w:rPr/>
      </w:pPr>
      <w:r>
        <w:rPr>
          <w:rFonts w:cs="Times New Roman" w:ascii="Times New Roman" w:hAnsi="Times New Roman"/>
          <w:color w:val="000000"/>
          <w:szCs w:val="18"/>
        </w:rPr>
        <w:t>Выход из редакции «Искры».</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Письмо в редакцию «Искры» (№ 101 от </w:t>
      </w:r>
    </w:p>
    <w:p>
      <w:pPr>
        <w:pStyle w:val="Normal"/>
        <w:shd w:fill="FFFFFF" w:val="clear"/>
        <w:tabs>
          <w:tab w:val="clear" w:pos="720"/>
          <w:tab w:val="left" w:pos="6202" w:leader="dot"/>
        </w:tabs>
        <w:rPr>
          <w:rFonts w:ascii="Times New Roman" w:hAnsi="Times New Roman" w:cs="Times New Roman"/>
        </w:rPr>
      </w:pPr>
      <w:r>
        <w:rPr>
          <w:rFonts w:cs="Times New Roman" w:ascii="Times New Roman" w:hAnsi="Times New Roman"/>
          <w:color w:val="000000"/>
          <w:szCs w:val="18"/>
        </w:rPr>
        <w:t>1 июня 1905 г.) ....……………………………………………………………… 226</w:t>
        <w:br/>
        <w:t>Предисловие к брошюре</w:t>
      </w:r>
      <w:r>
        <w:rPr>
          <w:rFonts w:cs="Times New Roman" w:ascii="Times New Roman" w:hAnsi="Times New Roman"/>
          <w:b/>
          <w:bCs/>
          <w:color w:val="000000"/>
          <w:szCs w:val="18"/>
        </w:rPr>
        <w:t xml:space="preserve"> </w:t>
      </w:r>
      <w:r>
        <w:rPr>
          <w:rFonts w:cs="Times New Roman" w:ascii="Times New Roman" w:hAnsi="Times New Roman"/>
          <w:color w:val="000000"/>
          <w:szCs w:val="18"/>
        </w:rPr>
        <w:t>«На два фронта», (Женева, 1905 г.)……………</w:t>
        <w:tab/>
        <w:t xml:space="preserve">    227</w:t>
      </w:r>
    </w:p>
    <w:p>
      <w:pPr>
        <w:pStyle w:val="Normal"/>
        <w:shd w:fill="FFFFFF" w:val="clear"/>
        <w:spacing w:before="132"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32" w:after="0"/>
        <w:jc w:val="center"/>
        <w:rPr>
          <w:rFonts w:ascii="Times New Roman" w:hAnsi="Times New Roman" w:cs="Times New Roman"/>
          <w:b/>
          <w:b/>
          <w:bCs/>
        </w:rPr>
      </w:pPr>
      <w:r>
        <w:rPr>
          <w:rFonts w:cs="Times New Roman" w:ascii="Times New Roman" w:hAnsi="Times New Roman"/>
          <w:b/>
          <w:bCs/>
          <w:color w:val="000000"/>
          <w:szCs w:val="18"/>
        </w:rPr>
        <w:t xml:space="preserve">«Дневник социал-демократа» № </w:t>
      </w:r>
      <w:r>
        <w:rPr>
          <w:rFonts w:cs="Times New Roman" w:ascii="Times New Roman" w:hAnsi="Times New Roman"/>
          <w:b/>
          <w:bCs/>
          <w:color w:val="000000"/>
          <w:szCs w:val="18"/>
          <w:lang w:val="en-US"/>
        </w:rPr>
        <w:t>I</w:t>
      </w:r>
      <w:r>
        <w:rPr>
          <w:rFonts w:cs="Times New Roman" w:ascii="Times New Roman" w:hAnsi="Times New Roman"/>
          <w:b/>
          <w:bCs/>
          <w:color w:val="000000"/>
          <w:szCs w:val="18"/>
        </w:rPr>
        <w:t>.</w:t>
      </w:r>
    </w:p>
    <w:p>
      <w:pPr>
        <w:pStyle w:val="Normal"/>
        <w:shd w:fill="FFFFFF" w:val="clear"/>
        <w:spacing w:before="12" w:after="0"/>
        <w:jc w:val="center"/>
        <w:rPr>
          <w:rFonts w:ascii="Times New Roman" w:hAnsi="Times New Roman" w:cs="Times New Roman"/>
        </w:rPr>
      </w:pPr>
      <w:r>
        <w:rPr>
          <w:rFonts w:cs="Times New Roman" w:ascii="Times New Roman" w:hAnsi="Times New Roman"/>
          <w:color w:val="000000"/>
          <w:szCs w:val="18"/>
        </w:rPr>
        <w:t>(Март 1905 г.)</w:t>
      </w:r>
    </w:p>
    <w:p>
      <w:pPr>
        <w:pStyle w:val="Normal"/>
        <w:shd w:fill="FFFFFF" w:val="clear"/>
        <w:tabs>
          <w:tab w:val="clear" w:pos="720"/>
          <w:tab w:val="left" w:pos="6199" w:leader="dot"/>
        </w:tabs>
        <w:spacing w:before="130" w:after="0"/>
        <w:rPr>
          <w:rFonts w:ascii="Times New Roman" w:hAnsi="Times New Roman" w:cs="Times New Roman"/>
        </w:rPr>
      </w:pPr>
      <w:r>
        <w:rPr>
          <w:rFonts w:cs="Times New Roman" w:ascii="Times New Roman" w:hAnsi="Times New Roman"/>
          <w:color w:val="000000"/>
          <w:szCs w:val="18"/>
        </w:rPr>
        <w:t>Два слова о моем «Дневнике»……………………………………………….</w:t>
        <w:tab/>
        <w:t>233</w:t>
      </w:r>
    </w:p>
    <w:p>
      <w:pPr>
        <w:pStyle w:val="Normal"/>
        <w:shd w:fill="FFFFFF" w:val="clear"/>
        <w:tabs>
          <w:tab w:val="clear" w:pos="720"/>
          <w:tab w:val="left" w:pos="3139" w:leader="dot"/>
          <w:tab w:val="left" w:pos="4973" w:leader="none"/>
        </w:tabs>
        <w:rPr>
          <w:rFonts w:ascii="Times New Roman" w:hAnsi="Times New Roman" w:cs="Times New Roman"/>
        </w:rPr>
      </w:pPr>
      <w:r>
        <w:rPr>
          <w:rFonts w:cs="Times New Roman" w:ascii="Times New Roman" w:hAnsi="Times New Roman"/>
          <w:color w:val="000000"/>
          <w:szCs w:val="18"/>
        </w:rPr>
        <w:t>Мукден</w:t>
        <w:tab/>
        <w:t>…………………………………….....      235</w:t>
      </w:r>
    </w:p>
    <w:p>
      <w:pPr>
        <w:pStyle w:val="Normal"/>
        <w:shd w:fill="FFFFFF" w:val="clear"/>
        <w:tabs>
          <w:tab w:val="clear" w:pos="720"/>
          <w:tab w:val="left" w:pos="4498" w:leader="dot"/>
          <w:tab w:val="left" w:pos="6180" w:leader="none"/>
        </w:tabs>
        <w:rPr>
          <w:rFonts w:ascii="Times New Roman" w:hAnsi="Times New Roman" w:cs="Times New Roman"/>
        </w:rPr>
      </w:pPr>
      <w:r>
        <w:rPr>
          <w:rFonts w:cs="Times New Roman" w:ascii="Times New Roman" w:hAnsi="Times New Roman"/>
          <w:color w:val="000000"/>
          <w:szCs w:val="18"/>
        </w:rPr>
        <w:t>«Мужики бунтуют»</w:t>
        <w:tab/>
        <w:t>………………………    241</w:t>
        <w:tab/>
      </w:r>
    </w:p>
    <w:p>
      <w:pPr>
        <w:pStyle w:val="Normal"/>
        <w:shd w:fill="FFFFFF" w:val="clear"/>
        <w:tabs>
          <w:tab w:val="clear" w:pos="720"/>
          <w:tab w:val="left" w:pos="6204" w:leader="dot"/>
        </w:tabs>
        <w:rPr>
          <w:rFonts w:ascii="Times New Roman" w:hAnsi="Times New Roman" w:cs="Times New Roman"/>
        </w:rPr>
      </w:pPr>
      <w:r>
        <w:rPr>
          <w:rFonts w:cs="Times New Roman" w:ascii="Times New Roman" w:hAnsi="Times New Roman"/>
          <w:color w:val="000000"/>
          <w:szCs w:val="18"/>
        </w:rPr>
        <w:t>О некоторых наших «нехватках»</w:t>
        <w:tab/>
        <w:t>.     252</w:t>
      </w:r>
    </w:p>
    <w:p>
      <w:pPr>
        <w:pStyle w:val="Normal"/>
        <w:shd w:fill="FFFFFF" w:val="clear"/>
        <w:spacing w:before="120"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0"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2.</w:t>
      </w:r>
    </w:p>
    <w:p>
      <w:pPr>
        <w:pStyle w:val="Normal"/>
        <w:shd w:fill="FFFFFF" w:val="clear"/>
        <w:spacing w:before="5" w:after="0"/>
        <w:jc w:val="center"/>
        <w:rPr>
          <w:rFonts w:ascii="Times New Roman" w:hAnsi="Times New Roman" w:cs="Times New Roman"/>
        </w:rPr>
      </w:pPr>
      <w:r>
        <w:rPr>
          <w:rFonts w:cs="Times New Roman" w:ascii="Times New Roman" w:hAnsi="Times New Roman"/>
          <w:color w:val="000000"/>
          <w:szCs w:val="18"/>
        </w:rPr>
        <w:t>(Август 1905 г.)</w:t>
      </w:r>
    </w:p>
    <w:p>
      <w:pPr>
        <w:pStyle w:val="Normal"/>
        <w:shd w:fill="FFFFFF" w:val="clear"/>
        <w:tabs>
          <w:tab w:val="clear" w:pos="720"/>
          <w:tab w:val="left" w:pos="3806" w:leader="dot"/>
          <w:tab w:val="left" w:pos="5657" w:leader="none"/>
        </w:tabs>
        <w:spacing w:before="144" w:after="0"/>
        <w:ind w:firstLine="6326"/>
        <w:rPr>
          <w:rFonts w:ascii="Times New Roman" w:hAnsi="Times New Roman" w:cs="Times New Roman"/>
        </w:rPr>
      </w:pPr>
      <w:r>
        <w:rPr>
          <w:rFonts w:cs="Times New Roman" w:ascii="Times New Roman" w:hAnsi="Times New Roman"/>
          <w:color w:val="000000"/>
          <w:szCs w:val="18"/>
        </w:rPr>
        <w:br/>
        <w:t>Патриотизм и социализм</w:t>
        <w:tab/>
        <w:t>…………………………..   263</w:t>
      </w:r>
    </w:p>
    <w:p>
      <w:pPr>
        <w:pStyle w:val="Normal"/>
        <w:shd w:fill="FFFFFF" w:val="clear"/>
        <w:rPr/>
      </w:pPr>
      <w:r>
        <w:rPr>
          <w:rFonts w:cs="Times New Roman" w:ascii="Times New Roman" w:hAnsi="Times New Roman"/>
          <w:color w:val="000000"/>
          <w:szCs w:val="18"/>
        </w:rPr>
        <w:t xml:space="preserve">Выбранные места из. переписки с друзьями..- Письмо в редакцию </w:t>
      </w:r>
    </w:p>
    <w:p>
      <w:pPr>
        <w:pStyle w:val="Normal"/>
        <w:shd w:fill="FFFFFF" w:val="clear"/>
        <w:rPr>
          <w:rFonts w:ascii="Times New Roman" w:hAnsi="Times New Roman" w:cs="Times New Roman"/>
        </w:rPr>
      </w:pPr>
      <w:r>
        <w:rPr>
          <w:rFonts w:cs="Times New Roman" w:ascii="Times New Roman" w:hAnsi="Times New Roman"/>
          <w:color w:val="000000"/>
          <w:szCs w:val="18"/>
        </w:rPr>
        <w:t>Газеты «Пролетарий»..…………………………………………………...   273</w:t>
      </w:r>
    </w:p>
    <w:p>
      <w:pPr>
        <w:pStyle w:val="Normal"/>
        <w:shd w:fill="FFFFFF" w:val="clear"/>
        <w:tabs>
          <w:tab w:val="clear" w:pos="720"/>
          <w:tab w:val="left" w:pos="6197" w:leader="dot"/>
        </w:tabs>
        <w:rPr/>
      </w:pPr>
      <w:r>
        <w:rPr>
          <w:rFonts w:cs="Times New Roman" w:ascii="Times New Roman" w:hAnsi="Times New Roman"/>
          <w:color w:val="000000"/>
          <w:szCs w:val="18"/>
        </w:rPr>
        <w:t>Враждующие между собою братья .........………………………………… 305</w:t>
        <w:b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Князь Потемкин Таврический».- </w:t>
      </w:r>
      <w:r>
        <w:rPr>
          <w:rFonts w:cs="Times New Roman" w:ascii="Times New Roman" w:hAnsi="Times New Roman"/>
          <w:color w:val="000000"/>
          <w:szCs w:val="18"/>
          <w:lang w:val="en-US"/>
        </w:rPr>
        <w:t>II</w:t>
      </w:r>
      <w:r>
        <w:rPr>
          <w:rFonts w:cs="Times New Roman" w:ascii="Times New Roman" w:hAnsi="Times New Roman"/>
          <w:color w:val="000000"/>
          <w:szCs w:val="18"/>
        </w:rPr>
        <w:t xml:space="preserve">. Г-н П. С. и </w:t>
      </w:r>
    </w:p>
    <w:p>
      <w:pPr>
        <w:pStyle w:val="Normal"/>
        <w:shd w:fill="FFFFFF" w:val="clear"/>
        <w:tabs>
          <w:tab w:val="clear" w:pos="720"/>
          <w:tab w:val="left" w:pos="6197" w:leader="dot"/>
        </w:tabs>
        <w:rPr>
          <w:rFonts w:ascii="Times New Roman" w:hAnsi="Times New Roman" w:cs="Times New Roman"/>
          <w:color w:val="000000"/>
          <w:szCs w:val="18"/>
        </w:rPr>
      </w:pPr>
      <w:r>
        <w:rPr>
          <w:rFonts w:cs="Times New Roman" w:ascii="Times New Roman" w:hAnsi="Times New Roman"/>
          <w:color w:val="000000"/>
          <w:szCs w:val="18"/>
        </w:rPr>
        <w:t xml:space="preserve">«крайние партии».— Ш. Восьмичасовой рабочий день в английских </w:t>
      </w:r>
    </w:p>
    <w:p>
      <w:pPr>
        <w:pStyle w:val="Normal"/>
        <w:shd w:fill="FFFFFF" w:val="clear"/>
        <w:tabs>
          <w:tab w:val="clear" w:pos="720"/>
          <w:tab w:val="left" w:pos="6197" w:leader="dot"/>
        </w:tabs>
        <w:rPr>
          <w:rFonts w:ascii="Times New Roman" w:hAnsi="Times New Roman" w:cs="Times New Roman"/>
        </w:rPr>
      </w:pPr>
      <w:r>
        <w:rPr>
          <w:rFonts w:cs="Times New Roman" w:ascii="Times New Roman" w:hAnsi="Times New Roman"/>
          <w:color w:val="000000"/>
          <w:szCs w:val="18"/>
        </w:rPr>
        <w:t>государственных мастерских……………………………………………    320</w:t>
      </w:r>
    </w:p>
    <w:p>
      <w:pPr>
        <w:pStyle w:val="Normal"/>
        <w:shd w:fill="FFFFFF" w:val="clear"/>
        <w:spacing w:before="127" w:after="0"/>
        <w:jc w:val="center"/>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hd w:fill="FFFFFF" w:val="clear"/>
        <w:spacing w:before="127" w:after="0"/>
        <w:jc w:val="center"/>
        <w:rPr>
          <w:rFonts w:ascii="Times New Roman" w:hAnsi="Times New Roman" w:cs="Times New Roman"/>
          <w:b/>
          <w:b/>
          <w:bCs/>
        </w:rPr>
      </w:pPr>
      <w:r>
        <w:rPr>
          <w:rFonts w:cs="Times New Roman" w:ascii="Times New Roman" w:hAnsi="Times New Roman"/>
          <w:b/>
          <w:bCs/>
          <w:color w:val="000000"/>
          <w:szCs w:val="18"/>
        </w:rPr>
        <w:t>«Дневник социал-демократа» № 3.</w:t>
      </w:r>
    </w:p>
    <w:p>
      <w:pPr>
        <w:pStyle w:val="Normal"/>
        <w:shd w:fill="FFFFFF" w:val="clear"/>
        <w:spacing w:before="7" w:after="0"/>
        <w:jc w:val="center"/>
        <w:rPr>
          <w:rFonts w:ascii="Times New Roman" w:hAnsi="Times New Roman" w:cs="Times New Roman"/>
        </w:rPr>
      </w:pPr>
      <w:r>
        <w:rPr>
          <w:rFonts w:cs="Times New Roman" w:ascii="Times New Roman" w:hAnsi="Times New Roman"/>
          <w:color w:val="000000"/>
          <w:szCs w:val="18"/>
        </w:rPr>
        <w:t>(Ноябрь 1905 г.)</w:t>
      </w:r>
    </w:p>
    <w:p>
      <w:pPr>
        <w:pStyle w:val="Normal"/>
        <w:shd w:fill="FFFFFF" w:val="clear"/>
        <w:tabs>
          <w:tab w:val="clear" w:pos="720"/>
          <w:tab w:val="left" w:pos="3115" w:leader="dot"/>
        </w:tabs>
        <w:rPr>
          <w:rFonts w:ascii="Times New Roman" w:hAnsi="Times New Roman" w:cs="Times New Roman"/>
          <w:color w:val="000000"/>
          <w:szCs w:val="18"/>
        </w:rPr>
      </w:pPr>
      <w:r>
        <w:rPr>
          <w:rFonts w:cs="Times New Roman" w:ascii="Times New Roman" w:hAnsi="Times New Roman"/>
          <w:color w:val="000000"/>
          <w:szCs w:val="18"/>
        </w:rPr>
      </w:r>
    </w:p>
    <w:p>
      <w:pPr>
        <w:pStyle w:val="Normal"/>
        <w:shd w:fill="FFFFFF" w:val="clear"/>
        <w:tabs>
          <w:tab w:val="clear" w:pos="720"/>
          <w:tab w:val="left" w:pos="6197" w:leader="dot"/>
        </w:tabs>
        <w:spacing w:before="62" w:after="0"/>
        <w:rPr>
          <w:rFonts w:ascii="Times New Roman" w:hAnsi="Times New Roman" w:cs="Times New Roman"/>
        </w:rPr>
      </w:pPr>
      <w:r>
        <w:rPr>
          <w:rFonts w:cs="Times New Roman" w:ascii="Times New Roman" w:hAnsi="Times New Roman"/>
          <w:color w:val="000000"/>
          <w:szCs w:val="18"/>
        </w:rPr>
        <w:t>Наше положение</w:t>
      </w:r>
      <w:r>
        <w:rPr>
          <w:rFonts w:cs="Times New Roman" w:ascii="Times New Roman" w:hAnsi="Times New Roman"/>
        </w:rPr>
        <w:tab/>
      </w:r>
      <w:r>
        <w:rPr>
          <w:rFonts w:cs="Times New Roman" w:ascii="Times New Roman" w:hAnsi="Times New Roman"/>
          <w:color w:val="000000"/>
          <w:szCs w:val="18"/>
        </w:rPr>
        <w:t>329</w:t>
      </w:r>
    </w:p>
    <w:p>
      <w:pPr>
        <w:pStyle w:val="Normal"/>
        <w:shd w:fill="FFFFFF" w:val="clear"/>
        <w:spacing w:before="2" w:after="0"/>
        <w:rPr>
          <w:rFonts w:ascii="Times New Roman" w:hAnsi="Times New Roman" w:cs="Times New Roman"/>
        </w:rPr>
      </w:pPr>
      <w:r>
        <w:rPr>
          <w:rFonts w:cs="Times New Roman" w:ascii="Times New Roman" w:hAnsi="Times New Roman"/>
          <w:color w:val="000000"/>
          <w:szCs w:val="18"/>
        </w:rPr>
        <w:t xml:space="preserve">Мелкие заметки.- </w:t>
      </w:r>
      <w:r>
        <w:rPr>
          <w:rFonts w:cs="Times New Roman" w:ascii="Times New Roman" w:hAnsi="Times New Roman"/>
          <w:color w:val="000000"/>
          <w:szCs w:val="18"/>
          <w:lang w:val="en-US"/>
        </w:rPr>
        <w:t>I</w:t>
      </w:r>
      <w:r>
        <w:rPr>
          <w:rFonts w:cs="Times New Roman" w:ascii="Times New Roman" w:hAnsi="Times New Roman"/>
          <w:color w:val="000000"/>
          <w:szCs w:val="18"/>
        </w:rPr>
        <w:t xml:space="preserve">. «Погромы».- </w:t>
      </w:r>
      <w:r>
        <w:rPr>
          <w:rFonts w:cs="Times New Roman" w:ascii="Times New Roman" w:hAnsi="Times New Roman"/>
          <w:color w:val="000000"/>
          <w:szCs w:val="18"/>
          <w:lang w:val="en-US"/>
        </w:rPr>
        <w:t>II</w:t>
      </w:r>
      <w:r>
        <w:rPr>
          <w:rFonts w:cs="Times New Roman" w:ascii="Times New Roman" w:hAnsi="Times New Roman"/>
          <w:color w:val="000000"/>
          <w:szCs w:val="18"/>
        </w:rPr>
        <w:t>. «Новая жизнь».-</w:t>
      </w:r>
      <w:r>
        <w:rPr>
          <w:rFonts w:cs="Times New Roman" w:ascii="Times New Roman" w:hAnsi="Times New Roman"/>
          <w:color w:val="000000"/>
          <w:szCs w:val="18"/>
          <w:lang w:val="en-US"/>
        </w:rPr>
        <w:t>III</w:t>
      </w:r>
      <w:r>
        <w:rPr>
          <w:rFonts w:cs="Times New Roman" w:ascii="Times New Roman" w:hAnsi="Times New Roman"/>
          <w:color w:val="000000"/>
          <w:szCs w:val="18"/>
        </w:rPr>
        <w:t>. Фемик-паша . . . З57</w:t>
      </w:r>
    </w:p>
    <w:p>
      <w:pPr>
        <w:pStyle w:val="BlockText"/>
        <w:spacing w:lineRule="auto" w:line="240"/>
        <w:ind w:left="0" w:right="0" w:firstLine="2647"/>
        <w:rPr>
          <w:rFonts w:ascii="Times New Roman" w:hAnsi="Times New Roman" w:cs="Times New Roman"/>
          <w:sz w:val="20"/>
        </w:rPr>
      </w:pPr>
      <w:r>
        <w:rPr>
          <w:rFonts w:cs="Times New Roman"/>
          <w:sz w:val="20"/>
        </w:rPr>
      </w:r>
    </w:p>
    <w:p>
      <w:pPr>
        <w:pStyle w:val="BlockText"/>
        <w:spacing w:lineRule="auto" w:line="240"/>
        <w:ind w:left="0" w:right="0" w:firstLine="2647"/>
        <w:rPr>
          <w:sz w:val="20"/>
        </w:rPr>
      </w:pPr>
      <w:r>
        <w:rPr>
          <w:sz w:val="20"/>
        </w:rPr>
        <w:t xml:space="preserve">ПРИЛОЖЕНИЯ. </w:t>
      </w:r>
    </w:p>
    <w:p>
      <w:pPr>
        <w:pStyle w:val="BlockText"/>
        <w:spacing w:lineRule="auto" w:line="240"/>
        <w:ind w:left="0" w:right="0" w:hanging="0"/>
        <w:rPr/>
      </w:pPr>
      <w:r>
        <w:rPr>
          <w:sz w:val="20"/>
        </w:rPr>
        <w:t xml:space="preserve">Речи и реплики на втором съезде заграничной Лиги русской </w:t>
      </w:r>
    </w:p>
    <w:p>
      <w:pPr>
        <w:pStyle w:val="BlockText"/>
        <w:spacing w:lineRule="auto" w:line="240"/>
        <w:ind w:left="0" w:right="0" w:firstLine="720"/>
        <w:rPr>
          <w:sz w:val="20"/>
        </w:rPr>
      </w:pPr>
      <w:r>
        <w:rPr>
          <w:sz w:val="20"/>
        </w:rPr>
        <w:t>революционной социал-демократии……………………………… 361</w:t>
      </w:r>
    </w:p>
    <w:p>
      <w:pPr>
        <w:pStyle w:val="Normal"/>
        <w:shd w:fill="FFFFFF" w:val="clear"/>
        <w:ind w:firstLine="720"/>
        <w:rPr/>
      </w:pPr>
      <w:r>
        <w:rPr>
          <w:rFonts w:cs="Times New Roman" w:ascii="Times New Roman" w:hAnsi="Times New Roman"/>
          <w:color w:val="000000"/>
          <w:szCs w:val="18"/>
        </w:rPr>
        <w:t>(«Протоколы 2-го очередного съезда заграничной Лиги</w:t>
      </w:r>
      <w:r>
        <w:rPr>
          <w:rFonts w:cs="Times New Roman" w:ascii="Times New Roman" w:hAnsi="Times New Roman"/>
          <w:b/>
          <w:bCs/>
          <w:color w:val="000000"/>
          <w:szCs w:val="18"/>
        </w:rPr>
        <w:t xml:space="preserve"> </w:t>
      </w:r>
      <w:r>
        <w:rPr>
          <w:rFonts w:cs="Times New Roman" w:ascii="Times New Roman" w:hAnsi="Times New Roman"/>
          <w:color w:val="000000"/>
          <w:szCs w:val="18"/>
        </w:rPr>
        <w:t>рус.</w:t>
      </w:r>
      <w:r>
        <w:rPr>
          <w:rFonts w:cs="Times New Roman" w:ascii="Times New Roman" w:hAnsi="Times New Roman"/>
          <w:b/>
          <w:bCs/>
          <w:color w:val="000000"/>
          <w:szCs w:val="18"/>
        </w:rPr>
        <w:t xml:space="preserve"> </w:t>
      </w:r>
      <w:r>
        <w:rPr>
          <w:rFonts w:cs="Times New Roman" w:ascii="Times New Roman" w:hAnsi="Times New Roman"/>
          <w:color w:val="000000"/>
          <w:szCs w:val="18"/>
        </w:rPr>
        <w:t xml:space="preserve">рев. </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соц.-дем.» под ред. И. Лесенко и Ф. Дана; изд. загр. Лиги рус. </w:t>
      </w:r>
    </w:p>
    <w:p>
      <w:pPr>
        <w:pStyle w:val="Normal"/>
        <w:shd w:fill="FFFFFF" w:val="clear"/>
        <w:ind w:firstLine="720"/>
        <w:rPr>
          <w:rFonts w:ascii="Times New Roman" w:hAnsi="Times New Roman" w:cs="Times New Roman"/>
        </w:rPr>
      </w:pPr>
      <w:r>
        <w:rPr>
          <w:rFonts w:cs="Times New Roman" w:ascii="Times New Roman" w:hAnsi="Times New Roman"/>
          <w:color w:val="000000"/>
          <w:szCs w:val="18"/>
        </w:rPr>
        <w:t>рев. соц.-дем.)</w:t>
      </w:r>
    </w:p>
    <w:p>
      <w:pPr>
        <w:pStyle w:val="Normal"/>
        <w:shd w:fill="FFFFFF" w:val="clear"/>
        <w:rPr>
          <w:rFonts w:ascii="Times New Roman" w:hAnsi="Times New Roman" w:cs="Times New Roman"/>
          <w:color w:val="000000"/>
          <w:szCs w:val="18"/>
        </w:rPr>
      </w:pPr>
      <w:r>
        <w:rPr>
          <w:rFonts w:cs="Times New Roman" w:ascii="Times New Roman" w:hAnsi="Times New Roman"/>
          <w:color w:val="000000"/>
          <w:szCs w:val="18"/>
        </w:rPr>
        <w:t xml:space="preserve">Речи на Амстердамском международном социалистическом конгрессе </w:t>
      </w:r>
    </w:p>
    <w:p>
      <w:pPr>
        <w:pStyle w:val="Normal"/>
        <w:shd w:fill="FFFFFF" w:val="clear"/>
        <w:ind w:firstLine="720"/>
        <w:rPr>
          <w:rFonts w:ascii="Times New Roman" w:hAnsi="Times New Roman" w:cs="Times New Roman"/>
          <w:lang w:val="en-US"/>
        </w:rPr>
      </w:pPr>
      <w:r>
        <w:rPr>
          <w:rFonts w:cs="Times New Roman" w:ascii="Times New Roman" w:hAnsi="Times New Roman"/>
          <w:color w:val="000000"/>
          <w:szCs w:val="18"/>
          <w:lang w:val="en-US"/>
        </w:rPr>
        <w:t>(</w:t>
      </w:r>
      <w:r>
        <w:rPr>
          <w:rFonts w:cs="Times New Roman" w:ascii="Times New Roman" w:hAnsi="Times New Roman"/>
          <w:color w:val="000000"/>
          <w:szCs w:val="18"/>
        </w:rPr>
        <w:t>три</w:t>
      </w:r>
      <w:r>
        <w:rPr>
          <w:rFonts w:cs="Times New Roman" w:ascii="Times New Roman" w:hAnsi="Times New Roman"/>
          <w:color w:val="000000"/>
          <w:szCs w:val="18"/>
          <w:lang w:val="en-US"/>
        </w:rPr>
        <w:t xml:space="preserve"> </w:t>
      </w:r>
      <w:r>
        <w:rPr>
          <w:rFonts w:cs="Times New Roman" w:ascii="Times New Roman" w:hAnsi="Times New Roman"/>
          <w:color w:val="000000"/>
          <w:szCs w:val="18"/>
        </w:rPr>
        <w:t>варианта</w:t>
      </w:r>
      <w:r>
        <w:rPr>
          <w:rFonts w:cs="Times New Roman" w:ascii="Times New Roman" w:hAnsi="Times New Roman"/>
          <w:color w:val="000000"/>
          <w:szCs w:val="18"/>
          <w:lang w:val="en-US"/>
        </w:rPr>
        <w:t>)……………………………………………………..   372</w:t>
      </w:r>
    </w:p>
    <w:p>
      <w:pPr>
        <w:pStyle w:val="Normal"/>
        <w:shd w:fill="FFFFFF" w:val="clear"/>
        <w:ind w:hanging="499"/>
        <w:rPr>
          <w:rFonts w:ascii="Times New Roman" w:hAnsi="Times New Roman" w:cs="Times New Roman"/>
          <w:color w:val="000000"/>
          <w:szCs w:val="18"/>
          <w:lang w:val="en-US"/>
        </w:rPr>
      </w:pPr>
      <w:r>
        <w:rPr>
          <w:rFonts w:cs="Times New Roman" w:ascii="Times New Roman" w:hAnsi="Times New Roman"/>
          <w:color w:val="000000"/>
          <w:szCs w:val="18"/>
          <w:lang w:val="fr-FR"/>
        </w:rPr>
        <w:t xml:space="preserve"> </w:t>
      </w:r>
      <w:r>
        <w:rPr>
          <w:rFonts w:cs="Times New Roman" w:ascii="Times New Roman" w:hAnsi="Times New Roman"/>
          <w:color w:val="000000"/>
          <w:szCs w:val="18"/>
          <w:lang w:val="en-US"/>
        </w:rPr>
        <w:tab/>
        <w:tab/>
      </w:r>
      <w:r>
        <w:rPr>
          <w:rFonts w:cs="Times New Roman" w:ascii="Times New Roman" w:hAnsi="Times New Roman"/>
          <w:color w:val="000000"/>
          <w:szCs w:val="18"/>
          <w:lang w:val="fr-FR"/>
        </w:rPr>
        <w:t xml:space="preserve">(«Sixième Congrès Socialiste International tenu à Amsterdam </w:t>
      </w:r>
    </w:p>
    <w:p>
      <w:pPr>
        <w:pStyle w:val="Normal"/>
        <w:shd w:fill="FFFFFF" w:val="clear"/>
        <w:ind w:left="720" w:firstLine="720"/>
        <w:rPr>
          <w:rFonts w:ascii="Times New Roman" w:hAnsi="Times New Roman" w:cs="Times New Roman"/>
        </w:rPr>
      </w:pPr>
      <w:r>
        <w:rPr>
          <w:rFonts w:cs="Times New Roman" w:ascii="Times New Roman" w:hAnsi="Times New Roman"/>
          <w:color w:val="000000"/>
          <w:szCs w:val="18"/>
        </w:rPr>
        <w:t xml:space="preserve">14—20 </w:t>
      </w:r>
      <w:r>
        <w:rPr>
          <w:rFonts w:cs="Times New Roman" w:ascii="Times New Roman" w:hAnsi="Times New Roman"/>
          <w:color w:val="000000"/>
          <w:szCs w:val="18"/>
          <w:lang w:val="fr-FR"/>
        </w:rPr>
        <w:t xml:space="preserve">août </w:t>
      </w:r>
      <w:r>
        <w:rPr>
          <w:rFonts w:cs="Times New Roman" w:ascii="Times New Roman" w:hAnsi="Times New Roman"/>
          <w:color w:val="000000"/>
          <w:szCs w:val="18"/>
        </w:rPr>
        <w:t xml:space="preserve">1904».- </w:t>
      </w:r>
      <w:r>
        <w:rPr>
          <w:rFonts w:cs="Times New Roman" w:ascii="Times New Roman" w:hAnsi="Times New Roman"/>
          <w:color w:val="000000"/>
          <w:szCs w:val="18"/>
          <w:lang w:val="fr-FR"/>
        </w:rPr>
        <w:t xml:space="preserve">Bruxelles, </w:t>
      </w:r>
      <w:r>
        <w:rPr>
          <w:rFonts w:cs="Times New Roman" w:ascii="Times New Roman" w:hAnsi="Times New Roman"/>
          <w:color w:val="000000"/>
          <w:szCs w:val="18"/>
        </w:rPr>
        <w:t>1904.)</w:t>
      </w:r>
    </w:p>
    <w:p>
      <w:pPr>
        <w:pStyle w:val="Normal"/>
        <w:shd w:fill="FFFFFF" w:val="clear"/>
        <w:tabs>
          <w:tab w:val="clear" w:pos="720"/>
          <w:tab w:val="left" w:pos="5671" w:leader="dot"/>
        </w:tabs>
        <w:spacing w:before="17" w:after="0"/>
        <w:rPr>
          <w:rFonts w:ascii="Times New Roman" w:hAnsi="Times New Roman" w:cs="Times New Roman"/>
        </w:rPr>
      </w:pPr>
      <w:r>
        <w:rPr>
          <w:rFonts w:cs="Times New Roman" w:ascii="Times New Roman" w:hAnsi="Times New Roman"/>
          <w:color w:val="000000"/>
          <w:szCs w:val="18"/>
        </w:rPr>
        <w:t>Речь на собрании членов РСДРП 2 сентября 1904 г.</w:t>
        <w:tab/>
        <w:t xml:space="preserve">……  </w:t>
      </w:r>
      <w:r>
        <w:rPr>
          <w:rFonts w:cs="Times New Roman" w:ascii="Times New Roman" w:hAnsi="Times New Roman"/>
          <w:b/>
          <w:bCs/>
          <w:color w:val="000000"/>
          <w:szCs w:val="18"/>
        </w:rPr>
        <w:t xml:space="preserve"> </w:t>
      </w:r>
      <w:r>
        <w:rPr>
          <w:rFonts w:cs="Times New Roman" w:ascii="Times New Roman" w:hAnsi="Times New Roman"/>
          <w:color w:val="000000"/>
          <w:szCs w:val="18"/>
        </w:rPr>
        <w:t>376</w:t>
      </w:r>
    </w:p>
    <w:p>
      <w:pPr>
        <w:pStyle w:val="Normal"/>
        <w:shd w:fill="FFFFFF" w:val="clear"/>
        <w:ind w:firstLine="720"/>
        <w:rPr>
          <w:rFonts w:ascii="Times New Roman" w:hAnsi="Times New Roman" w:cs="Times New Roman"/>
          <w:color w:val="000000"/>
          <w:szCs w:val="18"/>
        </w:rPr>
      </w:pPr>
      <w:r>
        <w:rPr>
          <w:rFonts w:cs="Times New Roman" w:ascii="Times New Roman" w:hAnsi="Times New Roman"/>
          <w:color w:val="000000"/>
          <w:szCs w:val="18"/>
        </w:rPr>
        <w:t xml:space="preserve">(«Краткий отчет о собрании членов РСДРП  в Женеве», изд. </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t>Партий</w:t>
        <w:softHyphen/>
        <w:t>ного Клуба, 1904 г.)</w:t>
      </w:r>
    </w:p>
    <w:p>
      <w:pPr>
        <w:pStyle w:val="Normal"/>
        <w:shd w:fill="FFFFFF" w:val="clear"/>
        <w:ind w:left="720" w:firstLine="720"/>
        <w:rPr>
          <w:rFonts w:ascii="Times New Roman" w:hAnsi="Times New Roman" w:cs="Times New Roman"/>
          <w:color w:val="000000"/>
          <w:szCs w:val="18"/>
        </w:rPr>
      </w:pPr>
      <w:r>
        <w:rPr>
          <w:rFonts w:cs="Times New Roman" w:ascii="Times New Roman" w:hAnsi="Times New Roman"/>
          <w:color w:val="000000"/>
          <w:szCs w:val="18"/>
        </w:rPr>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t>_______________</w:t>
      </w:r>
    </w:p>
    <w:p>
      <w:pPr>
        <w:pStyle w:val="Normal"/>
        <w:jc w:val="center"/>
        <w:rPr>
          <w:rFonts w:ascii="Times New Roman" w:hAnsi="Times New Roman" w:cs="Times New Roman"/>
          <w:color w:val="000000"/>
          <w:szCs w:val="18"/>
        </w:rPr>
      </w:pPr>
      <w:r>
        <w:rPr>
          <w:rFonts w:cs="Times New Roman" w:ascii="Times New Roman" w:hAnsi="Times New Roman"/>
          <w:color w:val="000000"/>
          <w:szCs w:val="18"/>
        </w:rPr>
      </w:r>
    </w:p>
    <w:p>
      <w:pPr>
        <w:pStyle w:val="Caption"/>
        <w:ind w:left="0" w:hanging="0"/>
        <w:rPr/>
      </w:pPr>
      <w:r>
        <w:rPr/>
      </w:r>
    </w:p>
    <w:p>
      <w:pPr>
        <w:pStyle w:val="Caption"/>
        <w:ind w:left="0" w:hanging="0"/>
        <w:rPr/>
      </w:pPr>
      <w:r>
        <w:rPr/>
        <w:t>Предисловие редактора</w:t>
      </w:r>
    </w:p>
    <w:p>
      <w:pPr>
        <w:pStyle w:val="Normal"/>
        <w:shd w:fill="FFFFFF" w:val="clear"/>
        <w:spacing w:lineRule="auto" w:line="360" w:before="216" w:after="0"/>
        <w:ind w:firstLine="422"/>
        <w:jc w:val="both"/>
        <w:rPr>
          <w:rFonts w:ascii="Times New Roman" w:hAnsi="Times New Roman" w:cs="Times New Roman"/>
          <w:sz w:val="24"/>
        </w:rPr>
      </w:pPr>
      <w:r>
        <w:rPr>
          <w:rFonts w:cs="Times New Roman" w:ascii="Times New Roman" w:hAnsi="Times New Roman"/>
          <w:color w:val="000000"/>
          <w:sz w:val="24"/>
        </w:rPr>
        <w:t xml:space="preserve">Настоящий том является непосредственным продолжением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в котором мы напечатали статьи Плеханова за (время борьбы с эконо</w:t>
        <w:softHyphen/>
        <w:t>мизмом. Но только хронологически. С ноября 1903 г. в развитии Пле</w:t>
        <w:softHyphen/>
        <w:t>ханова начинается новый этап. Гранью явился второй партсъезд, на кото</w:t>
        <w:softHyphen/>
        <w:t>ром влияние Плеханова достигло своего зенита. Именно он проводил и защищал новую программу партии, демонстрируя полную солидарность редакции «Искры» и «Зари» во всех программных вопросах. Как в статьях «Ортодоксальное буквоедство», так и во всех выступлениях на съезде, он особенно подчеркивал и свое полное согласие с Лениным, с которым он солидаризировался также и в организационном вопросе, не остановившись даже пред разрывом со старыми товарищами по группе «Освобождение Труда».</w:t>
      </w:r>
    </w:p>
    <w:p>
      <w:pPr>
        <w:pStyle w:val="Normal"/>
        <w:shd w:fill="FFFFFF" w:val="clear"/>
        <w:spacing w:lineRule="auto" w:line="360" w:before="5" w:after="0"/>
        <w:ind w:firstLine="427"/>
        <w:jc w:val="both"/>
        <w:rPr>
          <w:rFonts w:ascii="Times New Roman" w:hAnsi="Times New Roman" w:cs="Times New Roman"/>
          <w:sz w:val="24"/>
        </w:rPr>
      </w:pPr>
      <w:r>
        <w:rPr>
          <w:rFonts w:cs="Times New Roman" w:ascii="Times New Roman" w:hAnsi="Times New Roman"/>
          <w:color w:val="000000"/>
          <w:sz w:val="24"/>
        </w:rPr>
        <w:t>Не прошло, однако, и двух месяцев, как Плеханов разошелся с Ле</w:t>
        <w:softHyphen/>
        <w:t>ниным. К решению, что необходимо, в интересах сохранения единства партии, вступить в соглашение с Мартовым и остальными членами ста</w:t>
        <w:softHyphen/>
        <w:t>рой редакции «Искры» и «Зари», Плеханов пришел после событий, разыгравшихся на съезде заграничной Лиги русской революционной социал-демократии (в конце октября 1903 г.).</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сле выхода Ленина из редакции «Искры» Плеханов кооптировал представителей «меньшинства». В статье «Чего не делать», которою начинается предлагаемый том, он старается обосновать свою «прими</w:t>
        <w:softHyphen/>
        <w:t>ренческую» позицию. Чем мягче Плеханов отзывается о «бывших эко</w:t>
        <w:softHyphen/>
        <w:t>номистах» и о «меньшинстве», тем сердитее становится его полемика с «большинством» и с Лениным. Обнаруживаются разногласия не только в организационных вопросах, но и в вопросах тактики. И, на</w:t>
        <w:softHyphen/>
        <w:t>конец, в статьях «Рабочий класс и социал-демократическая интелли</w:t>
        <w:softHyphen/>
        <w:t xml:space="preserve">генция» </w:t>
      </w:r>
      <w:r>
        <w:rPr>
          <w:rFonts w:cs="Times New Roman" w:ascii="Times New Roman" w:hAnsi="Times New Roman"/>
          <w:smallCaps/>
          <w:color w:val="000000"/>
          <w:sz w:val="24"/>
        </w:rPr>
        <w:t>(</w:t>
      </w:r>
      <w:r>
        <w:rPr>
          <w:rFonts w:cs="Times New Roman" w:ascii="Times New Roman" w:hAnsi="Times New Roman"/>
          <w:color w:val="000000"/>
          <w:sz w:val="24"/>
        </w:rPr>
        <w:t>июль и август 1904 г.) Плеханов, к великому удивлению чита</w:t>
        <w:softHyphen/>
        <w:t>телей «Искры», подвергает весьма запоздалой, но очень резкой критике «слабую во всех отношениях брошюру» «Что делать?» Ленина. Оказалось также, что между Плехановым и Лениным были острые разногласия и в программных вопросах. Так, в названной статье мы находим загадочное указание на какие-то статьи, в которых Плеханов критиковал взгляды Ленина. «В одной — двух позднейших статьях мне,— пишет Плеханов, — случилось,  по другому  поводу,  опров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lang w:val="en-US"/>
        </w:rPr>
        <w:t>IV</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 xml:space="preserve">Новые материалы, опубликованные со времени выпуска нами </w:t>
      </w:r>
      <w:r>
        <w:rPr>
          <w:rFonts w:cs="Times New Roman" w:ascii="Times New Roman" w:hAnsi="Times New Roman"/>
          <w:color w:val="000000"/>
          <w:sz w:val="24"/>
          <w:lang w:val="en-US"/>
        </w:rPr>
        <w:t>XII</w:t>
      </w:r>
      <w:r>
        <w:rPr>
          <w:rFonts w:cs="Times New Roman" w:ascii="Times New Roman" w:hAnsi="Times New Roman"/>
          <w:color w:val="000000"/>
          <w:sz w:val="24"/>
        </w:rPr>
        <w:t xml:space="preserve"> тома сочинений Плеханова, показали, что и</w:t>
      </w:r>
      <w:r>
        <w:rPr>
          <w:rFonts w:cs="Times New Roman" w:ascii="Times New Roman" w:hAnsi="Times New Roman"/>
          <w:i/>
          <w:iCs/>
          <w:color w:val="000000"/>
          <w:sz w:val="24"/>
        </w:rPr>
        <w:t xml:space="preserve"> </w:t>
      </w:r>
      <w:r>
        <w:rPr>
          <w:rFonts w:cs="Times New Roman" w:ascii="Times New Roman" w:hAnsi="Times New Roman"/>
          <w:color w:val="000000"/>
          <w:sz w:val="24"/>
        </w:rPr>
        <w:t>до второго партсъезда в редакции «Искры» и «Зари» не все обстояло благополучно. Особенно страстные споры по вопросам программы и тактики происходили именно между Плехановым и Лениным. Споры эти оставались совер</w:t>
        <w:softHyphen/>
        <w:t>шенно неизвестными не только «периферии», но и более тесному кругу «искровцев», тем более, что поведение Плеханова на съезде свидетель</w:t>
        <w:softHyphen/>
        <w:t>ствовало, что между ним и Лениным нет никаких разногласий. Если молодые члены съезда поняли, наконец, что в казавшейся им сначала монолитной редакции наметилась трещина, то согласие Плеханова на новый состав редакции — без Засулич и Аксельрода — еще более под</w:t>
        <w:softHyphen/>
        <w:t>черкивало его солидарность с Лениным.</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Вот почему новые статьи Плеханова, направленные против Ле</w:t>
        <w:softHyphen/>
        <w:t>нина, вызывали большое недоумение среди читателей. И в то же время в самый разгар этой полемики с Лениным Плеханов приходит к убе</w:t>
        <w:softHyphen/>
        <w:t>ждению, что, несмотря на почти полное согласие с «меньшевиками» в вопросах тактики, он не может работать с ними, и начинает издавать собственный орган «Дневник социал-демократа». А в мае 1905 г., после женевской конференции меньшевиков, он выходит из редакции «Искры». В третьем номере «Дневника» Плеханов, имея уже пред собой опыт октябрьской забастовки, подробно доказывает, что, несмотря на свою антипролетарскую и антиреволюционную точку зрения, либераль</w:t>
        <w:softHyphen/>
        <w:t>ная буржуазия может своей оппозицией правительству принести поль</w:t>
        <w:softHyphen/>
        <w:t>зу революционному пролетариату, и что вследствие этого мы посту</w:t>
        <w:softHyphen/>
        <w:t>пили бы вопреки прямому и очевидному интересу революции, если бы раз навсегда повернулись спиной к этой буржуазии, сказав себе и дру</w:t>
        <w:softHyphen/>
        <w:t>гим, что от нее решительно нечего ждать тетерь для дела свободы. Эти тактические положения, как известно, определили линию поведения Плеханова в эпоху первой русской революции.</w:t>
      </w:r>
    </w:p>
    <w:p>
      <w:pPr>
        <w:pStyle w:val="Normal"/>
        <w:shd w:fill="FFFFFF" w:val="clear"/>
        <w:spacing w:lineRule="auto" w:line="360" w:before="5" w:after="0"/>
        <w:ind w:firstLine="413"/>
        <w:jc w:val="both"/>
        <w:rPr>
          <w:rFonts w:ascii="Times New Roman" w:hAnsi="Times New Roman" w:cs="Times New Roman"/>
          <w:sz w:val="24"/>
        </w:rPr>
      </w:pPr>
      <w:r>
        <w:rPr>
          <w:rFonts w:cs="Times New Roman" w:ascii="Times New Roman" w:hAnsi="Times New Roman"/>
          <w:color w:val="000000"/>
          <w:sz w:val="24"/>
        </w:rPr>
        <w:t>В приложениях мы даем речи Плеханова на съезде Лиги и речи его на Амстердамском международном социалистическом конгрессе.</w:t>
      </w:r>
    </w:p>
    <w:p>
      <w:pPr>
        <w:pStyle w:val="Normal"/>
        <w:shd w:fill="FFFFFF" w:val="clear"/>
        <w:spacing w:lineRule="auto" w:line="360" w:before="168" w:after="0"/>
        <w:ind w:firstLine="4584"/>
        <w:rPr>
          <w:rFonts w:ascii="Times New Roman" w:hAnsi="Times New Roman" w:cs="Times New Roman"/>
          <w:sz w:val="24"/>
        </w:rPr>
      </w:pPr>
      <w:r>
        <w:rPr>
          <w:rFonts w:cs="Times New Roman" w:ascii="Times New Roman" w:hAnsi="Times New Roman"/>
          <w:color w:val="000000"/>
          <w:sz w:val="24"/>
        </w:rPr>
        <w:t xml:space="preserve">Д. Рязанов. </w:t>
      </w:r>
      <w:r>
        <w:rPr>
          <w:rFonts w:cs="Times New Roman" w:ascii="Times New Roman" w:hAnsi="Times New Roman"/>
          <w:color w:val="000000"/>
          <w:sz w:val="24"/>
          <w:szCs w:val="18"/>
        </w:rPr>
        <w:t>Май 1926.</w:t>
      </w:r>
    </w:p>
    <w:p>
      <w:pPr>
        <w:pStyle w:val="Normal"/>
        <w:shd w:fill="FFFFFF" w:val="clear"/>
        <w:spacing w:before="197" w:after="0"/>
        <w:ind w:firstLine="284"/>
        <w:jc w:val="both"/>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В примечании Плеханов пишет, что </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этих статей я не могу назвать </w:t>
      </w:r>
      <w:r>
        <w:rPr>
          <w:rFonts w:cs="Times New Roman" w:ascii="Times New Roman" w:hAnsi="Times New Roman"/>
          <w:i/>
          <w:iCs/>
          <w:color w:val="000000"/>
          <w:szCs w:val="18"/>
        </w:rPr>
        <w:t xml:space="preserve">по независящим от меня причинам». </w:t>
      </w:r>
      <w:r>
        <w:rPr>
          <w:rFonts w:cs="Times New Roman" w:ascii="Times New Roman" w:hAnsi="Times New Roman"/>
          <w:color w:val="000000"/>
          <w:szCs w:val="18"/>
        </w:rPr>
        <w:t>Будем надеяться, что нашим молодым лениноведам удастся установить, какие свои статьи имел в виду Плеханов.</w:t>
      </w:r>
    </w:p>
    <w:p>
      <w:pPr>
        <w:pStyle w:val="Heading1"/>
        <w:spacing w:lineRule="auto" w:line="360"/>
        <w:ind w:right="0" w:hanging="0"/>
        <w:jc w:val="center"/>
        <w:rPr>
          <w:rFonts w:ascii="Times New Roman" w:hAnsi="Times New Roman" w:cs="Times New Roman"/>
          <w:color w:val="000000"/>
          <w:spacing w:val="0"/>
          <w:szCs w:val="18"/>
        </w:rPr>
      </w:pPr>
      <w:r>
        <w:rPr>
          <w:rFonts w:cs="Times New Roman"/>
          <w:color w:val="000000"/>
          <w:spacing w:val="0"/>
          <w:szCs w:val="18"/>
        </w:rPr>
      </w:r>
    </w:p>
    <w:p>
      <w:pPr>
        <w:pStyle w:val="Heading1"/>
        <w:spacing w:lineRule="auto" w:line="360"/>
        <w:ind w:right="0" w:hanging="0"/>
        <w:jc w:val="center"/>
        <w:rPr>
          <w:rFonts w:cs="Times New Roman"/>
          <w:spacing w:val="0"/>
        </w:rPr>
      </w:pPr>
      <w:r>
        <w:rPr>
          <w:rFonts w:cs="Times New Roman"/>
          <w:spacing w:val="0"/>
        </w:rPr>
        <w:t>ВОПРОСЫ ТАКТИКИ</w:t>
      </w:r>
    </w:p>
    <w:p>
      <w:pPr>
        <w:pStyle w:val="Normal"/>
        <w:shd w:fill="FFFFFF" w:val="clear"/>
        <w:spacing w:lineRule="auto" w:line="360" w:before="77" w:after="0"/>
        <w:jc w:val="center"/>
        <w:rPr>
          <w:rFonts w:ascii="Times New Roman" w:hAnsi="Times New Roman" w:cs="Times New Roman"/>
        </w:rPr>
      </w:pPr>
      <w:r>
        <w:rPr>
          <w:rFonts w:cs="Times New Roman" w:ascii="Times New Roman" w:hAnsi="Times New Roman"/>
          <w:color w:val="000000"/>
          <w:sz w:val="28"/>
          <w:szCs w:val="28"/>
        </w:rPr>
        <w:t>НАКАНУНЕ РЕВОЛЮЦИИ 1905 г. (1903—1905)</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Чего не делать</w:t>
      </w:r>
    </w:p>
    <w:p>
      <w:pPr>
        <w:pStyle w:val="Normal"/>
        <w:shd w:fill="FFFFFF" w:val="clear"/>
        <w:spacing w:lineRule="auto" w:line="360" w:before="130" w:after="0"/>
        <w:ind w:firstLine="413"/>
        <w:jc w:val="both"/>
        <w:rPr>
          <w:rFonts w:ascii="Times New Roman" w:hAnsi="Times New Roman" w:cs="Times New Roman"/>
          <w:sz w:val="24"/>
        </w:rPr>
      </w:pPr>
      <w:r>
        <w:rPr>
          <w:rFonts w:cs="Times New Roman" w:ascii="Times New Roman" w:hAnsi="Times New Roman"/>
          <w:color w:val="000000"/>
          <w:sz w:val="24"/>
        </w:rPr>
        <w:t>По мере того, как растет и крепнет движение российского про</w:t>
        <w:softHyphen/>
        <w:t>летариата, роль, исполняемая его сознательными представителями, становится все более и более ответственной. Прежде, в эпоху так называемой теперь кружковщины, — которую, впрочем, не следует поминать лихом, потому что она завещала нам немало ценных приобре</w:t>
        <w:softHyphen/>
        <w:t xml:space="preserve">тений, — вредные последствия наших ошибок ограничивались узкими пределами одного или нескольких </w:t>
      </w:r>
      <w:r>
        <w:rPr>
          <w:rFonts w:cs="Times New Roman" w:ascii="Times New Roman" w:hAnsi="Times New Roman"/>
          <w:i/>
          <w:iCs/>
          <w:color w:val="000000"/>
          <w:sz w:val="24"/>
        </w:rPr>
        <w:t xml:space="preserve">кружков. </w:t>
      </w:r>
      <w:r>
        <w:rPr>
          <w:rFonts w:cs="Times New Roman" w:ascii="Times New Roman" w:hAnsi="Times New Roman"/>
          <w:color w:val="000000"/>
          <w:sz w:val="24"/>
        </w:rPr>
        <w:t xml:space="preserve">Теперь, когда мы имеем дело с </w:t>
      </w:r>
      <w:r>
        <w:rPr>
          <w:rFonts w:cs="Times New Roman" w:ascii="Times New Roman" w:hAnsi="Times New Roman"/>
          <w:i/>
          <w:iCs/>
          <w:color w:val="000000"/>
          <w:sz w:val="24"/>
        </w:rPr>
        <w:t xml:space="preserve">массой, </w:t>
      </w:r>
      <w:r>
        <w:rPr>
          <w:rFonts w:cs="Times New Roman" w:ascii="Times New Roman" w:hAnsi="Times New Roman"/>
          <w:color w:val="000000"/>
          <w:sz w:val="24"/>
        </w:rPr>
        <w:t>влияние это стало несравненно шире. А когда Россий</w:t>
        <w:softHyphen/>
        <w:t>ская Социал-Демократическая Рабочая Партия получит, наконец, столь необходимую для нее централистическую организацию, тогда каждая ошибка, сделанная центром, неизбежно будет распространяться по всей окружности. Кому много дано, с того много и взыщется. В нашем центре нам нужны люди, отличающиеся не только смелостью, реши</w:t>
        <w:softHyphen/>
        <w:t xml:space="preserve">тельностью и настойчивостью, но также и огромной </w:t>
      </w:r>
      <w:r>
        <w:rPr>
          <w:rFonts w:cs="Times New Roman" w:ascii="Times New Roman" w:hAnsi="Times New Roman"/>
          <w:i/>
          <w:iCs/>
          <w:color w:val="000000"/>
          <w:sz w:val="24"/>
        </w:rPr>
        <w:t>осмотритель</w:t>
        <w:softHyphen/>
        <w:t xml:space="preserve">ностью. </w:t>
      </w:r>
      <w:r>
        <w:rPr>
          <w:rFonts w:cs="Times New Roman" w:ascii="Times New Roman" w:hAnsi="Times New Roman"/>
          <w:color w:val="000000"/>
          <w:sz w:val="24"/>
        </w:rPr>
        <w:t xml:space="preserve">Они должны быть, поистине, </w:t>
      </w:r>
      <w:r>
        <w:rPr>
          <w:rFonts w:cs="Times New Roman" w:ascii="Times New Roman" w:hAnsi="Times New Roman"/>
          <w:i/>
          <w:iCs/>
          <w:color w:val="000000"/>
          <w:sz w:val="24"/>
        </w:rPr>
        <w:t>мудры, как змии.</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Но первым признаком политической мудрости является уменье считаться с данным положением дел. Кто не обладает таким уменьем, тот не рожден для политической деятельности и тот поступит благо</w:t>
        <w:softHyphen/>
        <w:t>разумнее, если будет отклонять от себя всякие ответственные поли</w:t>
        <w:softHyphen/>
        <w:t>тические роли. Политика требует от людей, занимающихся ею, боль</w:t>
        <w:softHyphen/>
        <w:t>шой гибкости ума; она не знает неизменных, раз навсегда данных правил. Это само собою разумеется, но об этом не бесполезно напо</w:t>
        <w:softHyphen/>
        <w:t>мнить теперь, когда в нашей среде стала распространяться склонность к подобным правилам, грозящая принести большой вред нашей партии Мы знаем, что эта склонность вышла из весьма почтенного источника. Она возникла как реакция против той беззаботности насчет полити</w:t>
        <w:softHyphen/>
        <w:t>ческих принципов, которой так невыгодно отличались наши «эконо</w:t>
        <w:softHyphen/>
        <w:t xml:space="preserve">мисты». Но эта реакция, к сожалению, в свою очередь приводит к совершенно нежелательной крайности и обещает придать всему нашему политическому мышлению тот же </w:t>
      </w:r>
      <w:r>
        <w:rPr>
          <w:rFonts w:cs="Times New Roman" w:ascii="Times New Roman" w:hAnsi="Times New Roman"/>
          <w:i/>
          <w:iCs/>
          <w:color w:val="000000"/>
          <w:sz w:val="24"/>
        </w:rPr>
        <w:t xml:space="preserve">метафизический </w:t>
      </w:r>
      <w:r>
        <w:rPr>
          <w:rFonts w:cs="Times New Roman" w:ascii="Times New Roman" w:hAnsi="Times New Roman"/>
          <w:color w:val="000000"/>
          <w:sz w:val="24"/>
        </w:rPr>
        <w:t>характ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им отличалось, к величайшему вреду для нашего дела, мышление «экономистов». Экономисты рассуждали по формуле: «да—да, нет—нет, что сверх того, то от лукавого». Они показали себя совершенно неспособными возвыситься до </w:t>
      </w:r>
      <w:r>
        <w:rPr>
          <w:rFonts w:cs="Times New Roman" w:ascii="Times New Roman" w:hAnsi="Times New Roman"/>
          <w:i/>
          <w:iCs/>
          <w:color w:val="000000"/>
          <w:sz w:val="24"/>
        </w:rPr>
        <w:t xml:space="preserve">диалектики, </w:t>
      </w:r>
      <w:r>
        <w:rPr>
          <w:rFonts w:cs="Times New Roman" w:ascii="Times New Roman" w:hAnsi="Times New Roman"/>
          <w:color w:val="000000"/>
          <w:sz w:val="24"/>
        </w:rPr>
        <w:t>основное положение которой гласит, что отвлеченной истины нет, что истина всегда конкретна и что все зависит от обстоятельств времени и места. Борьба с этими упрямыми, неисправимыми метафизиками была необходима в интересах революционного движения. Но если, одержав над ними полную победу, мы станем подражать их приемам мысли, если мы сами ударимся в политическую односторонность, то наша победа окажется далеко не такой плодотворной, какою мы ее считали до сих пор. Более того. В таком случае иной насмешник не без основания спросит нас, пожа</w:t>
        <w:softHyphen/>
        <w:t>луй: да кто же, собственно, победил — вы или ваши противники?</w:t>
      </w:r>
    </w:p>
    <w:p>
      <w:pPr>
        <w:pStyle w:val="Normal"/>
        <w:shd w:fill="FFFFFF" w:val="clear"/>
        <w:spacing w:lineRule="auto" w:line="360"/>
        <w:ind w:firstLine="340"/>
        <w:jc w:val="both"/>
        <w:rPr/>
      </w:pPr>
      <w:r>
        <w:rPr>
          <w:rFonts w:cs="Times New Roman" w:ascii="Times New Roman" w:hAnsi="Times New Roman"/>
          <w:color w:val="000000"/>
          <w:sz w:val="24"/>
        </w:rPr>
        <w:t>Товарищ Ленин, в статье, посвященной нашей аграрной про</w:t>
        <w:softHyphen/>
        <w:t>грамме и напечатанной в четвертой книжке «Зари», остроумно пошу</w:t>
        <w:softHyphen/>
        <w:t xml:space="preserve">тил над «прямолинейностью известной птицы». Его остроумную шутку следует почаще вспоминать не только в прениях об аграрном вопросе. «Прямолинейность известной птицы» в практической политике еще опаснее, нежели в теоретических рассуждениях. Она тем более опасна здесь, что легко может быть принята за </w:t>
      </w:r>
      <w:r>
        <w:rPr>
          <w:rFonts w:cs="Times New Roman" w:ascii="Times New Roman" w:hAnsi="Times New Roman"/>
          <w:i/>
          <w:iCs/>
          <w:color w:val="000000"/>
          <w:sz w:val="24"/>
        </w:rPr>
        <w:t xml:space="preserve">твердость характера, </w:t>
      </w:r>
      <w:r>
        <w:rPr>
          <w:rFonts w:cs="Times New Roman" w:ascii="Times New Roman" w:hAnsi="Times New Roman"/>
          <w:color w:val="000000"/>
          <w:sz w:val="24"/>
        </w:rPr>
        <w:t>с кото</w:t>
        <w:softHyphen/>
        <w:t>рой она на самом деле не имеет ровно ничего общего, гораздо легче уживаясь с обыкновенным упрямством, отнюдь еще не обеспечивающим ни ясности политической мысли, ни твердого стремления к раз наме</w:t>
        <w:softHyphen/>
        <w:t>ченной цели: известно ведь, что прямолинейные и упрямые люди часто бывают непостоянны.</w:t>
      </w:r>
    </w:p>
    <w:p>
      <w:pPr>
        <w:pStyle w:val="Normal"/>
        <w:shd w:fill="FFFFFF" w:val="clear"/>
        <w:spacing w:lineRule="auto" w:line="360"/>
        <w:ind w:firstLine="340"/>
        <w:jc w:val="both"/>
        <w:rPr/>
      </w:pPr>
      <w:r>
        <w:rPr>
          <w:rFonts w:cs="Times New Roman" w:ascii="Times New Roman" w:hAnsi="Times New Roman"/>
          <w:color w:val="000000"/>
          <w:sz w:val="24"/>
        </w:rPr>
        <w:t xml:space="preserve">В политике неизменные, раз навсегда принятые правила неизбежно и быстро ведут к </w:t>
      </w:r>
      <w:r>
        <w:rPr>
          <w:rFonts w:cs="Times New Roman" w:ascii="Times New Roman" w:hAnsi="Times New Roman"/>
          <w:i/>
          <w:iCs/>
          <w:color w:val="000000"/>
          <w:sz w:val="24"/>
        </w:rPr>
        <w:t xml:space="preserve">поражению. </w:t>
      </w:r>
      <w:r>
        <w:rPr>
          <w:rFonts w:cs="Times New Roman" w:ascii="Times New Roman" w:hAnsi="Times New Roman"/>
          <w:color w:val="000000"/>
          <w:sz w:val="24"/>
        </w:rPr>
        <w:t xml:space="preserve">Кто хочет стать достойным </w:t>
      </w:r>
      <w:r>
        <w:rPr>
          <w:rFonts w:cs="Times New Roman" w:ascii="Times New Roman" w:hAnsi="Times New Roman"/>
          <w:i/>
          <w:iCs/>
          <w:color w:val="000000"/>
          <w:sz w:val="24"/>
        </w:rPr>
        <w:t xml:space="preserve">победы, у </w:t>
      </w:r>
      <w:r>
        <w:rPr>
          <w:rFonts w:cs="Times New Roman" w:ascii="Times New Roman" w:hAnsi="Times New Roman"/>
          <w:color w:val="000000"/>
          <w:sz w:val="24"/>
        </w:rPr>
        <w:t xml:space="preserve">того должно оставаться неизменным одно только желание во что бы то ни стало прийти к своей цели. Все остальное у него может и должно быть изменчиво, потому что все остальное имеет для него лишь </w:t>
      </w:r>
      <w:r>
        <w:rPr>
          <w:rFonts w:cs="Times New Roman" w:ascii="Times New Roman" w:hAnsi="Times New Roman"/>
          <w:i/>
          <w:iCs/>
          <w:color w:val="000000"/>
          <w:sz w:val="24"/>
        </w:rPr>
        <w:t xml:space="preserve">относительную </w:t>
      </w:r>
      <w:r>
        <w:rPr>
          <w:rFonts w:cs="Times New Roman" w:ascii="Times New Roman" w:hAnsi="Times New Roman"/>
          <w:color w:val="000000"/>
          <w:sz w:val="24"/>
        </w:rPr>
        <w:t>цен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ледующий пример хорошо, надеемся, покажет, до какой степени нужно нам остерегаться «прямолинейности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мы, так называемые ортодоксы, — иначе: сторонники револю</w:t>
        <w:softHyphen/>
        <w:t>ционной социал-демократии, — обязаны вести энергичную и неприми</w:t>
        <w:softHyphen/>
        <w:t xml:space="preserve">римую борьбу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во всех его видах и разновидностях. Ревизионизм совершенно несогласим с нашими взглядами. Его конеч</w:t>
        <w:softHyphen/>
        <w:t xml:space="preserve">ный вывод — полное отрицани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Поэтому помириться с ре</w:t>
        <w:softHyphen/>
        <w:t>визионизмом может только тот, кто сознательно или бессознатель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лоняется к примирению с существующим,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порядком вещей. Таково общее правило. Спрашивается, значит ли оно, что, всегда враждуя с </w:t>
      </w:r>
      <w:r>
        <w:rPr>
          <w:rFonts w:cs="Times New Roman" w:ascii="Times New Roman" w:hAnsi="Times New Roman"/>
          <w:i/>
          <w:iCs/>
          <w:color w:val="000000"/>
          <w:sz w:val="24"/>
        </w:rPr>
        <w:t xml:space="preserve">ревизионизмом, </w:t>
      </w:r>
      <w:r>
        <w:rPr>
          <w:rFonts w:cs="Times New Roman" w:ascii="Times New Roman" w:hAnsi="Times New Roman"/>
          <w:color w:val="000000"/>
          <w:sz w:val="24"/>
        </w:rPr>
        <w:t xml:space="preserve">мы всегда и везде обязаны враждовать с </w:t>
      </w:r>
      <w:r>
        <w:rPr>
          <w:rFonts w:cs="Times New Roman" w:ascii="Times New Roman" w:hAnsi="Times New Roman"/>
          <w:i/>
          <w:iCs/>
          <w:color w:val="000000"/>
          <w:sz w:val="24"/>
        </w:rPr>
        <w:t xml:space="preserve">ревизионистами? </w:t>
      </w:r>
      <w:r>
        <w:rPr>
          <w:rFonts w:cs="Times New Roman" w:ascii="Times New Roman" w:hAnsi="Times New Roman"/>
          <w:color w:val="000000"/>
          <w:sz w:val="24"/>
        </w:rPr>
        <w:t xml:space="preserve">Люди, отличающиеся «прямолинейностью известной птицы», конечно, скажут, что — </w:t>
      </w:r>
      <w:r>
        <w:rPr>
          <w:rFonts w:cs="Times New Roman" w:ascii="Times New Roman" w:hAnsi="Times New Roman"/>
          <w:i/>
          <w:iCs/>
          <w:color w:val="000000"/>
          <w:sz w:val="24"/>
        </w:rPr>
        <w:t xml:space="preserve">да. </w:t>
      </w:r>
      <w:r>
        <w:rPr>
          <w:rFonts w:cs="Times New Roman" w:ascii="Times New Roman" w:hAnsi="Times New Roman"/>
          <w:color w:val="000000"/>
          <w:sz w:val="24"/>
        </w:rPr>
        <w:t>Мы же полагаем, что здесь, как и везде, наша практическая политика должна определяться обстоя</w:t>
        <w:softHyphen/>
        <w:t>тельствами времени и места. Это кажется странным. Однако читатель сейчас увидит, что в действительности тут нет ничего странного.</w:t>
      </w:r>
    </w:p>
    <w:p>
      <w:pPr>
        <w:pStyle w:val="Normal"/>
        <w:shd w:fill="FFFFFF" w:val="clear"/>
        <w:spacing w:lineRule="auto" w:line="360"/>
        <w:ind w:firstLine="340"/>
        <w:jc w:val="both"/>
        <w:rPr/>
      </w:pPr>
      <w:r>
        <w:rPr>
          <w:rFonts w:cs="Times New Roman" w:ascii="Times New Roman" w:hAnsi="Times New Roman"/>
          <w:color w:val="000000"/>
          <w:sz w:val="24"/>
        </w:rPr>
        <w:t>Представьте себе, что наш центр, — который, разумеется, должен состоять из решительных и непримиримых врагов «ревизионизма»,— имеет дело с одной или несколькими группами таких социал-демократов, которые прежде поддавались влиянию «ревизионизма» и боролись с «ортодоксами» во имя «свободы критики», но теперь увидели ту опасность, которая в нем заключается, признали все основное, поло</w:t>
        <w:softHyphen/>
        <w:t xml:space="preserve">жения «ортодоксального» социализма, — марксизма тож, — и теперь только вследствие некоторой непоследовательности и, так сказать, </w:t>
      </w:r>
      <w:r>
        <w:rPr>
          <w:rFonts w:cs="Times New Roman" w:ascii="Times New Roman" w:hAnsi="Times New Roman"/>
          <w:i/>
          <w:iCs/>
          <w:color w:val="000000"/>
          <w:sz w:val="24"/>
        </w:rPr>
        <w:t xml:space="preserve">инертности </w:t>
      </w:r>
      <w:r>
        <w:rPr>
          <w:rFonts w:cs="Times New Roman" w:ascii="Times New Roman" w:hAnsi="Times New Roman"/>
          <w:color w:val="000000"/>
          <w:sz w:val="24"/>
        </w:rPr>
        <w:t>мысли защищают те или другие «догмы», любезные «реви</w:t>
        <w:softHyphen/>
        <w:t>зионистам». Как должен отнестись наш центр к таким группам? Пре</w:t>
        <w:softHyphen/>
        <w:t xml:space="preserve">дать их анафеме? Исключить их из партии? Это было бы, пожалуй, легко и уж, конечно, как нельзя более «прямолинейно». Но было ли бы это целесообразно? Другими словами: было ли бы это полезно </w:t>
      </w:r>
      <w:r>
        <w:rPr>
          <w:rFonts w:cs="Times New Roman" w:ascii="Times New Roman" w:hAnsi="Times New Roman"/>
          <w:i/>
          <w:iCs/>
          <w:color w:val="000000"/>
          <w:sz w:val="24"/>
        </w:rPr>
        <w:t xml:space="preserve">для единства нашей партии и для борьбы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тем же «ревизионизмом»? </w:t>
      </w:r>
      <w:r>
        <w:rPr>
          <w:rFonts w:cs="Times New Roman" w:ascii="Times New Roman" w:hAnsi="Times New Roman"/>
          <w:color w:val="000000"/>
          <w:sz w:val="24"/>
        </w:rPr>
        <w:t xml:space="preserve">Мы думаем, что — </w:t>
      </w:r>
      <w:r>
        <w:rPr>
          <w:rFonts w:cs="Times New Roman" w:ascii="Times New Roman" w:hAnsi="Times New Roman"/>
          <w:i/>
          <w:iCs/>
          <w:color w:val="000000"/>
          <w:sz w:val="24"/>
        </w:rPr>
        <w:t>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чем же мы воюем с «ревизионистами»? Затем, чтобы лишить их влияния на пролетариат, которому они указывают ложную дорогу. Стало быть, война с ними ведется не ради войны, а имеет целью ослабление </w:t>
      </w:r>
      <w:r>
        <w:rPr>
          <w:rFonts w:cs="Times New Roman" w:ascii="Times New Roman" w:hAnsi="Times New Roman"/>
          <w:i/>
          <w:iCs/>
          <w:color w:val="000000"/>
          <w:sz w:val="24"/>
        </w:rPr>
        <w:t xml:space="preserve">«ревизионизма», </w:t>
      </w:r>
      <w:r>
        <w:rPr>
          <w:rFonts w:cs="Times New Roman" w:ascii="Times New Roman" w:hAnsi="Times New Roman"/>
          <w:color w:val="000000"/>
          <w:sz w:val="24"/>
        </w:rPr>
        <w:t xml:space="preserve">и если она не достигает этой цели, если, по той или другой причине, она не только не </w:t>
      </w:r>
      <w:r>
        <w:rPr>
          <w:rFonts w:cs="Times New Roman" w:ascii="Times New Roman" w:hAnsi="Times New Roman"/>
          <w:i/>
          <w:iCs/>
          <w:color w:val="000000"/>
          <w:sz w:val="24"/>
        </w:rPr>
        <w:t xml:space="preserve">ослабляет </w:t>
      </w:r>
      <w:r>
        <w:rPr>
          <w:rFonts w:cs="Times New Roman" w:ascii="Times New Roman" w:hAnsi="Times New Roman"/>
          <w:color w:val="000000"/>
          <w:sz w:val="24"/>
        </w:rPr>
        <w:t xml:space="preserve">названного влияния, а </w:t>
      </w:r>
      <w:r>
        <w:rPr>
          <w:rFonts w:cs="Times New Roman" w:ascii="Times New Roman" w:hAnsi="Times New Roman"/>
          <w:i/>
          <w:iCs/>
          <w:color w:val="000000"/>
          <w:sz w:val="24"/>
        </w:rPr>
        <w:t xml:space="preserve">усиливает </w:t>
      </w:r>
      <w:r>
        <w:rPr>
          <w:rFonts w:cs="Times New Roman" w:ascii="Times New Roman" w:hAnsi="Times New Roman"/>
          <w:color w:val="000000"/>
          <w:sz w:val="24"/>
        </w:rPr>
        <w:t xml:space="preserve">его, то она становится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и тогда лучше всего прекратить ее как можно скорее. Но в случае, предположенном нами выше, война с «ревизионистами» привела бы именно не к осла</w:t>
        <w:softHyphen/>
        <w:t>блению, а к усилению влияния «ревизионизма», так как она поме</w:t>
        <w:softHyphen/>
        <w:t>шала бы некоторой части социал-демократов разорвать с ним оконча</w:t>
        <w:softHyphen/>
        <w:t>тельно или даже заставила бы их опять сблизиться с ним. Поэтому она была бы вредна для партии, и тот, кто сказал бы, что она все-таки должна быть объявлена, обнаружил бы непростительный педантизм и страшную близорукость. Наш центр должен обладать большим запа</w:t>
        <w:softHyphen/>
        <w:t xml:space="preserve">сом </w:t>
      </w:r>
      <w:r>
        <w:rPr>
          <w:rFonts w:cs="Times New Roman" w:ascii="Times New Roman" w:hAnsi="Times New Roman"/>
          <w:i/>
          <w:iCs/>
          <w:color w:val="000000"/>
          <w:sz w:val="24"/>
        </w:rPr>
        <w:t xml:space="preserve">воинственности: </w:t>
      </w:r>
      <w:r>
        <w:rPr>
          <w:rFonts w:cs="Times New Roman" w:ascii="Times New Roman" w:hAnsi="Times New Roman"/>
          <w:color w:val="000000"/>
          <w:sz w:val="24"/>
        </w:rPr>
        <w:t>воинственность необходима ему как представи</w:t>
        <w:softHyphen/>
        <w:t>телю революционного класса. Но там, где интересы нашей парт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б</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ребуют </w:t>
      </w:r>
      <w:r>
        <w:rPr>
          <w:rFonts w:cs="Times New Roman" w:ascii="Times New Roman" w:hAnsi="Times New Roman"/>
          <w:i/>
          <w:iCs/>
          <w:color w:val="000000"/>
          <w:sz w:val="24"/>
        </w:rPr>
        <w:t xml:space="preserve">мира, </w:t>
      </w:r>
      <w:r>
        <w:rPr>
          <w:rFonts w:cs="Times New Roman" w:ascii="Times New Roman" w:hAnsi="Times New Roman"/>
          <w:color w:val="000000"/>
          <w:sz w:val="24"/>
        </w:rPr>
        <w:t xml:space="preserve">он обязан быть </w:t>
      </w:r>
      <w:r>
        <w:rPr>
          <w:rFonts w:cs="Times New Roman" w:ascii="Times New Roman" w:hAnsi="Times New Roman"/>
          <w:i/>
          <w:iCs/>
          <w:color w:val="000000"/>
          <w:sz w:val="24"/>
        </w:rPr>
        <w:t xml:space="preserve">миролюбивым, мягким и уступчивым. </w:t>
      </w:r>
      <w:r>
        <w:rPr>
          <w:rFonts w:cs="Times New Roman" w:ascii="Times New Roman" w:hAnsi="Times New Roman"/>
          <w:color w:val="000000"/>
          <w:sz w:val="24"/>
        </w:rPr>
        <w:t xml:space="preserve">Руководитель организованного пролетариата, отстаивающий дело первостепенной важности, он не </w:t>
      </w:r>
      <w:r>
        <w:rPr>
          <w:rFonts w:cs="Times New Roman" w:ascii="Times New Roman" w:hAnsi="Times New Roman"/>
          <w:i/>
          <w:iCs/>
          <w:color w:val="000000"/>
          <w:sz w:val="24"/>
        </w:rPr>
        <w:t xml:space="preserve">имеет права </w:t>
      </w:r>
      <w:r>
        <w:rPr>
          <w:rFonts w:cs="Times New Roman" w:ascii="Times New Roman" w:hAnsi="Times New Roman"/>
          <w:color w:val="000000"/>
          <w:sz w:val="24"/>
        </w:rPr>
        <w:t>поддаваться своим воин</w:t>
        <w:softHyphen/>
        <w:t xml:space="preserve">ственным </w:t>
      </w:r>
      <w:r>
        <w:rPr>
          <w:rFonts w:cs="Times New Roman" w:ascii="Times New Roman" w:hAnsi="Times New Roman"/>
          <w:i/>
          <w:iCs/>
          <w:color w:val="000000"/>
          <w:sz w:val="24"/>
        </w:rPr>
        <w:t xml:space="preserve">наклонностям, </w:t>
      </w:r>
      <w:r>
        <w:rPr>
          <w:rFonts w:cs="Times New Roman" w:ascii="Times New Roman" w:hAnsi="Times New Roman"/>
          <w:color w:val="000000"/>
          <w:sz w:val="24"/>
        </w:rPr>
        <w:t xml:space="preserve">когда они противоречат </w:t>
      </w:r>
      <w:r>
        <w:rPr>
          <w:rFonts w:cs="Times New Roman" w:ascii="Times New Roman" w:hAnsi="Times New Roman"/>
          <w:i/>
          <w:iCs/>
          <w:color w:val="000000"/>
          <w:sz w:val="24"/>
        </w:rPr>
        <w:t>политическому расчету.</w:t>
      </w:r>
    </w:p>
    <w:p>
      <w:pPr>
        <w:pStyle w:val="Normal"/>
        <w:shd w:fill="FFFFFF" w:val="clear"/>
        <w:spacing w:lineRule="auto" w:line="360"/>
        <w:ind w:firstLine="340"/>
        <w:jc w:val="both"/>
        <w:rPr/>
      </w:pPr>
      <w:r>
        <w:rPr>
          <w:rFonts w:cs="Times New Roman" w:ascii="Times New Roman" w:hAnsi="Times New Roman"/>
          <w:color w:val="000000"/>
          <w:sz w:val="24"/>
        </w:rPr>
        <w:t>Очень смешны и, если хотите, жалки те мягкотелые люди, которые вот уже много и много лет, с упорством, достойным гораздо лучшей участи, плаксиво рекомендуют нам «товарищеские приемы в полемике». Но почему они смешны и жалки? Только потому, что по своей поли</w:t>
        <w:softHyphen/>
        <w:t xml:space="preserve">тической наивности они хотят навязать нам в товарищи таких... «товарищей», которые совсем не способны идти с нами по одной дороге. А если бы они советовали нам щадить таких противников, которые </w:t>
      </w:r>
      <w:r>
        <w:rPr>
          <w:rFonts w:cs="Times New Roman" w:ascii="Times New Roman" w:hAnsi="Times New Roman"/>
          <w:i/>
          <w:iCs/>
          <w:color w:val="000000"/>
          <w:sz w:val="24"/>
        </w:rPr>
        <w:t xml:space="preserve">могут </w:t>
      </w:r>
      <w:r>
        <w:rPr>
          <w:rFonts w:cs="Times New Roman" w:ascii="Times New Roman" w:hAnsi="Times New Roman"/>
          <w:color w:val="000000"/>
          <w:sz w:val="24"/>
        </w:rPr>
        <w:t xml:space="preserve">быть нашими товарищами и уже </w:t>
      </w:r>
      <w:r>
        <w:rPr>
          <w:rFonts w:cs="Times New Roman" w:ascii="Times New Roman" w:hAnsi="Times New Roman"/>
          <w:i/>
          <w:iCs/>
          <w:color w:val="000000"/>
          <w:sz w:val="24"/>
        </w:rPr>
        <w:t xml:space="preserve">становятся ими, </w:t>
      </w:r>
      <w:r>
        <w:rPr>
          <w:rFonts w:cs="Times New Roman" w:ascii="Times New Roman" w:hAnsi="Times New Roman"/>
          <w:color w:val="000000"/>
          <w:sz w:val="24"/>
        </w:rPr>
        <w:t>то их советы были бы очень разумны, а потому и сами они заслуживали бы похвалы, а не насмешки. Резкость хороша только там, где она уместна. Неуместная же резкость достойна скорее Собакевича, чем «ортодоксального» социал-демокр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прос о том, уместна или неуместна резкость в том или другом отдельном случае, конечно, может быть решен только путем взве</w:t>
        <w:softHyphen/>
        <w:t>шивания всех, свойственных этому случаю, обстоятельств. Но не подле</w:t>
        <w:softHyphen/>
        <w:t>жит никакому сомнению, что в настоящее время нам не следует быть резкими по отношению к товарищам, некогда склонявшимся к «эконо</w:t>
        <w:softHyphen/>
        <w:t>мизму». К великой чести этих товарищей надо сказать, что огромное большинство их, увидев, куда ведет бернштейнианство, родственное «экономизму» по приемам мысли, стало все более и более сближаться с нами и признало все главные положения «ортодоксального» социа</w:t>
        <w:softHyphen/>
        <w:t xml:space="preserve">лизма. У нас, правда, и теперь еще есть о чем поспорить со многими из них; разногласия не вполне исчезли. Но теперь эти разногласия так </w:t>
      </w:r>
      <w:r>
        <w:rPr>
          <w:rFonts w:cs="Times New Roman" w:ascii="Times New Roman" w:hAnsi="Times New Roman"/>
          <w:i/>
          <w:iCs/>
          <w:color w:val="000000"/>
          <w:sz w:val="24"/>
        </w:rPr>
        <w:t xml:space="preserve">несущественны, </w:t>
      </w:r>
      <w:r>
        <w:rPr>
          <w:rFonts w:cs="Times New Roman" w:ascii="Times New Roman" w:hAnsi="Times New Roman"/>
          <w:color w:val="000000"/>
          <w:sz w:val="24"/>
        </w:rPr>
        <w:t>что горячиться и ссориться из-за них совсем не стоит. И было бы очень вредно для нашего дела, если бы эти, повто</w:t>
        <w:softHyphen/>
        <w:t xml:space="preserve">ряем, несущественные разногласия продолжали делить нас на два враждебных лагеря. Прежде мы </w:t>
      </w:r>
      <w:r>
        <w:rPr>
          <w:rFonts w:cs="Times New Roman" w:ascii="Times New Roman" w:hAnsi="Times New Roman"/>
          <w:i/>
          <w:iCs/>
          <w:color w:val="000000"/>
          <w:sz w:val="24"/>
        </w:rPr>
        <w:t xml:space="preserve">боролись; </w:t>
      </w:r>
      <w:r>
        <w:rPr>
          <w:rFonts w:cs="Times New Roman" w:ascii="Times New Roman" w:hAnsi="Times New Roman"/>
          <w:color w:val="000000"/>
          <w:sz w:val="24"/>
        </w:rPr>
        <w:t>теперь мы можем ограни</w:t>
        <w:softHyphen/>
        <w:t xml:space="preserve">читься </w:t>
      </w:r>
      <w:r>
        <w:rPr>
          <w:rFonts w:cs="Times New Roman" w:ascii="Times New Roman" w:hAnsi="Times New Roman"/>
          <w:i/>
          <w:iCs/>
          <w:color w:val="000000"/>
          <w:sz w:val="24"/>
        </w:rPr>
        <w:t xml:space="preserve">обменом мыслей. </w:t>
      </w:r>
      <w:r>
        <w:rPr>
          <w:rFonts w:cs="Times New Roman" w:ascii="Times New Roman" w:hAnsi="Times New Roman"/>
          <w:color w:val="000000"/>
          <w:sz w:val="24"/>
        </w:rPr>
        <w:t xml:space="preserve">Прежде у нас были сторонники «Зари» и «Искры» и были сторонники «Рабочего Дела» и «Красного Знамени», теперь у нас должны были бы быть только сторонники </w:t>
      </w:r>
      <w:r>
        <w:rPr>
          <w:rFonts w:cs="Times New Roman" w:ascii="Times New Roman" w:hAnsi="Times New Roman"/>
          <w:i/>
          <w:iCs/>
          <w:color w:val="000000"/>
          <w:sz w:val="24"/>
        </w:rPr>
        <w:t xml:space="preserve">революционной социал-демократии, </w:t>
      </w:r>
      <w:r>
        <w:rPr>
          <w:rFonts w:cs="Times New Roman" w:ascii="Times New Roman" w:hAnsi="Times New Roman"/>
          <w:color w:val="000000"/>
          <w:sz w:val="24"/>
        </w:rPr>
        <w:t xml:space="preserve">воззрения которых, — как бы они ни расходились между собою в частностях, — с удобством могли бы выражаться на страницах одного и того же органа, гостеприимно открытого и для тех и для других. Этого </w:t>
      </w:r>
      <w:r>
        <w:rPr>
          <w:rFonts w:cs="Times New Roman" w:ascii="Times New Roman" w:hAnsi="Times New Roman"/>
          <w:i/>
          <w:iCs/>
          <w:color w:val="000000"/>
          <w:sz w:val="24"/>
        </w:rPr>
        <w:t xml:space="preserve">еще нет: </w:t>
      </w:r>
      <w:r>
        <w:rPr>
          <w:rFonts w:cs="Times New Roman" w:ascii="Times New Roman" w:hAnsi="Times New Roman"/>
          <w:color w:val="000000"/>
          <w:sz w:val="24"/>
        </w:rPr>
        <w:t xml:space="preserve">но это уже </w:t>
      </w:r>
      <w:r>
        <w:rPr>
          <w:rFonts w:cs="Times New Roman" w:ascii="Times New Roman" w:hAnsi="Times New Roman"/>
          <w:i/>
          <w:iCs/>
          <w:color w:val="000000"/>
          <w:sz w:val="24"/>
        </w:rPr>
        <w:t xml:space="preserve">могло бы быть </w:t>
      </w:r>
      <w:r>
        <w:rPr>
          <w:rFonts w:cs="Times New Roman" w:ascii="Times New Roman" w:hAnsi="Times New Roman"/>
          <w:color w:val="000000"/>
          <w:sz w:val="24"/>
        </w:rPr>
        <w:t>с больш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ьзой для нашей партии, и потому </w:t>
      </w:r>
      <w:r>
        <w:rPr>
          <w:rFonts w:cs="Times New Roman" w:ascii="Times New Roman" w:hAnsi="Times New Roman"/>
          <w:i/>
          <w:iCs/>
          <w:color w:val="000000"/>
          <w:sz w:val="24"/>
        </w:rPr>
        <w:t xml:space="preserve">надо, чтобы это было. </w:t>
      </w:r>
      <w:r>
        <w:rPr>
          <w:rFonts w:cs="Times New Roman" w:ascii="Times New Roman" w:hAnsi="Times New Roman"/>
          <w:color w:val="000000"/>
          <w:sz w:val="24"/>
        </w:rPr>
        <w:t xml:space="preserve">Во всяком случае мы не должны делать ничего такого, что способно было бы этому </w:t>
      </w:r>
      <w:r>
        <w:rPr>
          <w:rFonts w:cs="Times New Roman" w:ascii="Times New Roman" w:hAnsi="Times New Roman"/>
          <w:i/>
          <w:iCs/>
          <w:color w:val="000000"/>
          <w:sz w:val="24"/>
        </w:rPr>
        <w:t>воспрепятствовать.</w:t>
      </w:r>
    </w:p>
    <w:p>
      <w:pPr>
        <w:pStyle w:val="Normal"/>
        <w:shd w:fill="FFFFFF" w:val="clear"/>
        <w:spacing w:lineRule="auto" w:line="360"/>
        <w:ind w:firstLine="340"/>
        <w:jc w:val="both"/>
        <w:rPr/>
      </w:pPr>
      <w:r>
        <w:rPr>
          <w:rFonts w:cs="Times New Roman" w:ascii="Times New Roman" w:hAnsi="Times New Roman"/>
          <w:color w:val="000000"/>
          <w:sz w:val="24"/>
        </w:rPr>
        <w:t>В настоящее время, когда наша партия вышла, — или, по крайней мере, готовится выйти,— из своего детского возраста, нам не мешало бы бросить критический взгляд на свои собственные политические пред</w:t>
        <w:softHyphen/>
        <w:t>ставления и спросить себя, нет ли между ними таких, которые при</w:t>
        <w:softHyphen/>
        <w:t>личны только детям. Такие представления, несомненно, существуют. Укажем пока одно из них. У нас многие привыкли думать, что социал-демократ должен быть неуступчив, если не желает грешить оппортунизмом. Но неуступчивость неуступчивости рознь, и есть такая неуступ</w:t>
        <w:softHyphen/>
        <w:t xml:space="preserve">чивость, которая, </w:t>
      </w:r>
      <w:r>
        <w:rPr>
          <w:rFonts w:cs="Times New Roman" w:ascii="Times New Roman" w:hAnsi="Times New Roman"/>
          <w:i/>
          <w:iCs/>
          <w:color w:val="000000"/>
          <w:sz w:val="24"/>
        </w:rPr>
        <w:t xml:space="preserve">по своим практическим последствиям, </w:t>
      </w:r>
      <w:r>
        <w:rPr>
          <w:rFonts w:cs="Times New Roman" w:ascii="Times New Roman" w:hAnsi="Times New Roman"/>
          <w:color w:val="000000"/>
          <w:sz w:val="24"/>
        </w:rPr>
        <w:t xml:space="preserve">равносильна самому нежелательному виду </w:t>
      </w:r>
      <w:r>
        <w:rPr>
          <w:rFonts w:cs="Times New Roman" w:ascii="Times New Roman" w:hAnsi="Times New Roman"/>
          <w:i/>
          <w:iCs/>
          <w:color w:val="000000"/>
          <w:sz w:val="24"/>
        </w:rPr>
        <w:t xml:space="preserve">уступчивости. </w:t>
      </w:r>
      <w:r>
        <w:rPr>
          <w:rFonts w:cs="Times New Roman" w:ascii="Times New Roman" w:hAnsi="Times New Roman"/>
          <w:color w:val="000000"/>
          <w:sz w:val="24"/>
        </w:rPr>
        <w:t>Неуступчивость по отно</w:t>
        <w:softHyphen/>
        <w:t>шению к тем, которые могли бы стать нашими товарищами, делает нас менее сильными в борьбе с такими противниками, которые нашими товарищами никогда не будут. Пользуясь нашей слабостью, эти про</w:t>
        <w:softHyphen/>
        <w:t>тивники захватывают такие позиции, которые принадлежат нам по праву. И выходит, что ложный стыд перед уступчивостью делает нас поневоле уступчивыми там, где уступчивость становится обязатель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ля своего полного расцвета движение рабочего класса нуждается в известных правовых учреждениях, обеспечивающих ему некоторую степень </w:t>
      </w:r>
      <w:r>
        <w:rPr>
          <w:rFonts w:cs="Times New Roman" w:ascii="Times New Roman" w:hAnsi="Times New Roman"/>
          <w:i/>
          <w:iCs/>
          <w:color w:val="000000"/>
          <w:sz w:val="24"/>
        </w:rPr>
        <w:t xml:space="preserve">политической свободы. </w:t>
      </w:r>
      <w:r>
        <w:rPr>
          <w:rFonts w:cs="Times New Roman" w:ascii="Times New Roman" w:hAnsi="Times New Roman"/>
          <w:color w:val="000000"/>
          <w:sz w:val="24"/>
        </w:rPr>
        <w:t xml:space="preserve">Где отсутствует эта свобода, движение происходит при ненормальных условиях. И одним из самых вредных последствий такой ненормальности является </w:t>
      </w:r>
      <w:r>
        <w:rPr>
          <w:rFonts w:cs="Times New Roman" w:ascii="Times New Roman" w:hAnsi="Times New Roman"/>
          <w:i/>
          <w:iCs/>
          <w:color w:val="000000"/>
          <w:sz w:val="24"/>
        </w:rPr>
        <w:t>сектантский дух исключи</w:t>
        <w:softHyphen/>
        <w:t xml:space="preserve">тельности, </w:t>
      </w:r>
      <w:r>
        <w:rPr>
          <w:rFonts w:cs="Times New Roman" w:ascii="Times New Roman" w:hAnsi="Times New Roman"/>
          <w:color w:val="000000"/>
          <w:sz w:val="24"/>
        </w:rPr>
        <w:t>нередко проявляющийся во взаимных отношениях органи</w:t>
        <w:softHyphen/>
        <w:t>зованных фракций пролетариата. Этот сектантский дух составляет одновременно одно из следствий и одну из причин слабости социализма. Великие интересы рабочего класса требуют от нас, чтобы мы сделали все человечески возможное для устранения из нашей среды такого вредного духа. Теперь это нужнее, чем когда бы то ни было. По мере того, как совершается развитие нашей общественной жизни и по мере того, как обостряются классовые противоречия, свойственные нашему обществу, растет и число сознательных врагов революционной социал-демократии, а вследствие того и ее политическое положение становится, в некотором смысле, все более и более трудным. Чтобы справиться с возрастающими трудностями нашего положения, нам нужно при</w:t>
        <w:softHyphen/>
        <w:t>влечь в наши ряды всех тех, которые могут быть нам полезны, а полезны нам будут все те, которые, твердо держась точки зрения пролетариата, обладают в то же время желанием и способность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планомерной, организованной работе. И мы, конечно, привлечем к себе все эти полезные элементы, если только сумеем понять лежащие на нас практические обязанности и не станем подражать «прямоли</w:t>
        <w:softHyphen/>
        <w:t>нейной птиц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ругой пример. В числе тех задач, которые мы должны решить под страхом самого гибельного застоя, нет задачи более важной, чем </w:t>
      </w:r>
      <w:r>
        <w:rPr>
          <w:rFonts w:cs="Times New Roman" w:ascii="Times New Roman" w:hAnsi="Times New Roman"/>
          <w:i/>
          <w:iCs/>
          <w:color w:val="000000"/>
          <w:sz w:val="24"/>
        </w:rPr>
        <w:t xml:space="preserve">задача нашего самовоспитания в духе партийной дисциплины. </w:t>
      </w:r>
      <w:r>
        <w:rPr>
          <w:rFonts w:cs="Times New Roman" w:ascii="Times New Roman" w:hAnsi="Times New Roman"/>
          <w:color w:val="000000"/>
          <w:sz w:val="24"/>
        </w:rPr>
        <w:t>Без дисци</w:t>
        <w:softHyphen/>
        <w:t>плины вообще немыслимо никакое организованное политическое дей</w:t>
        <w:softHyphen/>
        <w:t>ствие. Тем более необходима она при наших российских условиях, ли</w:t>
        <w:softHyphen/>
        <w:t>шающих нас всякой законной возможности действовать открыто. Нако</w:t>
        <w:softHyphen/>
        <w:t>нец, еще более нужно стремиться к самовоспитанию в духе дисциплины нам, русским революционерам, главный недостаток которых заклю</w:t>
        <w:softHyphen/>
        <w:t xml:space="preserve">чается, как известно, в </w:t>
      </w:r>
      <w:r>
        <w:rPr>
          <w:rFonts w:cs="Times New Roman" w:ascii="Times New Roman" w:hAnsi="Times New Roman"/>
          <w:i/>
          <w:iCs/>
          <w:color w:val="000000"/>
          <w:sz w:val="24"/>
        </w:rPr>
        <w:t xml:space="preserve">анархическом индивидуализме, </w:t>
      </w:r>
      <w:r>
        <w:rPr>
          <w:rFonts w:cs="Times New Roman" w:ascii="Times New Roman" w:hAnsi="Times New Roman"/>
          <w:color w:val="000000"/>
          <w:sz w:val="24"/>
        </w:rPr>
        <w:t xml:space="preserve">чрезвычайно затрудняющем дружную совместную работу. Наш центр </w:t>
      </w:r>
      <w:r>
        <w:rPr>
          <w:rFonts w:cs="Times New Roman" w:ascii="Times New Roman" w:hAnsi="Times New Roman"/>
          <w:i/>
          <w:iCs/>
          <w:color w:val="000000"/>
          <w:sz w:val="24"/>
        </w:rPr>
        <w:t xml:space="preserve">обязан </w:t>
      </w:r>
      <w:r>
        <w:rPr>
          <w:rFonts w:cs="Times New Roman" w:ascii="Times New Roman" w:hAnsi="Times New Roman"/>
          <w:color w:val="000000"/>
          <w:sz w:val="24"/>
        </w:rPr>
        <w:t>очень строго относиться к нарушению дисциплины в наших рядах. И, тем не менее, было бы очень жаль, если бы он временами не умел воздер</w:t>
        <w:softHyphen/>
        <w:t>жаться от исполнения этой своей важной обязанности. Когда речь идет о дисциплине, ему нужно быть втройне осмотрительным и осто</w:t>
        <w:softHyphen/>
        <w:t xml:space="preserve">рожным. Та дисциплина, к которой мы стремимся, совсем не то, что дисциплина, царствующая в казарме. Солдат подчиняется начальству </w:t>
      </w:r>
      <w:r>
        <w:rPr>
          <w:rFonts w:cs="Times New Roman" w:ascii="Times New Roman" w:hAnsi="Times New Roman"/>
          <w:i/>
          <w:iCs/>
          <w:color w:val="000000"/>
          <w:sz w:val="24"/>
        </w:rPr>
        <w:t xml:space="preserve">по принуждению: </w:t>
      </w:r>
      <w:r>
        <w:rPr>
          <w:rFonts w:cs="Times New Roman" w:ascii="Times New Roman" w:hAnsi="Times New Roman"/>
          <w:color w:val="000000"/>
          <w:sz w:val="24"/>
        </w:rPr>
        <w:t xml:space="preserve">мы исполняем, — когда исполняем, — требования партийной дисциплины </w:t>
      </w:r>
      <w:r>
        <w:rPr>
          <w:rFonts w:cs="Times New Roman" w:ascii="Times New Roman" w:hAnsi="Times New Roman"/>
          <w:i/>
          <w:iCs/>
          <w:color w:val="000000"/>
          <w:sz w:val="24"/>
        </w:rPr>
        <w:t xml:space="preserve">по доброй воле. </w:t>
      </w:r>
      <w:r>
        <w:rPr>
          <w:rFonts w:cs="Times New Roman" w:ascii="Times New Roman" w:hAnsi="Times New Roman"/>
          <w:color w:val="000000"/>
          <w:sz w:val="24"/>
        </w:rPr>
        <w:t xml:space="preserve">Добрая воля революционера составляет </w:t>
      </w:r>
      <w:r>
        <w:rPr>
          <w:rFonts w:cs="Times New Roman" w:ascii="Times New Roman" w:hAnsi="Times New Roman"/>
          <w:i/>
          <w:iCs/>
          <w:color w:val="000000"/>
          <w:sz w:val="24"/>
        </w:rPr>
        <w:t xml:space="preserve">единственную психологическую основу </w:t>
      </w:r>
      <w:r>
        <w:rPr>
          <w:rFonts w:cs="Times New Roman" w:ascii="Times New Roman" w:hAnsi="Times New Roman"/>
          <w:color w:val="000000"/>
          <w:sz w:val="24"/>
        </w:rPr>
        <w:t>нашей дисциплины. Все, что укрепляет эту основу, полезно для нашего революционного воспитания, все, что расшатывает ее, вредно для него. Укрепляется она многими и разнообразными воздействиями. Мы не станем пере</w:t>
        <w:softHyphen/>
        <w:t xml:space="preserve">числять их: это было бы слишком долго. Скажем только, что в их ряду </w:t>
      </w:r>
      <w:r>
        <w:rPr>
          <w:rFonts w:cs="Times New Roman" w:ascii="Times New Roman" w:hAnsi="Times New Roman"/>
          <w:i/>
          <w:iCs/>
          <w:color w:val="000000"/>
          <w:sz w:val="24"/>
        </w:rPr>
        <w:t xml:space="preserve">требование повиновения </w:t>
      </w:r>
      <w:r>
        <w:rPr>
          <w:rFonts w:cs="Times New Roman" w:ascii="Times New Roman" w:hAnsi="Times New Roman"/>
          <w:color w:val="000000"/>
          <w:sz w:val="24"/>
        </w:rPr>
        <w:t>занимает не первое место. Далеко нет! Очень часто у российского революционера является непобедимое же</w:t>
        <w:softHyphen/>
        <w:t>лание нарушить дисциплину именно потому, что ему напоминают о ней. Это, разумеется, очень нехорошо, и это коренится в чувстве, не имею</w:t>
        <w:softHyphen/>
        <w:t xml:space="preserve">щем ровно ничего общего с преданностью революционной идее. Но, к сожалению, это так, и с этим нельзя не считаться. Если бы мы позабыли об этом или если бы мы не сочли нужным принимать во внимание психологию современного российского революционера, то наши усилия привели бы нас к цели, прямо противоположной той, к которой мы стремимся, т. е. </w:t>
      </w:r>
      <w:r>
        <w:rPr>
          <w:rFonts w:cs="Times New Roman" w:ascii="Times New Roman" w:hAnsi="Times New Roman"/>
          <w:i/>
          <w:iCs/>
          <w:color w:val="000000"/>
          <w:sz w:val="24"/>
        </w:rPr>
        <w:t>вместо того, чтобы организовать партию, мы содействовали бы ее дезорганизации, и вместо того, чтобы воспитывать себя в духе дисциплины, мы укрепляли бы свою склоннос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 анархии. </w:t>
      </w:r>
      <w:r>
        <w:rPr>
          <w:rFonts w:cs="Times New Roman" w:ascii="Times New Roman" w:hAnsi="Times New Roman"/>
          <w:color w:val="000000"/>
          <w:sz w:val="24"/>
        </w:rPr>
        <w:t>А это было бы уже совсем плохой услугой партии. При таком положении дел ясно, что несвоевременная требовательность легко может оказаться, по своим последствиям для дела, хуже всякой слабости. Ясно также, что в интересах поддержания и укрепления дисциплины иногда бывает полезно закрыть глаза на ее нарушение. Ясно, наконец, что об этом нужно почаще вспоминать именно теперь, когда мы только начали закладывать основы нашей партийной орга</w:t>
        <w:softHyphen/>
        <w:t>низации и когда частые случаи нарушения дисциплины неизбежны просто в силу плохой привычки, унаследованной от долгой эпохи разброда и «кустарничества». Неудобная всегда и везде «прямолиней</w:t>
        <w:softHyphen/>
        <w:t xml:space="preserve">ность известной птицы» неудобна для нас в настоящее время более, чем когда-нибудь, потому что теперь она может привести нашу партию </w:t>
      </w:r>
      <w:r>
        <w:rPr>
          <w:rFonts w:cs="Times New Roman" w:ascii="Times New Roman" w:hAnsi="Times New Roman"/>
          <w:i/>
          <w:iCs/>
          <w:color w:val="000000"/>
          <w:sz w:val="24"/>
        </w:rPr>
        <w:t>буквально на край погибели.</w:t>
      </w:r>
    </w:p>
    <w:p>
      <w:pPr>
        <w:pStyle w:val="Normal"/>
        <w:shd w:fill="FFFFFF" w:val="clear"/>
        <w:spacing w:lineRule="auto" w:line="360"/>
        <w:ind w:firstLine="340"/>
        <w:jc w:val="both"/>
        <w:rPr/>
      </w:pPr>
      <w:r>
        <w:rPr>
          <w:rFonts w:cs="Times New Roman" w:ascii="Times New Roman" w:hAnsi="Times New Roman"/>
          <w:color w:val="000000"/>
          <w:sz w:val="24"/>
        </w:rPr>
        <w:t xml:space="preserve">Одним словом, мы обязаны избегать всего того, что могло бы вызвать в нашей среде новые </w:t>
      </w:r>
      <w:r>
        <w:rPr>
          <w:rFonts w:cs="Times New Roman" w:ascii="Times New Roman" w:hAnsi="Times New Roman"/>
          <w:i/>
          <w:iCs/>
          <w:color w:val="000000"/>
          <w:sz w:val="24"/>
        </w:rPr>
        <w:t xml:space="preserve">расколы. </w:t>
      </w:r>
      <w:r>
        <w:rPr>
          <w:rFonts w:cs="Times New Roman" w:ascii="Times New Roman" w:hAnsi="Times New Roman"/>
          <w:color w:val="000000"/>
          <w:sz w:val="24"/>
        </w:rPr>
        <w:t xml:space="preserve">Расколов у нас было слишком много, и они принесли нам слишком много вреда. Теперь надо всеми силами охранять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Наша партия должна сохранить его под страхом полной потери политического кредита. Если у нас возникнут новые расколы, то рабочие, — которых, как это всякий знает, немало смущали и прежние наши распри, — совершенно перестанут понимать нас, и мы явим миру печальное и смешное зрелище штаба, покинутого армией и деморализованного внутренней борьбой. Кому принесет пользу этот плачевный для нас результат, догадаться нетрудно.</w:t>
      </w:r>
    </w:p>
    <w:p>
      <w:pPr>
        <w:pStyle w:val="Normal"/>
        <w:shd w:fill="FFFFFF" w:val="clear"/>
        <w:spacing w:lineRule="auto" w:line="360"/>
        <w:ind w:firstLine="340"/>
        <w:jc w:val="both"/>
        <w:rPr/>
      </w:pPr>
      <w:r>
        <w:rPr>
          <w:rFonts w:cs="Times New Roman" w:ascii="Times New Roman" w:hAnsi="Times New Roman"/>
          <w:color w:val="000000"/>
          <w:sz w:val="24"/>
        </w:rPr>
        <w:t xml:space="preserve">Не бойтесь, — говорят некоторые, слишком радужно настроенные товарищи, — будущее все-таки принадлежит нам, и наша партия с честью выйдет изо всех затруднений. На это мы отвечаем, что мы и сами твердо уверены в будущем торжестве российской социал-демократии, но эта отрадная уверенность совсем не избавляет нас от священной обязанности критически, относиться к своим собственным поступкам. Торжество нашей партии будет подготовлено совокупностью условий, из которых иные будут иметь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иные </w:t>
      </w:r>
      <w:r>
        <w:rPr>
          <w:rFonts w:cs="Times New Roman" w:ascii="Times New Roman" w:hAnsi="Times New Roman"/>
          <w:i/>
          <w:iCs/>
          <w:color w:val="000000"/>
          <w:sz w:val="24"/>
        </w:rPr>
        <w:t>отри</w:t>
        <w:softHyphen/>
        <w:t xml:space="preserve">цательное </w:t>
      </w:r>
      <w:r>
        <w:rPr>
          <w:rFonts w:cs="Times New Roman" w:ascii="Times New Roman" w:hAnsi="Times New Roman"/>
          <w:color w:val="000000"/>
          <w:sz w:val="24"/>
        </w:rPr>
        <w:t xml:space="preserve">значение. Было бы из рук вон плохо, если бы в этой алгебраической сумме перед знаком, изображающим </w:t>
      </w:r>
      <w:r>
        <w:rPr>
          <w:rFonts w:cs="Times New Roman" w:ascii="Times New Roman" w:hAnsi="Times New Roman"/>
          <w:i/>
          <w:iCs/>
          <w:color w:val="000000"/>
          <w:sz w:val="24"/>
        </w:rPr>
        <w:t xml:space="preserve">нашу </w:t>
      </w:r>
      <w:r>
        <w:rPr>
          <w:rFonts w:cs="Times New Roman" w:ascii="Times New Roman" w:hAnsi="Times New Roman"/>
          <w:color w:val="000000"/>
          <w:sz w:val="24"/>
        </w:rPr>
        <w:t>практиче</w:t>
        <w:softHyphen/>
        <w:t xml:space="preserve">скую деятельность, стоял </w:t>
      </w:r>
      <w:r>
        <w:rPr>
          <w:rFonts w:cs="Times New Roman" w:ascii="Times New Roman" w:hAnsi="Times New Roman"/>
          <w:i/>
          <w:iCs/>
          <w:color w:val="000000"/>
          <w:sz w:val="24"/>
        </w:rPr>
        <w:t xml:space="preserve">минус. </w:t>
      </w:r>
      <w:r>
        <w:rPr>
          <w:rFonts w:cs="Times New Roman" w:ascii="Times New Roman" w:hAnsi="Times New Roman"/>
          <w:color w:val="000000"/>
          <w:sz w:val="24"/>
        </w:rPr>
        <w:t>Ведь более жестокой насмешки судьбы, более злой иронии истории невозможно и придум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ть между нами еще один разряд оптимистов, плохо уяснивших себе нынешнее положение дел. Оптимисты этого разряда убеждены, что новые расколы были бы не вредны, а скорее полезны для нашей партии: В пользу этого странного мнения не приводится других дов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в, кроме того, что российская социал-демократия сильно выросла именно в последние годы, когда ее раздирали жестокие междоусобия. При этом упускают из виду, что междоусобия </w:t>
      </w:r>
      <w:r>
        <w:rPr>
          <w:rFonts w:cs="Times New Roman" w:ascii="Times New Roman" w:hAnsi="Times New Roman"/>
          <w:i/>
          <w:iCs/>
          <w:color w:val="000000"/>
          <w:sz w:val="24"/>
        </w:rPr>
        <w:t xml:space="preserve">не помогали росту социал-демократии, а замедляли его. Забывают, кроме того, что чем, менее значительны разногласия, существующие между членами одной и той же партии, тем вреднее </w:t>
      </w:r>
      <w:r>
        <w:rPr>
          <w:rFonts w:cs="Times New Roman" w:ascii="Times New Roman" w:hAnsi="Times New Roman"/>
          <w:color w:val="000000"/>
          <w:sz w:val="24"/>
        </w:rPr>
        <w:t xml:space="preserve">для нее </w:t>
      </w:r>
      <w:r>
        <w:rPr>
          <w:rFonts w:cs="Times New Roman" w:ascii="Times New Roman" w:hAnsi="Times New Roman"/>
          <w:i/>
          <w:iCs/>
          <w:color w:val="000000"/>
          <w:sz w:val="24"/>
        </w:rPr>
        <w:t xml:space="preserve">расколы, вызываемые такими разногласиями. </w:t>
      </w:r>
      <w:r>
        <w:rPr>
          <w:rFonts w:cs="Times New Roman" w:ascii="Times New Roman" w:hAnsi="Times New Roman"/>
          <w:color w:val="000000"/>
          <w:sz w:val="24"/>
        </w:rPr>
        <w:t>Когда мы воевали с «экономистами», всякий неглупый человек мог без труда понять, из-за чего ведется война. А теперь в наших рядах господствует такое единомыслие, что новый раскол не имел бы никакого серьезного основания и показался бы понятным и извинительным разве только глупым людям. А потому и кредиту нашей партии он повредил бы несравненно сильнее, чем вредили ему прежние, тоже очень вредные раско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течет, все изменяется. Наши приемы деятельности тоже не могут оставаться без перемен. Чеховский «человек в футляре» был замечателен тем, что всегда, даже в очень хорошую погоду, выходил в калошах и с зонти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w:t>
        <w:softHyphen/>
        <w:t xml:space="preserve">тической погоды. Последовательные марксисты не могут быть и, конечно, не будут </w:t>
      </w:r>
      <w:r>
        <w:rPr>
          <w:rFonts w:cs="Times New Roman" w:ascii="Times New Roman" w:hAnsi="Times New Roman"/>
          <w:i/>
          <w:iCs/>
          <w:color w:val="000000"/>
          <w:sz w:val="24"/>
        </w:rPr>
        <w:t xml:space="preserve">утопистами </w:t>
      </w:r>
      <w:r>
        <w:rPr>
          <w:rFonts w:cs="Times New Roman" w:ascii="Times New Roman" w:hAnsi="Times New Roman"/>
          <w:color w:val="000000"/>
          <w:sz w:val="24"/>
        </w:rPr>
        <w:t>централизма.</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5"/>
        <w:rPr/>
      </w:pPr>
      <w:r>
        <w:rPr/>
        <w:t>Ответ на письмо тов. Ленина</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интересное письмо тов. Ленина, мы считаем необхо</w:t>
        <w:softHyphen/>
        <w:t>димым сделать по его поводу несколько замеч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очень рады, что этому товарищу понравилась наша статья «Чего не делать», и мы безусловно согласны с тем, что нам нужно «света, больше света». Да и кто мог бы не согласиться с этим? Но в наше время, когда известно так много различных способов осве</w:t>
        <w:softHyphen/>
        <w:t xml:space="preserve">щения, нельзя не знать, что свет свету рознь. Партия, опирающаяся </w:t>
      </w:r>
      <w:r>
        <w:rPr>
          <w:rFonts w:cs="Times New Roman" w:ascii="Times New Roman" w:hAnsi="Times New Roman"/>
          <w:i/>
          <w:iCs/>
          <w:color w:val="000000"/>
          <w:sz w:val="24"/>
        </w:rPr>
        <w:t xml:space="preserve">на массу, </w:t>
      </w:r>
      <w:r>
        <w:rPr>
          <w:rFonts w:cs="Times New Roman" w:ascii="Times New Roman" w:hAnsi="Times New Roman"/>
          <w:color w:val="000000"/>
          <w:sz w:val="24"/>
        </w:rPr>
        <w:t xml:space="preserve">должна защищать великие </w:t>
      </w:r>
      <w:r>
        <w:rPr>
          <w:rFonts w:cs="Times New Roman" w:ascii="Times New Roman" w:hAnsi="Times New Roman"/>
          <w:i/>
          <w:iCs/>
          <w:color w:val="000000"/>
          <w:sz w:val="24"/>
        </w:rPr>
        <w:t xml:space="preserve">классовые интересы, </w:t>
      </w:r>
      <w:r>
        <w:rPr>
          <w:rFonts w:cs="Times New Roman" w:ascii="Times New Roman" w:hAnsi="Times New Roman"/>
          <w:color w:val="000000"/>
          <w:sz w:val="24"/>
        </w:rPr>
        <w:t>и ей нужен такой свет, при котором они выступали бы с наибольшей выпуклостью. А это совсем не тот свет, в котором нуждаются люди, привыкшие вглядываться в мелочи и дрязги кружковой жизни, которые могут казаться важными и достойными освещения лишь до тех пор, пока великие классовые интересы не сделались могучими факторами обще</w:t>
        <w:softHyphen/>
        <w:t>ственного развития. Тов. Ленин и сам советует «решительно отбро</w:t>
        <w:softHyphen/>
        <w:t>сить традиции сектантской кружковщины». Очень кстати также тов. Ленин решительно заявил о своем отрицательном отношении к «собакевическим» приемам организационной политики. Чем чаще влиятельные в партии товарищи будут напоминать о вредности таких приемов, тем невозможнее станут заявления, подобные слышанному нами, о том, что не раньше можно будет заняться положительной организационной работой в нашей партии, чем из ее среды будут выброшены все «бундофилы», «рабочедельцы» и «южно-рабоченцы» (от группы «Южный Рабочий»). Такие заявления могут только компро</w:t>
        <w:softHyphen/>
        <w:t>метировать точку зрения революционной социал-демократии, и тов. Ленин очень хорошо сделал, подчеркнув свое насмешливо-отрица</w:t>
        <w:softHyphen/>
        <w:t>тельное отношение к революционным Собакевичам (которых, впро</w:t>
        <w:softHyphen/>
        <w:t>чем, тов. Ленин напрасно характеризует как «глупых»: среди них встречаются и очень умные люди). Но он как будто забыл, что им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ектанты», пропитанные духом </w:t>
      </w:r>
      <w:r>
        <w:rPr>
          <w:rFonts w:cs="Times New Roman" w:ascii="Times New Roman" w:hAnsi="Times New Roman"/>
          <w:i/>
          <w:iCs/>
          <w:color w:val="000000"/>
          <w:sz w:val="24"/>
        </w:rPr>
        <w:t xml:space="preserve">«кружковщины», </w:t>
      </w:r>
      <w:r>
        <w:rPr>
          <w:rFonts w:cs="Times New Roman" w:ascii="Times New Roman" w:hAnsi="Times New Roman"/>
          <w:color w:val="000000"/>
          <w:sz w:val="24"/>
        </w:rPr>
        <w:t xml:space="preserve">особенно охотно пристают 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со своими ничтожными, хотя и ожесточенными распрями, иногда с полной искренностью приписывая им значение мировых вопросов и наивно воображая, что устные или печатные толки о них могут значительно содействовать ее политическому воспитанию. Тов. Ленин как будто забыл еще и то, что политический свет тоже имеет </w:t>
      </w:r>
      <w:r>
        <w:rPr>
          <w:rFonts w:cs="Times New Roman" w:ascii="Times New Roman" w:hAnsi="Times New Roman"/>
          <w:i/>
          <w:iCs/>
          <w:color w:val="000000"/>
          <w:sz w:val="24"/>
        </w:rPr>
        <w:t xml:space="preserve">свои законы интерференции, </w:t>
      </w:r>
      <w:r>
        <w:rPr>
          <w:rFonts w:cs="Times New Roman" w:ascii="Times New Roman" w:hAnsi="Times New Roman"/>
          <w:color w:val="000000"/>
          <w:sz w:val="24"/>
        </w:rPr>
        <w:t>благодаря которым неумелое осу</w:t>
        <w:softHyphen/>
        <w:t xml:space="preserve">ществление девиза </w:t>
      </w:r>
      <w:r>
        <w:rPr>
          <w:rFonts w:cs="Times New Roman" w:ascii="Times New Roman" w:hAnsi="Times New Roman"/>
          <w:i/>
          <w:iCs/>
          <w:color w:val="000000"/>
          <w:sz w:val="24"/>
        </w:rPr>
        <w:t xml:space="preserve">«больше света» </w:t>
      </w:r>
      <w:r>
        <w:rPr>
          <w:rFonts w:cs="Times New Roman" w:ascii="Times New Roman" w:hAnsi="Times New Roman"/>
          <w:color w:val="000000"/>
          <w:sz w:val="24"/>
        </w:rPr>
        <w:t>ведет иногда к затмению. Ста</w:t>
        <w:softHyphen/>
        <w:t>раться сделать пролетариат судьею в бесчисленных распрях, возникаю</w:t>
        <w:softHyphen/>
        <w:t xml:space="preserve">щих между кружками, значит склоняться к самому худшему из всех видов </w:t>
      </w:r>
      <w:r>
        <w:rPr>
          <w:rFonts w:cs="Times New Roman" w:ascii="Times New Roman" w:hAnsi="Times New Roman"/>
          <w:i/>
          <w:iCs/>
          <w:color w:val="000000"/>
          <w:sz w:val="24"/>
        </w:rPr>
        <w:t>псевдо-«демократизма».</w:t>
      </w:r>
    </w:p>
    <w:p>
      <w:pPr>
        <w:pStyle w:val="Normal"/>
        <w:shd w:fill="FFFFFF" w:val="clear"/>
        <w:spacing w:lineRule="auto" w:line="360"/>
        <w:ind w:firstLine="340"/>
        <w:jc w:val="both"/>
        <w:rPr/>
      </w:pPr>
      <w:r>
        <w:rPr>
          <w:rFonts w:cs="Times New Roman" w:ascii="Times New Roman" w:hAnsi="Times New Roman"/>
          <w:color w:val="000000"/>
          <w:sz w:val="24"/>
        </w:rPr>
        <w:t>По мнению тов. Ленина, необходимо, чтобы партия знала всю деятельность каждого кандидата на роль руководителя. Тов. Ленин прав: партия окажется в затруднительном положении, если ей при</w:t>
        <w:softHyphen/>
        <w:t xml:space="preserve">дется иметь дело с мало знакомыми ей кандидатами. </w:t>
      </w:r>
      <w:r>
        <w:rPr>
          <w:rFonts w:cs="Times New Roman" w:ascii="Times New Roman" w:hAnsi="Times New Roman"/>
          <w:i/>
          <w:iCs/>
          <w:color w:val="000000"/>
          <w:sz w:val="24"/>
        </w:rPr>
        <w:t>Мы по</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пыту очень хорошо знаем это. </w:t>
      </w:r>
      <w:r>
        <w:rPr>
          <w:rFonts w:cs="Times New Roman" w:ascii="Times New Roman" w:hAnsi="Times New Roman"/>
          <w:color w:val="000000"/>
          <w:sz w:val="24"/>
        </w:rPr>
        <w:t>Но тов. Ленин впадает в очевидное преуве</w:t>
        <w:softHyphen/>
        <w:t>личение, когда говорит, что партия должна «всегда видеть каждое, хотя бы и частичное «поражение» того или иного своего руководи</w:t>
        <w:softHyphen/>
        <w:t>теля». Нам думается, что есть такие «частичные» поражения, которые очень досадны для отдельных руководителей, но которые не заслу</w:t>
        <w:softHyphen/>
        <w:t>живают теперь серьезного внимания партии и которыми с удобством может заняться,— как выражается Щедрин,— лет через тридцать «Рус</w:t>
        <w:softHyphen/>
        <w:t xml:space="preserve">ская Старина». О </w:t>
      </w:r>
      <w:r>
        <w:rPr>
          <w:rFonts w:cs="Times New Roman" w:ascii="Times New Roman" w:hAnsi="Times New Roman"/>
          <w:i/>
          <w:iCs/>
          <w:color w:val="000000"/>
          <w:sz w:val="24"/>
        </w:rPr>
        <w:t xml:space="preserve">таких </w:t>
      </w:r>
      <w:r>
        <w:rPr>
          <w:rFonts w:cs="Times New Roman" w:ascii="Times New Roman" w:hAnsi="Times New Roman"/>
          <w:color w:val="000000"/>
          <w:sz w:val="24"/>
        </w:rPr>
        <w:t>поражениях пусть пока квакают лягушки того или иного Пошехонья. Впрочем, редакция «Искры», поскольку от нее зависит, безусловно готова познакомить всех членов партии со всем тем, что относится к ныне существующим в нашей среде разно</w:t>
        <w:softHyphen/>
        <w:t>гласиям и что может пролить свет на позиции спорящих между собою сторон.</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в. Ленин думает, что свет нам нужен, между прочим, для того, чтобы мы могли распределить роли между своими руководителями, вручив одному из них сантиментальную скрипку, другому свирепый (?) контрабас, а третьему дирижерскую палочку. Мы ничего не имеем против скрипки и контрабаса, но что касается дирижерской палочки, то мы состоим на ее счет при особом мнении. История западного движения показывает, что вопрос о ней играл особенно важную роль именно в период сектантской «кружковщины» и утрачивал свое зна</w:t>
        <w:softHyphen/>
        <w:t xml:space="preserve">чение прямо пропорционально росту </w:t>
      </w:r>
      <w:r>
        <w:rPr>
          <w:rFonts w:cs="Times New Roman" w:ascii="Times New Roman" w:hAnsi="Times New Roman"/>
          <w:i/>
          <w:iCs/>
          <w:color w:val="000000"/>
          <w:sz w:val="24"/>
        </w:rPr>
        <w:t>классового самосознания проле</w:t>
        <w:softHyphen/>
        <w:t xml:space="preserve">тариата. </w:t>
      </w:r>
      <w:r>
        <w:rPr>
          <w:rFonts w:cs="Times New Roman" w:ascii="Times New Roman" w:hAnsi="Times New Roman"/>
          <w:color w:val="000000"/>
          <w:sz w:val="24"/>
        </w:rPr>
        <w:t>Так, в Германии он не становится на очередь уже со времен не всегда умелого «дирижера» Швейцер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залось бы, что при «громадном» оркестре из одной скрипки и одного контрабаса (а в глазах некоторых товарищей, признаться, «идеальная» партия все больше начинает принимать такие «громадные» размеры) не требуется особого «дирижера». А, между тем, логика кружковщины непременно повела бы к тому, что чем более партия приблизилась бы к таким «идеальным» размерам, тем вопрос о «па</w:t>
        <w:softHyphen/>
        <w:t>лочке» (или, что то же, вопрос о месте на «полочке») стал бы казаться важным. Мы обязаны принять все меры к тому, чтобы вопрос о том, кому махать этой палочкой, не делал нас упрямыми, прямолинейными, близорукими, узкими, подозрительными, неуживчивыми, а потому реши</w:t>
        <w:softHyphen/>
        <w:t>тельно неспособными к участию в оркестре, несколько превышающем своими размерами колоссальный оркестр из нежной скрипки и серди</w:t>
        <w:softHyphen/>
        <w:t>того контраба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заключение, мы решительно и с полным убеждением скажем, что в настоящее время мы не можем себе представить такие расколы в нашей партии, которые заслуживали бы название неизбежных. Совершенно напротив: единство </w:t>
      </w:r>
      <w:r>
        <w:rPr>
          <w:rFonts w:cs="Times New Roman" w:ascii="Times New Roman" w:hAnsi="Times New Roman"/>
          <w:i/>
          <w:iCs/>
          <w:color w:val="000000"/>
          <w:sz w:val="24"/>
        </w:rPr>
        <w:t xml:space="preserve">вполне возможно </w:t>
      </w:r>
      <w:r>
        <w:rPr>
          <w:rFonts w:cs="Times New Roman" w:ascii="Times New Roman" w:hAnsi="Times New Roman"/>
          <w:color w:val="000000"/>
          <w:sz w:val="24"/>
        </w:rPr>
        <w:t xml:space="preserve">теперь и именно потому оно </w:t>
      </w:r>
      <w:r>
        <w:rPr>
          <w:rFonts w:cs="Times New Roman" w:ascii="Times New Roman" w:hAnsi="Times New Roman"/>
          <w:i/>
          <w:iCs/>
          <w:color w:val="000000"/>
          <w:sz w:val="24"/>
        </w:rPr>
        <w:t xml:space="preserve">безусловно обязательно. </w:t>
      </w:r>
      <w:r>
        <w:rPr>
          <w:rFonts w:cs="Times New Roman" w:ascii="Times New Roman" w:hAnsi="Times New Roman"/>
          <w:color w:val="000000"/>
          <w:sz w:val="24"/>
        </w:rPr>
        <w:t>Именно в этом и заключается главная мысль нашей статьи, вызвавшей такие лестные отзывы со стороны уважаемого товарища Ленина.</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2"/>
        <w:spacing w:lineRule="auto" w:line="360"/>
        <w:ind w:left="0" w:hanging="0"/>
        <w:rPr>
          <w:rFonts w:cs="Times New Roman"/>
          <w:spacing w:val="0"/>
        </w:rPr>
      </w:pPr>
      <w:r>
        <w:rPr>
          <w:rFonts w:cs="Times New Roman"/>
          <w:spacing w:val="0"/>
        </w:rPr>
        <w:t>Нечто об «экономизме» и об «экономистах»</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Мысли вслух по поводу второго съезда Российской Социал-Демократической Рабочей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ще очень близко от нас то время, когда мы вели упорную и ожесточенную войну с «экономизмом», и тогда каждая строчка, посвя</w:t>
        <w:softHyphen/>
        <w:t>щенная ему в наших изданиях, являлась более или менее решительной вылазкой против этого направления. Мы нимало не удивимся поэтому, если заглавие нашей статьи вызовет у читателя ожидание новых нападок на «экономизм». Но хотя подобное ожидание совершенно естественно, мы наперед объявляем его ошибочным. На этот раз мы взялись за перо совсем не с полемической целью. Мы находим, что полемики с «эко</w:t>
        <w:softHyphen/>
        <w:t>номизмом» было уже довольно и что она достигла своей цели, не оста</w:t>
        <w:softHyphen/>
        <w:t xml:space="preserve">вив камня на камне в его теоретических построениях и лишив его всякого влияния на российский пролетариат. Воевать с ним было бы так же бесцельно и так же странно, как бороться с мертвым телом. Однако отсюда еще не следует, что он уже совсем не представляет теперь для нас никакого интереса. Нелепо бороться с трупом: но его можно подвергнуть </w:t>
      </w:r>
      <w:r>
        <w:rPr>
          <w:rFonts w:cs="Times New Roman" w:ascii="Times New Roman" w:hAnsi="Times New Roman"/>
          <w:i/>
          <w:iCs/>
          <w:color w:val="000000"/>
          <w:sz w:val="24"/>
        </w:rPr>
        <w:t xml:space="preserve">вскрытию, и его вскрытие может дать полезный урок тек, которые еще полны жизни. </w:t>
      </w:r>
      <w:r>
        <w:rPr>
          <w:rFonts w:cs="Times New Roman" w:ascii="Times New Roman" w:hAnsi="Times New Roman"/>
          <w:color w:val="000000"/>
          <w:sz w:val="24"/>
        </w:rPr>
        <w:t xml:space="preserve">В настоящей статье мы хотим взглянуть на «экономизм» именно с этой, </w:t>
      </w:r>
      <w:r>
        <w:rPr>
          <w:rFonts w:cs="Times New Roman" w:ascii="Times New Roman" w:hAnsi="Times New Roman"/>
          <w:i/>
          <w:iCs/>
          <w:color w:val="000000"/>
          <w:sz w:val="24"/>
        </w:rPr>
        <w:t xml:space="preserve">анатомической, </w:t>
      </w:r>
      <w:r>
        <w:rPr>
          <w:rFonts w:cs="Times New Roman" w:ascii="Times New Roman" w:hAnsi="Times New Roman"/>
          <w:color w:val="000000"/>
          <w:sz w:val="24"/>
        </w:rPr>
        <w:t>точки зре</w:t>
        <w:softHyphen/>
        <w:t xml:space="preserve">ния. Нам хочется вскрыть покойника для того, чтобы его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 xml:space="preserve">объяснила нам ту историческую </w:t>
      </w:r>
      <w:r>
        <w:rPr>
          <w:rFonts w:cs="Times New Roman" w:ascii="Times New Roman" w:hAnsi="Times New Roman"/>
          <w:i/>
          <w:iCs/>
          <w:color w:val="000000"/>
          <w:sz w:val="24"/>
        </w:rPr>
        <w:t xml:space="preserve">функцию, </w:t>
      </w:r>
      <w:r>
        <w:rPr>
          <w:rFonts w:cs="Times New Roman" w:ascii="Times New Roman" w:hAnsi="Times New Roman"/>
          <w:color w:val="000000"/>
          <w:sz w:val="24"/>
        </w:rPr>
        <w:t>которую ему суждено было отправлять при жиз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атинская пословица гласит: </w:t>
      </w:r>
      <w:r>
        <w:rPr>
          <w:rFonts w:cs="Times New Roman" w:ascii="Times New Roman" w:hAnsi="Times New Roman"/>
          <w:color w:val="000000"/>
          <w:sz w:val="24"/>
          <w:lang w:val="en-US"/>
        </w:rPr>
        <w:t>de</w:t>
      </w:r>
      <w:r>
        <w:rPr>
          <w:rFonts w:cs="Times New Roman" w:ascii="Times New Roman" w:hAnsi="Times New Roman"/>
          <w:color w:val="000000"/>
          <w:sz w:val="24"/>
        </w:rPr>
        <w:t xml:space="preserve"> </w:t>
      </w:r>
      <w:r>
        <w:rPr>
          <w:rFonts w:cs="Times New Roman" w:ascii="Times New Roman" w:hAnsi="Times New Roman"/>
          <w:color w:val="000000"/>
          <w:sz w:val="24"/>
          <w:lang w:val="en-US"/>
        </w:rPr>
        <w:t>mortius</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bene</w:t>
      </w:r>
      <w:r>
        <w:rPr>
          <w:rFonts w:cs="Times New Roman" w:ascii="Times New Roman" w:hAnsi="Times New Roman"/>
          <w:color w:val="000000"/>
          <w:sz w:val="24"/>
        </w:rPr>
        <w:t xml:space="preserve">, </w:t>
      </w:r>
      <w:r>
        <w:rPr>
          <w:rFonts w:cs="Times New Roman" w:ascii="Times New Roman" w:hAnsi="Times New Roman"/>
          <w:color w:val="000000"/>
          <w:sz w:val="24"/>
          <w:lang w:val="en-US"/>
        </w:rPr>
        <w:t>aut</w:t>
      </w:r>
      <w:r>
        <w:rPr>
          <w:rFonts w:cs="Times New Roman" w:ascii="Times New Roman" w:hAnsi="Times New Roman"/>
          <w:color w:val="000000"/>
          <w:sz w:val="24"/>
        </w:rPr>
        <w:t xml:space="preserve"> </w:t>
      </w:r>
      <w:r>
        <w:rPr>
          <w:rFonts w:cs="Times New Roman" w:ascii="Times New Roman" w:hAnsi="Times New Roman"/>
          <w:color w:val="000000"/>
          <w:sz w:val="24"/>
          <w:lang w:val="en-US"/>
        </w:rPr>
        <w:t>nihil</w:t>
      </w:r>
      <w:r>
        <w:rPr>
          <w:rFonts w:cs="Times New Roman" w:ascii="Times New Roman" w:hAnsi="Times New Roman"/>
          <w:color w:val="000000"/>
          <w:sz w:val="24"/>
        </w:rPr>
        <w:t xml:space="preserve"> (поминай мертвого добром или не говори о нем ничего). Заговорив об «экономизме», мы, к сожалению, не можем последовать благоже</w:t>
        <w:softHyphen/>
        <w:t>лательному совету, даваемому этой пословицей. Мы вынуждены с пер</w:t>
        <w:softHyphen/>
        <w:t>вых же слов помянуть покойника лихом. Всякий, кто дал себе труд внимательно вдуматься в его теорию, понимает, что она угрожала самому существованию социал-демократии в России. Люди, выра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авшие ее и занимавшиеся ее распространением в нашей среде, были идеологами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по самой природе своей неспособными стать на точку зрения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именно по этой «достаточной причине» старавшимися </w:t>
      </w:r>
      <w:r>
        <w:rPr>
          <w:rFonts w:cs="Times New Roman" w:ascii="Times New Roman" w:hAnsi="Times New Roman"/>
          <w:i/>
          <w:iCs/>
          <w:color w:val="000000"/>
          <w:sz w:val="24"/>
        </w:rPr>
        <w:t>сузить учение Маркса,</w:t>
      </w:r>
      <w:r>
        <w:rPr>
          <w:rFonts w:cs="Times New Roman" w:ascii="Times New Roman" w:hAnsi="Times New Roman"/>
          <w:color w:val="000000"/>
          <w:sz w:val="24"/>
        </w:rPr>
        <w:t>— за которое они ухва</w:t>
        <w:softHyphen/>
        <w:t>тились как за самое стройное социологическое учение своего времени,— до пределов своей собственной мещанской ограниченности. Как всегда бывает, как всегда будет и как всегда должно быть в случаях подобных экспериментов над знаменитым автором «Капитала», теоретики «эко</w:t>
        <w:softHyphen/>
        <w:t xml:space="preserve">номизма» оперировали с помощью некоторых, весьма существенных </w:t>
      </w:r>
      <w:r>
        <w:rPr>
          <w:rFonts w:cs="Times New Roman" w:ascii="Times New Roman" w:hAnsi="Times New Roman"/>
          <w:i/>
          <w:iCs/>
          <w:color w:val="000000"/>
          <w:sz w:val="24"/>
        </w:rPr>
        <w:t xml:space="preserve">теоретических ошибок. </w:t>
      </w:r>
      <w:r>
        <w:rPr>
          <w:rFonts w:cs="Times New Roman" w:ascii="Times New Roman" w:hAnsi="Times New Roman"/>
          <w:color w:val="000000"/>
          <w:sz w:val="24"/>
        </w:rPr>
        <w:t xml:space="preserve">Важнейшими из таких ошибок являлись, как известно, два взгляда: во-первых, взгляд на отношение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в процессе исторического развития человеческих обществ; во-вторых, — и в тесной связи с только что указанным, — взгляд на роль великих исторических партий в деле развития самосознания тех классов, интересы которых они представляют. Оба эти взгляда имели важное </w:t>
      </w:r>
      <w:r>
        <w:rPr>
          <w:rFonts w:cs="Times New Roman" w:ascii="Times New Roman" w:hAnsi="Times New Roman"/>
          <w:i/>
          <w:iCs/>
          <w:color w:val="000000"/>
          <w:sz w:val="24"/>
        </w:rPr>
        <w:t xml:space="preserve">практическое </w:t>
      </w:r>
      <w:r>
        <w:rPr>
          <w:rFonts w:cs="Times New Roman" w:ascii="Times New Roman" w:hAnsi="Times New Roman"/>
          <w:color w:val="000000"/>
          <w:sz w:val="24"/>
        </w:rPr>
        <w:t>значение. Если бы они были усвоены рос</w:t>
        <w:softHyphen/>
        <w:t>сийским пролетариатом, то этот класс сделался бы совершенно неспо</w:t>
        <w:softHyphen/>
        <w:t>собным к борьбе за полное свое освобождение от ига капитала и мог бы лишь послушно идти в хвосте либеральной буржуазии, кото</w:t>
        <w:softHyphen/>
        <w:t xml:space="preserve">рая, со своей стороны, время от времени кидала бы ему, в награду за благонравие, более или  менее  жалкую  «социальную  реформу». Сообразно с природой того общественного класса, который они представляли в области идеологии, теоретики «экономизма» были, сами того не подозревая, теоретиками </w:t>
      </w:r>
      <w:r>
        <w:rPr>
          <w:rFonts w:cs="Times New Roman" w:ascii="Times New Roman" w:hAnsi="Times New Roman"/>
          <w:i/>
          <w:iCs/>
          <w:color w:val="000000"/>
          <w:sz w:val="24"/>
        </w:rPr>
        <w:t xml:space="preserve">«социального мира», </w:t>
      </w:r>
      <w:r>
        <w:rPr>
          <w:rFonts w:cs="Times New Roman" w:ascii="Times New Roman" w:hAnsi="Times New Roman"/>
          <w:color w:val="000000"/>
          <w:sz w:val="24"/>
        </w:rPr>
        <w:t xml:space="preserve">от которого пролетариат не может ровно ничего выиграть, но, напротив, рискует потерять даже то, чего он уже добился </w:t>
      </w:r>
      <w:r>
        <w:rPr>
          <w:rFonts w:cs="Times New Roman" w:ascii="Times New Roman" w:hAnsi="Times New Roman"/>
          <w:i/>
          <w:iCs/>
          <w:color w:val="000000"/>
          <w:sz w:val="24"/>
        </w:rPr>
        <w:t xml:space="preserve">социальной войной. </w:t>
      </w:r>
      <w:r>
        <w:rPr>
          <w:rFonts w:cs="Times New Roman" w:ascii="Times New Roman" w:hAnsi="Times New Roman"/>
          <w:color w:val="000000"/>
          <w:sz w:val="24"/>
        </w:rPr>
        <w:t>Однако этого смертного греха против рабочего класса было бы вполне доста</w:t>
        <w:softHyphen/>
        <w:t>точно для оправдания самой беспощадной войны с «экономизмом». Но это еще не все. Не будучи в состоянии понять отношение экономии к праву вообще, а следовательно, и к общественному праву, теоре</w:t>
        <w:softHyphen/>
        <w:t>тики «экономизма» нередко выступали проповедниками таких поли</w:t>
        <w:softHyphen/>
        <w:t>тических идей, усвоение которых пролетариатом очень значительно ослабило бы его энергию даже в борьбе с существующим у нас поли</w:t>
        <w:softHyphen/>
        <w:t>тическим порядком. В этом случае голос классового инстинкта умолкал у них под влиянием ошибочной догмы и, — вот как вредно влияние «догматизма»! — они, идеологи мелкой буржуазии, так сильно заинте</w:t>
        <w:softHyphen/>
        <w:t>ресованной в торжестве политической  свободы,  выступали  иногда союзниками царизма. Правда, они делали это невольно и бессозна</w:t>
        <w:softHyphen/>
        <w:t>тельно. Но это не уменьшало вредного влияния их учения, и это ещ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з показывает, до какой степени была, в свое время, для нас обяза</w:t>
        <w:softHyphen/>
        <w:t>тельна война с «экономизмом». Ополчаться против него должен был каждый социал-демократ, понявший истинный его характер и не же</w:t>
        <w:softHyphen/>
        <w:t>лавший изменить своему знам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если все это так, — а все это несомненно так, — то спра</w:t>
        <w:softHyphen/>
        <w:t>шивается: чем же можно объяснить хотя временный, но тем не менее огромный успех «экономизма» именно в нашей социал-демократиче</w:t>
        <w:softHyphen/>
        <w:t>ской среде? Разве она склонна была тогда к измене пролетариату? На этот вопрос даже самый ожесточенный ее хулитель не решился бы,— разумеется, если бы захотел быть справедливым, — ответить утверди</w:t>
        <w:softHyphen/>
        <w:t>тельно  без  весьма  важных  оговорок.  Правда, в эпоху  расцвета «экономизма» наша социал-демократическая среда далеко еще не отли</w:t>
        <w:softHyphen/>
        <w:t xml:space="preserve">чалась такой однородностью состава, какая свойственна ей в настоящее время. Тогда в ней еще только подготовлялось то </w:t>
      </w:r>
      <w:r>
        <w:rPr>
          <w:rFonts w:cs="Times New Roman" w:ascii="Times New Roman" w:hAnsi="Times New Roman"/>
          <w:i/>
          <w:iCs/>
          <w:color w:val="000000"/>
          <w:sz w:val="24"/>
        </w:rPr>
        <w:t xml:space="preserve">слоение, </w:t>
      </w:r>
      <w:r>
        <w:rPr>
          <w:rFonts w:cs="Times New Roman" w:ascii="Times New Roman" w:hAnsi="Times New Roman"/>
          <w:color w:val="000000"/>
          <w:sz w:val="24"/>
        </w:rPr>
        <w:t>благодаря которому немалая часть лиц, к ней примыкавших, открыто перешла потом в буржуазный лагерь.  Все  эти  лица, — будущие «критики», ренегаты марксизма, — не могли не ухватиться за «экономизм», как за учение,  обещавшее  им  превратить   самого   Маркса  в  орудие умственного порабощения пролетариата буржуазией. Но не эти лица задавали тон тем социал-демократам, которые занимались агитацией между рабочими: эти лица в огромном большинстве своем уже тогда были так сильно пропитаны духом современного буржуазного эгоизма, что им совсем не нравилась перспектива попасть в тюрьму или в ссылку за «нелегальную» деятельность. Они старательно избегали прямых сношений с самоотверженными носителями социалистической идеи и ограничивались тем,  что  шумели «промеж себя» и в так называемом обществе, которое скоро поняло, несмотря на их непри</w:t>
        <w:softHyphen/>
        <w:t>вычную для него марксистскую терминологию, что они составляют кость от его кости и плоть от его плоти. В рабочей же среде дей</w:t>
        <w:softHyphen/>
        <w:t>ствовали тогда, — как действуют и теперь, — лишь люди, всей душой преданные пролетариату и всем сердцем ненавидящие буржуазию. И эти-то самоотверженные люди, всецело стоявшие на стороне рабо</w:t>
        <w:softHyphen/>
        <w:t>чего класса, тоже увлеклись, на время, «экономизмом». Что же влекло их к нему? Так как мы не можем допустить, что в этом своем увле</w:t>
        <w:softHyphen/>
        <w:t>чении они повиновались буржуазному инстинкту, то у нас остается одно возможное объяснение:  они  не  поняли  истинного  характера «экономизма». Но это объяснение требует нового объяснения: почему же истинный характер интересующей нас доктрины остался непонятным для этой категории его последователей? Потому ли, что они был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пособны к мышлению? Думать так мы опять не имеем права; в деле мышления средний социал-демократ «экономического» толка был нисколько не слабее нынешнего социал-демократа «политического» направления. Конечно, надо говорить правду: крупных звезд с «теоре</w:t>
        <w:softHyphen/>
        <w:t>тического неба» экономисты вообще не хватали. Но именно потому, что надо быть правдивым, мы должны признать, что не очень много таких звезд нахватали пока и нынешние «политики». У «экономиста»-практика теория вообще обреталась не в авантаже. Но нынешний практик «политического» оттенка тоже не бог знает как прилежит к теории. Если уж пошло на правду, то мы скажем, что нынешние наши  практики-«политики» отличаются такою же беззаботностью насчет теории, какою отличались практики-«экономисты» недавнего прошлого.   Беззаботность  насчет  теории — застарелый  недостаток российской революционной среды, и на ее счет у нас будет скоро особый разговор с читателем. Теперь же мы только заметим, что недостаток, свойственный нынешним «политикам» в такой же мере, в какой его имели «экономисты», не может удовлетворительно объяснить ошибку, составляющую главный отличительный признак только этих последних. Ясно, стало быть, что объяснения этой ошибки надо искать в каких-то других психологических особенностях наших товарищей «экономического» периода. Постараемся же открыть эти особенности. Перечитайте «Рабочую Мысль», главный орган «экономистов»-практиков; перечитайте все, впрочем очень немногочисленные, изда</w:t>
        <w:softHyphen/>
        <w:t>ния наших товарищей, группировавшихся вокруг этого органа. Вы найдете там много ошибок, и вы поймете, почему «Рабочая Мысль» так сильно раздражала противников «экономизма». Но так как теперь ее ошибки уже не имеют практического значения, то мы советуем вам не останавливаться на них, а обратить главное внимание на преобла</w:t>
        <w:softHyphen/>
        <w:t xml:space="preserve">дающее практическое стремление ее редакции и сотрудников, красной нитью проходящее через все их воззвания, статьи и заметки. Это практическое стремление может быть характеризовано как </w:t>
      </w:r>
      <w:r>
        <w:rPr>
          <w:rFonts w:cs="Times New Roman" w:ascii="Times New Roman" w:hAnsi="Times New Roman"/>
          <w:i/>
          <w:iCs/>
          <w:color w:val="000000"/>
          <w:sz w:val="24"/>
        </w:rPr>
        <w:t xml:space="preserve">стремление во что бы то ни стало придать нашему социалистическому движению широкий массовый характер. </w:t>
      </w:r>
      <w:r>
        <w:rPr>
          <w:rFonts w:cs="Times New Roman" w:ascii="Times New Roman" w:hAnsi="Times New Roman"/>
          <w:color w:val="000000"/>
          <w:sz w:val="24"/>
        </w:rPr>
        <w:t>До сих пор социализм был делом интел</w:t>
        <w:softHyphen/>
        <w:t xml:space="preserve">лигенции; рабочие проникались его идеями лишь в качестве </w:t>
      </w:r>
      <w:r>
        <w:rPr>
          <w:rFonts w:cs="Times New Roman" w:ascii="Times New Roman" w:hAnsi="Times New Roman"/>
          <w:i/>
          <w:iCs/>
          <w:color w:val="000000"/>
          <w:sz w:val="24"/>
        </w:rPr>
        <w:t xml:space="preserve">отдельных лиц, </w:t>
      </w:r>
      <w:r>
        <w:rPr>
          <w:rFonts w:cs="Times New Roman" w:ascii="Times New Roman" w:hAnsi="Times New Roman"/>
          <w:color w:val="000000"/>
          <w:sz w:val="24"/>
        </w:rPr>
        <w:t xml:space="preserve">в лучших случаях — </w:t>
      </w:r>
      <w:r>
        <w:rPr>
          <w:rFonts w:cs="Times New Roman" w:ascii="Times New Roman" w:hAnsi="Times New Roman"/>
          <w:i/>
          <w:iCs/>
          <w:color w:val="000000"/>
          <w:sz w:val="24"/>
        </w:rPr>
        <w:t xml:space="preserve">отдельных кружков, </w:t>
      </w:r>
      <w:r>
        <w:rPr>
          <w:rFonts w:cs="Times New Roman" w:ascii="Times New Roman" w:hAnsi="Times New Roman"/>
          <w:color w:val="000000"/>
          <w:sz w:val="24"/>
        </w:rPr>
        <w:t xml:space="preserve">которые тем более отдалялись от </w:t>
      </w:r>
      <w:r>
        <w:rPr>
          <w:rFonts w:cs="Times New Roman" w:ascii="Times New Roman" w:hAnsi="Times New Roman"/>
          <w:i/>
          <w:iCs/>
          <w:color w:val="000000"/>
          <w:sz w:val="24"/>
        </w:rPr>
        <w:t xml:space="preserve">массы, </w:t>
      </w:r>
      <w:r>
        <w:rPr>
          <w:rFonts w:cs="Times New Roman" w:ascii="Times New Roman" w:hAnsi="Times New Roman"/>
          <w:color w:val="000000"/>
          <w:sz w:val="24"/>
        </w:rPr>
        <w:t>чем яснее становилось их социалистическое сознание. Но социализм, отдаляющийся от массы, обречен на полное бессилие и остается возвышенной мечтой, благородным духовным раз</w:t>
        <w:softHyphen/>
        <w:t xml:space="preserve">влечением немногих умственных эпикурейцев. И это </w:t>
      </w:r>
      <w:r>
        <w:rPr>
          <w:rFonts w:cs="Times New Roman" w:ascii="Times New Roman" w:hAnsi="Times New Roman"/>
          <w:i/>
          <w:iCs/>
          <w:color w:val="000000"/>
          <w:sz w:val="24"/>
        </w:rPr>
        <w:t xml:space="preserve">бессилие </w:t>
      </w:r>
      <w:r>
        <w:rPr>
          <w:rFonts w:cs="Times New Roman" w:ascii="Times New Roman" w:hAnsi="Times New Roman"/>
          <w:color w:val="000000"/>
          <w:sz w:val="24"/>
        </w:rPr>
        <w:t>от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вшегося от массы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составляет </w:t>
      </w:r>
      <w:r>
        <w:rPr>
          <w:rFonts w:cs="Times New Roman" w:ascii="Times New Roman" w:hAnsi="Times New Roman"/>
          <w:i/>
          <w:iCs/>
          <w:color w:val="000000"/>
          <w:sz w:val="24"/>
        </w:rPr>
        <w:t>силу царского правитель</w:t>
        <w:softHyphen/>
        <w:t xml:space="preserve">ства, </w:t>
      </w:r>
      <w:r>
        <w:rPr>
          <w:rFonts w:cs="Times New Roman" w:ascii="Times New Roman" w:hAnsi="Times New Roman"/>
          <w:color w:val="000000"/>
          <w:sz w:val="24"/>
        </w:rPr>
        <w:t xml:space="preserve">опирающегося на </w:t>
      </w:r>
      <w:r>
        <w:rPr>
          <w:rFonts w:cs="Times New Roman" w:ascii="Times New Roman" w:hAnsi="Times New Roman"/>
          <w:i/>
          <w:iCs/>
          <w:color w:val="000000"/>
          <w:sz w:val="24"/>
        </w:rPr>
        <w:t xml:space="preserve">бессознательность массы. </w:t>
      </w:r>
      <w:r>
        <w:rPr>
          <w:rFonts w:cs="Times New Roman" w:ascii="Times New Roman" w:hAnsi="Times New Roman"/>
          <w:color w:val="000000"/>
          <w:sz w:val="24"/>
        </w:rPr>
        <w:t>Чтобы уничтожить эту темную силу и чтобы придать социализму тот характер, который он имеет в передовых странах цивилизованного мира, — т. е. характер могучего фактора развития всей общественной жизни, — необходимо связать его идеалы с житейскими нуждами российского пролетариата, необходимо сделать его идеологическим выражением тяжелой повсе</w:t>
        <w:softHyphen/>
        <w:t xml:space="preserve">дневной борьбы этого класса со своими угнетателями. Но так как эта борьба находится еще в зачаточном состоянии; так как она еще не вышла из той </w:t>
      </w:r>
      <w:r>
        <w:rPr>
          <w:rFonts w:cs="Times New Roman" w:ascii="Times New Roman" w:hAnsi="Times New Roman"/>
          <w:i/>
          <w:iCs/>
          <w:color w:val="000000"/>
          <w:sz w:val="24"/>
        </w:rPr>
        <w:t xml:space="preserve">стадии, </w:t>
      </w:r>
      <w:r>
        <w:rPr>
          <w:rFonts w:cs="Times New Roman" w:ascii="Times New Roman" w:hAnsi="Times New Roman"/>
          <w:color w:val="000000"/>
          <w:sz w:val="24"/>
        </w:rPr>
        <w:t>на которой поле зрения борющихся ограни</w:t>
        <w:softHyphen/>
        <w:t xml:space="preserve">чивается их ближайшими </w:t>
      </w:r>
      <w:r>
        <w:rPr>
          <w:rFonts w:cs="Times New Roman" w:ascii="Times New Roman" w:hAnsi="Times New Roman"/>
          <w:i/>
          <w:iCs/>
          <w:color w:val="000000"/>
          <w:sz w:val="24"/>
        </w:rPr>
        <w:t xml:space="preserve">экономическими </w:t>
      </w:r>
      <w:r>
        <w:rPr>
          <w:rFonts w:cs="Times New Roman" w:ascii="Times New Roman" w:hAnsi="Times New Roman"/>
          <w:color w:val="000000"/>
          <w:sz w:val="24"/>
        </w:rPr>
        <w:t>интересами; так как отно</w:t>
        <w:softHyphen/>
        <w:t xml:space="preserve">шение этих интересов к существующему у нас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порядку еще совсем не ясно рабочему классу, </w:t>
      </w:r>
      <w:r>
        <w:rPr>
          <w:rFonts w:cs="Times New Roman" w:ascii="Times New Roman" w:hAnsi="Times New Roman"/>
          <w:i/>
          <w:iCs/>
          <w:color w:val="000000"/>
          <w:sz w:val="24"/>
        </w:rPr>
        <w:t xml:space="preserve">то выражение </w:t>
      </w:r>
      <w:r>
        <w:rPr>
          <w:rFonts w:cs="Times New Roman" w:ascii="Times New Roman" w:hAnsi="Times New Roman"/>
          <w:color w:val="000000"/>
          <w:sz w:val="24"/>
        </w:rPr>
        <w:t xml:space="preserve">должно быть приведено в соответствие с </w:t>
      </w:r>
      <w:r>
        <w:rPr>
          <w:rFonts w:cs="Times New Roman" w:ascii="Times New Roman" w:hAnsi="Times New Roman"/>
          <w:i/>
          <w:iCs/>
          <w:color w:val="000000"/>
          <w:sz w:val="24"/>
        </w:rPr>
        <w:t xml:space="preserve">тем, что выражается, </w:t>
      </w:r>
      <w:r>
        <w:rPr>
          <w:rFonts w:cs="Times New Roman" w:ascii="Times New Roman" w:hAnsi="Times New Roman"/>
          <w:color w:val="000000"/>
          <w:sz w:val="24"/>
        </w:rPr>
        <w:t>и наша социалисти</w:t>
        <w:softHyphen/>
        <w:t xml:space="preserve">ческая проповедь должна принять по преимуществу </w:t>
      </w:r>
      <w:r>
        <w:rPr>
          <w:rFonts w:cs="Times New Roman" w:ascii="Times New Roman" w:hAnsi="Times New Roman"/>
          <w:i/>
          <w:iCs/>
          <w:color w:val="000000"/>
          <w:sz w:val="24"/>
        </w:rPr>
        <w:t xml:space="preserve">экономический </w:t>
      </w:r>
      <w:r>
        <w:rPr>
          <w:rFonts w:cs="Times New Roman" w:ascii="Times New Roman" w:hAnsi="Times New Roman"/>
          <w:color w:val="000000"/>
          <w:sz w:val="24"/>
        </w:rPr>
        <w:t xml:space="preserve">характер. Когда эта проповедь сделает свое дело, когда экономическая борьба примет широкие размеры, когда участвующая в ней масса поймет, наконец, что царское правительство не может не стоять на стороне ее эксплуататоров, тогда настанет время для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агитации и тогда мы поведем пролетариат против царизма. А до тех пор всякое занятие политикой останется пустым занятием, способным лишь услаждать невольные, но длинные и скучные досуги оторванной от жизни интеллигенции. Так рассуждали «экономисты»-практики, и поскольку их рассуждения не встречали сочувствия в «интеллигент</w:t>
        <w:softHyphen/>
        <w:t xml:space="preserve">ской» среде, по самому положению своему склонявшейся главным образом к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борьбе, постольку они становились врагами интеллигенции. Все мы знаем, что в устах многих и многих из них слово «интеллигент» стало почти бранным словом. Эта их вражда к интеллигенции, у которой рабочие могли многому научиться, за</w:t>
        <w:softHyphen/>
        <w:t>медляла развитие классового самосознания пролетариата и потому заслуживала осуждения. Но осуждая ее, вы должны вспомнить, откуда она взялась, а вспомнив, откуда она взялась, вы принуждены будете со</w:t>
        <w:softHyphen/>
        <w:t>гласиться, что вина «экономистов»-практиков смягчается в высшей сте</w:t>
        <w:softHyphen/>
        <w:t>пени важным обстоятельством: тем, что в течение предыдущего периода нашего социалистического движения наша интеллигенция в самом деле была совершенно оторвана от народной массы. Тому, кто твердо дер</w:t>
        <w:softHyphen/>
        <w:t>жится точки зрения современного научного социализма, легко заме</w:t>
        <w:softHyphen/>
        <w:t>тить все промахи гремевших против интеллигенции «экономистов»-практиков. Но в том-то и дело, что эта точка зрения была чуж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к этим «экономистам», так и — особенно — тем, против кого они прежде всего направили удары своей критики: первоначально они выступали почти исключительно против </w:t>
      </w:r>
      <w:r>
        <w:rPr>
          <w:rFonts w:cs="Times New Roman" w:ascii="Times New Roman" w:hAnsi="Times New Roman"/>
          <w:i/>
          <w:iCs/>
          <w:color w:val="000000"/>
          <w:sz w:val="24"/>
        </w:rPr>
        <w:t xml:space="preserve">народовольцев, </w:t>
      </w:r>
      <w:r>
        <w:rPr>
          <w:rFonts w:cs="Times New Roman" w:ascii="Times New Roman" w:hAnsi="Times New Roman"/>
          <w:color w:val="000000"/>
          <w:sz w:val="24"/>
        </w:rPr>
        <w:t xml:space="preserve">более или менее видоизменивших свою программу вследствие споров с </w:t>
      </w:r>
      <w:r>
        <w:rPr>
          <w:rFonts w:cs="Times New Roman" w:ascii="Times New Roman" w:hAnsi="Times New Roman"/>
          <w:i/>
          <w:iCs/>
          <w:color w:val="000000"/>
          <w:sz w:val="24"/>
        </w:rPr>
        <w:t xml:space="preserve">социал-демократами, </w:t>
      </w:r>
      <w:r>
        <w:rPr>
          <w:rFonts w:cs="Times New Roman" w:ascii="Times New Roman" w:hAnsi="Times New Roman"/>
          <w:color w:val="000000"/>
          <w:sz w:val="24"/>
        </w:rPr>
        <w:t>но все-таки решительно неспособных усвоить себе, во всей ее полноте, ту величайшую практическую истину нашего вре</w:t>
        <w:softHyphen/>
        <w:t>мени, что социализм становится влиятельной общественной силой лишь в той мере, в какой он служит теоретическим выражением освободи</w:t>
        <w:softHyphen/>
        <w:t xml:space="preserve">тельной борьбы пролетариата. «Экономисты»-практики искажали положение «Коммунистического Манифеста»: </w:t>
      </w:r>
      <w:r>
        <w:rPr>
          <w:rFonts w:cs="Times New Roman" w:ascii="Times New Roman" w:hAnsi="Times New Roman"/>
          <w:i/>
          <w:iCs/>
          <w:color w:val="000000"/>
          <w:sz w:val="24"/>
        </w:rPr>
        <w:t xml:space="preserve">«всякая классовая борьба есть борьба политическая», </w:t>
      </w:r>
      <w:r>
        <w:rPr>
          <w:rFonts w:cs="Times New Roman" w:ascii="Times New Roman" w:hAnsi="Times New Roman"/>
          <w:color w:val="000000"/>
          <w:sz w:val="24"/>
        </w:rPr>
        <w:t xml:space="preserve">истолковывая его в том смысле, что </w:t>
      </w:r>
      <w:r>
        <w:rPr>
          <w:rFonts w:cs="Times New Roman" w:ascii="Times New Roman" w:hAnsi="Times New Roman"/>
          <w:i/>
          <w:iCs/>
          <w:color w:val="000000"/>
          <w:sz w:val="24"/>
          <w:szCs w:val="22"/>
        </w:rPr>
        <w:t>всякое столкновение людей одного класса,</w:t>
      </w:r>
      <w:r>
        <w:rPr>
          <w:rFonts w:cs="Times New Roman" w:ascii="Times New Roman" w:hAnsi="Times New Roman"/>
          <w:color w:val="000000"/>
          <w:sz w:val="24"/>
          <w:szCs w:val="22"/>
        </w:rPr>
        <w:t xml:space="preserve">— в данном случае рабочих,— с </w:t>
      </w:r>
      <w:r>
        <w:rPr>
          <w:rFonts w:cs="Times New Roman" w:ascii="Times New Roman" w:hAnsi="Times New Roman"/>
          <w:i/>
          <w:iCs/>
          <w:color w:val="000000"/>
          <w:sz w:val="24"/>
          <w:szCs w:val="22"/>
        </w:rPr>
        <w:t xml:space="preserve">людьми другого класса, </w:t>
      </w:r>
      <w:r>
        <w:rPr>
          <w:rFonts w:cs="Times New Roman" w:ascii="Times New Roman" w:hAnsi="Times New Roman"/>
          <w:color w:val="000000"/>
          <w:sz w:val="24"/>
          <w:szCs w:val="22"/>
        </w:rPr>
        <w:t xml:space="preserve">— в данном случае с предпринимателями, — </w:t>
      </w:r>
      <w:r>
        <w:rPr>
          <w:rFonts w:cs="Times New Roman" w:ascii="Times New Roman" w:hAnsi="Times New Roman"/>
          <w:i/>
          <w:iCs/>
          <w:color w:val="000000"/>
          <w:sz w:val="24"/>
        </w:rPr>
        <w:t xml:space="preserve">составляет акт политической борьбы. </w:t>
      </w:r>
      <w:r>
        <w:rPr>
          <w:rFonts w:cs="Times New Roman" w:ascii="Times New Roman" w:hAnsi="Times New Roman"/>
          <w:color w:val="000000"/>
          <w:sz w:val="24"/>
        </w:rPr>
        <w:t>Но то же положение еще хуже понималось, а вернее сказать — совсем игнорировалось теми, кото</w:t>
        <w:softHyphen/>
        <w:t xml:space="preserve">рые по старой памяти воображали, что политическая борьба может стать победоносной, совсем не </w:t>
      </w:r>
      <w:r>
        <w:rPr>
          <w:rFonts w:cs="Times New Roman" w:ascii="Times New Roman" w:hAnsi="Times New Roman"/>
          <w:i/>
          <w:iCs/>
          <w:color w:val="000000"/>
          <w:sz w:val="24"/>
        </w:rPr>
        <w:t xml:space="preserve">становясь классовой борьбой. </w:t>
      </w:r>
      <w:r>
        <w:rPr>
          <w:rFonts w:cs="Times New Roman" w:ascii="Times New Roman" w:hAnsi="Times New Roman"/>
          <w:color w:val="000000"/>
          <w:sz w:val="24"/>
        </w:rPr>
        <w:t>Эта вторая и еще более грубая ошибка объясняет первую, которая явилась как не</w:t>
        <w:softHyphen/>
        <w:t>избежная реакция против нее. Разумеется, очень жаль, что эта реакция не направилась в ту сторону, в которую пыталась направить ее группа «Освобождение Труда», с самого начала восьмидесятых годов стоявшая на точке зрения Маркса. Однако на нет и суда нет. Миросозерцание группы «Освобождение Труда» было слишком сложно для того, чтобы оно могло быть усвоено большинством тогдашних социал-демократов: оно казалось им странным, сомнительным и очень близким к миросо</w:t>
        <w:softHyphen/>
        <w:t>зерцанию народовольцев, с которыми у них происходили почти еже</w:t>
        <w:softHyphen/>
        <w:t>дневные стычки. Об этом теперь нельзя говорить без улыбки. Но уве</w:t>
        <w:softHyphen/>
        <w:t>рены ли вы, что все нынешние «политики» вполне усвоили себе взгляды названной группы? Что касается нас, то мы — увы! — далеко не уверены в этом. Как бы там ни было, но в наш «мудреный» век без идей трудно прожить даже самому «практичному» практику. И вот наши товарищи отправились за идеями туда, куда им вовсе не следовало отправляться: к любомудрам, «новые» идеи которых были впоследствии изложены в пресловутом «</w:t>
      </w:r>
      <w:r>
        <w:rPr>
          <w:rFonts w:cs="Times New Roman" w:ascii="Times New Roman" w:hAnsi="Times New Roman"/>
          <w:color w:val="000000"/>
          <w:sz w:val="24"/>
          <w:lang w:val="en-US"/>
        </w:rPr>
        <w:t>Credo</w:t>
      </w:r>
      <w:r>
        <w:rPr>
          <w:rFonts w:cs="Times New Roman" w:ascii="Times New Roman" w:hAnsi="Times New Roman"/>
          <w:color w:val="000000"/>
          <w:sz w:val="24"/>
        </w:rPr>
        <w:t xml:space="preserve">». Таким образом произошло одно из самых печальных </w:t>
      </w:r>
      <w:r>
        <w:rPr>
          <w:rFonts w:cs="Times New Roman" w:ascii="Times New Roman" w:hAnsi="Times New Roman"/>
          <w:color w:val="000000"/>
          <w:sz w:val="24"/>
          <w:lang w:val="en-US"/>
        </w:rPr>
        <w:t>qui</w:t>
      </w:r>
      <w:r>
        <w:rPr>
          <w:rFonts w:cs="Times New Roman" w:ascii="Times New Roman" w:hAnsi="Times New Roman"/>
          <w:color w:val="000000"/>
          <w:sz w:val="24"/>
        </w:rPr>
        <w:t xml:space="preserve"> </w:t>
      </w:r>
      <w:r>
        <w:rPr>
          <w:rFonts w:cs="Times New Roman" w:ascii="Times New Roman" w:hAnsi="Times New Roman"/>
          <w:color w:val="000000"/>
          <w:sz w:val="24"/>
          <w:lang w:val="en-US"/>
        </w:rPr>
        <w:t>pro</w:t>
      </w:r>
      <w:r>
        <w:rPr>
          <w:rFonts w:cs="Times New Roman" w:ascii="Times New Roman" w:hAnsi="Times New Roman"/>
          <w:color w:val="000000"/>
          <w:sz w:val="24"/>
        </w:rPr>
        <w:t xml:space="preserve"> </w:t>
      </w:r>
      <w:r>
        <w:rPr>
          <w:rFonts w:cs="Times New Roman" w:ascii="Times New Roman" w:hAnsi="Times New Roman"/>
          <w:color w:val="000000"/>
          <w:sz w:val="24"/>
          <w:lang w:val="en-US"/>
        </w:rPr>
        <w:t>quo</w:t>
      </w:r>
      <w:r>
        <w:rPr>
          <w:rFonts w:cs="Times New Roman" w:ascii="Times New Roman" w:hAnsi="Times New Roman"/>
          <w:color w:val="000000"/>
          <w:sz w:val="24"/>
        </w:rPr>
        <w:t>, какие только знает история нашего движения; люди, искренно и самоотверженно отстаива</w:t>
        <w:softHyphen/>
        <w:t xml:space="preserve">вшие интересы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с глубоким недоверием отворачивались от учения </w:t>
      </w:r>
      <w:r>
        <w:rPr>
          <w:rFonts w:cs="Times New Roman" w:ascii="Times New Roman" w:hAnsi="Times New Roman"/>
          <w:i/>
          <w:iCs/>
          <w:color w:val="000000"/>
          <w:sz w:val="24"/>
        </w:rPr>
        <w:t xml:space="preserve">пролетарского  </w:t>
      </w:r>
      <w:r>
        <w:rPr>
          <w:rFonts w:cs="Times New Roman" w:ascii="Times New Roman" w:hAnsi="Times New Roman"/>
          <w:color w:val="000000"/>
          <w:sz w:val="24"/>
        </w:rPr>
        <w:t>по  преимуществу, — т. е.  от  марксизма его  чистом  виде, — и  радостно   приветствовали  «критическ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упражнения господ, занимавшихся переделкой научного социализма на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лад. Притягательная сила этих ребяческих упражнений обусловливалась тем, что своим, — теоретически, как уже сказано, совершенно несостоятельным, — истолкованием отношения </w:t>
      </w:r>
      <w:r>
        <w:rPr>
          <w:rFonts w:cs="Times New Roman" w:ascii="Times New Roman" w:hAnsi="Times New Roman"/>
          <w:i/>
          <w:iCs/>
          <w:color w:val="000000"/>
          <w:sz w:val="24"/>
        </w:rPr>
        <w:t xml:space="preserve">эконом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у </w:t>
      </w:r>
      <w:r>
        <w:rPr>
          <w:rFonts w:cs="Times New Roman" w:ascii="Times New Roman" w:hAnsi="Times New Roman"/>
          <w:color w:val="000000"/>
          <w:sz w:val="24"/>
        </w:rPr>
        <w:t xml:space="preserve">и роли </w:t>
      </w:r>
      <w:r>
        <w:rPr>
          <w:rFonts w:cs="Times New Roman" w:ascii="Times New Roman" w:hAnsi="Times New Roman"/>
          <w:i/>
          <w:iCs/>
          <w:color w:val="000000"/>
          <w:sz w:val="24"/>
        </w:rPr>
        <w:t xml:space="preserve">партий </w:t>
      </w:r>
      <w:r>
        <w:rPr>
          <w:rFonts w:cs="Times New Roman" w:ascii="Times New Roman" w:hAnsi="Times New Roman"/>
          <w:color w:val="000000"/>
          <w:sz w:val="24"/>
        </w:rPr>
        <w:t xml:space="preserve">в политическом воспитании </w:t>
      </w:r>
      <w:r>
        <w:rPr>
          <w:rFonts w:cs="Times New Roman" w:ascii="Times New Roman" w:hAnsi="Times New Roman"/>
          <w:i/>
          <w:iCs/>
          <w:color w:val="000000"/>
          <w:sz w:val="24"/>
        </w:rPr>
        <w:t xml:space="preserve">классов </w:t>
      </w:r>
      <w:r>
        <w:rPr>
          <w:rFonts w:cs="Times New Roman" w:ascii="Times New Roman" w:hAnsi="Times New Roman"/>
          <w:color w:val="000000"/>
          <w:sz w:val="24"/>
        </w:rPr>
        <w:t>они под</w:t>
        <w:softHyphen/>
        <w:t>крепляли не менее ошибочное, но очень дорогое тогда «экономистам»-практикам учение о «стадиях» и оправдывали исключительно эконо</w:t>
        <w:softHyphen/>
        <w:t>мический характер тогдашней агитации среди рабочих. Ошибки теоре</w:t>
        <w:softHyphen/>
        <w:t xml:space="preserve">тиков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были как нельзя более по сердцу практическим защитникам пролетарских интересов. Тогда решительно невозможно было не возмущаться при виде этого недоразумения, но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когда оно целиком стало делом прошлого времени, пора уже вспомнить, что оно все-таки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недоразумением и что между «экономистами»-</w:t>
      </w:r>
      <w:r>
        <w:rPr>
          <w:rFonts w:cs="Times New Roman" w:ascii="Times New Roman" w:hAnsi="Times New Roman"/>
          <w:i/>
          <w:iCs/>
          <w:color w:val="000000"/>
          <w:sz w:val="24"/>
        </w:rPr>
        <w:t xml:space="preserve">практиками, </w:t>
      </w:r>
      <w:r>
        <w:rPr>
          <w:rFonts w:cs="Times New Roman" w:ascii="Times New Roman" w:hAnsi="Times New Roman"/>
          <w:color w:val="000000"/>
          <w:sz w:val="24"/>
        </w:rPr>
        <w:t>с одной стороны, и «экономистами»-</w:t>
      </w:r>
      <w:r>
        <w:rPr>
          <w:rFonts w:cs="Times New Roman" w:ascii="Times New Roman" w:hAnsi="Times New Roman"/>
          <w:i/>
          <w:iCs/>
          <w:color w:val="000000"/>
          <w:sz w:val="24"/>
        </w:rPr>
        <w:t>теоретиками</w:t>
      </w:r>
      <w:r>
        <w:rPr>
          <w:rFonts w:cs="Times New Roman" w:ascii="Times New Roman" w:hAnsi="Times New Roman"/>
          <w:color w:val="000000"/>
          <w:sz w:val="24"/>
        </w:rPr>
        <w:t xml:space="preserve"> — с другой, лежала, </w:t>
      </w:r>
      <w:r>
        <w:rPr>
          <w:rFonts w:cs="Times New Roman" w:ascii="Times New Roman" w:hAnsi="Times New Roman"/>
          <w:i/>
          <w:iCs/>
          <w:color w:val="000000"/>
          <w:sz w:val="24"/>
        </w:rPr>
        <w:t xml:space="preserve">по существу их стремлений, </w:t>
      </w:r>
      <w:r>
        <w:rPr>
          <w:rFonts w:cs="Times New Roman" w:ascii="Times New Roman" w:hAnsi="Times New Roman"/>
          <w:color w:val="000000"/>
          <w:sz w:val="24"/>
        </w:rPr>
        <w:t xml:space="preserve">целая пропасть. Вспомнить это очень полезно теперь еще и потому, что нам в самом деле приходится </w:t>
      </w:r>
      <w:r>
        <w:rPr>
          <w:rFonts w:cs="Times New Roman" w:ascii="Times New Roman" w:hAnsi="Times New Roman"/>
          <w:i/>
          <w:iCs/>
          <w:color w:val="000000"/>
          <w:sz w:val="24"/>
        </w:rPr>
        <w:t xml:space="preserve">«ликвидировать» </w:t>
      </w:r>
      <w:r>
        <w:rPr>
          <w:rFonts w:cs="Times New Roman" w:ascii="Times New Roman" w:hAnsi="Times New Roman"/>
          <w:color w:val="000000"/>
          <w:sz w:val="24"/>
        </w:rPr>
        <w:t xml:space="preserve">период господства «экономизма», а при ликвидации всегда необходимо определить как </w:t>
      </w:r>
      <w:r>
        <w:rPr>
          <w:rFonts w:cs="Times New Roman" w:ascii="Times New Roman" w:hAnsi="Times New Roman"/>
          <w:i/>
          <w:iCs/>
          <w:color w:val="000000"/>
          <w:sz w:val="24"/>
        </w:rPr>
        <w:t xml:space="preserve">пассив, </w:t>
      </w:r>
      <w:r>
        <w:rPr>
          <w:rFonts w:cs="Times New Roman" w:ascii="Times New Roman" w:hAnsi="Times New Roman"/>
          <w:color w:val="000000"/>
          <w:sz w:val="24"/>
        </w:rPr>
        <w:t xml:space="preserve">так и </w:t>
      </w:r>
      <w:r>
        <w:rPr>
          <w:rFonts w:cs="Times New Roman" w:ascii="Times New Roman" w:hAnsi="Times New Roman"/>
          <w:i/>
          <w:iCs/>
          <w:color w:val="000000"/>
          <w:sz w:val="24"/>
        </w:rPr>
        <w:t xml:space="preserve">актив: </w:t>
      </w:r>
      <w:r>
        <w:rPr>
          <w:rFonts w:cs="Times New Roman" w:ascii="Times New Roman" w:hAnsi="Times New Roman"/>
          <w:color w:val="000000"/>
          <w:sz w:val="24"/>
        </w:rPr>
        <w:t>иначе она будет неправильной и несправедливой. В активе же «экономистов»-практиков выступает, — как цифра чрезвычайно вну</w:t>
        <w:softHyphen/>
        <w:t>шительная для социалиста, — их, уже указанное нами выше, стремле</w:t>
        <w:softHyphen/>
        <w:t xml:space="preserve">ние превратить социализм из дела кружков в дело целого класса. Эта внушительная цифра покрывает значительную часть их </w:t>
      </w:r>
      <w:r>
        <w:rPr>
          <w:rFonts w:cs="Times New Roman" w:ascii="Times New Roman" w:hAnsi="Times New Roman"/>
          <w:i/>
          <w:iCs/>
          <w:color w:val="000000"/>
          <w:sz w:val="24"/>
        </w:rPr>
        <w:t xml:space="preserve">долга. </w:t>
      </w:r>
      <w:r>
        <w:rPr>
          <w:rFonts w:cs="Times New Roman" w:ascii="Times New Roman" w:hAnsi="Times New Roman"/>
          <w:color w:val="000000"/>
          <w:sz w:val="24"/>
        </w:rPr>
        <w:t xml:space="preserve">Другой и, пожалуй, не менее увесистой цифрой является то обстоятельство, что они, — «экономисты»-практики, — отреклись от своих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выразителей тотчас же, как только увидели, какие практические выводы вытекают из их «критики Маркса». В этом отношении на них весьма отрезвляюще подействовали подвиги французских мильеранди</w:t>
        <w:softHyphen/>
        <w:t xml:space="preserve">стов и немецких бернштейнианцев, и после этого им оставалось только сделать тот шаг, которого они, к сожалению, не могли сделать в момент своего выступления на историческую сцену: </w:t>
      </w:r>
      <w:r>
        <w:rPr>
          <w:rFonts w:cs="Times New Roman" w:ascii="Times New Roman" w:hAnsi="Times New Roman"/>
          <w:i/>
          <w:iCs/>
          <w:color w:val="000000"/>
          <w:sz w:val="24"/>
        </w:rPr>
        <w:t>стать «орто</w:t>
        <w:softHyphen/>
        <w:t xml:space="preserve">доксальными» марксистами. </w:t>
      </w:r>
      <w:r>
        <w:rPr>
          <w:rFonts w:cs="Times New Roman" w:ascii="Times New Roman" w:hAnsi="Times New Roman"/>
          <w:color w:val="000000"/>
          <w:sz w:val="24"/>
        </w:rPr>
        <w:t xml:space="preserve">Многие из них уже и стали таковыми. И вот с этими-то людьми </w:t>
      </w:r>
      <w:r>
        <w:rPr>
          <w:rFonts w:cs="Times New Roman" w:ascii="Times New Roman" w:hAnsi="Times New Roman"/>
          <w:i/>
          <w:iCs/>
          <w:color w:val="000000"/>
          <w:sz w:val="24"/>
        </w:rPr>
        <w:t xml:space="preserve">нам необходимо теперь столковаться. </w:t>
      </w:r>
      <w:r>
        <w:rPr>
          <w:rFonts w:cs="Times New Roman" w:ascii="Times New Roman" w:hAnsi="Times New Roman"/>
          <w:color w:val="000000"/>
          <w:sz w:val="24"/>
        </w:rPr>
        <w:t xml:space="preserve">Их мы не имеем права называть </w:t>
      </w:r>
      <w:r>
        <w:rPr>
          <w:rFonts w:cs="Times New Roman" w:ascii="Times New Roman" w:hAnsi="Times New Roman"/>
          <w:i/>
          <w:iCs/>
          <w:color w:val="000000"/>
          <w:sz w:val="24"/>
        </w:rPr>
        <w:t xml:space="preserve">не только врагами, но даже и противниками: он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ши товарищи, хотя бы он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тличались от нас некоторыми оттенками мысли. </w:t>
      </w:r>
      <w:r>
        <w:rPr>
          <w:rFonts w:cs="Times New Roman" w:ascii="Times New Roman" w:hAnsi="Times New Roman"/>
          <w:color w:val="000000"/>
          <w:sz w:val="24"/>
        </w:rPr>
        <w:t>Подобные оттенки ничему не вредят. Напротив, можно без всякого преувеличения сказать, что там, где они исчезают, мысль и в самом деле превращается в окостенелую догму и совершенна перестает работ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изданиях так называющейся партии так называющихся социа</w:t>
        <w:softHyphen/>
        <w:t>листов-революционеров не замечается никаких разногласий; в этом отношении в них всегда и все «обстоит благополучно». Но кто же берет эту «партию» всерьез, кроме некоторых наивных молодых людей, лишенных самых элементарных представлений и о социализме, и о революции? Отсутствие всякого серьезного усилия мысли соста</w:t>
        <w:softHyphen/>
        <w:t xml:space="preserve">вляет главнейший отличительный признак  всех  ее многочисленных литературных произведений. Наша партия не может уподобиться ей. Если спор означает неблагополучие, то нам, социал-демократам, не суждено быть благополучными. В нашем деле, еще более, чем во всяком другом, </w:t>
      </w:r>
      <w:r>
        <w:rPr>
          <w:rFonts w:cs="Times New Roman" w:ascii="Times New Roman" w:hAnsi="Times New Roman"/>
          <w:i/>
          <w:iCs/>
          <w:color w:val="000000"/>
          <w:sz w:val="24"/>
        </w:rPr>
        <w:t xml:space="preserve">спор есть, </w:t>
      </w:r>
      <w:r>
        <w:rPr>
          <w:rFonts w:cs="Times New Roman" w:ascii="Times New Roman" w:hAnsi="Times New Roman"/>
          <w:color w:val="000000"/>
          <w:sz w:val="24"/>
        </w:rPr>
        <w:t xml:space="preserve">по выражению древнегреческого философа, </w:t>
      </w:r>
      <w:r>
        <w:rPr>
          <w:rFonts w:cs="Times New Roman" w:ascii="Times New Roman" w:hAnsi="Times New Roman"/>
          <w:i/>
          <w:iCs/>
          <w:color w:val="000000"/>
          <w:sz w:val="24"/>
        </w:rPr>
        <w:t xml:space="preserve">отец всех вещей. </w:t>
      </w:r>
      <w:r>
        <w:rPr>
          <w:rFonts w:cs="Times New Roman" w:ascii="Times New Roman" w:hAnsi="Times New Roman"/>
          <w:color w:val="000000"/>
          <w:sz w:val="24"/>
        </w:rPr>
        <w:t xml:space="preserve">Очень может быть, что мы и в </w:t>
      </w:r>
      <w:r>
        <w:rPr>
          <w:rFonts w:cs="Times New Roman" w:ascii="Times New Roman" w:hAnsi="Times New Roman"/>
          <w:i/>
          <w:iCs/>
          <w:color w:val="000000"/>
          <w:sz w:val="24"/>
        </w:rPr>
        <w:t xml:space="preserve">настоящее время </w:t>
      </w:r>
      <w:r>
        <w:rPr>
          <w:rFonts w:cs="Times New Roman" w:ascii="Times New Roman" w:hAnsi="Times New Roman"/>
          <w:color w:val="000000"/>
          <w:sz w:val="24"/>
        </w:rPr>
        <w:t xml:space="preserve">вынуждены будем спорить с тем или другим из тех товарищей,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 xml:space="preserve">выступали «экономистами» на практике. Но </w:t>
      </w:r>
      <w:r>
        <w:rPr>
          <w:rFonts w:cs="Times New Roman" w:ascii="Times New Roman" w:hAnsi="Times New Roman"/>
          <w:i/>
          <w:iCs/>
          <w:color w:val="000000"/>
          <w:sz w:val="24"/>
        </w:rPr>
        <w:t xml:space="preserve">наши возможные споры с ними не должны мешать полному товарищескому сближению между нами. </w:t>
      </w:r>
      <w:r>
        <w:rPr>
          <w:rFonts w:cs="Times New Roman" w:ascii="Times New Roman" w:hAnsi="Times New Roman"/>
          <w:color w:val="000000"/>
          <w:sz w:val="24"/>
        </w:rPr>
        <w:t>Это сближение является теперь одним из очень важных для нас очередных практических вопросов. Число наших непримиримых вра</w:t>
        <w:softHyphen/>
        <w:t>гов, — число сознательных врагов революционных стремлений проле</w:t>
        <w:softHyphen/>
        <w:t>тариата, — с каждым днем растет и не может не расти в возрастающей прогрессии. Перестанем же дробить наши силы.  Мы  уже  выросли из пеленок кружковщины, всегда страшно суживающей политический кругозор людей и делающий их способными расходиться из-за ничтож</w:t>
        <w:softHyphen/>
        <w:t xml:space="preserve">нейших поводов. Мы стали самой влиятельной политической партией в нашей стране, а политическое влияние </w:t>
      </w:r>
      <w:r>
        <w:rPr>
          <w:rFonts w:cs="Times New Roman" w:ascii="Times New Roman" w:hAnsi="Times New Roman"/>
          <w:i/>
          <w:iCs/>
          <w:color w:val="000000"/>
          <w:sz w:val="24"/>
        </w:rPr>
        <w:t xml:space="preserve">обязывает, </w:t>
      </w:r>
      <w:r>
        <w:rPr>
          <w:rFonts w:cs="Times New Roman" w:ascii="Times New Roman" w:hAnsi="Times New Roman"/>
          <w:color w:val="000000"/>
          <w:sz w:val="24"/>
        </w:rPr>
        <w:t xml:space="preserve">и никак не меньше, чем </w:t>
      </w:r>
      <w:r>
        <w:rPr>
          <w:rFonts w:cs="Times New Roman" w:ascii="Times New Roman" w:hAnsi="Times New Roman"/>
          <w:i/>
          <w:iCs/>
          <w:color w:val="000000"/>
          <w:sz w:val="24"/>
        </w:rPr>
        <w:t xml:space="preserve">«дворянство». </w:t>
      </w:r>
      <w:r>
        <w:rPr>
          <w:rFonts w:cs="Times New Roman" w:ascii="Times New Roman" w:hAnsi="Times New Roman"/>
          <w:color w:val="000000"/>
          <w:sz w:val="24"/>
        </w:rPr>
        <w:t>Все мы без исключения, — и вчерашние  «эконо</w:t>
        <w:softHyphen/>
        <w:t>мисты», и нынешние  «политики», — должны  «ликвидировать»  свои старые счеты и дружно взяться за новую совместную работу в широ</w:t>
        <w:softHyphen/>
        <w:t xml:space="preserve">ких рамках новой партийной организации, в которой найдется место для самых многоразличных талантов и для  самых  разнообразных наклонностей. И все мы до единого должны смотреть на </w:t>
      </w:r>
      <w:r>
        <w:rPr>
          <w:rFonts w:cs="Times New Roman" w:ascii="Times New Roman" w:hAnsi="Times New Roman"/>
          <w:i/>
          <w:iCs/>
          <w:color w:val="000000"/>
          <w:sz w:val="24"/>
        </w:rPr>
        <w:t xml:space="preserve">разброд, </w:t>
      </w:r>
      <w:r>
        <w:rPr>
          <w:rFonts w:cs="Times New Roman" w:ascii="Times New Roman" w:hAnsi="Times New Roman"/>
          <w:color w:val="000000"/>
          <w:sz w:val="24"/>
        </w:rPr>
        <w:t xml:space="preserve">как на тяжелое  </w:t>
      </w:r>
      <w:r>
        <w:rPr>
          <w:rFonts w:cs="Times New Roman" w:ascii="Times New Roman" w:hAnsi="Times New Roman"/>
          <w:i/>
          <w:iCs/>
          <w:color w:val="000000"/>
          <w:sz w:val="24"/>
        </w:rPr>
        <w:t xml:space="preserve">политическое преступление.  </w:t>
      </w:r>
      <w:r>
        <w:rPr>
          <w:rFonts w:cs="Times New Roman" w:ascii="Times New Roman" w:hAnsi="Times New Roman"/>
          <w:color w:val="000000"/>
          <w:sz w:val="24"/>
        </w:rPr>
        <w:t>Непримиримость по отно</w:t>
        <w:softHyphen/>
        <w:t>шению к врагам рабочего класса, терпимость по отношению к его друзьям, т. е.  нашим  товарищам, — вот   девиз, которого следует неизменно держаться всем нам, солдатам революционной армии труда. Довольно усобиц! Нам необходимо един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ывшие «экономисты»-практики и теперь, конечно, не менее, чем прежде, настаивают на необходимости для нас постоянно расши</w:t>
        <w:softHyphen/>
        <w:t>рять русло социалистического движения и поддерживать рабочую массу в ее повседневной экономической борьбе с эксплуататорами. Но кто ж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w:t>
      </w:r>
    </w:p>
    <w:p>
      <w:pPr>
        <w:pStyle w:val="Normal"/>
        <w:shd w:fill="FFFFFF" w:val="clear"/>
        <w:spacing w:lineRule="auto" w:line="360" w:before="120" w:after="0"/>
        <w:jc w:val="both"/>
        <w:rPr/>
      </w:pPr>
      <w:r>
        <w:rPr>
          <w:rFonts w:cs="Times New Roman" w:ascii="Times New Roman" w:hAnsi="Times New Roman"/>
          <w:color w:val="000000"/>
          <w:sz w:val="24"/>
        </w:rPr>
        <w:t>из нас сомневается в великом теоретическом и практическом зна</w:t>
        <w:softHyphen/>
        <w:t xml:space="preserve">чении этой мысли? Случалось, правда, что некоторые «политики» заходили в своей реакции против «экономизма» слишком далеко и вели исключительно </w:t>
      </w:r>
      <w:r>
        <w:rPr>
          <w:rFonts w:cs="Times New Roman" w:ascii="Times New Roman" w:hAnsi="Times New Roman"/>
          <w:i/>
          <w:iCs/>
          <w:color w:val="000000"/>
          <w:sz w:val="24"/>
        </w:rPr>
        <w:t xml:space="preserve">политическую </w:t>
      </w:r>
      <w:r>
        <w:rPr>
          <w:rFonts w:cs="Times New Roman" w:ascii="Times New Roman" w:hAnsi="Times New Roman"/>
          <w:color w:val="000000"/>
          <w:sz w:val="24"/>
        </w:rPr>
        <w:t>агитацию. Это была ошибка, на которую уже указывал наш орган и повторение которой станет тем менее вероятным, чем более упрочится взаимное товарищеское влияние между «политиками» и «экономистами». Нам сдается даже, что неко</w:t>
        <w:softHyphen/>
        <w:t>торая «экономическая» односторонность могла бы быть не бесполезной теперь в качестве противовеса против крайностей нашего увлечения «чисто политической» борьбою. Что касается организационных вопро</w:t>
        <w:softHyphen/>
        <w:t xml:space="preserve">сов, то соглашение здесь, пожалуй, покажется нам гораздо более затруднительным, если мы припомним все те споры, которые велись между «экономистами» и «политиками» по поводу «демократизма» в организации. Но и здесь нам надо начать с «ликвидации» старых споров, старых полемических увлечений и старых односторонностей, вследствие которых наши «экономисты», казалось, забывали подчас о том, что нам приходится действовать в самом гнусном изо всех полицейских государств, когда-либо существовавших в подлунном мире, а наши «политики» как будто упускали иногда из виду, что наша цель — </w:t>
      </w:r>
      <w:r>
        <w:rPr>
          <w:rFonts w:cs="Times New Roman" w:ascii="Times New Roman" w:hAnsi="Times New Roman"/>
          <w:i/>
          <w:iCs/>
          <w:color w:val="000000"/>
          <w:sz w:val="24"/>
        </w:rPr>
        <w:t xml:space="preserve">классовое движение пролетариата, а отнюдь не заговор интеллигенции, убедившейся в том, что рабочие нужны для революции, </w:t>
      </w:r>
      <w:r>
        <w:rPr>
          <w:rFonts w:cs="Times New Roman" w:ascii="Times New Roman" w:hAnsi="Times New Roman"/>
          <w:color w:val="000000"/>
          <w:sz w:val="24"/>
        </w:rPr>
        <w:t xml:space="preserve">как говаривал покойный Л. Тихомиров. Во всяком случае, мы твердо убеждены, что при наличности доброй воли у обеих сторон они могли бы, нимало не мешая одна другой, работать рука об руку и в самом добром согласии, опираясь на устав, выработанный вторым съездом нашей партии. Устав этот не лишен крупных недостатков. Но к числу его достоинств принадлежит то его несомненное, хотя и отрицательное, свойство, что он </w:t>
      </w:r>
      <w:r>
        <w:rPr>
          <w:rFonts w:cs="Times New Roman" w:ascii="Times New Roman" w:hAnsi="Times New Roman"/>
          <w:i/>
          <w:iCs/>
          <w:color w:val="000000"/>
          <w:sz w:val="24"/>
        </w:rPr>
        <w:t xml:space="preserve">не создает никаких препятствий для широкой организации рабочих. </w:t>
      </w:r>
      <w:r>
        <w:rPr>
          <w:rFonts w:cs="Times New Roman" w:ascii="Times New Roman" w:hAnsi="Times New Roman"/>
          <w:color w:val="000000"/>
          <w:sz w:val="24"/>
        </w:rPr>
        <w:t>Поэтому наши товарищи, — бывшие «экономисты», — сделали бы огромную политическую ошибку, если бы увидели в нем непреодолимое препятствие для сближения своего с «полити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довольно усобиц! Нам необходимо единение!</w:t>
      </w:r>
    </w:p>
    <w:p>
      <w:pPr>
        <w:pStyle w:val="Normal"/>
        <w:shd w:fill="FFFFFF" w:val="clear"/>
        <w:spacing w:lineRule="auto" w:line="360"/>
        <w:ind w:hanging="1234"/>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очему и как мы разошлись с редакцией «Вестника Народной Воли»</w:t>
      </w:r>
    </w:p>
    <w:p>
      <w:pPr>
        <w:pStyle w:val="Normal"/>
        <w:shd w:fill="FFFFFF" w:val="clear"/>
        <w:spacing w:lineRule="auto" w:line="360" w:before="197" w:after="0"/>
        <w:ind w:left="3600" w:firstLine="720"/>
        <w:rPr>
          <w:rFonts w:ascii="Times New Roman" w:hAnsi="Times New Roman" w:cs="Times New Roman"/>
          <w:sz w:val="24"/>
        </w:rPr>
      </w:pPr>
      <w:r>
        <w:rPr>
          <w:rFonts w:cs="Times New Roman" w:ascii="Times New Roman" w:hAnsi="Times New Roman"/>
          <w:color w:val="000000"/>
          <w:sz w:val="24"/>
          <w:szCs w:val="18"/>
        </w:rPr>
        <w:t>Дела давно минувших дне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которые товарищи дружеским и лестным для нас, — бывших членов бывшей группы «Освобождение Труда», — образом напомнили нам о том, что осенью нынешнего года исполнилось двадцать лет со времени возникновения этой группы и выхода в свет ее первого издания: моей брошюры «Социализм и политическая борьба». Это дружеское напоминание воскресило в моей памяти целый ряд событий, из которых иные имеют, как мне кажется, историческое значение. И мне захотелось рассказать читателю, как и почему мы разошлись с редакцией «Вестника Народной Воли». Если я не ошибаюсь, эпизод э</w:t>
      </w:r>
      <w:r>
        <w:rPr>
          <w:rFonts w:cs="Times New Roman" w:ascii="Times New Roman" w:hAnsi="Times New Roman"/>
          <w:i/>
          <w:iCs/>
          <w:color w:val="000000"/>
          <w:sz w:val="24"/>
        </w:rPr>
        <w:t xml:space="preserve">тот </w:t>
      </w:r>
      <w:r>
        <w:rPr>
          <w:rFonts w:cs="Times New Roman" w:ascii="Times New Roman" w:hAnsi="Times New Roman"/>
          <w:color w:val="000000"/>
          <w:sz w:val="24"/>
        </w:rPr>
        <w:t>остался неизвестным даже многим из людей, принимавших тогда очень близкое участие в революционном движении, а между тем он не лишен поучительности. Но, чтобы выяснить наши отношения в названной редакции, я должен характеризовать наше отношение К «народовольству» вообще, а для этого мне придется начать несколько издале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Воронежского съезда, состоявшегося летом 1879 года, я вышел из организации «Земли и Воли», убедившись в том, что она не может и не хочет отказаться от тех приемов борьбы, которые впоследствии получили общее и, в сущности, очень неудачное название </w:t>
      </w:r>
      <w:r>
        <w:rPr>
          <w:rFonts w:cs="Times New Roman" w:ascii="Times New Roman" w:hAnsi="Times New Roman"/>
          <w:i/>
          <w:iCs/>
          <w:color w:val="000000"/>
          <w:sz w:val="24"/>
        </w:rPr>
        <w:t xml:space="preserve">терроризма </w:t>
      </w:r>
      <w:r>
        <w:rPr>
          <w:rFonts w:cs="Times New Roman" w:ascii="Times New Roman" w:hAnsi="Times New Roman"/>
          <w:color w:val="000000"/>
          <w:sz w:val="24"/>
        </w:rPr>
        <w:t>и которые я со всей силой твердого убеждения считал вредными для нашего прямого и самого важного дела: агитации в «на</w:t>
        <w:softHyphen/>
        <w:t xml:space="preserve">роде» на почве его ближайших нужд и его непосредственных требований. «Землевольцы» в своем большинстве соглашались, что «терроризм», возведенный в систему, скоро положил бы конец нашей агитационной деятельности в «народе», но в то же время они находили, что следует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ак как после неудачного покушения Соловьева и его казни это стало будто бы необходимым «для </w:t>
      </w:r>
      <w:r>
        <w:rPr>
          <w:rFonts w:cs="Times New Roman" w:ascii="Times New Roman" w:hAnsi="Times New Roman"/>
          <w:i/>
          <w:iCs/>
          <w:color w:val="000000"/>
          <w:sz w:val="24"/>
        </w:rPr>
        <w:t>чести</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партии». </w:t>
      </w:r>
      <w:r>
        <w:rPr>
          <w:rFonts w:cs="Times New Roman" w:ascii="Times New Roman" w:hAnsi="Times New Roman"/>
          <w:color w:val="000000"/>
          <w:sz w:val="24"/>
        </w:rPr>
        <w:t xml:space="preserve">Меня раздражала их непоследовательность, так как мне было ясно, что «покончить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можно только посредством «терроризма», — называвшегося тогда </w:t>
      </w:r>
      <w:r>
        <w:rPr>
          <w:rFonts w:cs="Times New Roman" w:ascii="Times New Roman" w:hAnsi="Times New Roman"/>
          <w:i/>
          <w:iCs/>
          <w:color w:val="000000"/>
          <w:sz w:val="24"/>
        </w:rPr>
        <w:t>дезорганизацией правительства,</w:t>
      </w:r>
      <w:r>
        <w:rPr>
          <w:rFonts w:cs="Times New Roman" w:ascii="Times New Roman" w:hAnsi="Times New Roman"/>
          <w:color w:val="000000"/>
          <w:sz w:val="24"/>
        </w:rPr>
        <w:t xml:space="preserve">— т. е. только посредством именно такого шага, который большинство моих товарищей само же объявило совершенно не согласимым с нашими агитационными задачами. Я уехал из Воронежа в Киев, увозя с собой безотрадное убеждение в том, что </w:t>
      </w:r>
      <w:r>
        <w:rPr>
          <w:rFonts w:cs="Times New Roman" w:ascii="Times New Roman" w:hAnsi="Times New Roman"/>
          <w:i/>
          <w:iCs/>
          <w:color w:val="000000"/>
          <w:sz w:val="24"/>
        </w:rPr>
        <w:t xml:space="preserve">народничество, </w:t>
      </w:r>
      <w:r>
        <w:rPr>
          <w:rFonts w:cs="Times New Roman" w:ascii="Times New Roman" w:hAnsi="Times New Roman"/>
          <w:color w:val="000000"/>
          <w:sz w:val="24"/>
        </w:rPr>
        <w:t xml:space="preserve">казавшееся мне тогда единственным возможным в России видом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погибает, главным образом, благодаря нелогичности сам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я сознавал, что один в поле не воин, и с тоской опрашивал себя: что же мне остается делать? Но в Киеве я скоро узнал, что в Петербург приехали из-за границы В. И. Засулич, Л. Дейч и Л. Стефанович, — которых на Воронежском съезде выдавали за решительных сторонников «дезорганизации прави</w:t>
        <w:softHyphen/>
        <w:t xml:space="preserve">тельства»,— и что они, напротив, отстаивают старый, </w:t>
      </w:r>
      <w:r>
        <w:rPr>
          <w:rFonts w:cs="Times New Roman" w:ascii="Times New Roman" w:hAnsi="Times New Roman"/>
          <w:i/>
          <w:iCs/>
          <w:color w:val="000000"/>
          <w:sz w:val="24"/>
        </w:rPr>
        <w:t xml:space="preserve">агитационный, </w:t>
      </w:r>
      <w:r>
        <w:rPr>
          <w:rFonts w:cs="Times New Roman" w:ascii="Times New Roman" w:hAnsi="Times New Roman"/>
          <w:color w:val="000000"/>
          <w:sz w:val="24"/>
        </w:rPr>
        <w:t>способ действий. Я поспешил в Петербург и здесь, к удовольствию своему, убедился, что названные товарищи согласны со мною почти во всех вопросах революционной теории и практики. С неменьшим удоволь</w:t>
        <w:softHyphen/>
        <w:t>ствием увидел я также, что частью под влиянием этих товарищей, а частью под влиянием многочисленных столкновений с «дезорганиза</w:t>
        <w:softHyphen/>
        <w:t>тора-ми», отстаивавшими новые способы борьбы со всем жаром ново</w:t>
        <w:softHyphen/>
        <w:t>обращен-ных, «землевольцы», обнаружившие такую странную непосле</w:t>
        <w:softHyphen/>
        <w:t xml:space="preserve">довательность на съезде, заметили свою ошибку и старались поправить ее, насколько это было в их силах. Поэтому у меня снова явилась надежда, если не положить конец террористическим попыткам, то, по крайней мере, снова оживить агитационную деятельность в «народе». А так как для всех нас, отстаивавших эту деятельность, было очевидно, что террористы не сочувствовали и, при тогдашних условиях, не могли сочувствовать ей, опасаясь, что она уменьшит приток к ним сил из среды революционной молодеж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то мы решили, что нам нельзя избежать разрыва с ними, и стали заранее готовиться к выступлению в виде отдельной фракции. Так возникла мысль об издании газеты «Черный Передел», по имени которой нас стали называть </w:t>
      </w:r>
      <w:r>
        <w:rPr>
          <w:rFonts w:cs="Times New Roman" w:ascii="Times New Roman" w:hAnsi="Times New Roman"/>
          <w:i/>
          <w:iCs/>
          <w:color w:val="000000"/>
          <w:sz w:val="24"/>
        </w:rPr>
        <w:t>чернопере</w:t>
        <w:softHyphen/>
        <w:t xml:space="preserve">дельцами. </w:t>
      </w:r>
      <w:r>
        <w:rPr>
          <w:rFonts w:cs="Times New Roman" w:ascii="Times New Roman" w:hAnsi="Times New Roman"/>
          <w:color w:val="000000"/>
          <w:sz w:val="24"/>
        </w:rPr>
        <w:t>В идейном отношении мы оставались последовательным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 Воронежском съезде покойный Александр Михайлов, споря с народниками, заявил, что в настоящее время жить в деревне значит «даром есть крестьянский хлеб». Это — та же самая мысль, которую развивала в первом же своем номере газета «Народная Воля», говоря, что теперь ра</w:t>
        <w:softHyphen/>
        <w:t>ботать в крестьянстве, это — «биться, как рыба об лед». Дальше в этом на</w:t>
        <w:softHyphen/>
        <w:t>правлении идти было некуд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родниками, и никогда прежде идеи революционного народничества не выступали в таком стройном виде, какой они получили в ту пору. Но известно, что нередко идеи получают наиболее стройный вид как раз тогда, когда их господство близится к концу. Споры с террористами, вращавшиеся главным образом вокруг вопроса о том, имеет ли </w:t>
      </w:r>
      <w:r>
        <w:rPr>
          <w:rFonts w:cs="Times New Roman" w:ascii="Times New Roman" w:hAnsi="Times New Roman"/>
          <w:i/>
          <w:iCs/>
          <w:color w:val="000000"/>
          <w:sz w:val="24"/>
        </w:rPr>
        <w:t xml:space="preserve">социалист </w:t>
      </w:r>
      <w:r>
        <w:rPr>
          <w:rFonts w:cs="Times New Roman" w:ascii="Times New Roman" w:hAnsi="Times New Roman"/>
          <w:color w:val="000000"/>
          <w:sz w:val="24"/>
        </w:rPr>
        <w:t xml:space="preserve">право заниматься </w:t>
      </w:r>
      <w:r>
        <w:rPr>
          <w:rFonts w:cs="Times New Roman" w:ascii="Times New Roman" w:hAnsi="Times New Roman"/>
          <w:i/>
          <w:iCs/>
          <w:color w:val="000000"/>
          <w:sz w:val="24"/>
        </w:rPr>
        <w:t xml:space="preserve">политической борьбой, </w:t>
      </w:r>
      <w:r>
        <w:rPr>
          <w:rFonts w:cs="Times New Roman" w:ascii="Times New Roman" w:hAnsi="Times New Roman"/>
          <w:color w:val="000000"/>
          <w:sz w:val="24"/>
        </w:rPr>
        <w:t>заставляли нас глубже вду</w:t>
        <w:softHyphen/>
        <w:t>мываться в главнейшие теоретические основы нашего учения, и тут, против нашего ожидания, в глубине нашей души начинал пошеве</w:t>
        <w:softHyphen/>
        <w:t xml:space="preserve">ливаться червяк разъедающего </w:t>
      </w:r>
      <w:r>
        <w:rPr>
          <w:rFonts w:cs="Times New Roman" w:ascii="Times New Roman" w:hAnsi="Times New Roman"/>
          <w:i/>
          <w:iCs/>
          <w:color w:val="000000"/>
          <w:sz w:val="24"/>
        </w:rPr>
        <w:t xml:space="preserve">сомнения. </w:t>
      </w:r>
      <w:r>
        <w:rPr>
          <w:rFonts w:cs="Times New Roman" w:ascii="Times New Roman" w:hAnsi="Times New Roman"/>
          <w:color w:val="000000"/>
          <w:sz w:val="24"/>
        </w:rPr>
        <w:t xml:space="preserve">У некоторых из нас, — у меня в том числе, — явилась сильная потребность дать себе серьезный, основанный на обстоятельном знакомстве с литературой предмета, отчет в том, что же собственно представляет собою современный социализм и в какой мере и почему он исключает «политику». Так обстояло дело с </w:t>
      </w:r>
      <w:r>
        <w:rPr>
          <w:rFonts w:cs="Times New Roman" w:ascii="Times New Roman" w:hAnsi="Times New Roman"/>
          <w:i/>
          <w:iCs/>
          <w:color w:val="000000"/>
          <w:sz w:val="24"/>
        </w:rPr>
        <w:t xml:space="preserve">теорией. </w:t>
      </w:r>
      <w:r>
        <w:rPr>
          <w:rFonts w:cs="Times New Roman" w:ascii="Times New Roman" w:hAnsi="Times New Roman"/>
          <w:color w:val="000000"/>
          <w:sz w:val="24"/>
        </w:rPr>
        <w:t xml:space="preserve">А что касается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то опыт, — опять-таки вопреки нашему ожиданию, — скоро показал нам, что идея «хождения в народ», еще так недавно и так сильно увлекавшая наших молодых революционеров, утратила всякую серьезную власть над их </w:t>
      </w:r>
      <w:r>
        <w:rPr>
          <w:rFonts w:cs="Times New Roman" w:ascii="Times New Roman" w:hAnsi="Times New Roman"/>
          <w:i/>
          <w:iCs/>
          <w:color w:val="000000"/>
          <w:sz w:val="24"/>
        </w:rPr>
        <w:t xml:space="preserve">сердцами. </w:t>
      </w:r>
      <w:r>
        <w:rPr>
          <w:rFonts w:cs="Times New Roman" w:ascii="Times New Roman" w:hAnsi="Times New Roman"/>
          <w:color w:val="000000"/>
          <w:sz w:val="24"/>
        </w:rPr>
        <w:t>Очень значительная часть революционной молодежи созна</w:t>
        <w:softHyphen/>
        <w:t>тельно становилась на сторону террористов и разделяла их мысли о том, что деятельность в крестьянстве при существующих у нас поли</w:t>
        <w:softHyphen/>
        <w:t>тических условиях заранее осуждена на полное бесплодие. И это, разумеется, не могло не огорчать нас; но наше главное горе заключалось совсем не в этом, а в том, что даже та часть молодежи, которая горячо и искренно отстаивала деятельность в народе, на практике совершенно уклонялась от нее и, умиляясь перед вековечною прочностью экономи</w:t>
        <w:softHyphen/>
        <w:t>ческих «устоев» деревенской жизни, вовсе не собиралась покидать город. Мы не могли скрывать от себя, что настроение того обществен</w:t>
        <w:softHyphen/>
        <w:t>ного слоя, от которого зависела тогда судьба нашего движения, стано</w:t>
        <w:softHyphen/>
        <w:t>вится все более и более благоприятным именно для осуждаемой нами «политики». А между тем, положение тех из нас, которые, подобно Стефановичу, Дейчу, Засулич, П. Аксельроду и мне, очень деятельно разыскивались полицией, становилось все более и более затруднитель</w:t>
        <w:softHyphen/>
        <w:t>ным благодаря той же «политике», выражавшейся в систематическом терроре, на который правительство отвечало осадным положением и почти повальными обысками. Вследствие этого, наши «легальные» и менее скомпрометированные товарищи уговаривали нас уехать за гра</w:t>
        <w:softHyphen/>
        <w:t>ницу и там дождаться более благоприятного для нашего дела времени. Мы уже начинали тогда опасаться, что это время наступит не скоро, Но обстоятельства были сильнее нас, «пропадать» понапрасну нам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отелось, и в начале 1880 года Стефанович, Дейч, Засулич и я в самом деле отправились «за рубеж», а несколько месяцев спустя съехались в Женеве, где в то время было чрезвычайно много российской рево</w:t>
        <w:softHyphen/>
        <w:t>люционной братии, собравшейся с самых различных концов России. Усердно засев за книги, мы не прерывали, однако, сношений с нашими оставшимися в России товарищами и преимущественно с П. Аксельродом, которому, по всей справедливости, принадлежала руководящая роль в тамошней народнической среде. Но книги готовили нам новую не</w:t>
        <w:softHyphen/>
        <w:t>ожиданность, имевшую решающее влияние на всю нашу дальнейшую политическую судьбу. Когда мы брались за них, мы были убеждены, что они рассеют сомнения, невольно возникавшие у нас, и помогут нам найти незыблемую теоретическую основу для наших народнических стремлений. А вышло наоборот. Чем более знакомились мы с теориями современного научного социализма, тем более сомнительным стано</w:t>
        <w:softHyphen/>
        <w:t xml:space="preserve">вилось для нас наше народничество, как со стороны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так и со стороны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По крайней мере о себе я могу с уверенностью оказать, что уже ко времени выхода второго номера «Черного Пере</w:t>
        <w:softHyphen/>
        <w:t xml:space="preserve">дела», т. е. летом того же 1880 года </w:t>
      </w:r>
      <w:r>
        <w:rPr>
          <w:rFonts w:cs="Times New Roman" w:ascii="Times New Roman" w:hAnsi="Times New Roman"/>
          <w:color w:val="000000"/>
          <w:sz w:val="24"/>
          <w:vertAlign w:val="superscript"/>
        </w:rPr>
        <w:t>1</w:t>
      </w:r>
      <w:r>
        <w:rPr>
          <w:rFonts w:cs="Times New Roman" w:ascii="Times New Roman" w:hAnsi="Times New Roman"/>
          <w:color w:val="000000"/>
          <w:sz w:val="24"/>
        </w:rPr>
        <w:t>), я был уже едва ли не на поло</w:t>
        <w:softHyphen/>
        <w:t xml:space="preserve">вину </w:t>
      </w:r>
      <w:r>
        <w:rPr>
          <w:rFonts w:cs="Times New Roman" w:ascii="Times New Roman" w:hAnsi="Times New Roman"/>
          <w:i/>
          <w:iCs/>
          <w:color w:val="000000"/>
          <w:sz w:val="24"/>
        </w:rPr>
        <w:t xml:space="preserve">социал-демократом; </w:t>
      </w:r>
      <w:r>
        <w:rPr>
          <w:rFonts w:cs="Times New Roman" w:ascii="Times New Roman" w:hAnsi="Times New Roman"/>
          <w:color w:val="000000"/>
          <w:sz w:val="24"/>
        </w:rPr>
        <w:t>неудивительно, поэтому, что передовая статья, написанная мною для этого номера, недавно ввела в заблужде</w:t>
        <w:softHyphen/>
        <w:t>ние товарища Невзорова, на основании ее решившего, что миросозер</w:t>
        <w:softHyphen/>
        <w:t xml:space="preserve">цание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заключало в себе очень много </w:t>
      </w:r>
      <w:r>
        <w:rPr>
          <w:rFonts w:cs="Times New Roman" w:ascii="Times New Roman" w:hAnsi="Times New Roman"/>
          <w:i/>
          <w:iCs/>
          <w:color w:val="000000"/>
          <w:sz w:val="24"/>
        </w:rPr>
        <w:t>социал-демократи</w:t>
        <w:softHyphen/>
        <w:t xml:space="preserve">ческих </w:t>
      </w:r>
      <w:r>
        <w:rPr>
          <w:rFonts w:cs="Times New Roman" w:ascii="Times New Roman" w:hAnsi="Times New Roman"/>
          <w:color w:val="000000"/>
          <w:sz w:val="24"/>
        </w:rPr>
        <w:t>элементов. А чем более изменялось наше отношение к народ</w:t>
        <w:softHyphen/>
        <w:t xml:space="preserve">нической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тем более шаткой становилась в нашем мнении и та, заимствованная у социалистов-утопистов, основная мысль народни</w:t>
        <w:softHyphen/>
        <w:t xml:space="preserve">ческой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социализм исключает «политику». </w:t>
      </w:r>
      <w:r>
        <w:rPr>
          <w:rFonts w:cs="Times New Roman" w:ascii="Times New Roman" w:hAnsi="Times New Roman"/>
          <w:color w:val="000000"/>
          <w:sz w:val="24"/>
        </w:rPr>
        <w:t>Политическая борьба с правительством, которую с такой героической энергией вели тогда народовольцы, начинала выступать перед нами совсем не в том свете, в каком она представлялась нам во время распадения общества «Земля и Воля». Правда, мы и тогда ни на одну минуту не приближались к той... мечте, что она могла бы окончиться непосредственной победой социализма: наше народническое прошлое и наши вновь приобретен</w:t>
        <w:softHyphen/>
        <w:t>ные  сведения  по  научному  социализму  одинаково  отдаляли  нас</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ервый номер этого органа был уже почти совсем набран в нашей петербургской типографии, когда она была взята полицией. Вследствие этого пришлось перенести издание «Черного передела» в Женеву, где и вышли его первые два номера. Тем временем народники опять завели тайную типографию, и третий номер «Черного Передела» редактировался и печатался в Росси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этого. Но мысл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 том, что Россия не минет фазы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 xml:space="preserve">и что, вследствие этого, </w:t>
      </w:r>
      <w:r>
        <w:rPr>
          <w:rFonts w:cs="Times New Roman" w:ascii="Times New Roman" w:hAnsi="Times New Roman"/>
          <w:i/>
          <w:iCs/>
          <w:color w:val="000000"/>
          <w:sz w:val="24"/>
        </w:rPr>
        <w:t xml:space="preserve">промышленному пролетариату </w:t>
      </w:r>
      <w:r>
        <w:rPr>
          <w:rFonts w:cs="Times New Roman" w:ascii="Times New Roman" w:hAnsi="Times New Roman"/>
          <w:color w:val="000000"/>
          <w:sz w:val="24"/>
        </w:rPr>
        <w:t xml:space="preserve">суждено стать главной силой революционного движения, становилась для нас все более вероятной, а потому мы тем яснее начинали сознавать, что </w:t>
      </w:r>
      <w:r>
        <w:rPr>
          <w:rFonts w:cs="Times New Roman" w:ascii="Times New Roman" w:hAnsi="Times New Roman"/>
          <w:i/>
          <w:iCs/>
          <w:color w:val="000000"/>
          <w:sz w:val="24"/>
        </w:rPr>
        <w:t>наш необхо</w:t>
        <w:softHyphen/>
        <w:t xml:space="preserve">дима политическая свобода. </w:t>
      </w:r>
      <w:r>
        <w:rPr>
          <w:rFonts w:cs="Times New Roman" w:ascii="Times New Roman" w:hAnsi="Times New Roman"/>
          <w:color w:val="000000"/>
          <w:sz w:val="24"/>
        </w:rPr>
        <w:t>А это сознание, в свою очередь, распола</w:t>
        <w:softHyphen/>
        <w:t>гало нас к сближению с «народовольцами». Мы совсем не были убеждены в том, что они победят; напротив, мы хорошо видели, что за ними нет ни одной серьезной общественной силы, и потому их поражение вре</w:t>
        <w:softHyphen/>
        <w:t>менами казалось нам неизбежным. В этом случае я с полною уверен</w:t>
        <w:softHyphen/>
        <w:t>ностью могу говорить опять-таки только лично о себе. Но, что касается меня, то я и в письмах к своим друзьям и на собраниях рус</w:t>
        <w:softHyphen/>
        <w:t xml:space="preserve">ской колонии в Париже, — где я жил в то время, — не раз высказывал свое убеждение в том, что, «покончив» с 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партия Народной Воли» нанесла смертельный удар самой себе и что на первое марта 1881 г. мы должны смотреть, как на начало конца «народо</w:t>
        <w:softHyphen/>
        <w:t>вольства».</w:t>
      </w:r>
    </w:p>
    <w:p>
      <w:pPr>
        <w:pStyle w:val="Normal"/>
        <w:shd w:fill="FFFFFF" w:val="clear"/>
        <w:spacing w:lineRule="auto" w:line="360"/>
        <w:ind w:firstLine="340"/>
        <w:jc w:val="both"/>
        <w:rPr/>
      </w:pPr>
      <w:r>
        <w:rPr>
          <w:rFonts w:cs="Times New Roman" w:ascii="Times New Roman" w:hAnsi="Times New Roman"/>
          <w:color w:val="000000"/>
          <w:sz w:val="24"/>
        </w:rPr>
        <w:t>Читатель удивится, вероятно, услыхав, что это убеждение вскоре было подкреплено свидетельством одного из самых влиятельных, вернее сказать, самого влиятельного из народовольцев того времени, но это было в самом деле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весною 1882 года, приехала за границу Ек. Дм. Тихомирова, она без обиняков сообщила нам, что «партия Народной Воли» совер</w:t>
        <w:softHyphen/>
        <w:t>шенно обессилена, и что ее муж, — столь известный Л. Тихомиров,— окончательно разочаровался в программе этой партии. Сам он, приехав за границу вслед за своей женой, высказался на этот счет несравненно сдержаннее: недаром он слыл в революционных кружках большим «дипломатом». Но мы сами были слишком опытны в революционной «дипломатии» для того, чтобы не понять из его запутанных фраз,— обыкновенно сопровождавшихся частыми и продолжительными зевками, именно там, где нужно было говорить решительно и определенно,— что дело народовольцев совсем проиграно). Но ввиду этого мы сочли себя нравственно обязанными поддержать наших бывших товарищей, которых мы привыкли ценить на общем деле, которые были на голову разбиты ненавистным нам врагом и с которыми мы уже с 1881 года не переставали поддерживать дружеские сношения, помогая им всем, чем только мы могли тогда помочь. Кроме того, «партия Народн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последствии, именно в брошюре «Почему я перестал быть револю</w:t>
        <w:softHyphen/>
        <w:t xml:space="preserve">ционером», г. Тихомиров признавался, что в то время, о котором я теперь говорю, он уже считал свою партию </w:t>
      </w:r>
      <w:r>
        <w:rPr>
          <w:rFonts w:cs="Times New Roman" w:ascii="Times New Roman" w:hAnsi="Times New Roman"/>
          <w:i/>
          <w:iCs/>
          <w:color w:val="000000"/>
        </w:rPr>
        <w:t>трупо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ли» пала не в один день, и в довольно продолжительном процессе ее падения бывали моменты подъема, в которые совсем уже стыдно было бы сидеть сложа руки, не поддерживая того движения, которое при всех своих недостатках было хорошо уже тем, что являлось единственным в то время энергичным протестом против самодержавия. Вдобавок, у нас возникла надежда прийти к соглашению с «народоволь</w:t>
        <w:softHyphen/>
        <w:t>цами» на почве новой для нас тогда и все более увлекавшей нас теории научного социализма. Мы не упускали случая обратить внимание «народовольцев» на ее преимущества, и хотя они, как и все наши рос</w:t>
        <w:softHyphen/>
        <w:t xml:space="preserve">сийские </w:t>
      </w:r>
      <w:r>
        <w:rPr>
          <w:rFonts w:cs="Times New Roman" w:ascii="Times New Roman" w:hAnsi="Times New Roman"/>
          <w:i/>
          <w:iCs/>
          <w:color w:val="000000"/>
          <w:sz w:val="24"/>
        </w:rPr>
        <w:t xml:space="preserve">«люди </w:t>
      </w:r>
      <w:r>
        <w:rPr>
          <w:rFonts w:cs="Times New Roman" w:ascii="Times New Roman" w:hAnsi="Times New Roman"/>
          <w:color w:val="000000"/>
          <w:sz w:val="24"/>
        </w:rPr>
        <w:t xml:space="preserve">дела», были довольно беззаботны насчет теорий, но самая их беззаботность позволяла нам ожидать, что они без большого труда отстанут от дурной привычки, усвоенной редакцией их газеты «Народная Воля», превозносить Дюринга на счет Маркса </w:t>
      </w:r>
      <w:r>
        <w:rPr>
          <w:rFonts w:cs="Times New Roman" w:ascii="Times New Roman" w:hAnsi="Times New Roman"/>
          <w:color w:val="000000"/>
          <w:sz w:val="24"/>
          <w:vertAlign w:val="superscript"/>
        </w:rPr>
        <w:t>1</w:t>
      </w:r>
      <w:r>
        <w:rPr>
          <w:rFonts w:cs="Times New Roman" w:ascii="Times New Roman" w:hAnsi="Times New Roman"/>
          <w:color w:val="000000"/>
          <w:sz w:val="24"/>
        </w:rPr>
        <w:t>). Как бы там ни было, а наши взаимные отношения все более и более упрочи</w:t>
        <w:softHyphen/>
        <w:t xml:space="preserve">вались. Еще в 1881 г. я послал в редакцию «Народной Воли» рецензию на брошюру Драгоманова </w:t>
      </w:r>
      <w:r>
        <w:rPr>
          <w:rFonts w:cs="Times New Roman" w:ascii="Times New Roman" w:hAnsi="Times New Roman"/>
          <w:color w:val="000000"/>
          <w:sz w:val="24"/>
          <w:lang w:val="fr-FR"/>
        </w:rPr>
        <w:t xml:space="preserve">«Le </w:t>
      </w:r>
      <w:r>
        <w:rPr>
          <w:rFonts w:cs="Times New Roman" w:ascii="Times New Roman" w:hAnsi="Times New Roman"/>
          <w:color w:val="000000"/>
          <w:sz w:val="24"/>
          <w:lang w:val="en-US"/>
        </w:rPr>
        <w:t>tyrannicide</w:t>
      </w:r>
      <w:r>
        <w:rPr>
          <w:rFonts w:cs="Times New Roman" w:ascii="Times New Roman" w:hAnsi="Times New Roman"/>
          <w:color w:val="000000"/>
          <w:sz w:val="24"/>
        </w:rPr>
        <w:t xml:space="preserve"> </w:t>
      </w:r>
      <w:r>
        <w:rPr>
          <w:rFonts w:cs="Times New Roman" w:ascii="Times New Roman" w:hAnsi="Times New Roman"/>
          <w:color w:val="000000"/>
          <w:sz w:val="24"/>
          <w:lang w:val="fr-FR"/>
        </w:rPr>
        <w:t xml:space="preserve">en Russie», </w:t>
      </w:r>
      <w:r>
        <w:rPr>
          <w:rFonts w:cs="Times New Roman" w:ascii="Times New Roman" w:hAnsi="Times New Roman"/>
          <w:color w:val="000000"/>
          <w:sz w:val="24"/>
        </w:rPr>
        <w:t xml:space="preserve">вышедшую скоро после смерти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Редакция не напечатала этой рецензии, не желая, — как писала она мне, — «поднимать полемику», но благо</w:t>
        <w:softHyphen/>
        <w:t>дарила за сочувственное отношение к памяти деятелей 1 марта и при</w:t>
        <w:softHyphen/>
        <w:t>глашала к дальнейшему сотрудничеству. А вскоре после этого у Испол</w:t>
        <w:softHyphen/>
        <w:t>нительного Комитета явилась мысль издавать за границей научно-революционный журнал. Редактирование этого журнала Комитет поручал покойным С. М. Кравчинскому и П. Л. Лаврову, при чем со</w:t>
        <w:softHyphen/>
        <w:t>ветовал им пригласить меня в качестве третьего редактора. С. М. Крав</w:t>
        <w:softHyphen/>
        <w:t>чинский и П. Л. Лавров тотчас же последовали этому совету, и таким образом я стал соредактором «народовольческого» издания. Но этому изданию еще не скоро пришлось выйти из состояния проекта: дело затягивалось по многим причинам и пошло несколько быстрее только после приезда за границу в 1882 году г. Тихомирова, бывшего членом Исполнительного Комитета и редакции «Народной Воли». Да и г. Тих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 Скажите, почему вы хвалите Дюринга и порицаете Маркса? — спросил я весною 1882 г. одного из самых видных членов Исполнительного Комитета. — Неужели вы не видите, что Маркс гораздо основательнее Дю</w:t>
        <w:softHyphen/>
        <w:t>ринга?— «Мы, собственно говоря, ничего не имеем против Маркса, — воз</w:t>
        <w:softHyphen/>
        <w:t>разил мой собеседник, — но мы думаем, что наша программа больше под</w:t>
        <w:softHyphen/>
        <w:t>ходит к учению Дюринга. А вы как полагаете?» — Я ответил, что, по моему мнению, им выгоднее держаться за Маркса: «В этом случае вы сделаете только одну ошибку, именно при переходе от марксова учения к своей программе; а держась за Дюринга, вы будете ошибаться на каждом, шагу, потому что он сам целиком состоит из ошибок».</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ирову, заменившему С. М. Кравчинского в редакции предполагавшегося издания, удалось кое-как справиться с препятствиями только к лету 1883 года, когда мы общими силами взялись за составление первой книжки нашего журнала, получившего название «Вестника Народной Воли». У меня долго сохранялся в бумагах написанный П. Л. Лавровым проект редакционного устава; может быть, он цел и до сих пор; но искать его у меня нет теперь ни времени, ни охоты, ни надобности. Для меня важнее упомянуть здесь о </w:t>
      </w:r>
      <w:r>
        <w:rPr>
          <w:rFonts w:cs="Times New Roman" w:ascii="Times New Roman" w:hAnsi="Times New Roman"/>
          <w:i/>
          <w:iCs/>
          <w:color w:val="000000"/>
          <w:sz w:val="24"/>
        </w:rPr>
        <w:t xml:space="preserve">неписанном </w:t>
      </w:r>
      <w:r>
        <w:rPr>
          <w:rFonts w:cs="Times New Roman" w:ascii="Times New Roman" w:hAnsi="Times New Roman"/>
          <w:color w:val="000000"/>
          <w:sz w:val="24"/>
        </w:rPr>
        <w:t xml:space="preserve">уставе, выработанном мною вместе с г. Тихомировым и определявшем все направление будущего издания. Этот </w:t>
      </w:r>
      <w:r>
        <w:rPr>
          <w:rFonts w:cs="Times New Roman" w:ascii="Times New Roman" w:hAnsi="Times New Roman"/>
          <w:i/>
          <w:iCs/>
          <w:color w:val="000000"/>
          <w:sz w:val="24"/>
        </w:rPr>
        <w:t xml:space="preserve">неписанный </w:t>
      </w:r>
      <w:r>
        <w:rPr>
          <w:rFonts w:cs="Times New Roman" w:ascii="Times New Roman" w:hAnsi="Times New Roman"/>
          <w:color w:val="000000"/>
          <w:sz w:val="24"/>
        </w:rPr>
        <w:t>устав оказался необходимым потому, что когда мы ближе ознакомились с тогдашними взглядами г. Тихомирова, мы увидели в них очень много такого, с чем совершенно не могли примириться наши, уже окончательно сложившиеся тогда, социал-демо</w:t>
        <w:softHyphen/>
        <w:t>кратические понятия. Я уже не говорю о том, что всякий раз, когда заходила речь о Марксе, г. Тихомиров «с ученым видом знатока» изрекал сугубые пустяки. Но даже и в вопросах практической политики нам нельзя было подчас избежать очень неприятных споров с ним. По поводу происходивших тогда на юге России антиеврейских беспо</w:t>
        <w:softHyphen/>
        <w:t xml:space="preserve">рядков он рассуждал, как антисемит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хотя в своем качестве «дипломата» в сущности совершенно равнодушного ко всему, что выходило за пределы узко-практических нужд «партии», он довольно быстро покидал занятые им идейные позиции, когда убеждался, что высказываемые им мысли неприятны тем, которых он старался привлечь к своему делу, и хотя, вследствие этого, нам скоро удалось заставить его высказать </w:t>
      </w:r>
      <w:r>
        <w:rPr>
          <w:rFonts w:cs="Times New Roman" w:ascii="Times New Roman" w:hAnsi="Times New Roman"/>
          <w:i/>
          <w:iCs/>
          <w:color w:val="000000"/>
          <w:sz w:val="24"/>
        </w:rPr>
        <w:t xml:space="preserve">противоположный </w:t>
      </w:r>
      <w:r>
        <w:rPr>
          <w:rFonts w:cs="Times New Roman" w:ascii="Times New Roman" w:hAnsi="Times New Roman"/>
          <w:color w:val="000000"/>
          <w:sz w:val="24"/>
        </w:rPr>
        <w:t>взгляд на значение еврейских погромов, но нас все-таки очень смущала царившая в его голове невероятная путаница понятий. Не то, чтобы мы ни в чем не сходились с ним, нет, — в обширной области вопросов, волновавших тогдашний русский рево</w:t>
        <w:softHyphen/>
        <w:t>люционный мир, было немало таких, на которых мы встречались дружелюбно, хотя и подходили к ним с разных сторон. К их числу принадлежал, например, вопрос о народничестве. Г-н Тихомиров не отказался от народнического предрассудка насчет старых «устоев» крестьянского быта; но он по опыту знал, до какой степени несогла</w:t>
        <w:softHyphen/>
        <w:t>симо народничество с революционной постановкой политических задач, и потому сильно не благоволил к нему. Он не без удовольствия слушал наши насмешки над тогдашними теоретиками народничества и да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ак рассуждал не один он. В № 39 «Искры» мы привели яркий образчик мнений об антиеврейских беспорядках, высказывавшихся тогда газетою «Народная Во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ам выступил с политической статьей против покойного Юзова. Эту статью он прочитал мне и сделал в ней несколько поправок согласно моим указаниям. Еще более охотно выслушивал он наши политические суждения. Его приятно поражало, что сторонники марксовой теории, которая, по его мнению, должна была внушать «квиетизм», держались самых крайних политических взглядов. «Да вы — настоящий народо</w:t>
        <w:softHyphen/>
        <w:t>волец», — не раз говорил он мне, а это было у него самой вышкой похвал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нас не могло вводить в заблуждение подобное единомыслие, это читатель увидит сам из следующего характерного факта. Летом в 1882 г. я и В. И. Засулич посоветовали г. Тихомирову, как одному из представителей Исполнительного Комитета за границей, познако</w:t>
        <w:softHyphen/>
        <w:t xml:space="preserve">миться и сблизиться с вожаками германской социал-демократии </w:t>
      </w:r>
      <w:r>
        <w:rPr>
          <w:rFonts w:cs="Times New Roman" w:ascii="Times New Roman" w:hAnsi="Times New Roman"/>
          <w:color w:val="000000"/>
          <w:sz w:val="24"/>
          <w:vertAlign w:val="superscript"/>
        </w:rPr>
        <w:t>1</w:t>
      </w:r>
      <w:r>
        <w:rPr>
          <w:rFonts w:cs="Times New Roman" w:ascii="Times New Roman" w:hAnsi="Times New Roman"/>
          <w:color w:val="000000"/>
          <w:sz w:val="24"/>
        </w:rPr>
        <w:t>). Мы не сомневались в том, что он охотно примет наш совет, так как сближение с немецкими социал-демокра-тами, очевидно, могло быть только выгодным для «партии Народной Воли». Но оказалось, что мы ошиблись. Г-н Тихомиров ответил нам, что не находит нужным сбли</w:t>
        <w:softHyphen/>
        <w:t>жаться с «немцами», потому что,— нынешний читатель ни за что не догадается, почему, — потому что в партии, состоящей из нескольких сот тысяч человек, наверное, много никуда негодного народа, и ни в какие деловые сношения с нею вступать невозможно. По его словам, с «немцами» можно было бы «толковать» только в том случае, если бы они согласились распустить свою нынешнюю партию и составить боевую организацию из нескольких сот решительных, на все готовых людей. Мы долго не могли прийти в себя от изумления. Это был редкий перл, своей величиной и своим ярким блеском отнюдь не уступавший тому, которым мы любовались в разговоре с г. Тихомировым об еврейских погромах. Но менее крупные перлы его взглядов выступали чуть не ежедневно на божий свет по разным более мелким поводам, и не нужно было большой проницательности, чтобы увидеть, как далеки были наши тогдашние взгляды от «народовольства» г. Тихомирова. У меня явилось даже сильное сомнение в том, что я буду в состоянии работать с ним я одном издании. Тогда я решился объясниться с ним начистоту. Наше объяснение состоялось в присутствии С. М. Кравчинского и привело к совершенно неожиданным для меня результатам. Когда я поставил г. Тихомирову на вид, что я — убежденный социал-демократ и мог 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Я нахожу неудобным сообщать здесь, по какому именно частному поводу мы обратились к нему с этим советом.</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насилуя себя, работать только в социал-демократическом журнале, он отвечал, что я, по-видимому, ошибаюсь на его счет; что на самом деле он против социал-демократии ровно ничего не имеет, но что рус</w:t>
        <w:softHyphen/>
        <w:t xml:space="preserve">ские революционеры крайне предубеждены против нее и отвернутся от нас, если мы сразу объявим себя ее сторонниками. Он советовал нам сначала </w:t>
      </w:r>
      <w:r>
        <w:rPr>
          <w:rFonts w:cs="Times New Roman" w:ascii="Times New Roman" w:hAnsi="Times New Roman"/>
          <w:i/>
          <w:iCs/>
          <w:color w:val="000000"/>
          <w:sz w:val="24"/>
        </w:rPr>
        <w:t xml:space="preserve">подготовить </w:t>
      </w:r>
      <w:r>
        <w:rPr>
          <w:rFonts w:cs="Times New Roman" w:ascii="Times New Roman" w:hAnsi="Times New Roman"/>
          <w:color w:val="000000"/>
          <w:sz w:val="24"/>
        </w:rPr>
        <w:t>русского читателя к усвоению социал-демократи</w:t>
        <w:softHyphen/>
        <w:t>ческих взглядов и только потом, когда это будет сделано, выставлять перед ним социал-демократиче-скую программу. Я хорошо знал тогдашнего читателя наших революционных изданий и видел, что г. Тихомиров ничего не преувеличивал, говоря об его предубеждении против социал-демократии: слово социал-демократ было тогда в нашей революционной среде обидным, почти бранным слов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виду этого мы с г. Тихомировым решили, что наш будущий журнал со временем объявит себя социал-демократическим, но сделает это лишь после того, как ему удастся рассеять анархические предрас</w:t>
        <w:softHyphen/>
        <w:t>судки нашей читающей публики. Я до сих пор не понимаю, чем именно руководствовался г. Тихомиров, делая мне эту огромную и совершенно неожиданную уступку: вероятно, тут на него повлияли одновременно и его «дипломатия», и его равнодушие к теории, и его разочарование в народовольческой программе и его желание привлечь нас к своей «партии». Но что бы там ни повлияло, а договор был заключен, и в результате его явилась моя заметка о книге Аристова «Афанасий Прокофьевич Щапов», написанная именно согласно с планом посте</w:t>
        <w:softHyphen/>
        <w:t xml:space="preserve">пенного подготовления русского революционного читателя к восприятию социал-демократических идей. Сравнивая Щапова с Чернышевским, я говорил в ней, что первый относится ко второму, «как современный демократ относится к </w:t>
      </w:r>
      <w:r>
        <w:rPr>
          <w:rFonts w:cs="Times New Roman" w:ascii="Times New Roman" w:hAnsi="Times New Roman"/>
          <w:i/>
          <w:iCs/>
          <w:color w:val="000000"/>
          <w:sz w:val="24"/>
        </w:rPr>
        <w:t xml:space="preserve">социал-демократу» </w:t>
      </w:r>
      <w:r>
        <w:rPr>
          <w:rFonts w:cs="Times New Roman" w:ascii="Times New Roman" w:hAnsi="Times New Roman"/>
          <w:color w:val="000000"/>
          <w:sz w:val="24"/>
        </w:rPr>
        <w:t>(курсив в подлиннике) и что, конечно, «наши симпатии лежат на стороне последнего». Далее, я на</w:t>
        <w:softHyphen/>
        <w:t xml:space="preserve">поминал слова Маркса о том, что социальная революция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может черпать свою поэзию не в прошлом, а только в будущем, и что она не может начаться до тех пор, пока не уничтожатся все суеверия прошлого; это направлялось против народнической идеализации «устоев». Я прибавлял к этому, что пришла уже пора критической оценки «всех элементов нашего народничества» и</w:t>
      </w:r>
      <w:r>
        <w:rPr>
          <w:rFonts w:cs="Times New Roman" w:ascii="Times New Roman" w:hAnsi="Times New Roman"/>
          <w:i/>
          <w:iCs/>
          <w:color w:val="000000"/>
          <w:sz w:val="24"/>
        </w:rPr>
        <w:t xml:space="preserve"> </w:t>
      </w:r>
      <w:r>
        <w:rPr>
          <w:rFonts w:cs="Times New Roman" w:ascii="Times New Roman" w:hAnsi="Times New Roman"/>
          <w:color w:val="000000"/>
          <w:sz w:val="24"/>
        </w:rPr>
        <w:t>что «между этими элементами взгляды Щапова,— на взаимные отношения народа и госу</w:t>
        <w:softHyphen/>
        <w:t>дарства, на раскол и общину, — занимают... очень видное место и уже по одному тому заслуживают полного внимания наших социалистических писателей». Я называл Чернышевского родоначальником русской социал-демократии, а в заключение говорил нашим революционера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тарые формы народной жизни и народного миросозерцания слишком тесны для того, чтобы воплотить в себе практику и теорию нового движения. «Укрепившись в этом сознании, наша социально-революционная партия начнет третий, не предвиденный Щаповым, период «земского строения», равно далекий как от эемско-вечевого, так и от единодержавно-бюро-кратического «опыта» — именно </w:t>
      </w:r>
      <w:r>
        <w:rPr>
          <w:rFonts w:cs="Times New Roman" w:ascii="Times New Roman" w:hAnsi="Times New Roman"/>
          <w:i/>
          <w:iCs/>
          <w:color w:val="000000"/>
          <w:sz w:val="24"/>
        </w:rPr>
        <w:t>период социально-демократический».</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кажется, ясно, пожалуй, даже слишком ясно для первого раза; но мне хотелось высказаться еще яснее, и я написал для первой же книжки «Вестника Народной Воли» статью «Социализм и политическая борьба», в которой пошел еще дальше и критиковал самое «партию Народной Воли». Моя критика отличалась значительной резкостью; так, я утверждал, что названная партия </w:t>
      </w:r>
      <w:r>
        <w:rPr>
          <w:rFonts w:cs="Times New Roman" w:ascii="Times New Roman" w:hAnsi="Times New Roman"/>
          <w:i/>
          <w:iCs/>
          <w:color w:val="000000"/>
          <w:sz w:val="24"/>
        </w:rPr>
        <w:t>была самой револю</w:t>
        <w:softHyphen/>
        <w:t xml:space="preserve">ционной, но зато и самой беспринципной, изо всех существовавших) у нас революционных партий. </w:t>
      </w:r>
      <w:r>
        <w:rPr>
          <w:rFonts w:cs="Times New Roman" w:ascii="Times New Roman" w:hAnsi="Times New Roman"/>
          <w:color w:val="000000"/>
          <w:sz w:val="24"/>
        </w:rPr>
        <w:t>Г-н Тихомиров морщился и усиленно зевал, уговаривая меня быть помягче, но соглашался на помещение в пер</w:t>
        <w:softHyphen/>
        <w:t>вой же книжке «Вестника Народной Воли» и статьи, и рецензии. С своей стороны, П. Аксельрод написал для той же книжки большую статью о социализме и мелкой буржуазии, насквозь пропитанную духом марксизма. Словом, мы не поленились для первого урока рус</w:t>
        <w:softHyphen/>
        <w:t>скому читателю и могли только одобрять уступчивость г. Тихомирова. Но... человек предполагает, а тайная полиция располагает.</w:t>
      </w:r>
    </w:p>
    <w:p>
      <w:pPr>
        <w:pStyle w:val="Normal"/>
        <w:shd w:fill="FFFFFF" w:val="clear"/>
        <w:spacing w:lineRule="auto" w:line="360"/>
        <w:ind w:firstLine="340"/>
        <w:jc w:val="both"/>
        <w:rPr/>
      </w:pPr>
      <w:r>
        <w:rPr>
          <w:rFonts w:cs="Times New Roman" w:ascii="Times New Roman" w:hAnsi="Times New Roman"/>
          <w:color w:val="000000"/>
          <w:sz w:val="24"/>
        </w:rPr>
        <w:t xml:space="preserve">Однажды, летом 1883 года, я пошел проводить г. Тихомирова, заходившего ко мне по редакционным делам, как вдруг мы столкнулись лицом к лицу с </w:t>
      </w:r>
      <w:r>
        <w:rPr>
          <w:rFonts w:cs="Times New Roman" w:ascii="Times New Roman" w:hAnsi="Times New Roman"/>
          <w:i/>
          <w:iCs/>
          <w:color w:val="000000"/>
          <w:sz w:val="24"/>
        </w:rPr>
        <w:t xml:space="preserve">Дегаевым. </w:t>
      </w:r>
      <w:r>
        <w:rPr>
          <w:rFonts w:cs="Times New Roman" w:ascii="Times New Roman" w:hAnsi="Times New Roman"/>
          <w:color w:val="000000"/>
          <w:sz w:val="24"/>
        </w:rPr>
        <w:t>Я знал его в Петербурге, когда он был артил</w:t>
        <w:softHyphen/>
        <w:t>лерийским офицером и учился в Артиллерийской академии. В то время, о котором у меня идет речь, он считался арестованным, и потому г. Тихомиров не меньше меня удивился неожиданной встрече с ним в Женеве. Дегаев казался смущенным и торопливо заявил, что ему необходимо тотчас же переговорить с г. Тихомировым. Я поспешил оставить их вдво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другой день у нас предстояло собрание для переговоров с г. Тихомировым о вступлении нашей группы, — тогда еще не имевшей определенного имени, — в «партию Народной Воли». Когда он пришел на это собрание, мы увидели, что он уже не тот, каким был в последние месяцы. Из его объяснений мы узнали, что «молодые товарищи в Рос</w:t>
        <w:softHyphen/>
        <w:t>сии» очень недовольны его сближением с нами, так как опасаются, что благодаря ему в движении возьмет верх нежелательное для них влияние бывших «чернопередельцев». Вместе с тем он сказал нам, что по уставу</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мы можем быть приняты только по одиночке и по выбору, а не целой группой. Прежде он находил возможным принять нас именно как группу. Когда мы напомнили ему об этом, на него напала сильная зевота, и никакого толку мы от него не добились. К концу собрания было совер</w:t>
        <w:softHyphen/>
        <w:t>шенно ясно, что г. Тихомиров решил круто изменить свою политику в от</w:t>
        <w:softHyphen/>
        <w:t xml:space="preserve">ношении к нам. И в самом деле, после этого он в разговорах с нами решительно высказывался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социал-демократии и не без красно</w:t>
        <w:softHyphen/>
        <w:t>речия расписывал прелести воспетых народниками крестьянских «устоев». Это было неприятно, но делать было нечего. Я вышел из ре</w:t>
        <w:softHyphen/>
        <w:t>дакции «Вестника Народной Воли». Мы выступили как группа, назва</w:t>
        <w:softHyphen/>
        <w:t xml:space="preserve">вшаяся группой «Освобождение Труда», и моя статья «Социализм и политическая борьба» явилась в виде отдельной брошюры после того, как я дополнил ее и </w:t>
      </w:r>
      <w:r>
        <w:rPr>
          <w:rFonts w:cs="Times New Roman" w:ascii="Times New Roman" w:hAnsi="Times New Roman"/>
          <w:i/>
          <w:iCs/>
          <w:color w:val="000000"/>
          <w:sz w:val="24"/>
        </w:rPr>
        <w:t xml:space="preserve">значительно смягчил заключавшуюся в ней критику «партии Народной Воли». </w:t>
      </w:r>
      <w:r>
        <w:rPr>
          <w:rFonts w:cs="Times New Roman" w:ascii="Times New Roman" w:hAnsi="Times New Roman"/>
          <w:color w:val="000000"/>
          <w:sz w:val="24"/>
        </w:rPr>
        <w:t>Рецензия же моя о книге Аристова и статья П. Аксельрода остались в «Вестнике» как будто бы на память о той быстро минувшей поре, когда г. Тихомиров собирался вместе с нами подготовлять русского читателя к пониманию социальной демокра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не остается прибавить только два слова... </w:t>
      </w:r>
      <w:r>
        <w:rPr>
          <w:rFonts w:cs="Times New Roman" w:ascii="Times New Roman" w:hAnsi="Times New Roman"/>
          <w:i/>
          <w:iCs/>
          <w:color w:val="000000"/>
          <w:sz w:val="24"/>
        </w:rPr>
        <w:t xml:space="preserve">Дегаев уже был тогда в сношениях с Судейкиным, </w:t>
      </w:r>
      <w:r>
        <w:rPr>
          <w:rFonts w:cs="Times New Roman" w:ascii="Times New Roman" w:hAnsi="Times New Roman"/>
          <w:color w:val="000000"/>
          <w:sz w:val="24"/>
        </w:rPr>
        <w:t xml:space="preserve">чего не подозревали ни мы, ни г. Тихомиров. Стало быть, </w:t>
      </w:r>
      <w:r>
        <w:rPr>
          <w:rFonts w:cs="Times New Roman" w:ascii="Times New Roman" w:hAnsi="Times New Roman"/>
          <w:i/>
          <w:iCs/>
          <w:color w:val="000000"/>
          <w:sz w:val="24"/>
        </w:rPr>
        <w:t xml:space="preserve">дегаевская поездка за границу для передачи т. Тихомирову мнения «молодых товарищей» о сближении его с нами не обошлась без участия Судейкина. </w:t>
      </w:r>
      <w:r>
        <w:rPr>
          <w:rFonts w:cs="Times New Roman" w:ascii="Times New Roman" w:hAnsi="Times New Roman"/>
          <w:color w:val="000000"/>
          <w:sz w:val="24"/>
        </w:rPr>
        <w:t xml:space="preserve">Думайте об этом что хотите, я же повторю: </w:t>
      </w:r>
      <w:r>
        <w:rPr>
          <w:rFonts w:cs="Times New Roman" w:ascii="Times New Roman" w:hAnsi="Times New Roman"/>
          <w:i/>
          <w:iCs/>
          <w:color w:val="000000"/>
          <w:sz w:val="24"/>
        </w:rPr>
        <w:t>человек предполагает, а тайная полиция располагае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Забавное недоразумение</w:t>
      </w:r>
    </w:p>
    <w:p>
      <w:pPr>
        <w:pStyle w:val="Normal"/>
        <w:shd w:fill="FFFFFF" w:val="clear"/>
        <w:spacing w:lineRule="auto" w:line="360" w:before="274" w:after="0"/>
        <w:ind w:left="4253" w:hanging="1134"/>
        <w:rPr/>
      </w:pPr>
      <w:r>
        <w:rPr>
          <w:rFonts w:cs="Times New Roman" w:ascii="Times New Roman" w:hAnsi="Times New Roman"/>
          <w:i/>
          <w:iCs/>
          <w:color w:val="000000"/>
          <w:sz w:val="24"/>
          <w:lang w:val="de-DE"/>
        </w:rPr>
        <w:t xml:space="preserve">Margarete. </w:t>
      </w:r>
      <w:r>
        <w:rPr>
          <w:rFonts w:cs="Times New Roman" w:ascii="Times New Roman" w:hAnsi="Times New Roman"/>
          <w:color w:val="000000"/>
          <w:sz w:val="24"/>
          <w:lang w:val="de-DE"/>
        </w:rPr>
        <w:t>Das ist alles recht schön und gut; Ungefähr sagt das der Pfarrer auch, Nur mit ein bischen andern Worten.</w:t>
      </w:r>
      <w:r>
        <w:rPr>
          <w:rFonts w:cs="Times New Roman" w:ascii="Times New Roman" w:hAnsi="Times New Roman"/>
          <w:color w:val="000000"/>
          <w:sz w:val="24"/>
          <w:lang w:val="en-US"/>
        </w:rPr>
        <w:t xml:space="preserve"> </w:t>
      </w:r>
      <w:r>
        <w:rPr>
          <w:rFonts w:cs="Times New Roman" w:ascii="Times New Roman" w:hAnsi="Times New Roman"/>
          <w:sz w:val="24"/>
          <w:lang w:val="en-US"/>
        </w:rPr>
        <w:t xml:space="preserve"> . . . . . . . . . . . . .. . . . . . . .. . . . . .. . . . </w:t>
      </w:r>
    </w:p>
    <w:p>
      <w:pPr>
        <w:pStyle w:val="Normal"/>
        <w:shd w:fill="FFFFFF" w:val="clear"/>
        <w:spacing w:lineRule="auto" w:line="360"/>
        <w:ind w:left="2880" w:firstLine="720"/>
        <w:rPr>
          <w:rFonts w:ascii="Times New Roman" w:hAnsi="Times New Roman" w:cs="Times New Roman"/>
          <w:sz w:val="24"/>
        </w:rPr>
      </w:pPr>
      <w:r>
        <w:rPr>
          <w:rFonts w:cs="Times New Roman" w:ascii="Times New Roman" w:hAnsi="Times New Roman"/>
          <w:i/>
          <w:iCs/>
          <w:color w:val="000000"/>
          <w:sz w:val="24"/>
          <w:lang w:val="de-DE"/>
        </w:rPr>
        <w:t>Faust.</w:t>
      </w:r>
      <w:r>
        <w:rPr>
          <w:rFonts w:cs="Times New Roman" w:ascii="Times New Roman" w:hAnsi="Times New Roman"/>
          <w:color w:val="000000"/>
          <w:sz w:val="24"/>
          <w:lang w:val="de-DE"/>
        </w:rPr>
        <w:t xml:space="preserve"> Liebes Kind!</w:t>
      </w:r>
    </w:p>
    <w:p>
      <w:pPr>
        <w:pStyle w:val="Normal"/>
        <w:shd w:fill="FFFFFF" w:val="clear"/>
        <w:spacing w:lineRule="auto" w:line="360"/>
        <w:ind w:left="5760" w:hanging="0"/>
        <w:rPr>
          <w:rFonts w:ascii="Times New Roman" w:hAnsi="Times New Roman" w:cs="Times New Roman"/>
          <w:sz w:val="24"/>
        </w:rPr>
      </w:pPr>
      <w:r>
        <w:rPr>
          <w:rFonts w:cs="Times New Roman" w:ascii="Times New Roman" w:hAnsi="Times New Roman"/>
          <w:i/>
          <w:iCs/>
          <w:color w:val="000000"/>
          <w:sz w:val="24"/>
          <w:lang w:val="de-DE"/>
        </w:rPr>
        <w:t xml:space="preserve">(Goethe, </w:t>
      </w:r>
      <w:r>
        <w:rPr>
          <w:rFonts w:cs="Times New Roman" w:ascii="Times New Roman" w:hAnsi="Times New Roman"/>
          <w:color w:val="000000"/>
          <w:sz w:val="24"/>
          <w:lang w:val="de-DE"/>
        </w:rPr>
        <w:t>Faust.)</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37 «Освобождения» г. Независимый распространяется о моей статье «Чего не делать», напечатанной в № 52 нашего органа. Он довольно лестно отзывается о ней и сожалеет только о том, что я недостаточно последователен. Ему хотелось бы, чтобы я взглянул на взаимные отношения либералов и социал-демократов с той самой точки зрения, с которой я смотрю на обязанности нашего центра по отношению к внутренним делам нашей партии. Но ему кажется, что я не решаюсь поступать так, и, огорченный слабостью моей субъективной логики, он возлагает свои приятные упования на объективную логику жизни. «Нам особенно ценно, — говорит он, — что взгляды автора статьи суть не отвлеченные убеждения, а наоборот, вопреки всем теоретическим убе</w:t>
        <w:softHyphen/>
        <w:t>ждениям, были, так сказать, с бою завоеваны самою жизнью, выну</w:t>
        <w:softHyphen/>
        <w:t>ждены теми неумолимыми требованиями, которые она предъявляет к реальной политической работе русских революционеров. Именно в этом лежит ручательство, что эти взгляды не погибнут, а разовьются и будут широко практически использова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тоже очень твердо убежден в том, что мои взгляды в недалеком будущем восторжествуют на практике. Но я пришел к этому убежде</w:t>
        <w:softHyphen/>
        <w:t xml:space="preserve">нию совсем не тем путем, каким был приведен к нему г. Независимый, и чем более я вдумываюсь в статью этого публициста, — носящую </w:t>
      </w:r>
      <w:r>
        <w:rPr>
          <w:rFonts w:cs="Times New Roman" w:ascii="Times New Roman" w:hAnsi="Times New Roman"/>
          <w:i/>
          <w:iCs/>
          <w:color w:val="000000"/>
          <w:sz w:val="24"/>
        </w:rPr>
        <w:t>зна</w:t>
        <w:softHyphen/>
        <w:t xml:space="preserve">менательное </w:t>
      </w:r>
      <w:r>
        <w:rPr>
          <w:rFonts w:cs="Times New Roman" w:ascii="Times New Roman" w:hAnsi="Times New Roman"/>
          <w:color w:val="000000"/>
          <w:sz w:val="24"/>
        </w:rPr>
        <w:t>название: «Знаменательный поворот»,— тем яснее я вижу, что между нами существует огромное и забавное недоразумение. Пусть извинит меня г. Независимый, если я прямо скажу ему, что он об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уживает наивность, достойную гётевской Гретхен. Эта бедная девушка смешала, как известно, пантеистическую философию Фауста с тем, что говорит, только в других выражениях, приходский священник. А г. Независимый смешал сказанное мною об обязанностях россий</w:t>
        <w:softHyphen/>
        <w:t xml:space="preserve">ского социал-демокра-тического центра с тем, что проповедует теперь, «только немножко другими словами», бывший марксист г. Петр Струве. Ввиду этой трогательной наивности, — которую я не смею считать </w:t>
      </w:r>
      <w:r>
        <w:rPr>
          <w:rFonts w:cs="Times New Roman" w:ascii="Times New Roman" w:hAnsi="Times New Roman"/>
          <w:i/>
          <w:iCs/>
          <w:color w:val="000000"/>
          <w:sz w:val="24"/>
        </w:rPr>
        <w:t xml:space="preserve">притворной, </w:t>
      </w:r>
      <w:r>
        <w:rPr>
          <w:rFonts w:cs="Times New Roman" w:ascii="Times New Roman" w:hAnsi="Times New Roman"/>
          <w:color w:val="000000"/>
          <w:sz w:val="24"/>
        </w:rPr>
        <w:t>— у меня, как у Фауста, вырывается невольное восклица</w:t>
        <w:softHyphen/>
        <w:t>ние: милый ребенок! Но если Фауст не нашел нужным вывести Гретхен из ее умилительного заблуждения, то я, напротив, вижу себя выну</w:t>
        <w:softHyphen/>
        <w:t>жденным заметить г. Независимому, что взгляды, высказанные мною в статье «Чего не делать», нимало не похожи на политическую фило</w:t>
        <w:softHyphen/>
        <w:t>софию г. редактора «Освобождения» и прочих священнослужителей российского либерализма. Эта разница объясняется, может быть, тем, что Фауст был влюблен в Маргариту, между тем как чувства, питаемые мною по отношению к указанным священнослужителям, имеют очень мало общего с любовной страстью. Но как бы там ни было, а объясниться нам необходим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словам г. Независимого, моя статья «веско и неопровержимо доказывает, что </w:t>
      </w:r>
      <w:r>
        <w:rPr>
          <w:rFonts w:cs="Times New Roman" w:ascii="Times New Roman" w:hAnsi="Times New Roman"/>
          <w:i/>
          <w:iCs/>
          <w:color w:val="000000"/>
          <w:sz w:val="24"/>
        </w:rPr>
        <w:t xml:space="preserve">радикализм требований не тождественен и не связан с радикализмом приемов осуществления требований </w:t>
      </w:r>
      <w:r>
        <w:rPr>
          <w:rFonts w:cs="Times New Roman" w:ascii="Times New Roman" w:hAnsi="Times New Roman"/>
          <w:color w:val="000000"/>
          <w:sz w:val="24"/>
        </w:rPr>
        <w:t>(курсив г. Незави</w:t>
        <w:softHyphen/>
        <w:t>симого). Открытое и решительное заявление этой мысли, хотя бы с частной целью и без признания всех вытекающих из нее выводов, составляет заслугу сотрудника «Искры» и отрадный симптом победы реалистического понимания над доктринерским утоп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ячо благодаря г. Независимого за это поздравление с «побе</w:t>
        <w:softHyphen/>
        <w:t xml:space="preserve">дой», я позволю себе опросить его, где именно говорится у меня о радикализме требований в его отношении к </w:t>
      </w:r>
      <w:r>
        <w:rPr>
          <w:rFonts w:cs="Times New Roman" w:ascii="Times New Roman" w:hAnsi="Times New Roman"/>
          <w:i/>
          <w:iCs/>
          <w:color w:val="000000"/>
          <w:sz w:val="24"/>
        </w:rPr>
        <w:t xml:space="preserve">радикализму приемов? </w:t>
      </w:r>
      <w:r>
        <w:rPr>
          <w:rFonts w:cs="Times New Roman" w:ascii="Times New Roman" w:hAnsi="Times New Roman"/>
          <w:color w:val="000000"/>
          <w:sz w:val="24"/>
        </w:rPr>
        <w:t xml:space="preserve">Г-н Независимый обещал привести </w:t>
      </w:r>
      <w:r>
        <w:rPr>
          <w:rFonts w:cs="Times New Roman" w:ascii="Times New Roman" w:hAnsi="Times New Roman"/>
          <w:color w:val="000000"/>
          <w:sz w:val="24"/>
          <w:lang w:val="en-US"/>
        </w:rPr>
        <w:t>in</w:t>
      </w:r>
      <w:r>
        <w:rPr>
          <w:rFonts w:cs="Times New Roman" w:ascii="Times New Roman" w:hAnsi="Times New Roman"/>
          <w:color w:val="000000"/>
          <w:sz w:val="24"/>
        </w:rPr>
        <w:t xml:space="preserve"> ех</w:t>
      </w:r>
      <w:r>
        <w:rPr>
          <w:rFonts w:cs="Times New Roman" w:ascii="Times New Roman" w:hAnsi="Times New Roman"/>
          <w:color w:val="000000"/>
          <w:sz w:val="24"/>
          <w:lang w:val="en-US"/>
        </w:rPr>
        <w:t>tenso</w:t>
      </w:r>
      <w:r>
        <w:rPr>
          <w:rFonts w:cs="Times New Roman" w:ascii="Times New Roman" w:hAnsi="Times New Roman"/>
          <w:color w:val="000000"/>
          <w:sz w:val="24"/>
        </w:rPr>
        <w:t xml:space="preserve"> наиболее характерные места моей статьи, «откидывая детали, касающиеся исключительно партийных злоб дня». Почему же ом не сдержал этого обещания? По</w:t>
        <w:softHyphen/>
        <w:t>чему он «откинул» именно то место, где «веско и неопровержимо» до</w:t>
        <w:softHyphen/>
        <w:t xml:space="preserve">казывается мысль, принятая им за главную мысль моей статьи? На этот весьма естественный вопрос можно дать только один ответ, едва ли очень «отрадный» для г. Независимого: </w:t>
      </w:r>
      <w:r>
        <w:rPr>
          <w:rFonts w:cs="Times New Roman" w:ascii="Times New Roman" w:hAnsi="Times New Roman"/>
          <w:i/>
          <w:iCs/>
          <w:color w:val="000000"/>
          <w:sz w:val="24"/>
        </w:rPr>
        <w:t xml:space="preserve">потому, что у меня совсем не говорится ни о радикализме требований, ни о радикализме приемов, ни о взаимном отношении этих двух радикализмов. </w:t>
      </w:r>
      <w:r>
        <w:rPr>
          <w:rFonts w:cs="Times New Roman" w:ascii="Times New Roman" w:hAnsi="Times New Roman"/>
          <w:color w:val="000000"/>
          <w:sz w:val="24"/>
        </w:rPr>
        <w:t>Г-н Независимый приписал мне мысль, которую ему, как видно, хотелось найти в моей статье, но которой я на самом деле вы высказывал и не доказывал ни</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або, ни «неопровержимо», ни «веско», ни легкомысленно. Что сказать о таком «приеме» изложения чужих статей? Не знаю, как кто, а я не вижу в нем ни «заслуги», ни даже просто «отрадного симпто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Независимый говорит, что «соображения», высказанные мною в статье «Чего не делать», резюмируются в следующих моих строках:</w:t>
      </w:r>
    </w:p>
    <w:p>
      <w:pPr>
        <w:pStyle w:val="Normal"/>
        <w:shd w:fill="FFFFFF" w:val="clear"/>
        <w:spacing w:lineRule="auto" w:line="360"/>
        <w:ind w:firstLine="340"/>
        <w:jc w:val="both"/>
        <w:rPr/>
      </w:pPr>
      <w:r>
        <w:rPr>
          <w:rFonts w:cs="Times New Roman" w:ascii="Times New Roman" w:hAnsi="Times New Roman"/>
          <w:color w:val="000000"/>
          <w:sz w:val="24"/>
        </w:rPr>
        <w:t>«Все течет, все изменяется. Наши приемы деятельности не могут оставаться без перемен. Чеховский «человек в футляре» был замечателен тем, что всегда, даже в хорошую погоду, выходил в калошах и с зонти</w:t>
        <w:softHyphen/>
        <w:t>ком и непременно в теплом пальто на вате. Нам, социал-демократам, футляры не к лицу, и было бы очень смешно и очень плохо, если бы мы не сообразовались с требованиями политической погоды».</w:t>
      </w:r>
    </w:p>
    <w:p>
      <w:pPr>
        <w:pStyle w:val="Normal"/>
        <w:shd w:fill="FFFFFF" w:val="clear"/>
        <w:spacing w:lineRule="auto" w:line="360"/>
        <w:ind w:firstLine="340"/>
        <w:jc w:val="both"/>
        <w:rPr/>
      </w:pPr>
      <w:r>
        <w:rPr>
          <w:rFonts w:cs="Times New Roman" w:ascii="Times New Roman" w:hAnsi="Times New Roman"/>
          <w:color w:val="000000"/>
          <w:sz w:val="24"/>
        </w:rPr>
        <w:t xml:space="preserve">В этих строках заключается основное положение моей статьи, из которого в самом деле вытекает тот вывод, что радикализм приемов вовсе не всегда обязателен в интересах радикализма требований. Но из него вытекает также много других выводов и, между прочим, тот, что очень невысока ценность людей, которые, подобно германским и российским «ревизионистам», делают из умеренности и аккуратности настоящую «догму». Как бы основательны ни были все такие </w:t>
      </w:r>
      <w:r>
        <w:rPr>
          <w:rFonts w:cs="Times New Roman" w:ascii="Times New Roman" w:hAnsi="Times New Roman"/>
          <w:i/>
          <w:iCs/>
          <w:color w:val="000000"/>
          <w:sz w:val="24"/>
        </w:rPr>
        <w:t xml:space="preserve">выводы, </w:t>
      </w:r>
      <w:r>
        <w:rPr>
          <w:rFonts w:cs="Times New Roman" w:ascii="Times New Roman" w:hAnsi="Times New Roman"/>
          <w:color w:val="000000"/>
          <w:sz w:val="24"/>
        </w:rPr>
        <w:t xml:space="preserve">надо помнить, что каждый из них в отдельности несравненно </w:t>
      </w:r>
      <w:r>
        <w:rPr>
          <w:rFonts w:cs="Times New Roman" w:ascii="Times New Roman" w:hAnsi="Times New Roman"/>
          <w:i/>
          <w:iCs/>
          <w:color w:val="000000"/>
          <w:sz w:val="24"/>
        </w:rPr>
        <w:t xml:space="preserve">более узок, </w:t>
      </w:r>
      <w:r>
        <w:rPr>
          <w:rFonts w:cs="Times New Roman" w:ascii="Times New Roman" w:hAnsi="Times New Roman"/>
          <w:color w:val="000000"/>
          <w:sz w:val="24"/>
        </w:rPr>
        <w:t xml:space="preserve">чем то </w:t>
      </w:r>
      <w:r>
        <w:rPr>
          <w:rFonts w:cs="Times New Roman" w:ascii="Times New Roman" w:hAnsi="Times New Roman"/>
          <w:i/>
          <w:iCs/>
          <w:color w:val="000000"/>
          <w:sz w:val="24"/>
        </w:rPr>
        <w:t xml:space="preserve">положение, </w:t>
      </w:r>
      <w:r>
        <w:rPr>
          <w:rFonts w:cs="Times New Roman" w:ascii="Times New Roman" w:hAnsi="Times New Roman"/>
          <w:color w:val="000000"/>
          <w:sz w:val="24"/>
        </w:rPr>
        <w:t>из которого он вытекает, и что поэтому ставить тот или другой из них на место этого положения значит учи</w:t>
        <w:softHyphen/>
        <w:t>нять самую невероятную и самую непозволительную путаницу поня</w:t>
        <w:softHyphen/>
        <w:t>тий. Если публицист «Освобождения» учинил такую путаницу, то я имею право видеть в его странном поступке некий «симптом», хара</w:t>
        <w:softHyphen/>
        <w:t>ктеризующий все его миросозерцание. На этот «симптом» стоит обра</w:t>
        <w:softHyphen/>
        <w:t>тить внимание. Почему из весьма многочисленных выводов, вытекаю</w:t>
        <w:softHyphen/>
        <w:t>щих из основного положения моей статьи, г. Независимый выбрал только тот, согласно которому радикализм требований не всегда дол</w:t>
        <w:softHyphen/>
        <w:t xml:space="preserve">жен вести за собою радикализм приемов? И почему этот вывод так понравился ему, что он объявил его главной мыслью моей статьи? Дело ясно. Г-н Независимый сам принадлежит к почтенному лагерю люден, возводящих в «догму» умеренность и аккуратность; он сам сидит в </w:t>
      </w:r>
      <w:r>
        <w:rPr>
          <w:rFonts w:cs="Times New Roman" w:ascii="Times New Roman" w:hAnsi="Times New Roman"/>
          <w:i/>
          <w:iCs/>
          <w:color w:val="000000"/>
          <w:sz w:val="24"/>
        </w:rPr>
        <w:t xml:space="preserve">футляре этой «догмы» </w:t>
      </w:r>
      <w:r>
        <w:rPr>
          <w:rFonts w:cs="Times New Roman" w:ascii="Times New Roman" w:hAnsi="Times New Roman"/>
          <w:color w:val="000000"/>
          <w:sz w:val="24"/>
        </w:rPr>
        <w:t>и потому, естественно, приурочивает к ней все то, что долетает до него сквозь толстую крышку футляра. Он насквозь пропитан буржуазной «догмой», и мне остается только хохо</w:t>
        <w:softHyphen/>
        <w:t>тать, когда я слышу его рассуждения о вреде догматизма и о пользе широких взглядов. Врачу, исцелися с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публицист» «Освобождения» не был ослеплен узким дог</w:t>
        <w:softHyphen/>
        <w:t>матизмом умеренности и аккуратности, он понял бы, что главная мысль</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тьи «Чего не делать» идет вразрез со всей философией, проповедуе</w:t>
        <w:softHyphen/>
        <w:t>мой образованными представителями нашей либеральной буржуазии. Если все течет, все изменяется, если у политического деятеля, пресле</w:t>
        <w:softHyphen/>
        <w:t>дующего великую историческую цель и имеющего, как говорят фран</w:t>
        <w:softHyphen/>
        <w:t xml:space="preserve">цузы, </w:t>
      </w:r>
      <w:r>
        <w:rPr>
          <w:rFonts w:cs="Times New Roman" w:ascii="Times New Roman" w:hAnsi="Times New Roman"/>
          <w:color w:val="000000"/>
          <w:sz w:val="24"/>
          <w:lang w:val="fr-FR"/>
        </w:rPr>
        <w:t xml:space="preserve">le diable au </w:t>
      </w:r>
      <w:r>
        <w:rPr>
          <w:rFonts w:cs="Times New Roman" w:ascii="Times New Roman" w:hAnsi="Times New Roman"/>
          <w:color w:val="000000"/>
          <w:sz w:val="24"/>
          <w:lang w:val="en-US"/>
        </w:rPr>
        <w:t>corps</w:t>
      </w:r>
      <w:r>
        <w:rPr>
          <w:rFonts w:cs="Times New Roman" w:ascii="Times New Roman" w:hAnsi="Times New Roman"/>
          <w:color w:val="000000"/>
          <w:sz w:val="24"/>
        </w:rPr>
        <w:t xml:space="preserve"> (черта в теле), может и должно оставаться неизменным одно только желание во что бы то ни стало добиться победы; если все остальное имеет для него лишь относительную цен</w:t>
        <w:softHyphen/>
        <w:t xml:space="preserve">ность, то ясно, что </w:t>
      </w:r>
      <w:r>
        <w:rPr>
          <w:rFonts w:cs="Times New Roman" w:ascii="Times New Roman" w:hAnsi="Times New Roman"/>
          <w:i/>
          <w:iCs/>
          <w:color w:val="000000"/>
          <w:sz w:val="24"/>
        </w:rPr>
        <w:t xml:space="preserve">принцип целесообразности </w:t>
      </w:r>
      <w:r>
        <w:rPr>
          <w:rFonts w:cs="Times New Roman" w:ascii="Times New Roman" w:hAnsi="Times New Roman"/>
          <w:color w:val="000000"/>
          <w:sz w:val="24"/>
        </w:rPr>
        <w:t>является главнейшей за</w:t>
        <w:softHyphen/>
        <w:t xml:space="preserve">поведью его </w:t>
      </w:r>
      <w:r>
        <w:rPr>
          <w:rFonts w:cs="Times New Roman" w:ascii="Times New Roman" w:hAnsi="Times New Roman"/>
          <w:i/>
          <w:iCs/>
          <w:color w:val="000000"/>
          <w:sz w:val="24"/>
        </w:rPr>
        <w:t xml:space="preserve">практического разума. </w:t>
      </w:r>
      <w:r>
        <w:rPr>
          <w:rFonts w:cs="Times New Roman" w:ascii="Times New Roman" w:hAnsi="Times New Roman"/>
          <w:color w:val="000000"/>
          <w:sz w:val="24"/>
        </w:rPr>
        <w:t>Для такого деятеля во всякое дан</w:t>
        <w:softHyphen/>
        <w:t xml:space="preserve">ное время наилучшее </w:t>
      </w:r>
      <w:r>
        <w:rPr>
          <w:rFonts w:cs="Times New Roman" w:ascii="Times New Roman" w:hAnsi="Times New Roman"/>
          <w:i/>
          <w:iCs/>
          <w:color w:val="000000"/>
          <w:sz w:val="24"/>
        </w:rPr>
        <w:t xml:space="preserve">средство </w:t>
      </w:r>
      <w:r>
        <w:rPr>
          <w:rFonts w:cs="Times New Roman" w:ascii="Times New Roman" w:hAnsi="Times New Roman"/>
          <w:color w:val="000000"/>
          <w:sz w:val="24"/>
        </w:rPr>
        <w:t xml:space="preserve">есть то, которое вернее всех других ведет к </w:t>
      </w:r>
      <w:r>
        <w:rPr>
          <w:rFonts w:cs="Times New Roman" w:ascii="Times New Roman" w:hAnsi="Times New Roman"/>
          <w:i/>
          <w:iCs/>
          <w:color w:val="000000"/>
          <w:sz w:val="24"/>
        </w:rPr>
        <w:t xml:space="preserve">цели. </w:t>
      </w:r>
      <w:r>
        <w:rPr>
          <w:rFonts w:cs="Times New Roman" w:ascii="Times New Roman" w:hAnsi="Times New Roman"/>
          <w:color w:val="000000"/>
          <w:sz w:val="24"/>
        </w:rPr>
        <w:t xml:space="preserve">Я думаю, что такой деятель совершенно прав; но я думаю так единственно потому, что моя философия происходит по прямой линии от </w:t>
      </w:r>
      <w:r>
        <w:rPr>
          <w:rFonts w:cs="Times New Roman" w:ascii="Times New Roman" w:hAnsi="Times New Roman"/>
          <w:i/>
          <w:iCs/>
          <w:color w:val="000000"/>
          <w:sz w:val="24"/>
        </w:rPr>
        <w:t xml:space="preserve">Гегеля, </w:t>
      </w:r>
      <w:r>
        <w:rPr>
          <w:rFonts w:cs="Times New Roman" w:ascii="Times New Roman" w:hAnsi="Times New Roman"/>
          <w:color w:val="000000"/>
          <w:sz w:val="24"/>
        </w:rPr>
        <w:t>а в политике я стою на точке зрения партии, которая выражает и отстаивает «разрушительные» стремления револю</w:t>
        <w:softHyphen/>
        <w:t xml:space="preserve">цион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и потому </w:t>
      </w:r>
      <w:r>
        <w:rPr>
          <w:rFonts w:cs="Times New Roman" w:ascii="Times New Roman" w:hAnsi="Times New Roman"/>
          <w:i/>
          <w:iCs/>
          <w:color w:val="000000"/>
          <w:sz w:val="24"/>
        </w:rPr>
        <w:t xml:space="preserve">не может не держаться </w:t>
      </w:r>
      <w:r>
        <w:rPr>
          <w:rFonts w:cs="Times New Roman" w:ascii="Times New Roman" w:hAnsi="Times New Roman"/>
          <w:color w:val="000000"/>
          <w:sz w:val="24"/>
        </w:rPr>
        <w:t>того убе</w:t>
        <w:softHyphen/>
        <w:t xml:space="preserve">ждения, что </w:t>
      </w:r>
      <w:r>
        <w:rPr>
          <w:rFonts w:cs="Times New Roman" w:ascii="Times New Roman" w:hAnsi="Times New Roman"/>
          <w:i/>
          <w:iCs/>
          <w:color w:val="000000"/>
          <w:sz w:val="24"/>
        </w:rPr>
        <w:t xml:space="preserve">народное благ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высший закон. </w:t>
      </w:r>
      <w:r>
        <w:rPr>
          <w:rFonts w:cs="Times New Roman" w:ascii="Times New Roman" w:hAnsi="Times New Roman"/>
          <w:color w:val="000000"/>
          <w:sz w:val="24"/>
        </w:rPr>
        <w:t>А согласимо ли это убеждение с теми учениями о нравственности, которые так стара</w:t>
        <w:softHyphen/>
        <w:t>тельно распространяются теперь образованными представителями рос</w:t>
        <w:softHyphen/>
        <w:t xml:space="preserve">сийской буржуазии, — т. е. единомышленниками г. Независимого, — и которые, при всем своем кажущемся разнообразии, все одинаково тесно связаны с моралью </w:t>
      </w:r>
      <w:r>
        <w:rPr>
          <w:rFonts w:cs="Times New Roman" w:ascii="Times New Roman" w:hAnsi="Times New Roman"/>
          <w:i/>
          <w:iCs/>
          <w:color w:val="000000"/>
          <w:sz w:val="24"/>
        </w:rPr>
        <w:t xml:space="preserve">Канта </w:t>
      </w:r>
      <w:r>
        <w:rPr>
          <w:rFonts w:cs="Times New Roman" w:ascii="Times New Roman" w:hAnsi="Times New Roman"/>
          <w:color w:val="000000"/>
          <w:sz w:val="24"/>
        </w:rPr>
        <w:t xml:space="preserve">и все одинаково хорошо показывают,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 xml:space="preserve">не утрачивает духа </w:t>
      </w:r>
      <w:r>
        <w:rPr>
          <w:rFonts w:cs="Times New Roman" w:ascii="Times New Roman" w:hAnsi="Times New Roman"/>
          <w:i/>
          <w:iCs/>
          <w:color w:val="000000"/>
          <w:sz w:val="24"/>
        </w:rPr>
        <w:t xml:space="preserve">консерватизма </w:t>
      </w:r>
      <w:r>
        <w:rPr>
          <w:rFonts w:cs="Times New Roman" w:ascii="Times New Roman" w:hAnsi="Times New Roman"/>
          <w:color w:val="000000"/>
          <w:sz w:val="24"/>
        </w:rPr>
        <w:t xml:space="preserve">даже тогда, когда проникается </w:t>
      </w:r>
      <w:r>
        <w:rPr>
          <w:rFonts w:cs="Times New Roman" w:ascii="Times New Roman" w:hAnsi="Times New Roman"/>
          <w:i/>
          <w:iCs/>
          <w:color w:val="000000"/>
          <w:sz w:val="24"/>
        </w:rPr>
        <w:t xml:space="preserve">освободительными </w:t>
      </w:r>
      <w:r>
        <w:rPr>
          <w:rFonts w:cs="Times New Roman" w:ascii="Times New Roman" w:hAnsi="Times New Roman"/>
          <w:color w:val="000000"/>
          <w:sz w:val="24"/>
        </w:rPr>
        <w:t xml:space="preserve">стремлениями? Нет, с </w:t>
      </w:r>
      <w:r>
        <w:rPr>
          <w:rFonts w:cs="Times New Roman" w:ascii="Times New Roman" w:hAnsi="Times New Roman"/>
          <w:i/>
          <w:iCs/>
          <w:color w:val="000000"/>
          <w:sz w:val="24"/>
        </w:rPr>
        <w:t xml:space="preserve">этими </w:t>
      </w:r>
      <w:r>
        <w:rPr>
          <w:rFonts w:cs="Times New Roman" w:ascii="Times New Roman" w:hAnsi="Times New Roman"/>
          <w:color w:val="000000"/>
          <w:sz w:val="24"/>
        </w:rPr>
        <w:t>учениями указанное убеждение совершенно не согласимо, и г. Независимый обна</w:t>
        <w:softHyphen/>
        <w:t xml:space="preserve">ружил наивность Маргариты именно тогда, когда вообразил, что статья, насквозь проникнутая этим убеждением, </w:t>
      </w:r>
      <w:r>
        <w:rPr>
          <w:rFonts w:cs="Times New Roman" w:ascii="Times New Roman" w:hAnsi="Times New Roman"/>
          <w:i/>
          <w:iCs/>
          <w:color w:val="000000"/>
          <w:sz w:val="24"/>
        </w:rPr>
        <w:t xml:space="preserve">«знаменует поворот» </w:t>
      </w:r>
      <w:r>
        <w:rPr>
          <w:rFonts w:cs="Times New Roman" w:ascii="Times New Roman" w:hAnsi="Times New Roman"/>
          <w:color w:val="000000"/>
          <w:sz w:val="24"/>
        </w:rPr>
        <w:t>в сто</w:t>
        <w:softHyphen/>
        <w:t>рону политической философии современного либерализма. Когда я пи</w:t>
        <w:softHyphen/>
        <w:t xml:space="preserve">сал свою статью, я наперед знал, что ее поймут не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читатели: ведь если бы она была сразу понята </w:t>
      </w:r>
      <w:r>
        <w:rPr>
          <w:rFonts w:cs="Times New Roman" w:ascii="Times New Roman" w:hAnsi="Times New Roman"/>
          <w:i/>
          <w:iCs/>
          <w:color w:val="000000"/>
          <w:sz w:val="24"/>
        </w:rPr>
        <w:t xml:space="preserve">всеми, </w:t>
      </w:r>
      <w:r>
        <w:rPr>
          <w:rFonts w:cs="Times New Roman" w:ascii="Times New Roman" w:hAnsi="Times New Roman"/>
          <w:color w:val="000000"/>
          <w:sz w:val="24"/>
        </w:rPr>
        <w:t>то это значило бы, что она со</w:t>
        <w:softHyphen/>
        <w:t>держит в себе лишь самые избитые истины. Но я думал, что классовый инстинкт подскажет публицистам «Освобождения», в чем заключается истинное содержание моей статьи, и побудит их высказать мне стро</w:t>
        <w:softHyphen/>
        <w:t>гое порицание за мою революционную «безнравственность». Вышло не так. Г-н Независимый, позабыв своего либерального Моисея и своих не менее либеральных пророков, поспешил со мною «родным счесться». Это до такой степени странно, что я до сих пор преисполнен изумления.</w:t>
      </w:r>
    </w:p>
    <w:p>
      <w:pPr>
        <w:pStyle w:val="Normal"/>
        <w:shd w:fill="FFFFFF" w:val="clear"/>
        <w:spacing w:lineRule="auto" w:line="360"/>
        <w:ind w:left="2977" w:hanging="0"/>
        <w:rPr>
          <w:rFonts w:ascii="Times New Roman" w:hAnsi="Times New Roman" w:cs="Times New Roman"/>
          <w:sz w:val="24"/>
          <w:lang w:val="en-US"/>
        </w:rPr>
      </w:pPr>
      <w:r>
        <w:rPr>
          <w:rFonts w:cs="Times New Roman" w:ascii="Times New Roman" w:hAnsi="Times New Roman"/>
          <w:color w:val="000000"/>
          <w:sz w:val="24"/>
          <w:lang w:val="en-US"/>
        </w:rPr>
        <w:t>Gretchen!</w:t>
      </w:r>
    </w:p>
    <w:p>
      <w:pPr>
        <w:pStyle w:val="Normal"/>
        <w:shd w:fill="FFFFFF" w:val="clear"/>
        <w:spacing w:lineRule="auto" w:line="360"/>
        <w:jc w:val="center"/>
        <w:rPr>
          <w:rFonts w:ascii="Times New Roman" w:hAnsi="Times New Roman" w:cs="Times New Roman"/>
          <w:sz w:val="24"/>
          <w:lang w:val="en-US"/>
        </w:rPr>
      </w:pPr>
      <w:r>
        <w:rPr>
          <w:rFonts w:cs="Times New Roman" w:ascii="Times New Roman" w:hAnsi="Times New Roman"/>
          <w:color w:val="000000"/>
          <w:sz w:val="24"/>
          <w:lang w:val="de-DE"/>
        </w:rPr>
        <w:t>Wo steht dein Kopf?</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38</w:t>
      </w:r>
    </w:p>
    <w:p>
      <w:pPr>
        <w:pStyle w:val="Normal"/>
        <w:shd w:fill="FFFFFF" w:val="clear"/>
        <w:spacing w:lineRule="auto" w:line="360" w:before="120" w:after="0"/>
        <w:ind w:firstLine="340"/>
        <w:jc w:val="both"/>
        <w:rPr/>
      </w:pPr>
      <w:r>
        <w:rPr>
          <w:rFonts w:cs="Times New Roman" w:ascii="Times New Roman" w:hAnsi="Times New Roman"/>
          <w:color w:val="000000"/>
          <w:sz w:val="24"/>
        </w:rPr>
        <w:t>Либеральная Гретхен думает, что мысли, высказанные в моей статье, были навязаны мне жизнью, «вопреки всем теоретическим по</w:t>
        <w:softHyphen/>
        <w:t>ложениям». Выходит, что, по мнению Гретхен, мысли эти стоят в про</w:t>
        <w:softHyphen/>
        <w:t>тиворечии с теоретическими основами моих политических взглядов. Это опять страшно наивно. Я предлагаю «милому ребенку» попробо</w:t>
        <w:softHyphen/>
        <w:t>вать доказать мне, что, например, содержание книги «К вопросу о раз</w:t>
        <w:softHyphen/>
        <w:t xml:space="preserve">витии монистического взгляда на истор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хотя бы чуть-чуть, хотя бы на одну йоту противоречит тому, что я говорю в статье «Чего не делать». Гретхен никогда не докажет этого по той причине, что и нельзя доказать это. Статья «Чего не делать» представляет собою лишь последовательное применение к частному случаю общих теоретиче</w:t>
        <w:softHyphen/>
        <w:t>ских взглядов, излагаемых и защищаемых Бельтовым. Чтобы не по</w:t>
        <w:softHyphen/>
        <w:t>нимать этого, нужно опять-таки сидеть в футляре и воображать, что все те, которые не соглашаются лезть в него, страдают «прямолиней</w:t>
        <w:softHyphen/>
        <w:t>ностью известной птиц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допустим, что милая Гретхен не сделала промаха, не погре</w:t>
        <w:softHyphen/>
        <w:t>шила против либеральной морали, неожиданно одобрив статью, про</w:t>
        <w:softHyphen/>
        <w:t>возглашающую принцип целесообразности верховным принципом в по</w:t>
        <w:softHyphen/>
        <w:t xml:space="preserve">литике. Тогда нам все-таки нужно будет помнить, что далеко не все те, которые признают этот принцип, могут идти вместе. Если один преследует </w:t>
      </w:r>
      <w:r>
        <w:rPr>
          <w:rFonts w:cs="Times New Roman" w:ascii="Times New Roman" w:hAnsi="Times New Roman"/>
          <w:i/>
          <w:iCs/>
          <w:color w:val="000000"/>
          <w:sz w:val="24"/>
        </w:rPr>
        <w:t xml:space="preserve">одну </w:t>
      </w:r>
      <w:r>
        <w:rPr>
          <w:rFonts w:cs="Times New Roman" w:ascii="Times New Roman" w:hAnsi="Times New Roman"/>
          <w:color w:val="000000"/>
          <w:sz w:val="24"/>
        </w:rPr>
        <w:t xml:space="preserve">цель, а другой — </w:t>
      </w:r>
      <w:r>
        <w:rPr>
          <w:rFonts w:cs="Times New Roman" w:ascii="Times New Roman" w:hAnsi="Times New Roman"/>
          <w:i/>
          <w:iCs/>
          <w:color w:val="000000"/>
          <w:sz w:val="24"/>
        </w:rPr>
        <w:t xml:space="preserve">другую, </w:t>
      </w:r>
      <w:r>
        <w:rPr>
          <w:rFonts w:cs="Times New Roman" w:ascii="Times New Roman" w:hAnsi="Times New Roman"/>
          <w:color w:val="000000"/>
          <w:sz w:val="24"/>
        </w:rPr>
        <w:t>то принцип целесообразно</w:t>
        <w:softHyphen/>
        <w:t xml:space="preserve">сти, — решительнее и явственнее, чем всякий другой, — предписывает им </w:t>
      </w:r>
      <w:r>
        <w:rPr>
          <w:rFonts w:cs="Times New Roman" w:ascii="Times New Roman" w:hAnsi="Times New Roman"/>
          <w:i/>
          <w:iCs/>
          <w:color w:val="000000"/>
          <w:sz w:val="24"/>
        </w:rPr>
        <w:t xml:space="preserve">«разойтись розно». </w:t>
      </w:r>
      <w:r>
        <w:rPr>
          <w:rFonts w:cs="Times New Roman" w:ascii="Times New Roman" w:hAnsi="Times New Roman"/>
          <w:color w:val="000000"/>
          <w:sz w:val="24"/>
        </w:rPr>
        <w:t>А это — именно тот случай, который мы имеем перед собою теперь. «Независимая» Гретхен делает вид, что и она, подобно мне, обеими ногами стоит в политике на точке зрения целе</w:t>
        <w:softHyphen/>
        <w:t xml:space="preserve">сообразности. Я, с своей стороны, делаю вид, что я этому верю, но цель милого ребенка, — или того, кто его вдохновляет, — уже не для виду только, а на самом деле, состоит в том, чтобы </w:t>
      </w:r>
      <w:r>
        <w:rPr>
          <w:rFonts w:cs="Times New Roman" w:ascii="Times New Roman" w:hAnsi="Times New Roman"/>
          <w:i/>
          <w:iCs/>
          <w:color w:val="000000"/>
          <w:sz w:val="24"/>
        </w:rPr>
        <w:t xml:space="preserve">завоевать политическую свободу, но в то же время помешать пролетариату дойти до полного сознания враждебной противоположности своих интересов </w:t>
      </w:r>
      <w:r>
        <w:rPr>
          <w:rFonts w:cs="Times New Roman" w:ascii="Times New Roman" w:hAnsi="Times New Roman"/>
          <w:color w:val="000000"/>
          <w:sz w:val="24"/>
        </w:rPr>
        <w:t xml:space="preserve">с </w:t>
      </w:r>
      <w:r>
        <w:rPr>
          <w:rFonts w:cs="Times New Roman" w:ascii="Times New Roman" w:hAnsi="Times New Roman"/>
          <w:i/>
          <w:iCs/>
          <w:color w:val="000000"/>
          <w:sz w:val="24"/>
        </w:rPr>
        <w:t>интере</w:t>
        <w:softHyphen/>
        <w:t xml:space="preserve">сами буржуазии. </w:t>
      </w:r>
      <w:r>
        <w:rPr>
          <w:rFonts w:cs="Times New Roman" w:ascii="Times New Roman" w:hAnsi="Times New Roman"/>
          <w:color w:val="000000"/>
          <w:sz w:val="24"/>
        </w:rPr>
        <w:t xml:space="preserve">Моя же цель,— и опять не для виду только, а на самом деле, — заключается в том, чтобы как можно скорее довести рабочий класс до этого сознания. Я убежден, — и то, что чуть не ежедневно происходит на наших глазах, та жизнь, на которую ссылается Гретхен, как нельзя лучше обнаруживает правильность моего убеждения, что </w:t>
      </w:r>
      <w:r>
        <w:rPr>
          <w:rFonts w:cs="Times New Roman" w:ascii="Times New Roman" w:hAnsi="Times New Roman"/>
          <w:i/>
          <w:iCs/>
          <w:color w:val="000000"/>
          <w:sz w:val="24"/>
        </w:rPr>
        <w:t>даже</w:t>
      </w:r>
      <w:r>
        <w:rPr>
          <w:rFonts w:cs="Times New Roman" w:ascii="Times New Roman" w:hAnsi="Times New Roman"/>
          <w:color w:val="000000"/>
          <w:sz w:val="24"/>
        </w:rPr>
        <w:t xml:space="preserve"> </w:t>
      </w:r>
      <w:r>
        <w:rPr>
          <w:rFonts w:cs="Times New Roman" w:ascii="Times New Roman" w:hAnsi="Times New Roman"/>
          <w:i/>
          <w:iCs/>
          <w:color w:val="000000"/>
          <w:sz w:val="24"/>
        </w:rPr>
        <w:t>борьба с абсолютизмом будет становиться у нас тем решительне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еперь уже нет никакой надобности скрывать,  что  она написана мно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и тем победоносней, чем скорее и чем больше наш пролетариат про</w:t>
        <w:softHyphen/>
        <w:t xml:space="preserve">никнет-ся идеями революционной социал-демократии. </w:t>
      </w:r>
      <w:r>
        <w:rPr>
          <w:rFonts w:cs="Times New Roman" w:ascii="Times New Roman" w:hAnsi="Times New Roman"/>
          <w:color w:val="000000"/>
          <w:sz w:val="24"/>
        </w:rPr>
        <w:t xml:space="preserve">С точки зрения </w:t>
      </w:r>
      <w:r>
        <w:rPr>
          <w:rFonts w:cs="Times New Roman" w:ascii="Times New Roman" w:hAnsi="Times New Roman"/>
          <w:i/>
          <w:iCs/>
          <w:color w:val="000000"/>
          <w:sz w:val="24"/>
        </w:rPr>
        <w:t xml:space="preserve">моей цели </w:t>
      </w:r>
      <w:r>
        <w:rPr>
          <w:rFonts w:cs="Times New Roman" w:ascii="Times New Roman" w:hAnsi="Times New Roman"/>
          <w:color w:val="000000"/>
          <w:sz w:val="24"/>
        </w:rPr>
        <w:t xml:space="preserve">деятельность Гретхен и ее внушителен представляется и должна представляться мне </w:t>
      </w:r>
      <w:r>
        <w:rPr>
          <w:rFonts w:cs="Times New Roman" w:ascii="Times New Roman" w:hAnsi="Times New Roman"/>
          <w:i/>
          <w:iCs/>
          <w:color w:val="000000"/>
          <w:sz w:val="24"/>
        </w:rPr>
        <w:t>вредной, поскольку эта деятельность на</w:t>
        <w:softHyphen/>
        <w:t xml:space="preserve">правлена на затемнение классового самосознания пролетариата. </w:t>
      </w:r>
      <w:r>
        <w:rPr>
          <w:rFonts w:cs="Times New Roman" w:ascii="Times New Roman" w:hAnsi="Times New Roman"/>
          <w:color w:val="000000"/>
          <w:sz w:val="24"/>
        </w:rPr>
        <w:t>По</w:t>
        <w:softHyphen/>
        <w:t xml:space="preserve">этому принцип целесообразности побуждает меня </w:t>
      </w:r>
      <w:r>
        <w:rPr>
          <w:rFonts w:cs="Times New Roman" w:ascii="Times New Roman" w:hAnsi="Times New Roman"/>
          <w:i/>
          <w:iCs/>
          <w:color w:val="000000"/>
          <w:sz w:val="24"/>
        </w:rPr>
        <w:t>бороться с едино</w:t>
        <w:softHyphen/>
        <w:t xml:space="preserve">мышленниками Гретхен, а не сближа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ними. </w:t>
      </w:r>
      <w:r>
        <w:rPr>
          <w:rFonts w:cs="Times New Roman" w:ascii="Times New Roman" w:hAnsi="Times New Roman"/>
          <w:color w:val="000000"/>
          <w:sz w:val="24"/>
        </w:rPr>
        <w:t xml:space="preserve">Правда, деятельность людей этого направления имеет в моих глазах не </w:t>
      </w:r>
      <w:r>
        <w:rPr>
          <w:rFonts w:cs="Times New Roman" w:ascii="Times New Roman" w:hAnsi="Times New Roman"/>
          <w:i/>
          <w:iCs/>
          <w:color w:val="000000"/>
          <w:sz w:val="24"/>
        </w:rPr>
        <w:t xml:space="preserve">одно только вредное </w:t>
      </w:r>
      <w:r>
        <w:rPr>
          <w:rFonts w:cs="Times New Roman" w:ascii="Times New Roman" w:hAnsi="Times New Roman"/>
          <w:color w:val="000000"/>
          <w:sz w:val="24"/>
        </w:rPr>
        <w:t xml:space="preserve">значение, так как они стремятся не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к затемнению классового самосознания пролетариата: как я уже сказал, они в то же время стараются добиться политической свободы. В качестве врага царского самодержавия, я не могу не признать, что </w:t>
      </w:r>
      <w:r>
        <w:rPr>
          <w:rFonts w:cs="Times New Roman" w:ascii="Times New Roman" w:hAnsi="Times New Roman"/>
          <w:i/>
          <w:iCs/>
          <w:color w:val="000000"/>
          <w:sz w:val="24"/>
        </w:rPr>
        <w:t xml:space="preserve">эта сторона </w:t>
      </w:r>
      <w:r>
        <w:rPr>
          <w:rFonts w:cs="Times New Roman" w:ascii="Times New Roman" w:hAnsi="Times New Roman"/>
          <w:color w:val="000000"/>
          <w:sz w:val="24"/>
        </w:rPr>
        <w:t xml:space="preserve">их деятельности </w:t>
      </w:r>
      <w:r>
        <w:rPr>
          <w:rFonts w:cs="Times New Roman" w:ascii="Times New Roman" w:hAnsi="Times New Roman"/>
          <w:i/>
          <w:iCs/>
          <w:color w:val="000000"/>
          <w:sz w:val="24"/>
        </w:rPr>
        <w:t xml:space="preserve">полезна, </w:t>
      </w:r>
      <w:r>
        <w:rPr>
          <w:rFonts w:cs="Times New Roman" w:ascii="Times New Roman" w:hAnsi="Times New Roman"/>
          <w:color w:val="000000"/>
          <w:sz w:val="24"/>
        </w:rPr>
        <w:t xml:space="preserve">хотя умеренность и аккуратность, свойственные им и усердно возводимые ими в политическую добродетель, не позволяют им принести нашей стране всю ту пользу, которую они могли бы принести ей. Я готов поддерживать их каждый раз, когда они будут готовиться нанести удар царизму, и жалею только о том, что в этой области они до сих пор «поспешают с медленностью». Но для того, чтобы </w:t>
      </w:r>
      <w:r>
        <w:rPr>
          <w:rFonts w:cs="Times New Roman" w:ascii="Times New Roman" w:hAnsi="Times New Roman"/>
          <w:i/>
          <w:iCs/>
          <w:color w:val="000000"/>
          <w:sz w:val="24"/>
        </w:rPr>
        <w:t>под</w:t>
        <w:softHyphen/>
        <w:t xml:space="preserve">держивать их </w:t>
      </w:r>
      <w:r>
        <w:rPr>
          <w:rFonts w:cs="Times New Roman" w:ascii="Times New Roman" w:hAnsi="Times New Roman"/>
          <w:color w:val="000000"/>
          <w:sz w:val="24"/>
        </w:rPr>
        <w:t>в таких случаях, мне и моим единомышленникам вовсе и не нужно становиться с ними под одно знамя. Скажу больше. Если бы мы стали под одно знамя с ними, то мы неизбежно и очень значи</w:t>
        <w:softHyphen/>
        <w:t xml:space="preserve">тельно ослабили бы революционную энергию пролетариата, что могло бы быть полезно только царизму. Поэтому такой шаг, как видно очень желательный для Гретхен, заслуживал бы самого строгого осуждения с точки зрения того самого политического расчета, о котором она так неумело распространяется. В статье «Чего не делать» я действительно советую своим товарищам сделать </w:t>
      </w:r>
      <w:r>
        <w:rPr>
          <w:rFonts w:cs="Times New Roman" w:ascii="Times New Roman" w:hAnsi="Times New Roman"/>
          <w:i/>
          <w:iCs/>
          <w:color w:val="000000"/>
          <w:sz w:val="24"/>
        </w:rPr>
        <w:t xml:space="preserve">поворот, </w:t>
      </w:r>
      <w:r>
        <w:rPr>
          <w:rFonts w:cs="Times New Roman" w:ascii="Times New Roman" w:hAnsi="Times New Roman"/>
          <w:color w:val="000000"/>
          <w:sz w:val="24"/>
        </w:rPr>
        <w:t>но только вовсе не в сто</w:t>
        <w:softHyphen/>
        <w:t>рону духовного сближения с либеральной буржуазией. Совсем напротив. Тот поворот, который я имею в виду и который я настоятельно реко</w:t>
        <w:softHyphen/>
        <w:t>мендую, — поворот к более широкому практическому кругозору,— первые сделает из нас, социал-демократов, объединенную и сплоченную политическую партию пролетариата, а только такая партия и может послужить надежным оплотом против вторжения в нашу рабочую среду буржуазных влиян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Гретхен этого не понимает и не подозревает. Это ее право и ее дело. Ее недогадливость меня очень забавляет и ни капельки не печалит. Но, хотя я и ожидал недоразумений, мне все-таки жаль, что некоторые мои товарищи тоже увидели в моей статье какое-то наме</w:t>
        <w:softHyphen/>
        <w:t xml:space="preserve">рение уступить какому-то оппортунизму. </w:t>
      </w:r>
      <w:r>
        <w:rPr>
          <w:rFonts w:cs="Times New Roman" w:ascii="Times New Roman" w:hAnsi="Times New Roman"/>
          <w:i/>
          <w:iCs/>
          <w:color w:val="000000"/>
          <w:sz w:val="24"/>
        </w:rPr>
        <w:t xml:space="preserve">От них </w:t>
      </w:r>
      <w:r>
        <w:rPr>
          <w:rFonts w:cs="Times New Roman" w:ascii="Times New Roman" w:hAnsi="Times New Roman"/>
          <w:color w:val="000000"/>
          <w:sz w:val="24"/>
        </w:rPr>
        <w:t>я могу требовать не-</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равненно большего, чем от г. Независимого. Недоразумение, идущее с их стороны, уже не забавляет меня, а наводит на меня грусть. Но об этом </w:t>
      </w:r>
      <w:r>
        <w:rPr>
          <w:rFonts w:cs="Times New Roman" w:ascii="Times New Roman" w:hAnsi="Times New Roman"/>
          <w:i/>
          <w:iCs/>
          <w:color w:val="000000"/>
          <w:sz w:val="24"/>
        </w:rPr>
        <w:t xml:space="preserve">грустном недоразумении </w:t>
      </w:r>
      <w:r>
        <w:rPr>
          <w:rFonts w:cs="Times New Roman" w:ascii="Times New Roman" w:hAnsi="Times New Roman"/>
          <w:color w:val="000000"/>
          <w:sz w:val="24"/>
        </w:rPr>
        <w:t>я поговорю в следующей статье, где мне придется отметить также и то ехидное злорадство, то злостное хихи</w:t>
        <w:softHyphen/>
        <w:t>канье, с которыми отнеслись к новым несогласиям в нашей среде наши братья (на манер Каина) социалисты-реакционеры. Это «братское злорадство» и это «товарищеское» хихиканье поучительны во многих отношениях. Между прочим, они еще раз чрезвычайно ясно показы</w:t>
        <w:softHyphen/>
        <w:t xml:space="preserve">вают всем нам, </w:t>
      </w:r>
      <w:r>
        <w:rPr>
          <w:rFonts w:cs="Times New Roman" w:ascii="Times New Roman" w:hAnsi="Times New Roman"/>
          <w:i/>
          <w:iCs/>
          <w:color w:val="000000"/>
          <w:sz w:val="24"/>
        </w:rPr>
        <w:t>чего нам ни в каком случае не следует делать.</w:t>
      </w:r>
    </w:p>
    <w:p>
      <w:pPr>
        <w:pStyle w:val="Normal"/>
        <w:shd w:fill="FFFFFF" w:val="clear"/>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Ответ на письмо Н. Ленина о его выходе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262" w:after="0"/>
        <w:ind w:left="4320" w:firstLine="720"/>
        <w:rPr>
          <w:rFonts w:ascii="Times New Roman" w:hAnsi="Times New Roman" w:cs="Times New Roman"/>
          <w:sz w:val="24"/>
        </w:rPr>
      </w:pPr>
      <w:r>
        <w:rPr>
          <w:rFonts w:cs="Times New Roman" w:ascii="Times New Roman" w:hAnsi="Times New Roman"/>
          <w:color w:val="000000"/>
          <w:sz w:val="24"/>
          <w:szCs w:val="18"/>
        </w:rPr>
        <w:t>Юпитер, ты сердишь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Н. Ленин напечатал письмо в редакцию «Искры» на тему: «Почему я вышел из редакции?» По мнению автора, вопрос этот носит не личный только характер, и т. Ленин счел своим долгом объясниться об этом с публикой. Это было правом т. Ленина, и ре</w:t>
        <w:softHyphen/>
        <w:t xml:space="preserve">дакция считала бы себя обязанной поместить его письмо в «Искре», если бы т. Ленин не коснулся в нем </w:t>
      </w:r>
      <w:r>
        <w:rPr>
          <w:rFonts w:cs="Times New Roman" w:ascii="Times New Roman" w:hAnsi="Times New Roman"/>
          <w:i/>
          <w:iCs/>
          <w:color w:val="000000"/>
          <w:sz w:val="24"/>
        </w:rPr>
        <w:t xml:space="preserve">таких фактов из организационной жизни партии, </w:t>
      </w:r>
      <w:r>
        <w:rPr>
          <w:rFonts w:cs="Times New Roman" w:ascii="Times New Roman" w:hAnsi="Times New Roman"/>
          <w:color w:val="000000"/>
          <w:sz w:val="24"/>
        </w:rPr>
        <w:t>относительно которых между ЦК партии и группой членов ее (в том числе четырех редакторов «Искры») состоялось, по предложению ЦК, соглашение «предать их забвению». Поэтому редак</w:t>
        <w:softHyphen/>
        <w:t>ция, прежде чем решиться напечатать письмо т. Ленина, запросила заграничного представителя ЦК, отменено ли сообщенное упомянутым членом партии желание ЦК «предать забвению» факты, ныне затрону</w:t>
        <w:softHyphen/>
        <w:t>тые т. Лениным. Получив на этот свой запрос ответ, который нельзя назвать иначе как уклончивым, редакция известила т. Ленина, что обратится непосредственно к ЦК и только тогда поместит «письмо», когда ЦК официально возьмет на свою ответственность опубликова</w:t>
        <w:softHyphen/>
        <w:t>ние на столбцах «Искры» сведений из области его деловой практики, по существу своему не предназначавшихся для гласности. Несмотря на это предупреждение, т. Ленин немедленно издал свое «письмо», а вышеупомянутый член ЦК разрешил его печатание в партийной типо</w:t>
        <w:softHyphen/>
        <w:t>графии (тайно от редакции центрального органа), причем, однако, не обозначил на брошюре заголовка парт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аходя такой образ действия т. Ленина и заграничного предста</w:t>
        <w:softHyphen/>
        <w:t>вителя ЦК неправильным и выражая свое удивление по поводу того, что Ленин, говоря об «отказе» поместить его письмо, не привел мо-</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вов этого «отказа» (который, как видит читатель, был только </w:t>
      </w:r>
      <w:r>
        <w:rPr>
          <w:rFonts w:cs="Times New Roman" w:ascii="Times New Roman" w:hAnsi="Times New Roman"/>
          <w:i/>
          <w:iCs/>
          <w:color w:val="000000"/>
          <w:sz w:val="24"/>
        </w:rPr>
        <w:t>от</w:t>
        <w:softHyphen/>
        <w:t xml:space="preserve">срочкой впредь до выяснения истинных намерений ЦК), </w:t>
      </w:r>
      <w:r>
        <w:rPr>
          <w:rFonts w:cs="Times New Roman" w:ascii="Times New Roman" w:hAnsi="Times New Roman"/>
          <w:color w:val="000000"/>
          <w:sz w:val="24"/>
        </w:rPr>
        <w:t>редакция, по существу поднятого т. Лениным вопроса, заявляет:</w:t>
      </w:r>
    </w:p>
    <w:p>
      <w:pPr>
        <w:pStyle w:val="Normal"/>
        <w:shd w:fill="FFFFFF" w:val="clear"/>
        <w:spacing w:lineRule="auto" w:line="360"/>
        <w:ind w:firstLine="340"/>
        <w:jc w:val="both"/>
        <w:rPr/>
      </w:pPr>
      <w:r>
        <w:rPr>
          <w:rFonts w:cs="Times New Roman" w:ascii="Times New Roman" w:hAnsi="Times New Roman"/>
          <w:color w:val="000000"/>
          <w:sz w:val="24"/>
        </w:rPr>
        <w:t>В своем письме Ленин, опровергая статью «Наш съезд» в № 53 «Искры», решительно утверждает, что возникшие на съезде и проявляю</w:t>
        <w:softHyphen/>
        <w:t>щиеся до сих пор в партии организационные разногласия имеют корни в</w:t>
      </w:r>
      <w:r>
        <w:rPr>
          <w:rFonts w:cs="Times New Roman" w:ascii="Times New Roman" w:hAnsi="Times New Roman"/>
          <w:color w:val="000000"/>
          <w:sz w:val="24"/>
          <w:szCs w:val="22"/>
          <w:lang w:val="de-DE"/>
        </w:rPr>
        <w:t xml:space="preserve"> </w:t>
      </w:r>
      <w:r>
        <w:rPr>
          <w:rFonts w:cs="Times New Roman" w:ascii="Times New Roman" w:hAnsi="Times New Roman"/>
          <w:i/>
          <w:iCs/>
          <w:color w:val="000000"/>
          <w:sz w:val="24"/>
          <w:szCs w:val="22"/>
        </w:rPr>
        <w:t xml:space="preserve">недовольстве части членов партии </w:t>
      </w:r>
      <w:r>
        <w:rPr>
          <w:rFonts w:cs="Times New Roman" w:ascii="Times New Roman" w:hAnsi="Times New Roman"/>
          <w:color w:val="000000"/>
          <w:sz w:val="24"/>
          <w:szCs w:val="22"/>
        </w:rPr>
        <w:t xml:space="preserve">тем, что их или их друзей </w:t>
      </w:r>
      <w:r>
        <w:rPr>
          <w:rFonts w:cs="Times New Roman" w:ascii="Times New Roman" w:hAnsi="Times New Roman"/>
          <w:i/>
          <w:iCs/>
          <w:color w:val="000000"/>
          <w:sz w:val="24"/>
          <w:szCs w:val="22"/>
        </w:rPr>
        <w:t>не вы</w:t>
        <w:softHyphen/>
      </w:r>
      <w:r>
        <w:rPr>
          <w:rFonts w:cs="Times New Roman" w:ascii="Times New Roman" w:hAnsi="Times New Roman"/>
          <w:i/>
          <w:iCs/>
          <w:color w:val="000000"/>
          <w:sz w:val="24"/>
        </w:rPr>
        <w:t xml:space="preserve">брали в центральные учреждения </w:t>
      </w:r>
      <w:r>
        <w:rPr>
          <w:rFonts w:cs="Times New Roman" w:ascii="Times New Roman" w:hAnsi="Times New Roman"/>
          <w:color w:val="000000"/>
          <w:sz w:val="24"/>
        </w:rPr>
        <w:t>и что те принципиально-различные тенденции организационной политики, которые мы попытались наме</w:t>
        <w:softHyphen/>
        <w:t>тить в № 53, выдуманы для того, чтобы «прикрасить» позицию пар</w:t>
        <w:softHyphen/>
        <w:t>тийного меньшинства, позицию людей, дезорганизующих партию ради того, чтобы добиться «представительства в центрах».</w:t>
      </w:r>
    </w:p>
    <w:p>
      <w:pPr>
        <w:pStyle w:val="Normal"/>
        <w:shd w:fill="FFFFFF" w:val="clear"/>
        <w:spacing w:lineRule="auto" w:line="360"/>
        <w:ind w:firstLine="340"/>
        <w:jc w:val="both"/>
        <w:rPr/>
      </w:pPr>
      <w:r>
        <w:rPr>
          <w:rFonts w:cs="Times New Roman" w:ascii="Times New Roman" w:hAnsi="Times New Roman"/>
          <w:color w:val="000000"/>
          <w:sz w:val="24"/>
        </w:rPr>
        <w:t xml:space="preserve">Своим утверждением Ленин пытается набросить </w:t>
      </w:r>
      <w:r>
        <w:rPr>
          <w:rFonts w:cs="Times New Roman" w:ascii="Times New Roman" w:hAnsi="Times New Roman"/>
          <w:i/>
          <w:iCs/>
          <w:color w:val="000000"/>
          <w:sz w:val="24"/>
        </w:rPr>
        <w:t xml:space="preserve">моральную тень </w:t>
      </w:r>
      <w:r>
        <w:rPr>
          <w:rFonts w:cs="Times New Roman" w:ascii="Times New Roman" w:hAnsi="Times New Roman"/>
          <w:color w:val="000000"/>
          <w:sz w:val="24"/>
        </w:rPr>
        <w:t>на мотивы действия половины партии и большинства редакции «Искры» и свести ведущуюся в партии борьбу двух организационных тенденций на уровень жалкой и презренной борьбы «из-за ме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 дело вкуса, и мы не намерены пойти за Лениным по этому пути. Мы знаем, что и он, между прочим, очень энергично боролся и борется </w:t>
      </w:r>
      <w:r>
        <w:rPr>
          <w:rFonts w:cs="Times New Roman" w:ascii="Times New Roman" w:hAnsi="Times New Roman"/>
          <w:i/>
          <w:iCs/>
          <w:color w:val="000000"/>
          <w:sz w:val="24"/>
        </w:rPr>
        <w:t xml:space="preserve">за определенный состав ЦК и ЦО, </w:t>
      </w:r>
      <w:r>
        <w:rPr>
          <w:rFonts w:cs="Times New Roman" w:ascii="Times New Roman" w:hAnsi="Times New Roman"/>
          <w:color w:val="000000"/>
          <w:sz w:val="24"/>
        </w:rPr>
        <w:t>но до сих пор мы думали, что в основе этой борьбы лежало стремление добиться таким путем укрепления в партии определенных принципов, которые мы считаем ложными и для партии вредными, но т. Ленин признает единственно-спасительными. Мы хотели бы думать то же самое и после того, как т Ленин объявил своих политических противников «генералами», де</w:t>
        <w:softHyphen/>
        <w:t>зорганизующими партию из-за «представительства в центрах». В одном можем мы ручаться т. Ленину: для борьбы с вредными и дезорганизую</w:t>
        <w:softHyphen/>
        <w:t xml:space="preserve">щими, на наш взгляд, тенденциями, представителем которых он является, </w:t>
      </w:r>
      <w:r>
        <w:rPr>
          <w:rFonts w:cs="Times New Roman" w:ascii="Times New Roman" w:hAnsi="Times New Roman"/>
          <w:i/>
          <w:iCs/>
          <w:color w:val="000000"/>
          <w:sz w:val="24"/>
        </w:rPr>
        <w:t>нам никогда не придется, за недостатком более убедитель</w:t>
        <w:softHyphen/>
        <w:t xml:space="preserve">ных аргументов, апеллировать к низменности мотивов противника. </w:t>
      </w:r>
      <w:r>
        <w:rPr>
          <w:rFonts w:cs="Times New Roman" w:ascii="Times New Roman" w:hAnsi="Times New Roman"/>
          <w:color w:val="000000"/>
          <w:sz w:val="24"/>
        </w:rPr>
        <w:t>И мы теперь же заявляем: в редактируемом нами органе партии не най</w:t>
        <w:softHyphen/>
        <w:t>дется места для такого сорта «обсуждения» жгучих партийных вопро</w:t>
        <w:softHyphen/>
        <w:t>сов, которое, как мы уже говорили в № 53, вместо «света» приводит к затмению. На письмо т. Ленина мы вынуждены ответить фактиче</w:t>
        <w:softHyphen/>
        <w:t>ским разбором его «данных» и его аргументов в особой брошюре, в ко</w:t>
        <w:softHyphen/>
        <w:t>торой перепечатаем и его достопримечательное «письмо». Столбцы же «Искры» мы считаем себя обязанными приберечь для тех, которые намерены обсуждать все волнующие партию вопросы, не сводя их на почву так называемых на обывательском языке «личностей».</w:t>
      </w:r>
    </w:p>
    <w:p>
      <w:pPr>
        <w:pStyle w:val="Normal"/>
        <w:shd w:fill="FFFFFF" w:val="clear"/>
        <w:spacing w:lineRule="auto" w:line="360"/>
        <w:jc w:val="both"/>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исьмо об обстоятельствах, сопровождав</w:t>
        <w:softHyphen/>
        <w:t>ших выход   т. Ленина из редакции «Искры»</w:t>
      </w:r>
    </w:p>
    <w:p>
      <w:pPr>
        <w:pStyle w:val="Normal"/>
        <w:shd w:fill="FFFFFF" w:val="clear"/>
        <w:spacing w:lineRule="auto" w:line="360" w:before="164" w:after="0"/>
        <w:ind w:left="691" w:firstLine="3629"/>
        <w:rPr>
          <w:rFonts w:ascii="Times New Roman" w:hAnsi="Times New Roman" w:cs="Times New Roman"/>
          <w:color w:val="000000"/>
          <w:sz w:val="24"/>
        </w:rPr>
      </w:pPr>
      <w:r>
        <w:rPr>
          <w:rFonts w:cs="Times New Roman" w:ascii="Times New Roman" w:hAnsi="Times New Roman"/>
          <w:color w:val="000000"/>
          <w:sz w:val="24"/>
        </w:rPr>
        <w:t xml:space="preserve">Женева, 29 января 1904 г. </w:t>
      </w:r>
    </w:p>
    <w:p>
      <w:pPr>
        <w:pStyle w:val="Heading8"/>
        <w:spacing w:before="120" w:after="0"/>
        <w:ind w:firstLine="340"/>
        <w:rPr/>
      </w:pPr>
      <w:r>
        <w:rPr/>
        <w:t>Уважаемый товарищ!</w:t>
      </w:r>
    </w:p>
    <w:p>
      <w:pPr>
        <w:pStyle w:val="Normal"/>
        <w:shd w:fill="FFFFFF" w:val="clear"/>
        <w:spacing w:lineRule="auto" w:line="360"/>
        <w:ind w:firstLine="340"/>
        <w:jc w:val="both"/>
        <w:rPr/>
      </w:pPr>
      <w:r>
        <w:rPr>
          <w:rFonts w:cs="Times New Roman" w:ascii="Times New Roman" w:hAnsi="Times New Roman"/>
          <w:color w:val="000000"/>
          <w:sz w:val="24"/>
        </w:rPr>
        <w:t>По поводу обстоятельств, сопровождавших выход т. Ленина из ре</w:t>
        <w:softHyphen/>
        <w:t>дакции, я могу сказать одно: эти обстоятельства, как видно, значи</w:t>
        <w:softHyphen/>
        <w:t>тельно изгладились из его памяти. Спешу освежить его воспоминания.</w:t>
      </w:r>
    </w:p>
    <w:p>
      <w:pPr>
        <w:pStyle w:val="Normal"/>
        <w:shd w:fill="FFFFFF" w:val="clear"/>
        <w:spacing w:lineRule="auto" w:line="360"/>
        <w:ind w:firstLine="340"/>
        <w:jc w:val="both"/>
        <w:rPr/>
      </w:pPr>
      <w:r>
        <w:rPr>
          <w:rFonts w:cs="Times New Roman" w:ascii="Times New Roman" w:hAnsi="Times New Roman"/>
          <w:color w:val="000000"/>
          <w:sz w:val="24"/>
        </w:rPr>
        <w:t xml:space="preserve">Он говорит: «Атмосфера раскола после съезда Лиги надвинулась так грозно, что Плеханов решил кооптировать старую редакцию». Это неточно. По уставу Плеханов не имел никакого права </w:t>
      </w:r>
      <w:r>
        <w:rPr>
          <w:rFonts w:cs="Times New Roman" w:ascii="Times New Roman" w:hAnsi="Times New Roman"/>
          <w:i/>
          <w:iCs/>
          <w:color w:val="000000"/>
          <w:sz w:val="24"/>
        </w:rPr>
        <w:t xml:space="preserve">«решить» </w:t>
      </w:r>
      <w:r>
        <w:rPr>
          <w:rFonts w:cs="Times New Roman" w:ascii="Times New Roman" w:hAnsi="Times New Roman"/>
          <w:color w:val="000000"/>
          <w:sz w:val="24"/>
        </w:rPr>
        <w:t xml:space="preserve">это: кооптация могла быть только </w:t>
      </w:r>
      <w:r>
        <w:rPr>
          <w:rFonts w:cs="Times New Roman" w:ascii="Times New Roman" w:hAnsi="Times New Roman"/>
          <w:i/>
          <w:iCs/>
          <w:color w:val="000000"/>
          <w:sz w:val="24"/>
        </w:rPr>
        <w:t xml:space="preserve">единогласной. </w:t>
      </w:r>
      <w:r>
        <w:rPr>
          <w:rFonts w:cs="Times New Roman" w:ascii="Times New Roman" w:hAnsi="Times New Roman"/>
          <w:color w:val="000000"/>
          <w:sz w:val="24"/>
        </w:rPr>
        <w:t xml:space="preserve">Я просто «решил», что неуступчивость партийных центров наносит огромный ущерб партии и что поэтому надо своевременно сделать уступки. А так как я был убежден, что т. Ленин не согласится с этим, то я </w:t>
      </w:r>
      <w:r>
        <w:rPr>
          <w:rFonts w:cs="Times New Roman" w:ascii="Times New Roman" w:hAnsi="Times New Roman"/>
          <w:i/>
          <w:iCs/>
          <w:color w:val="000000"/>
          <w:sz w:val="24"/>
        </w:rPr>
        <w:t>«решил» выйти в от</w:t>
        <w:softHyphen/>
        <w:t xml:space="preserve">ставку, о чем и довел до сведения т. Ленина. </w:t>
      </w:r>
      <w:r>
        <w:rPr>
          <w:rFonts w:cs="Times New Roman" w:ascii="Times New Roman" w:hAnsi="Times New Roman"/>
          <w:color w:val="000000"/>
          <w:sz w:val="24"/>
        </w:rPr>
        <w:t>Он позабыл или нашел неудобным вспоминать об этом.</w:t>
      </w:r>
    </w:p>
    <w:p>
      <w:pPr>
        <w:pStyle w:val="Normal"/>
        <w:shd w:fill="FFFFFF" w:val="clear"/>
        <w:spacing w:lineRule="auto" w:line="360"/>
        <w:ind w:firstLine="340"/>
        <w:jc w:val="both"/>
        <w:rPr/>
      </w:pPr>
      <w:r>
        <w:rPr>
          <w:rFonts w:cs="Times New Roman" w:ascii="Times New Roman" w:hAnsi="Times New Roman"/>
          <w:color w:val="000000"/>
          <w:sz w:val="24"/>
        </w:rPr>
        <w:t>«Я предвидел, — продолжает он, — что оппозиция не удовлетво</w:t>
        <w:softHyphen/>
        <w:t>рится этим, — и считал невозможным переделывать решение партий</w:t>
        <w:softHyphen/>
        <w:t xml:space="preserve">ного съезда в угоду </w:t>
      </w:r>
      <w:r>
        <w:rPr>
          <w:rFonts w:cs="Times New Roman" w:ascii="Times New Roman" w:hAnsi="Times New Roman"/>
          <w:i/>
          <w:iCs/>
          <w:color w:val="000000"/>
          <w:sz w:val="24"/>
        </w:rPr>
        <w:t xml:space="preserve">кружку. </w:t>
      </w:r>
      <w:r>
        <w:rPr>
          <w:rFonts w:cs="Times New Roman" w:ascii="Times New Roman" w:hAnsi="Times New Roman"/>
          <w:color w:val="000000"/>
          <w:sz w:val="24"/>
        </w:rPr>
        <w:t>Еще менее считал я позволительным ста</w:t>
        <w:softHyphen/>
        <w:t>новиться поперек дороги возможному миру в партии и поэтому вышел после «№ 51 из редакции «Искры», заявив при этом, что от сотрудни</w:t>
        <w:softHyphen/>
        <w:t>чества не отказываюсь и не настаиваю даже на опубликовании о моем выходе, если установится добрый мир в партии».</w:t>
      </w:r>
    </w:p>
    <w:p>
      <w:pPr>
        <w:pStyle w:val="Normal"/>
        <w:shd w:fill="FFFFFF" w:val="clear"/>
        <w:spacing w:lineRule="auto" w:line="360"/>
        <w:ind w:firstLine="340"/>
        <w:jc w:val="both"/>
        <w:rPr/>
      </w:pPr>
      <w:r>
        <w:rPr>
          <w:rFonts w:cs="Times New Roman" w:ascii="Times New Roman" w:hAnsi="Times New Roman"/>
          <w:color w:val="000000"/>
          <w:sz w:val="24"/>
        </w:rPr>
        <w:t>Это опять неточно. Когда я сказал т. Ленину, что я хочу выйти из редакции, не считая возможным поддерживать своим участием в ней политику неуступчивости, ведущую партию к гибели, т. Ленин возра</w:t>
        <w:softHyphen/>
        <w:t>зил: «Нет, уж лучше я выйду, потому что, если выйдете вы, то всякий скажет: очевидно, Ленин неправ, если с ним разошелся даже Плеханов». На другой день товарищ Ленин подписал свою отст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колько дней спустя, он зашел ко мне и сказал, что свой выход из редакции он рассматривает вовсе не как уступку меньшинств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берлен, — прибавил он, — вышел из министерства именно затем, чтобы более упрочить свою позицию, так и я». Я тогда же принял к сведению эти слова, и с тех пор, когда мне говорят о миролюбии т. Ленина, я вспоминаю о Чемберлене, а когда я встречаю в газетах имя Чемберлена, я вспоминаю о миролюбии т. Ленин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Что касается вопроса о доведении до сведения публики факта выхода т. Ленина из редакции, то вот относящиеся сюда документы.</w:t>
      </w:r>
    </w:p>
    <w:p>
      <w:pPr>
        <w:pStyle w:val="Heading9"/>
        <w:ind w:firstLine="340"/>
        <w:rPr>
          <w:lang w:val="ru-RU"/>
        </w:rPr>
      </w:pPr>
      <w:r>
        <w:rPr/>
        <w:t>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 разделяя мнения члена Совета партии и члена редакции ЦО, Г. В. Плеханова, о том, что в настоящий момент уступка мартовцам и кооп</w:t>
        <w:softHyphen/>
        <w:t>тация шестерки полезна в интересах единства партии, я слагаю с себя должность члена Совета партии и члена редакции ЦО.</w:t>
      </w:r>
    </w:p>
    <w:p>
      <w:pPr>
        <w:pStyle w:val="Normal"/>
        <w:shd w:fill="FFFFFF" w:val="clear"/>
        <w:spacing w:lineRule="auto" w:line="360" w:before="20" w:after="0"/>
        <w:ind w:left="5760" w:firstLine="720"/>
        <w:rPr>
          <w:rFonts w:ascii="Times New Roman" w:hAnsi="Times New Roman" w:cs="Times New Roman"/>
          <w:sz w:val="24"/>
        </w:rPr>
      </w:pPr>
      <w:r>
        <w:rPr>
          <w:rFonts w:cs="Times New Roman" w:ascii="Times New Roman" w:hAnsi="Times New Roman"/>
          <w:i/>
          <w:iCs/>
          <w:color w:val="000000"/>
          <w:sz w:val="24"/>
          <w:szCs w:val="18"/>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Во всяком случае, я отнюдь не отказываюсь от посильной под</w:t>
        <w:softHyphen/>
        <w:t>держки своей работой новых центральных учреждений партии.</w:t>
      </w:r>
    </w:p>
    <w:p>
      <w:pPr>
        <w:pStyle w:val="Normal"/>
        <w:shd w:fill="FFFFFF" w:val="clear"/>
        <w:spacing w:lineRule="auto" w:line="360" w:before="282" w:after="0"/>
        <w:jc w:val="center"/>
        <w:rPr>
          <w:rFonts w:ascii="Times New Roman" w:hAnsi="Times New Roman" w:cs="Times New Roman"/>
          <w:sz w:val="24"/>
        </w:rPr>
      </w:pPr>
      <w:r>
        <w:rPr>
          <w:rFonts w:cs="Times New Roman" w:ascii="Times New Roman" w:hAnsi="Times New Roman"/>
          <w:color w:val="000000"/>
          <w:sz w:val="24"/>
          <w:lang w:val="en-US"/>
        </w:rPr>
        <w:t>II</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номере «Искры» с объявлением о съезде я прошу также поместить мое, прилагаемое при сем, заявление. Конечно, на случай, если установится полный мир в партии (на что я надеюсь) и если вы найдете это нужным, я мог бы, среди прочих условий мира, обсудить и напечатание такого заявления.</w:t>
      </w:r>
    </w:p>
    <w:p>
      <w:pPr>
        <w:pStyle w:val="Normal"/>
        <w:shd w:fill="FFFFFF" w:val="clear"/>
        <w:spacing w:lineRule="auto" w:line="360" w:before="9" w:after="0"/>
        <w:ind w:left="504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Ленин.</w:t>
      </w:r>
    </w:p>
    <w:p>
      <w:pPr>
        <w:pStyle w:val="Normal"/>
        <w:shd w:fill="FFFFFF" w:val="clear"/>
        <w:spacing w:lineRule="auto" w:line="360"/>
        <w:ind w:firstLine="720"/>
        <w:rPr>
          <w:rFonts w:ascii="Times New Roman" w:hAnsi="Times New Roman" w:cs="Times New Roman"/>
          <w:sz w:val="24"/>
        </w:rPr>
      </w:pPr>
      <w:r>
        <w:rPr>
          <w:rFonts w:cs="Times New Roman" w:ascii="Times New Roman" w:hAnsi="Times New Roman"/>
          <w:color w:val="000000"/>
          <w:sz w:val="24"/>
        </w:rPr>
        <w:t>18 ноября.</w:t>
      </w:r>
    </w:p>
    <w:p>
      <w:pPr>
        <w:pStyle w:val="Normal"/>
        <w:shd w:fill="FFFFFF" w:val="clear"/>
        <w:spacing w:lineRule="auto" w:line="360" w:before="305" w:after="0"/>
        <w:ind w:firstLine="720"/>
        <w:rPr>
          <w:rFonts w:ascii="Times New Roman" w:hAnsi="Times New Roman" w:cs="Times New Roman"/>
          <w:sz w:val="24"/>
        </w:rPr>
      </w:pPr>
      <w:r>
        <w:rPr>
          <w:rFonts w:cs="Times New Roman" w:ascii="Times New Roman" w:hAnsi="Times New Roman"/>
          <w:color w:val="000000"/>
          <w:sz w:val="24"/>
          <w:szCs w:val="22"/>
        </w:rPr>
        <w:t>Текст заявления :</w:t>
      </w:r>
    </w:p>
    <w:p>
      <w:pPr>
        <w:pStyle w:val="Normal"/>
        <w:shd w:fill="FFFFFF" w:val="clear"/>
        <w:spacing w:lineRule="auto" w:line="360" w:before="115" w:after="0"/>
        <w:jc w:val="center"/>
        <w:rPr>
          <w:rFonts w:ascii="Times New Roman" w:hAnsi="Times New Roman" w:cs="Times New Roman"/>
          <w:sz w:val="24"/>
        </w:rPr>
      </w:pPr>
      <w:r>
        <w:rPr>
          <w:rFonts w:cs="Times New Roman" w:ascii="Times New Roman" w:hAnsi="Times New Roman"/>
          <w:i/>
          <w:iCs/>
          <w:color w:val="000000"/>
          <w:sz w:val="24"/>
        </w:rPr>
        <w:t>В редакцию ЦО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 Т.! Прошу поместить в «Искре» следующее заявл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 Ленин с 1 ноября (нов. ст.) 1903 г. не состоит более в редакции «Искры».</w:t>
      </w:r>
    </w:p>
    <w:p>
      <w:pPr>
        <w:pStyle w:val="Normal"/>
        <w:shd w:fill="FFFFFF" w:val="clear"/>
        <w:spacing w:lineRule="auto" w:line="360" w:before="6" w:after="0"/>
        <w:ind w:left="2160" w:firstLine="720"/>
        <w:rPr>
          <w:rFonts w:ascii="Times New Roman" w:hAnsi="Times New Roman" w:cs="Times New Roman"/>
          <w:sz w:val="24"/>
        </w:rPr>
      </w:pPr>
      <w:r>
        <w:rPr>
          <w:rFonts w:cs="Times New Roman" w:ascii="Times New Roman" w:hAnsi="Times New Roman"/>
          <w:color w:val="000000"/>
          <w:sz w:val="24"/>
        </w:rPr>
        <w:t xml:space="preserve">С социал-демократическим приветом </w:t>
      </w:r>
      <w:r>
        <w:rPr>
          <w:rFonts w:cs="Times New Roman" w:ascii="Times New Roman" w:hAnsi="Times New Roman"/>
          <w:i/>
          <w:iCs/>
          <w:color w:val="000000"/>
          <w:sz w:val="24"/>
        </w:rPr>
        <w:t>Н. Лени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ично мне ни на одну минуту не казался важным вопрос о том</w:t>
      </w:r>
      <w:r>
        <w:rPr>
          <w:rFonts w:cs="Times New Roman" w:ascii="Times New Roman" w:hAnsi="Times New Roman"/>
          <w:i/>
          <w:iCs/>
          <w:color w:val="000000"/>
          <w:sz w:val="24"/>
        </w:rPr>
        <w:t xml:space="preserve">, </w:t>
      </w:r>
      <w:r>
        <w:rPr>
          <w:rFonts w:cs="Times New Roman" w:ascii="Times New Roman" w:hAnsi="Times New Roman"/>
          <w:color w:val="000000"/>
          <w:sz w:val="24"/>
        </w:rPr>
        <w:t>узнает или не узнает читающая публика о выходе т. Ленина, но последние строки второго письма показали мне, что сам т. Ленин при</w:t>
        <w:softHyphen/>
        <w:t xml:space="preserve">писывал этому вопросу огромнейшую важность и готов был </w:t>
      </w:r>
      <w:r>
        <w:rPr>
          <w:rFonts w:cs="Times New Roman" w:ascii="Times New Roman" w:hAnsi="Times New Roman"/>
          <w:i/>
          <w:iCs/>
          <w:color w:val="000000"/>
          <w:sz w:val="24"/>
        </w:rPr>
        <w:t xml:space="preserve">уступить </w:t>
      </w:r>
      <w:r>
        <w:rPr>
          <w:rFonts w:cs="Times New Roman" w:ascii="Times New Roman" w:hAnsi="Times New Roman"/>
          <w:i/>
          <w:iCs/>
          <w:color w:val="000000"/>
          <w:sz w:val="24"/>
          <w:szCs w:val="22"/>
        </w:rPr>
        <w:t xml:space="preserve">свое молчание об этом за подходящий эквивалент. </w:t>
      </w:r>
      <w:r>
        <w:rPr>
          <w:rFonts w:cs="Times New Roman" w:ascii="Times New Roman" w:hAnsi="Times New Roman"/>
          <w:color w:val="000000"/>
          <w:sz w:val="24"/>
          <w:szCs w:val="22"/>
        </w:rPr>
        <w:t xml:space="preserve">Я очень удивился </w:t>
      </w:r>
      <w:r>
        <w:rPr>
          <w:rFonts w:cs="Times New Roman" w:ascii="Times New Roman" w:hAnsi="Times New Roman"/>
          <w:color w:val="000000"/>
          <w:sz w:val="24"/>
        </w:rPr>
        <w:t>этому и стал с сожалением думать, что он отчасти усвоил себе пр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45</w:t>
      </w:r>
    </w:p>
    <w:p>
      <w:pPr>
        <w:pStyle w:val="Normal"/>
        <w:shd w:fill="FFFFFF" w:val="clear"/>
        <w:spacing w:lineRule="auto" w:line="360" w:before="334" w:after="0"/>
        <w:jc w:val="both"/>
        <w:rPr>
          <w:rFonts w:ascii="Times New Roman" w:hAnsi="Times New Roman" w:cs="Times New Roman"/>
          <w:sz w:val="24"/>
        </w:rPr>
      </w:pPr>
      <w:r>
        <w:rPr>
          <w:rFonts w:cs="Times New Roman" w:ascii="Times New Roman" w:hAnsi="Times New Roman"/>
          <w:color w:val="000000"/>
          <w:sz w:val="24"/>
        </w:rPr>
        <w:t>вычки тех людей, с которыми он воевал в № 50 «Искры», в статье «Ми</w:t>
        <w:softHyphen/>
        <w:t xml:space="preserve">нимум логики и максимум беззастенчивости». Я не нашел нужным покупать его молчание. Вот все, что я пока могу сообщить Вам. Этого, полагаю, достаточно, чтобы очень значительно </w:t>
      </w:r>
      <w:r>
        <w:rPr>
          <w:rFonts w:cs="Times New Roman" w:ascii="Times New Roman" w:hAnsi="Times New Roman"/>
          <w:i/>
          <w:iCs/>
          <w:color w:val="000000"/>
          <w:sz w:val="24"/>
        </w:rPr>
        <w:t>дополнить и испра</w:t>
        <w:softHyphen/>
        <w:t xml:space="preserve">вить </w:t>
      </w:r>
      <w:r>
        <w:rPr>
          <w:rFonts w:cs="Times New Roman" w:ascii="Times New Roman" w:hAnsi="Times New Roman"/>
          <w:color w:val="000000"/>
          <w:sz w:val="24"/>
        </w:rPr>
        <w:t>сказанное т. Лени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Еще одно. Поведение т. Ленина возмущает Вас. По-моему, Вы относитесь к нему слишком строго. Я думаю, что многие странности его поступков объясняются просто-напросто тем, что он </w:t>
      </w:r>
      <w:r>
        <w:rPr>
          <w:rFonts w:cs="Times New Roman" w:ascii="Times New Roman" w:hAnsi="Times New Roman"/>
          <w:i/>
          <w:iCs/>
          <w:color w:val="000000"/>
          <w:sz w:val="24"/>
        </w:rPr>
        <w:t>совершенно лишен чувства смешного.</w:t>
      </w:r>
    </w:p>
    <w:p>
      <w:pPr>
        <w:pStyle w:val="Normal"/>
        <w:shd w:fill="FFFFFF" w:val="clear"/>
        <w:spacing w:lineRule="auto" w:line="360" w:before="6" w:after="0"/>
        <w:ind w:left="4320" w:hanging="0"/>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en-US"/>
        </w:rPr>
        <w:t>P</w:t>
      </w:r>
      <w:r>
        <w:rPr>
          <w:rFonts w:cs="Times New Roman" w:ascii="Times New Roman" w:hAnsi="Times New Roman"/>
          <w:color w:val="000000"/>
          <w:sz w:val="24"/>
        </w:rPr>
        <w:t xml:space="preserve">. </w:t>
      </w:r>
      <w:r>
        <w:rPr>
          <w:rFonts w:cs="Times New Roman" w:ascii="Times New Roman" w:hAnsi="Times New Roman"/>
          <w:color w:val="000000"/>
          <w:sz w:val="24"/>
          <w:lang w:val="en-US"/>
        </w:rPr>
        <w:t>S</w:t>
      </w:r>
      <w:r>
        <w:rPr>
          <w:rFonts w:cs="Times New Roman" w:ascii="Times New Roman" w:hAnsi="Times New Roman"/>
          <w:color w:val="000000"/>
          <w:sz w:val="24"/>
        </w:rPr>
        <w:t xml:space="preserve">. Вы сами прекрасно знаете, что кооптация, сделанная мною, </w:t>
      </w:r>
      <w:r>
        <w:rPr>
          <w:rFonts w:cs="Times New Roman" w:ascii="Times New Roman" w:hAnsi="Times New Roman"/>
          <w:i/>
          <w:iCs/>
          <w:color w:val="000000"/>
          <w:sz w:val="24"/>
        </w:rPr>
        <w:t xml:space="preserve">не противоречила решению </w:t>
      </w:r>
      <w:r>
        <w:rPr>
          <w:rFonts w:cs="Times New Roman" w:ascii="Times New Roman" w:hAnsi="Times New Roman"/>
          <w:color w:val="000000"/>
          <w:sz w:val="24"/>
        </w:rPr>
        <w:t>съезда, который уставом, принятым им, пре</w:t>
        <w:softHyphen/>
        <w:t>доставил редакции пополнять свой состав по собственному усмотрению.</w:t>
      </w:r>
    </w:p>
    <w:p>
      <w:pPr>
        <w:pStyle w:val="Normal"/>
        <w:shd w:fill="FFFFFF" w:val="clear"/>
        <w:spacing w:lineRule="auto" w:line="360" w:before="308" w:after="0"/>
        <w:ind w:left="6480" w:firstLine="720"/>
        <w:rPr>
          <w:rFonts w:ascii="Times New Roman" w:hAnsi="Times New Roman" w:cs="Times New Roman"/>
          <w:sz w:val="24"/>
        </w:rPr>
      </w:pPr>
      <w:r>
        <w:rPr>
          <w:rFonts w:cs="Times New Roman" w:ascii="Times New Roman" w:hAnsi="Times New Roman"/>
          <w:i/>
          <w:iCs/>
          <w:color w:val="000000"/>
          <w:sz w:val="24"/>
        </w:rPr>
        <w:t>Г. П.</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Грустное недоразумение</w:t>
      </w:r>
    </w:p>
    <w:p>
      <w:pPr>
        <w:pStyle w:val="Normal"/>
        <w:shd w:fill="FFFFFF" w:val="clear"/>
        <w:spacing w:lineRule="auto" w:line="360" w:before="120" w:after="0"/>
        <w:ind w:left="3119" w:hanging="0"/>
        <w:rPr>
          <w:rFonts w:ascii="Times New Roman" w:hAnsi="Times New Roman" w:cs="Times New Roman"/>
          <w:sz w:val="24"/>
        </w:rPr>
      </w:pPr>
      <w:r>
        <w:rPr>
          <w:rFonts w:cs="Times New Roman" w:ascii="Times New Roman" w:hAnsi="Times New Roman"/>
          <w:color w:val="000000"/>
          <w:sz w:val="24"/>
        </w:rPr>
        <w:t>...Такова наша   жизнь:   сначала   смешно, потом грустно!</w:t>
      </w:r>
    </w:p>
    <w:p>
      <w:pPr>
        <w:pStyle w:val="Normal"/>
        <w:shd w:fill="FFFFFF" w:val="clear"/>
        <w:spacing w:lineRule="auto" w:line="360"/>
        <w:ind w:left="5040" w:firstLine="720"/>
        <w:rPr>
          <w:rFonts w:ascii="Times New Roman" w:hAnsi="Times New Roman" w:cs="Times New Roman"/>
          <w:sz w:val="24"/>
        </w:rPr>
      </w:pPr>
      <w:r>
        <w:rPr>
          <w:rFonts w:cs="Times New Roman" w:ascii="Times New Roman" w:hAnsi="Times New Roman"/>
          <w:i/>
          <w:iCs/>
          <w:color w:val="000000"/>
          <w:sz w:val="24"/>
          <w:szCs w:val="18"/>
        </w:rPr>
        <w:t>В. Г. Белин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татье «Забавное недоразумение», напечатанной в № 55 «Искры», я смеялся над либеральным публицистам, придавшим моей статье «Чего не делать» очень странное истолкование. Теперь я буду говорить о не</w:t>
        <w:softHyphen/>
        <w:t>доразумениях, порожденных той же статьей, но вызывающих во мне уже совсем другое чувство. Там я имел дело с противником; здесь мне придется спорить с товарищами. Я хохотал, когда мою мысль наивно искажал человек чужого лагеря; мне становится грустно, когда ее не хотят или не могут понять мои, так сказать, сослуживцы. Боль</w:t>
        <w:softHyphen/>
        <w:t>шим утешением было бы для меня думать, что я один виноват в таком непонимании. Но, к сожалению, мы не властны в своих мыслях...</w:t>
      </w:r>
    </w:p>
    <w:p>
      <w:pPr>
        <w:pStyle w:val="Normal"/>
        <w:shd w:fill="FFFFFF" w:val="clear"/>
        <w:spacing w:lineRule="auto" w:line="360"/>
        <w:ind w:firstLine="340"/>
        <w:jc w:val="both"/>
        <w:rPr/>
      </w:pPr>
      <w:r>
        <w:rPr>
          <w:rFonts w:cs="Times New Roman" w:ascii="Times New Roman" w:hAnsi="Times New Roman"/>
          <w:color w:val="000000"/>
          <w:sz w:val="24"/>
        </w:rPr>
        <w:t>Огорчающие меня недоразумения не то что велики, а прямо необъятны. Один «товарищ из массы» в ехиднейшем письме в редакцию «Искры», полном беспощаднейших сарказмов, следующим образом опи</w:t>
        <w:softHyphen/>
        <w:t>сывает впечатление, произведенное на него моей злополучной стать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уда апеллировать? — таков вопрос, который являлся у нас каждый раз, когда приходилось натолкнуться на «ересь» в литературе или на практике. — В «Искру»,— бывал моментальный ответ. Он не высказывался, он мыслился и мыслился вслед за вопросом... Ответ да</w:t>
        <w:softHyphen/>
        <w:t>вался машинально, как машинально протягивается рука к глазам, чтобы защитить от внезапно ударившего в них света. Необходимое было всегда под рукой, и мы умели ценить его. Необходимо «оно было и сегодня, когда мы прочли статью «Чего не делать» в № 52, но то, против чего «оно» было необходимо, оказалось... в «Искре». Странный оптический обман — казалось, что заголовок «Искры» был отпечатан криво, и странное чувство — казалось, что читаешь что-то чужое, хотя хорошо знакомое, и над этим чужим выведен заголовок «Искры», немного криво, небрежно»...</w:t>
      </w:r>
    </w:p>
    <w:p>
      <w:pPr>
        <w:pStyle w:val="Normal"/>
        <w:shd w:fill="FFFFFF" w:val="clear"/>
        <w:tabs>
          <w:tab w:val="clear" w:pos="720"/>
          <w:tab w:val="left" w:pos="3540" w:leader="none"/>
          <w:tab w:val="left" w:pos="6276" w:leader="none"/>
        </w:tabs>
        <w:spacing w:lineRule="auto" w:line="360"/>
        <w:jc w:val="right"/>
        <w:rPr>
          <w:rFonts w:ascii="Times New Roman" w:hAnsi="Times New Roman" w:cs="Times New Roman"/>
        </w:rPr>
      </w:pPr>
      <w:r>
        <w:rPr>
          <w:rFonts w:cs="Times New Roman" w:ascii="Times New Roman" w:hAnsi="Times New Roman"/>
          <w:color w:val="000000"/>
          <w:szCs w:val="16"/>
        </w:rPr>
        <w:t>4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отя автор этого письма сам выражается, как видит читатель, несколько «небрежно», но выписанные мною строки все-таки произвели на меня сильнейшее впечатление. Я стал опасаться, что меня скоро за</w:t>
        <w:softHyphen/>
        <w:t>подозрят в сочувствии к г.г. Бернштейну, Миттерану и прочим «крити</w:t>
        <w:softHyphen/>
        <w:t>кам Маркса». И это опасение еще более усилилось под влиянием сле</w:t>
        <w:softHyphen/>
        <w:t>дующих мыслей автора письма.</w:t>
      </w:r>
    </w:p>
    <w:p>
      <w:pPr>
        <w:pStyle w:val="Normal"/>
        <w:shd w:fill="FFFFFF" w:val="clear"/>
        <w:spacing w:lineRule="auto" w:line="360"/>
        <w:ind w:firstLine="340"/>
        <w:jc w:val="both"/>
        <w:rPr/>
      </w:pPr>
      <w:r>
        <w:rPr>
          <w:rFonts w:cs="Times New Roman" w:ascii="Times New Roman" w:hAnsi="Times New Roman"/>
          <w:color w:val="000000"/>
          <w:sz w:val="24"/>
        </w:rPr>
        <w:t>Пришпилив ехиднейшими кавычками те строки моей статьи, в ко</w:t>
        <w:softHyphen/>
        <w:t xml:space="preserve">торых говорится, что кому много дано, с того много и взыщется, и что люди нашего центра должны быть мудры, как змии, он прибавляет, что люди центра, кроме того, должны «не делать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в бук</w:t>
        <w:softHyphen/>
        <w:t xml:space="preserve">вальном смысле, </w:t>
      </w:r>
      <w:r>
        <w:rPr>
          <w:rFonts w:cs="Times New Roman" w:ascii="Times New Roman" w:hAnsi="Times New Roman"/>
          <w:color w:val="000000"/>
          <w:sz w:val="24"/>
          <w:lang w:val="de-DE"/>
        </w:rPr>
        <w:t xml:space="preserve">salto mortale, </w:t>
      </w:r>
      <w:r>
        <w:rPr>
          <w:rFonts w:cs="Times New Roman" w:ascii="Times New Roman" w:hAnsi="Times New Roman"/>
          <w:color w:val="000000"/>
          <w:sz w:val="24"/>
        </w:rPr>
        <w:t>не способных увлечь за собою созна</w:t>
        <w:softHyphen/>
        <w:t>тельных представителей российского пролетариата, — для этого «Искра» до № 52 слишком хорошо воспитала их, — но способных на минуту сшибить вас с ног, а когда вы снова встанете и очнетесь, поставить перед вами неизбежный вопрос: что же это такое?».</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Ересь, высказанная мною, оказывается спо</w:t>
        <w:softHyphen/>
        <w:t>собной сшибить с ног даже прекрасно воспитанного «Искрой» созна</w:t>
        <w:softHyphen/>
        <w:t>тельного представителя российского пролетариата. Стало быть, это — сногсшибательная ересь в полном смысле этого слова. Каково же быть обвиненным в такой ереси? Необходимо оправдаться как можно скоре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в чем же собственно состоит эта страш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идимому, она состоит в слишком снисходительном отношении к тем из наших социал-демократов, которые, — как говорю я в моей статье, — прежде поддавались влиянию «ревизионизма», а потом уви</w:t>
        <w:softHyphen/>
        <w:t>дели заключающуюся в нем опасность, признали все основные положе</w:t>
        <w:softHyphen/>
        <w:t>ния марксизма и тетерь только по некоторой непоследовательности и инертности мысли защищают те или иные «догмы», любезные «реви</w:t>
        <w:softHyphen/>
        <w:t>зионистам». Я спрашивал, как должен был бы отнестись наш центр к таким социал-демократам, и отвечал, что он сделал бы большую ошибку, если бы вздумал исключить их из партии. Это очень не нра</w:t>
        <w:softHyphen/>
        <w:t>вится товарищу, нечаянно сшибленному мною с ног. На этот раз он не только подчеркивает и берет в ехидные кавычки период, заключаю</w:t>
        <w:softHyphen/>
        <w:t xml:space="preserve">щий в себе характеристику социал-демократов, некогда склонявшихся к «ревизионизму», но в середину этого периода помещает несколько язвительных скобок, из которых торчат язвительные замечания. Так, после того, что сказано у меня о некоторой их непоследовательности, у него в скобках посажен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курсив наш); после признания известной инертности мысли загородили дорогу скобки, заключающие</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 себе негодующе-насмешливый вопрос: «у </w:t>
      </w:r>
      <w:r>
        <w:rPr>
          <w:rFonts w:cs="Times New Roman" w:ascii="Times New Roman" w:hAnsi="Times New Roman"/>
          <w:i/>
          <w:iCs/>
          <w:color w:val="000000"/>
          <w:sz w:val="24"/>
        </w:rPr>
        <w:t xml:space="preserve">сознательных </w:t>
      </w:r>
      <w:r>
        <w:rPr>
          <w:rFonts w:cs="Times New Roman" w:ascii="Times New Roman" w:hAnsi="Times New Roman"/>
          <w:color w:val="000000"/>
          <w:sz w:val="24"/>
        </w:rPr>
        <w:t>представи</w:t>
        <w:softHyphen/>
        <w:t>телей пролетариата?» (курсив наш). Словом, товарищ не дает мне ни отдыху, ни сроку. Но, к стыду своему, я должен сознаться, что меня не сшибают с ног ни ехидные кавычки, ни придирчивый курсив, ни язвительные скобки. Я просто-напросто недоумеваю: неужели автор письма находит, что мы должны были бы гнать из партии людей, про</w:t>
        <w:softHyphen/>
        <w:t>винившихся лишь в некоторой инертности мысли и непоследовательности? Это уж слишком неблагосклонно, как говорит один персонаж у Г. И. Успенского. Много ли бы нас осталось в таком случае? И уда</w:t>
        <w:softHyphen/>
        <w:t>лось ли бы самому автору письма попасть в число оставшихся? Я не твердо уверен в этом... Правда, он не выносит еретического духа. Но ведь этого еще недостаточ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надо заметить, что автор письма прямо не говорит:</w:t>
      </w:r>
      <w:r>
        <w:rPr>
          <w:rFonts w:cs="Times New Roman" w:ascii="Times New Roman" w:hAnsi="Times New Roman"/>
          <w:b/>
          <w:bCs/>
          <w:color w:val="000000"/>
          <w:sz w:val="24"/>
        </w:rPr>
        <w:t xml:space="preserve"> </w:t>
      </w:r>
      <w:r>
        <w:rPr>
          <w:rFonts w:cs="Times New Roman" w:ascii="Times New Roman" w:hAnsi="Times New Roman"/>
          <w:color w:val="000000"/>
          <w:sz w:val="24"/>
        </w:rPr>
        <w:t>«гони»; можно, значит, допустить, что, и по его мнению, гнать не сле</w:t>
        <w:softHyphen/>
        <w:t>дует. Но тогда, почему же он упал на землю от удивления? Почему же он колет меня кавычками, язвит скобками и стращает курсивом? Чем отличалась бы тогда моя сногсшибательная ересь от его собственного мнения?</w:t>
      </w:r>
    </w:p>
    <w:p>
      <w:pPr>
        <w:pStyle w:val="Normal"/>
        <w:shd w:fill="FFFFFF" w:val="clear"/>
        <w:spacing w:lineRule="auto" w:line="360"/>
        <w:ind w:firstLine="340"/>
        <w:jc w:val="both"/>
        <w:rPr/>
      </w:pPr>
      <w:r>
        <w:rPr>
          <w:rFonts w:cs="Times New Roman" w:ascii="Times New Roman" w:hAnsi="Times New Roman"/>
          <w:color w:val="000000"/>
          <w:sz w:val="24"/>
        </w:rPr>
        <w:t xml:space="preserve">«Но их </w:t>
      </w:r>
      <w:r>
        <w:rPr>
          <w:rFonts w:cs="Times New Roman" w:ascii="Times New Roman" w:hAnsi="Times New Roman"/>
          <w:color w:val="000000"/>
          <w:sz w:val="24"/>
          <w:vertAlign w:val="superscript"/>
        </w:rPr>
        <w:t>1</w:t>
      </w:r>
      <w:r>
        <w:rPr>
          <w:rFonts w:cs="Times New Roman" w:ascii="Times New Roman" w:hAnsi="Times New Roman"/>
          <w:color w:val="000000"/>
          <w:sz w:val="24"/>
        </w:rPr>
        <w:t>) нет, — гремит он, — «экономисты» вымерли, а наши оте</w:t>
        <w:softHyphen/>
        <w:t>чественные «критики марксизма» находятся уже давно «по ту сторону добра и зла». Или, может быть, есть признак их скорого возрождения — в новой форме? Тогда, конечно, наш центр должен знать, как посту</w:t>
        <w:softHyphen/>
        <w:t>пать. Мы полагаем, он знает, как поступи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мечу прежде всего, что «экономисты» в свое время тоже при</w:t>
        <w:softHyphen/>
        <w:t xml:space="preserve">надлежали к числу наших отечественных критиков марксизма, хоть и попали в это число более по недоразумению </w:t>
      </w:r>
      <w:r>
        <w:rPr>
          <w:rFonts w:cs="Times New Roman" w:ascii="Times New Roman" w:hAnsi="Times New Roman"/>
          <w:color w:val="000000"/>
          <w:sz w:val="24"/>
          <w:vertAlign w:val="superscript"/>
        </w:rPr>
        <w:t>2</w:t>
      </w:r>
      <w:r>
        <w:rPr>
          <w:rFonts w:cs="Times New Roman" w:ascii="Times New Roman" w:hAnsi="Times New Roman"/>
          <w:color w:val="000000"/>
          <w:sz w:val="24"/>
        </w:rPr>
        <w:t>). Но это — мимоходом. Главным же образом, мне интересно, как надо понимать слова автора письма о том, что экономисты вымерли. Если он хочет сказать, что «экономизм» перестал существовать как течение нашей социалистиче</w:t>
        <w:softHyphen/>
        <w:t>ской мысли и как фракция нашей социал-демократической партии, то он прав. Но ведь и я говорю не о течении и не о фракции, а только об «одной или нескольких группах». Или автор думает, что у нас теперь даже и групп таких более уже не существует? Если да, то мне легко показать ему, что он заблуждается. Тем легче, что в моей статье говорилось не о таких «экономистах», с которыми я воевал когда-то, наверно, не менее энергично, чем автор письма, не о таких экономи-</w:t>
      </w:r>
    </w:p>
    <w:p>
      <w:pPr>
        <w:pStyle w:val="Normal"/>
        <w:shd w:fill="FFFFFF" w:val="clear"/>
        <w:spacing w:before="120" w:after="0"/>
        <w:ind w:firstLine="227"/>
        <w:jc w:val="both"/>
        <w:rPr/>
      </w:pPr>
      <w:r>
        <w:rPr>
          <w:rFonts w:cs="Times New Roman" w:ascii="Times New Roman" w:hAnsi="Times New Roman"/>
          <w:color w:val="000000"/>
          <w:vertAlign w:val="superscript"/>
        </w:rPr>
        <w:t>1</w:t>
      </w:r>
      <w:r>
        <w:rPr>
          <w:rFonts w:cs="Times New Roman" w:ascii="Times New Roman" w:hAnsi="Times New Roman"/>
          <w:color w:val="000000"/>
        </w:rPr>
        <w:t xml:space="preserve">) Т. е. товарищей, когда-то увлекавшихся экономизмом. — </w:t>
      </w:r>
      <w:r>
        <w:rPr>
          <w:rFonts w:cs="Times New Roman" w:ascii="Times New Roman" w:hAnsi="Times New Roman"/>
          <w:i/>
          <w:iCs/>
          <w:color w:val="000000"/>
        </w:rPr>
        <w:t xml:space="preserve">Г. П.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О том, как и почему это произошло, см. мою статью «Нечто об «эко</w:t>
        <w:softHyphen/>
        <w:t>номизме» и «экономистах» в № 53 «Искры». [См. выш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ах, которые приветствовали теоретические подвиги г. Бернштейна и его российских единомышленников, а о таких, — пусть читатель про</w:t>
        <w:softHyphen/>
        <w:t>стит мне это вынужденное повторение, — о таких, которые поняли опасность, заключающуюся в «ревизионизме», и признали все основные положения «ортодоксального» марксизма. Такие «экономисты» уже перестали быть «экономистами». Сторонниками «ревизионизма» их можно называть разве только по преданию. «Ревизионист» тем и от</w:t>
        <w:softHyphen/>
        <w:t>личается от «ортодокса», что не признает основных положений мар</w:t>
        <w:softHyphen/>
        <w:t xml:space="preserve">ксизма под тем предлогом, что их необходимо подвергнуть пересмотру </w:t>
      </w:r>
      <w:r>
        <w:rPr>
          <w:rFonts w:cs="Times New Roman" w:ascii="Times New Roman" w:hAnsi="Times New Roman"/>
          <w:color w:val="000000"/>
          <w:sz w:val="24"/>
          <w:lang w:val="de-DE"/>
        </w:rPr>
        <w:t xml:space="preserve">(Revision, </w:t>
      </w:r>
      <w:r>
        <w:rPr>
          <w:rFonts w:cs="Times New Roman" w:ascii="Times New Roman" w:hAnsi="Times New Roman"/>
          <w:color w:val="000000"/>
          <w:sz w:val="24"/>
        </w:rPr>
        <w:t>ревизия). Раз он вернулся к признанию этих положений, он тем самым отказался от «ревизионизма». И если я протягиваю ему руку, то странно кричать, что я примиряюсь с ревизионизмом, а падать от изумления на землю значит или ровно ничего не понимать во всем этом вопросе, или страдать падучей болезнью ума, в которой моя «ересь» уже, конечно, совсем не «причин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прашиваю автора письма: существуют ли в нашей среде группы таких товарищей, к которым подходит сделанная мною выше характе</w:t>
        <w:softHyphen/>
        <w:t>ристика? Если он имеет хоть некоторое понятие о положении дел внутри нашей партии, то он ответит на этот вопрос не иначе, как в утвердительном смысле, потому что иначе и невозможно ответить на него. А если они существуют, то вопрос о том, как должны отно</w:t>
        <w:softHyphen/>
        <w:t>ситься к ним мы, «ортодоксальные» марксисты, получает немаловажное значение. Теперь, когда объединение стало для нас практическим во</w:t>
        <w:softHyphen/>
        <w:t>просом дня, было бы смешно, если бы мы позабыли о той борьбе, кото</w:t>
        <w:softHyphen/>
        <w:t>рую мы вынуждены были вести с некоторой частью своих товарищей, и не спросили себя: нельзя ли теперь, ввиду очевидной перемены их позиции, — ввиду явного отказа их от «ревизионизма», — заключить с ними такой мир, который положил бы конец печальному междоусо</w:t>
        <w:softHyphen/>
        <w:t xml:space="preserve">бию, обеспечив в то же время всю чистоту наших принципов? И если бы была возможность закончить </w:t>
      </w:r>
      <w:r>
        <w:rPr>
          <w:rFonts w:cs="Times New Roman" w:ascii="Times New Roman" w:hAnsi="Times New Roman"/>
          <w:i/>
          <w:iCs/>
          <w:color w:val="000000"/>
          <w:sz w:val="24"/>
        </w:rPr>
        <w:t xml:space="preserve">это </w:t>
      </w:r>
      <w:r>
        <w:rPr>
          <w:rFonts w:cs="Times New Roman" w:ascii="Times New Roman" w:hAnsi="Times New Roman"/>
          <w:color w:val="000000"/>
          <w:sz w:val="24"/>
        </w:rPr>
        <w:t xml:space="preserve">междоусобие </w:t>
      </w:r>
      <w:r>
        <w:rPr>
          <w:rFonts w:cs="Times New Roman" w:ascii="Times New Roman" w:hAnsi="Times New Roman"/>
          <w:i/>
          <w:iCs/>
          <w:color w:val="000000"/>
          <w:sz w:val="24"/>
        </w:rPr>
        <w:t xml:space="preserve">таким </w:t>
      </w:r>
      <w:r>
        <w:rPr>
          <w:rFonts w:cs="Times New Roman" w:ascii="Times New Roman" w:hAnsi="Times New Roman"/>
          <w:color w:val="000000"/>
          <w:sz w:val="24"/>
        </w:rPr>
        <w:t>миром, то мы не заслуживали бы названия серьезных людей, если бы не воспользо</w:t>
        <w:softHyphen/>
        <w:t xml:space="preserve">вались ею. Я убежден, что такая возможность в настоящее время существует в полной мере. Я печатно высказал это убеждение и готов еще и еще раз сделать это. Если тот или другой товарищ думает, что я ошибаюсь, то пусть он покажет мне это, пусть он возьмет на себя труд доказать мне, что существующие в нашей среде группы бывших «экономистов» до сих пор еще чужды точки зрения «ортодоксального» марксизма. Это будет </w:t>
      </w:r>
      <w:r>
        <w:rPr>
          <w:rFonts w:cs="Times New Roman" w:ascii="Times New Roman" w:hAnsi="Times New Roman"/>
          <w:i/>
          <w:iCs/>
          <w:color w:val="000000"/>
          <w:sz w:val="24"/>
        </w:rPr>
        <w:t xml:space="preserve">«вопрос факта», о </w:t>
      </w:r>
      <w:r>
        <w:rPr>
          <w:rFonts w:cs="Times New Roman" w:ascii="Times New Roman" w:hAnsi="Times New Roman"/>
          <w:color w:val="000000"/>
          <w:sz w:val="24"/>
        </w:rPr>
        <w:t>котором можно спорить даже с очень большим увлечением, но по поводу которого ни один здо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ый человек не упадет на землю, не станет видеть окружающие его предметы «немного криво» и не закричит: «караул, изменяют прин</w:t>
        <w:softHyphen/>
        <w:t>ципам!»</w:t>
      </w:r>
    </w:p>
    <w:p>
      <w:pPr>
        <w:pStyle w:val="Normal"/>
        <w:shd w:fill="FFFFFF" w:val="clear"/>
        <w:spacing w:lineRule="auto" w:line="360"/>
        <w:ind w:firstLine="340"/>
        <w:jc w:val="both"/>
        <w:rPr/>
      </w:pPr>
      <w:r>
        <w:rPr>
          <w:rFonts w:cs="Times New Roman" w:ascii="Times New Roman" w:hAnsi="Times New Roman"/>
          <w:color w:val="000000"/>
          <w:sz w:val="24"/>
        </w:rPr>
        <w:t>Правда, я допускаю, что у наших бывших экономистов осталась еще некоторая непоследовательность и некоторая инертность мысли, благодаря которым они все-таки продолжают повторять иные «догмы» ревизионистов. И автор письма упирает на это своим придирчивым курсивом. Но после всего вышесказанного ясно, что эти «догмы» ни</w:t>
        <w:softHyphen/>
        <w:t>коим образом не могут быть отнесены к числу тех, которые напра</w:t>
        <w:softHyphen/>
        <w:t>вляются ревизионистами против основных положений нашего учения и которые заставляют нас бороться с этими господами не на живот, а на смерть. Бывшие «экономисты» расходятся иногда с нами по второ</w:t>
        <w:softHyphen/>
        <w:t>степенным или даже третьестепенным вопросам нашей теории и пра</w:t>
        <w:softHyphen/>
        <w:t>ктики, вроде вопроса о том, какая доля участия в выработке социали</w:t>
        <w:softHyphen/>
        <w:t>стического сознания рабочих принадлежит интеллигенции, вопроса о типах организации и т. п. Разойдясь в этих вопросах с нами, бывшие «экономисты» и до сих пор аргументируют подчас так, как не стал бы аргументировать ни один вполне последовательный марксист. Тут им случается иногда, по старой памяти, заимствовать тот или другой довод у «ревизионистов». Утверждая это, я не имею в виду каких-нибудь печатных произведений этих товарищей, а просто припоминаю те разговоры, которые мне приходилось вести с некоторыми из них. Именно разговоры с ними и убедили меня в том, что эти товарищи, — между которыми есть очень почтенные и ценные деятели, — страдают лишь некоторой непоследовательностью и инертностью мысли, по по</w:t>
        <w:softHyphen/>
        <w:t>воду которых спорить необходимо, но расходиться было бы прямо бес</w:t>
        <w:softHyphen/>
        <w:t xml:space="preserve">смысленно </w:t>
      </w:r>
      <w:r>
        <w:rPr>
          <w:rFonts w:cs="Times New Roman" w:ascii="Times New Roman" w:hAnsi="Times New Roman"/>
          <w:color w:val="000000"/>
          <w:sz w:val="24"/>
          <w:vertAlign w:val="superscript"/>
        </w:rPr>
        <w:t>1</w:t>
      </w:r>
      <w:r>
        <w:rPr>
          <w:rFonts w:cs="Times New Roman" w:ascii="Times New Roman" w:hAnsi="Times New Roman"/>
          <w:color w:val="000000"/>
          <w:sz w:val="24"/>
        </w:rPr>
        <w:t>). Я не предлагал никаких уступок «ревизионизму», а только констатировал почти окончательный отказ от него бывших «экономистов». Разумеется, я мог ошибиться в определении характера их нынешних взглядов, но при чем тут ересь, да еще ужасная, сногсши</w:t>
        <w:softHyphen/>
        <w:t>бательная ерес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о всем этом не стоило бы много толковать, если бы обвинение меня в ереси, — которое заставит расхохотаться всякого понимающег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до заметить еще, что в рассуждениях об этих вопросах даже у тех из нас, которых никто не заподозрит в ревизионизме, замечается довольно значительная непоследовательность и довольно большая инерт</w:t>
        <w:softHyphen/>
        <w:t>ность мысли. Это легко было бы показать на примере кое-каких печатных произведений, пользующихся у нас, по недоразумению, совершенно безупреч</w:t>
        <w:softHyphen/>
        <w:t>ной репутацией. И я когда-нибудь сделаю э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 w:val="16"/>
          <w:szCs w:val="16"/>
        </w:rPr>
        <w:tab/>
      </w:r>
      <w:r>
        <w:rPr>
          <w:rFonts w:cs="Times New Roman" w:ascii="Times New Roman" w:hAnsi="Times New Roman"/>
          <w:color w:val="000000"/>
          <w:szCs w:val="16"/>
        </w:rPr>
        <w:t>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ловека, — не являлось печальным проявлением некоторых дурных привычек мысли, усвоенных некоторыми нашими «ортодоксальными» товарищами. Товарищ, сшибленный с ног моею «ересью», говорит, что, когда он, встретившись с тем или иным еретическим мнением, спра</w:t>
        <w:softHyphen/>
        <w:t>шивал себя: «куда апеллировать?», у него прежде, — до грехопадения нашего органа, вверженного мною в пучину еретических мнений, — тотчас и «машинально» являлся ответ: в «Искру». Я боюсь, что автор письма мыслит «машинально» чаще, чем он сам подозревает это. Мне сдается, что он обвинил меня в ереси тоже совершенно «машинально», т. е. совсем не вдумавшись в смысл того, что было сказано мною, а слепо повинуясь той ассоциации, благодаря которой слово: «ревизио</w:t>
        <w:softHyphen/>
        <w:t>нист» обыкновенно вызывало у него крик: «ересь!» И это очень, очень жаль. Ортодоксальный марксизм — прекрасная вещь; но «машиналь</w:t>
        <w:softHyphen/>
        <w:t>ность» очень нехороша, особенно в мышлении «ортодоксов». «Орто</w:t>
        <w:softHyphen/>
        <w:t>докс» должен мыслить диалектически, а диалектика исключает «маши</w:t>
        <w:softHyphen/>
        <w:t>нальный», раз навсегда заученный ход мыслей. Вот почему меня так сильно огорчают недоразумения, вызванные моей статьей «Чего не де</w:t>
        <w:softHyphen/>
        <w:t>лать» в нашем собственном лагере; вот почему я пустился в такие пространные объяснения с автором письма. Я хочу сказать этому автору и всем тем, которые с ним согласны: берегитесь, товарищи, вы усваи</w:t>
        <w:softHyphen/>
        <w:t>ваете себе такие приемы мышления, в сравнении с которыми непосле</w:t>
        <w:softHyphen/>
        <w:t>довательность некоторых бывших «экономистов» оказывается самым легким недостатком; вы, того и гляди, станете настоящими метафи</w:t>
        <w:softHyphen/>
        <w:t>зиками и не умеющими мыслить иначе, как по формуле: да — да, нет — нет, что сверх того, то от лукавого; а это в нашем деле хуже вс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знаю, приведет ли к чему-нибудь такое предостережение, но думаю, что его следовало сделать. Реакция против утопической рас</w:t>
        <w:softHyphen/>
        <w:t>плывчатости, стремящейся объединить всех и вся, привела некоторых из наших товарищей к противоположной крайности. Они стали судить обо всем, совершающемся в нашем движении, с помощью двух — трех коротеньких формул, заключающих в себе, по их мнению, всю квинт</w:t>
        <w:softHyphen/>
        <w:t>эссенцию «ортодоксии». Но наше движение теперь так широко и так глубоко, что его не обнимешь подобными коротенькими формулами. Поэтому товарищи, оперирующие с их помощью, по необходимости рассуждают «криво» и, будучи одушевлены самыми лучшими намере</w:t>
        <w:softHyphen/>
        <w:t>ниями, поступают так, что врагам пролетариата остается подчас только рукоплескать им. Они показывают себя неспособными «построить пар</w:t>
        <w:softHyphen/>
        <w:t>тию». Их горизонт не выходит за пределы кружка. Отсюда — излишняя</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озрительность во взаимных отношениях людей, принадлежащих к разным кружкам, открывание ересей там, где их нет и следа, рас</w:t>
        <w:softHyphen/>
        <w:t>хождение и разъединение там, где люди должны были бы сойтись и объединиться. Формулы, приносящие эти печальные плоды, так узки, что во имя их можно было бы обвинить в измене марксизму самого Маркса. В самом деле, Маркс говорит где-то, что доктринер выдвигает на первый план то, что разъединяет рабочих, между тем как человек, не зараженный доктринерством, стремится объединить их. Не оппортунизм ли это? А как вел себя Маркс при основании Международного Товарищества Рабочих? Как старательно обходил он в написанном им уставе этого общества все те спорные вопросы тогдашнего рабочего движения, по поводу которых объединяемый пролетариат мог бы тотчас же, к огромному вреду для дела, разбиться на враждующие между собою фракции! Что скажет об этом автор письма? Не было ли это торже</w:t>
        <w:softHyphen/>
        <w:t xml:space="preserve">ством систематического оппортунизма? Мне очень жаль, что около Маркса не было тогда никого из наших «твердых». Они бы шутить с ним не стали. Они попадали бы на землю от благородного негодования, а потом, поднявшись на ноги, смутили бы его роковым вопросом: «что же это тако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Хуже всего то, что близорукость, порождаемая и культивируемая такими приемами мышления, некоторыми товарищами рассматривается как нечто почти величественное. Вот пример. В редакционной заметке по поводу напечатанного в номере «Искры» письма т. Ленина выражено пожелание относительно того, чтобы стремление к дирижерской па</w:t>
        <w:softHyphen/>
        <w:t>лочке (о которой говорится в указанном письме) не делало нас неужив</w:t>
        <w:softHyphen/>
        <w:t>чивыми, прямолинейными, упрямыми, близорукими, узкими, подозри</w:t>
        <w:softHyphen/>
        <w:t>тельными и т. д. Это пожелание было формулировано мною, и когда я формулировал его, я никак не ожидал, что я опять встречу употребленные мною эпитеты в следующих строках «письма в ре</w:t>
        <w:softHyphen/>
        <w:t>дакцию» (мы переживаем теперь эпоху писем в редакцию) т. Але</w:t>
        <w:softHyphen/>
        <w:t>ксандр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 что, вопрошают эти глубокие и опытные знатоки жизни, а что если в центральные учреждения попадут люди неуживчивые, пря</w:t>
        <w:softHyphen/>
        <w:t>молинейные, упрямые, близорукие, подозрительные (чудище обло, озорно, огромно, стозевно, столаяй), люди, которые,— увы! — возлю</w:t>
        <w:softHyphen/>
        <w:t>били махать палочкой, стремятся копировать Швейцеров и во имя бес-</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авда, Маркс умел и не уступать. Но он не всегда пользовался этим уменьем. А это и есть оппортунизм. Не правда 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репятственного и невинного по внешности, но коварного по существу занятия — махания палочкой — кулаками по-собакевически вышибут из партии... все не вполне и безусловно искровские, т. е. не вполне сознательные, элементы?»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Глубокими и опытными знатоками жизни называются здесь това</w:t>
        <w:softHyphen/>
        <w:t>рищи, расходящиеся с т. Александровым по некоторым организацион</w:t>
        <w:softHyphen/>
        <w:t>ным вопросам. Не мое дело решать, в какой мере правильно передано в цитированных мною строках то, что говорят эти товарищи. Я только нахожу необходимым заметить, что т. Александров не понял, какое впечатление вызывает во мне представление о людях, характеризован</w:t>
        <w:softHyphen/>
        <w:t>ных мною эпитетами: неуживчивые, прямолинейные и т. д. Тов. Але</w:t>
        <w:softHyphen/>
        <w:t>ксандров выразил, что это представление может быть, хотя бы и в на</w:t>
        <w:softHyphen/>
        <w:t xml:space="preserve">смешку, поставлено рядом с представлением о некоем чудище. Он жестоко ошибся. Люди, какими нам не следует быть и которых я характеризовал указанными эпитетами, представляются мне, конечно, очень неприятными, но я не вижу в них ровно ничего чудовищного. Чудище, о котором он вспоминает, во всяком случае </w:t>
      </w:r>
      <w:r>
        <w:rPr>
          <w:rFonts w:cs="Times New Roman" w:ascii="Times New Roman" w:hAnsi="Times New Roman"/>
          <w:i/>
          <w:iCs/>
          <w:color w:val="000000"/>
          <w:sz w:val="24"/>
        </w:rPr>
        <w:t xml:space="preserve">обл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громно, </w:t>
      </w:r>
      <w:r>
        <w:rPr>
          <w:rFonts w:cs="Times New Roman" w:ascii="Times New Roman" w:hAnsi="Times New Roman"/>
          <w:color w:val="000000"/>
          <w:sz w:val="24"/>
        </w:rPr>
        <w:t xml:space="preserve">т. е. очень </w:t>
      </w:r>
      <w:r>
        <w:rPr>
          <w:rFonts w:cs="Times New Roman" w:ascii="Times New Roman" w:hAnsi="Times New Roman"/>
          <w:i/>
          <w:iCs/>
          <w:color w:val="000000"/>
          <w:sz w:val="24"/>
        </w:rPr>
        <w:t xml:space="preserve">велико </w:t>
      </w:r>
      <w:r>
        <w:rPr>
          <w:rFonts w:cs="Times New Roman" w:ascii="Times New Roman" w:hAnsi="Times New Roman"/>
          <w:color w:val="000000"/>
          <w:sz w:val="24"/>
        </w:rPr>
        <w:t xml:space="preserve">по своим размерам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Люди же </w:t>
      </w:r>
      <w:r>
        <w:rPr>
          <w:rFonts w:cs="Times New Roman" w:ascii="Times New Roman" w:hAnsi="Times New Roman"/>
          <w:color w:val="000000"/>
          <w:sz w:val="24"/>
          <w:lang w:val="fr-FR"/>
        </w:rPr>
        <w:t xml:space="preserve">en question </w:t>
      </w:r>
      <w:r>
        <w:rPr>
          <w:rFonts w:cs="Times New Roman" w:ascii="Times New Roman" w:hAnsi="Times New Roman"/>
          <w:color w:val="000000"/>
          <w:sz w:val="24"/>
        </w:rPr>
        <w:t>совсем, совсем маленькие люди. «Чудище могло бы ужаснуть того, кто поверил бы в его существование; а такие люди, во мне по крайней мере, неспо</w:t>
        <w:softHyphen/>
        <w:t>собны были бы вызвать ничего, кроме презрения к ним самим, да глу</w:t>
        <w:softHyphen/>
        <w:t>бочайшего сожаления о той партии, в которой они могут не только занимать известное место, но даже вздорить из-за «дирижерской па</w:t>
        <w:softHyphen/>
        <w:t>лочки». Я смеюсь над такими людьми, а т. Александров вообразил, что они меня ужасают, представляясь мне какими-то романтическими зло</w:t>
        <w:softHyphen/>
        <w:t>деями. Он, как видно, — и далеко не один он, — склонен к идеализации этих «игрушечного дела людишек». А это — чрезвычайно плохой знак. Тут большая опасность для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Я сказал в статье «Чего не делать», что наш центр должен быть смелым, настойчивым и решительным, но должен также уметь </w:t>
      </w:r>
      <w:r>
        <w:rPr>
          <w:rFonts w:cs="Times New Roman" w:ascii="Times New Roman" w:hAnsi="Times New Roman"/>
          <w:i/>
          <w:iCs/>
          <w:color w:val="000000"/>
          <w:sz w:val="24"/>
        </w:rPr>
        <w:t>усту</w:t>
        <w:softHyphen/>
        <w:t xml:space="preserve">пать, </w:t>
      </w:r>
      <w:r>
        <w:rPr>
          <w:rFonts w:cs="Times New Roman" w:ascii="Times New Roman" w:hAnsi="Times New Roman"/>
          <w:color w:val="000000"/>
          <w:sz w:val="24"/>
        </w:rPr>
        <w:t>когда этого потребует польза дела. По этому поводу т. Але</w:t>
        <w:softHyphen/>
        <w:t>ксандров ставит вопрос, кажущийся ему «коварны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м себе какую-нибудь ортодоксальную группу, которая для того, чтобы проявить в партии во что бы то ни стало сво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приложение к № 55 «Искры».       </w:t>
      </w:r>
    </w:p>
    <w:p>
      <w:pPr>
        <w:pStyle w:val="Normal"/>
        <w:shd w:fill="FFFFFF" w:val="clear"/>
        <w:spacing w:before="3"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Товарищ Александров почему-то снабжает это чудище непонятным признаком: столаяй — вместо и лаяй, т. е. и лающее. Кстати. В моей заметке ни о каких вышибаниях кулаком не говорится. Это украшение слога при</w:t>
        <w:softHyphen/>
        <w:t>надлежит т. Александрову.</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собый оттенок, выступит с требованием представительства в центрах. Не уступит ли ей редакция, во имя мира в партии «во что бы то ни стало», редакторство «Искры»?» Не правда ли, товарищи, вопрос ковар</w:t>
        <w:softHyphen/>
        <w:t>ный, но право же вполне уместный. «Ваша статья в №</w:t>
      </w:r>
      <w:r>
        <w:rPr>
          <w:rFonts w:cs="Times New Roman" w:ascii="Times New Roman" w:hAnsi="Times New Roman"/>
          <w:i/>
          <w:iCs/>
          <w:color w:val="000000"/>
          <w:sz w:val="24"/>
        </w:rPr>
        <w:t xml:space="preserve"> </w:t>
      </w:r>
      <w:r>
        <w:rPr>
          <w:rFonts w:cs="Times New Roman" w:ascii="Times New Roman" w:hAnsi="Times New Roman"/>
          <w:color w:val="000000"/>
          <w:sz w:val="24"/>
        </w:rPr>
        <w:t>52, привед</w:t>
        <w:softHyphen/>
        <w:t>шая в недоумение многих и многих из нас, партийных работников, дает повод и к таким «мирным» комбинациям мысли».</w:t>
      </w:r>
    </w:p>
    <w:p>
      <w:pPr>
        <w:pStyle w:val="Normal"/>
        <w:shd w:fill="FFFFFF" w:val="clear"/>
        <w:spacing w:lineRule="auto" w:line="360"/>
        <w:ind w:firstLine="340"/>
        <w:jc w:val="both"/>
        <w:rPr/>
      </w:pPr>
      <w:r>
        <w:rPr>
          <w:rFonts w:cs="Times New Roman" w:ascii="Times New Roman" w:hAnsi="Times New Roman"/>
          <w:color w:val="000000"/>
          <w:sz w:val="24"/>
        </w:rPr>
        <w:t>В предыдущем номере редакция «Искры» уже разъяснила т. Але</w:t>
        <w:softHyphen/>
        <w:t>ксандрову, что его вопрос не столь коварен, как кажется. Лично от себя я добавлю к этому разъяснению, что это скорее до крайности, донельзя, простодушный, чем сколько-нибудь коварный вопрос; он показывает, что т. Александров совершенно не понял статьи «Чего не делать». Этот товарищ продолжает думать схематически, рассуждая по формуле: да—да, нет—нет и пр., а между тем я всеми силами старался доказать, что с этой формулой далеко не уйдешь, и что нам теперь необходимо усвоить другой метод мышления. Еще раз попробую разъяснить свою мысль.</w:t>
      </w:r>
    </w:p>
    <w:p>
      <w:pPr>
        <w:pStyle w:val="Normal"/>
        <w:shd w:fill="FFFFFF" w:val="clear"/>
        <w:spacing w:lineRule="auto" w:line="360"/>
        <w:ind w:firstLine="340"/>
        <w:jc w:val="both"/>
        <w:rPr/>
      </w:pPr>
      <w:r>
        <w:rPr>
          <w:rFonts w:cs="Times New Roman" w:ascii="Times New Roman" w:hAnsi="Times New Roman"/>
          <w:color w:val="000000"/>
          <w:sz w:val="24"/>
        </w:rPr>
        <w:t>Тов. Александров стоит на точке зрения формальной; он спра</w:t>
        <w:softHyphen/>
        <w:t xml:space="preserve">вляется только 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он рассуждает </w:t>
      </w:r>
      <w:r>
        <w:rPr>
          <w:rFonts w:cs="Times New Roman" w:ascii="Times New Roman" w:hAnsi="Times New Roman"/>
          <w:i/>
          <w:iCs/>
          <w:color w:val="000000"/>
          <w:sz w:val="24"/>
        </w:rPr>
        <w:t xml:space="preserve">юридически: </w:t>
      </w:r>
      <w:r>
        <w:rPr>
          <w:rFonts w:cs="Times New Roman" w:ascii="Times New Roman" w:hAnsi="Times New Roman"/>
          <w:color w:val="000000"/>
          <w:sz w:val="24"/>
        </w:rPr>
        <w:t>противоречит или не</w:t>
      </w:r>
      <w:r>
        <w:rPr>
          <w:rFonts w:cs="Times New Roman" w:ascii="Times New Roman" w:hAnsi="Times New Roman"/>
          <w:color w:val="000000"/>
          <w:sz w:val="24"/>
          <w:lang w:val="fr-FR"/>
        </w:rPr>
        <w:t xml:space="preserve"> </w:t>
      </w:r>
      <w:r>
        <w:rPr>
          <w:rFonts w:cs="Times New Roman" w:ascii="Times New Roman" w:hAnsi="Times New Roman"/>
          <w:color w:val="000000"/>
          <w:sz w:val="24"/>
        </w:rPr>
        <w:t xml:space="preserve">противоречит данное желание данных товарищей данному параграфу устава. И такой точки зрения держатся, так рассуждают у нас очень многие. А я говорю, что мы должны уметь </w:t>
      </w:r>
      <w:r>
        <w:rPr>
          <w:rFonts w:cs="Times New Roman" w:ascii="Times New Roman" w:hAnsi="Times New Roman"/>
          <w:i/>
          <w:iCs/>
          <w:color w:val="000000"/>
          <w:sz w:val="24"/>
        </w:rPr>
        <w:t xml:space="preserve">подняться выше формализма, </w:t>
      </w:r>
      <w:r>
        <w:rPr>
          <w:rFonts w:cs="Times New Roman" w:ascii="Times New Roman" w:hAnsi="Times New Roman"/>
          <w:color w:val="000000"/>
          <w:sz w:val="24"/>
        </w:rPr>
        <w:t xml:space="preserve">что нам нужно теперь держаться </w:t>
      </w:r>
      <w:r>
        <w:rPr>
          <w:rFonts w:cs="Times New Roman" w:ascii="Times New Roman" w:hAnsi="Times New Roman"/>
          <w:i/>
          <w:iCs/>
          <w:color w:val="000000"/>
          <w:sz w:val="24"/>
        </w:rPr>
        <w:t xml:space="preserve">не юридической, а политической точки зрения. </w:t>
      </w:r>
      <w:r>
        <w:rPr>
          <w:rFonts w:cs="Times New Roman" w:ascii="Times New Roman" w:hAnsi="Times New Roman"/>
          <w:color w:val="000000"/>
          <w:sz w:val="24"/>
        </w:rPr>
        <w:t xml:space="preserve">В этом и состоят наши </w:t>
      </w:r>
      <w:r>
        <w:rPr>
          <w:rFonts w:cs="Times New Roman" w:ascii="Times New Roman" w:hAnsi="Times New Roman"/>
          <w:i/>
          <w:iCs/>
          <w:color w:val="000000"/>
          <w:sz w:val="24"/>
        </w:rPr>
        <w:t>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еловек, сумевший возвыситься </w:t>
      </w:r>
      <w:r>
        <w:rPr>
          <w:rFonts w:cs="Times New Roman" w:ascii="Times New Roman" w:hAnsi="Times New Roman"/>
          <w:i/>
          <w:iCs/>
          <w:color w:val="000000"/>
          <w:sz w:val="24"/>
        </w:rPr>
        <w:t xml:space="preserve">над формализмом, </w:t>
      </w:r>
      <w:r>
        <w:rPr>
          <w:rFonts w:cs="Times New Roman" w:ascii="Times New Roman" w:hAnsi="Times New Roman"/>
          <w:color w:val="000000"/>
          <w:sz w:val="24"/>
        </w:rPr>
        <w:t xml:space="preserve">рассуждает </w:t>
      </w:r>
      <w:r>
        <w:rPr>
          <w:rFonts w:cs="Times New Roman" w:ascii="Times New Roman" w:hAnsi="Times New Roman"/>
          <w:i/>
          <w:iCs/>
          <w:color w:val="000000"/>
          <w:sz w:val="24"/>
        </w:rPr>
        <w:t xml:space="preserve">по существу; </w:t>
      </w:r>
      <w:r>
        <w:rPr>
          <w:rFonts w:cs="Times New Roman" w:ascii="Times New Roman" w:hAnsi="Times New Roman"/>
          <w:color w:val="000000"/>
          <w:sz w:val="24"/>
        </w:rPr>
        <w:t xml:space="preserve">человек, сумевший подняться до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точки зре</w:t>
        <w:softHyphen/>
        <w:t xml:space="preserve">ния, справляется </w:t>
      </w:r>
      <w:r>
        <w:rPr>
          <w:rFonts w:cs="Times New Roman" w:ascii="Times New Roman" w:hAnsi="Times New Roman"/>
          <w:i/>
          <w:iCs/>
          <w:color w:val="000000"/>
          <w:sz w:val="24"/>
        </w:rPr>
        <w:t xml:space="preserve">не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уставом, </w:t>
      </w:r>
      <w:r>
        <w:rPr>
          <w:rFonts w:cs="Times New Roman" w:ascii="Times New Roman" w:hAnsi="Times New Roman"/>
          <w:color w:val="000000"/>
          <w:sz w:val="24"/>
        </w:rPr>
        <w:t xml:space="preserve">или вернее, </w:t>
      </w:r>
      <w:r>
        <w:rPr>
          <w:rFonts w:cs="Times New Roman" w:ascii="Times New Roman" w:hAnsi="Times New Roman"/>
          <w:i/>
          <w:iCs/>
          <w:color w:val="000000"/>
          <w:sz w:val="24"/>
        </w:rPr>
        <w:t xml:space="preserve">не только с уставом, но и с фактическим положением дел,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данным соотношением сил. </w:t>
      </w:r>
      <w:r>
        <w:rPr>
          <w:rFonts w:cs="Times New Roman" w:ascii="Times New Roman" w:hAnsi="Times New Roman"/>
          <w:color w:val="000000"/>
          <w:sz w:val="24"/>
        </w:rPr>
        <w:t>А каково у нас в партии это положение? На что указывает нам это соотнош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Буду говорить прямо, иначе меня опять не поймут. Я принадлежал на съезде партии к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которое, — как это видно из только что вышедших протоколов съезда, — и произвело выборы в партийные центры. Но большинство это было совершенно незначительное боль</w:t>
        <w:softHyphen/>
        <w:t xml:space="preserve">шинство. До того незначительное, что когда, на одном из последних заседаний, один из наших перешел к </w:t>
      </w:r>
      <w:r>
        <w:rPr>
          <w:rFonts w:cs="Times New Roman" w:ascii="Times New Roman" w:hAnsi="Times New Roman"/>
          <w:i/>
          <w:iCs/>
          <w:color w:val="000000"/>
          <w:sz w:val="24"/>
        </w:rPr>
        <w:t xml:space="preserve">меньшинству, </w:t>
      </w:r>
      <w:r>
        <w:rPr>
          <w:rFonts w:cs="Times New Roman" w:ascii="Times New Roman" w:hAnsi="Times New Roman"/>
          <w:color w:val="000000"/>
          <w:sz w:val="24"/>
        </w:rPr>
        <w:t xml:space="preserve">то съезд оказался разделенным </w:t>
      </w:r>
      <w:r>
        <w:rPr>
          <w:rFonts w:cs="Times New Roman" w:ascii="Times New Roman" w:hAnsi="Times New Roman"/>
          <w:i/>
          <w:iCs/>
          <w:color w:val="000000"/>
          <w:sz w:val="24"/>
        </w:rPr>
        <w:t xml:space="preserve">на две равные части, </w:t>
      </w:r>
      <w:r>
        <w:rPr>
          <w:rFonts w:cs="Times New Roman" w:ascii="Times New Roman" w:hAnsi="Times New Roman"/>
          <w:color w:val="000000"/>
          <w:sz w:val="24"/>
        </w:rPr>
        <w:t xml:space="preserve">— обстоятельство, нашедшее свое выражение в формулировке одной из его резолюций. Выходило, что </w:t>
      </w:r>
      <w:r>
        <w:rPr>
          <w:rFonts w:cs="Times New Roman" w:ascii="Times New Roman" w:hAnsi="Times New Roman"/>
          <w:i/>
          <w:iCs/>
          <w:color w:val="000000"/>
          <w:sz w:val="24"/>
        </w:rPr>
        <w:t xml:space="preserve">люди, выбранные одной половиной, должны были руководить всеми. </w:t>
      </w:r>
      <w:r>
        <w:rPr>
          <w:rFonts w:cs="Times New Roman" w:ascii="Times New Roman" w:hAnsi="Times New Roman"/>
          <w:color w:val="000000"/>
          <w:sz w:val="24"/>
        </w:rPr>
        <w:t>Я тогда же почувствовал, что это было ненормально. Но я еще не знал</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к каким практическим неудобствам поведет такая ненормаль</w:t>
        <w:softHyphen/>
        <w:t>ность. Впоследствии я увидел, что неудобства эти страшно велики, и постарался устранить их, насколько это от меня зависело. Я</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делал известную товарищам кооптацию. И для меня очевидно, что наш ЦК обязан поступить таким же образом: </w:t>
      </w:r>
      <w:r>
        <w:rPr>
          <w:rFonts w:cs="Times New Roman" w:ascii="Times New Roman" w:hAnsi="Times New Roman"/>
          <w:i/>
          <w:iCs/>
          <w:color w:val="000000"/>
          <w:sz w:val="24"/>
        </w:rPr>
        <w:t xml:space="preserve">он должен принять меры к тому, чтобы явиться выражением всей нашей партии, а не одной только ее части. </w:t>
      </w:r>
      <w:r>
        <w:rPr>
          <w:rFonts w:cs="Times New Roman" w:ascii="Times New Roman" w:hAnsi="Times New Roman"/>
          <w:color w:val="000000"/>
          <w:sz w:val="24"/>
        </w:rPr>
        <w:t xml:space="preserve">Это, разумеется, необязательно с точки зрения устава, но этого несомненно требует интерес дела. И пока это требование не будет исполнено теми, «кому ведать надлежит», до тех пор наш </w:t>
      </w:r>
      <w:r>
        <w:rPr>
          <w:rFonts w:cs="Times New Roman" w:ascii="Times New Roman" w:hAnsi="Times New Roman"/>
          <w:i/>
          <w:iCs/>
          <w:color w:val="000000"/>
          <w:sz w:val="24"/>
        </w:rPr>
        <w:t>Централь</w:t>
        <w:softHyphen/>
        <w:t xml:space="preserve">ный </w:t>
      </w:r>
      <w:r>
        <w:rPr>
          <w:rFonts w:cs="Times New Roman" w:ascii="Times New Roman" w:hAnsi="Times New Roman"/>
          <w:color w:val="000000"/>
          <w:sz w:val="24"/>
        </w:rPr>
        <w:t xml:space="preserve">Комитет останется, так сказать, </w:t>
      </w:r>
      <w:r>
        <w:rPr>
          <w:rFonts w:cs="Times New Roman" w:ascii="Times New Roman" w:hAnsi="Times New Roman"/>
          <w:i/>
          <w:iCs/>
          <w:color w:val="000000"/>
          <w:sz w:val="24"/>
        </w:rPr>
        <w:t xml:space="preserve">эксцентричным. </w:t>
      </w:r>
      <w:r>
        <w:rPr>
          <w:rFonts w:cs="Times New Roman" w:ascii="Times New Roman" w:hAnsi="Times New Roman"/>
          <w:color w:val="000000"/>
          <w:sz w:val="24"/>
        </w:rPr>
        <w:t xml:space="preserve">А ему нужно сделаться в самом деле </w:t>
      </w:r>
      <w:r>
        <w:rPr>
          <w:rFonts w:cs="Times New Roman" w:ascii="Times New Roman" w:hAnsi="Times New Roman"/>
          <w:i/>
          <w:iCs/>
          <w:color w:val="000000"/>
          <w:sz w:val="24"/>
        </w:rPr>
        <w:t>центральным.</w:t>
      </w:r>
    </w:p>
    <w:p>
      <w:pPr>
        <w:pStyle w:val="Normal"/>
        <w:shd w:fill="FFFFFF" w:val="clear"/>
        <w:spacing w:lineRule="auto" w:line="360"/>
        <w:ind w:firstLine="340"/>
        <w:jc w:val="both"/>
        <w:rPr/>
      </w:pPr>
      <w:r>
        <w:rPr>
          <w:rFonts w:cs="Times New Roman" w:ascii="Times New Roman" w:hAnsi="Times New Roman"/>
          <w:color w:val="000000"/>
          <w:sz w:val="24"/>
        </w:rPr>
        <w:t>Будет ли исполнено это требование? Этого я не знаю. Но я хорошо знаю, что исполнение его является единственным средством вывести нашу партию из состояния тяжелого кризиса, который чрезвычайно ослабляет наши позиции и усиливает позиции наших многочисленных врагов и противников. Кому нужен этот кризис? Во всяком случае не нашей партии; во всяком случае не тому классу, который она пред</w:t>
        <w:softHyphen/>
        <w:t>ставляет.</w:t>
      </w:r>
    </w:p>
    <w:p>
      <w:pPr>
        <w:pStyle w:val="Normal"/>
        <w:shd w:fill="FFFFFF" w:val="clear"/>
        <w:spacing w:lineRule="auto" w:line="360"/>
        <w:ind w:firstLine="340"/>
        <w:jc w:val="both"/>
        <w:rPr/>
      </w:pPr>
      <w:r>
        <w:rPr>
          <w:rFonts w:cs="Times New Roman" w:ascii="Times New Roman" w:hAnsi="Times New Roman"/>
          <w:color w:val="000000"/>
          <w:sz w:val="24"/>
        </w:rPr>
        <w:t xml:space="preserve">Понимаете ли вы меня на этот раз, т. Александров? Если опять нет, то я посоветую вам вспомнить слова дедушки Крылова: </w:t>
      </w:r>
      <w:r>
        <w:rPr>
          <w:rFonts w:cs="Times New Roman" w:ascii="Times New Roman" w:hAnsi="Times New Roman"/>
          <w:i/>
          <w:iCs/>
          <w:color w:val="000000"/>
          <w:sz w:val="24"/>
        </w:rPr>
        <w:t xml:space="preserve">«Что враг советует, то верно худо», </w:t>
      </w:r>
      <w:r>
        <w:rPr>
          <w:rFonts w:cs="Times New Roman" w:ascii="Times New Roman" w:hAnsi="Times New Roman"/>
          <w:color w:val="000000"/>
          <w:sz w:val="24"/>
        </w:rPr>
        <w:t>и прочитать последние номера «Революцион</w:t>
        <w:softHyphen/>
        <w:t>ной России»; они разъяснят вам очень многое.</w:t>
      </w:r>
    </w:p>
    <w:p>
      <w:pPr>
        <w:pStyle w:val="Normal"/>
        <w:shd w:fill="FFFFFF" w:val="clear"/>
        <w:spacing w:lineRule="auto" w:line="360"/>
        <w:ind w:firstLine="340"/>
        <w:jc w:val="both"/>
        <w:rPr/>
      </w:pPr>
      <w:r>
        <w:rPr>
          <w:rFonts w:cs="Times New Roman" w:ascii="Times New Roman" w:hAnsi="Times New Roman"/>
          <w:color w:val="000000"/>
          <w:sz w:val="24"/>
        </w:rPr>
        <w:t xml:space="preserve">Публицисты этого почтенного органа захлебываются от радости при виде наших распрей. Почему? </w:t>
      </w:r>
      <w:r>
        <w:rPr>
          <w:rFonts w:cs="Times New Roman" w:ascii="Times New Roman" w:hAnsi="Times New Roman"/>
          <w:i/>
          <w:iCs/>
          <w:color w:val="000000"/>
          <w:sz w:val="24"/>
        </w:rPr>
        <w:t xml:space="preserve">Потому, что они полезны им. </w:t>
      </w:r>
      <w:r>
        <w:rPr>
          <w:rFonts w:cs="Times New Roman" w:ascii="Times New Roman" w:hAnsi="Times New Roman"/>
          <w:color w:val="000000"/>
          <w:sz w:val="24"/>
        </w:rPr>
        <w:t>Публи</w:t>
        <w:softHyphen/>
        <w:t xml:space="preserve">цисты этого органа обвиняют меня в оппортунизме. Почему? Потому, что </w:t>
      </w:r>
      <w:r>
        <w:rPr>
          <w:rFonts w:cs="Times New Roman" w:ascii="Times New Roman" w:hAnsi="Times New Roman"/>
          <w:i/>
          <w:iCs/>
          <w:color w:val="000000"/>
          <w:sz w:val="24"/>
        </w:rPr>
        <w:t>для них выгодна неуступчивость наших «тверды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изис, переживаемый нами, возбудил в социалистах-революционе</w:t>
        <w:softHyphen/>
        <w:t>рах такие надежды, которые им самим покажутся совершенно несбы</w:t>
        <w:softHyphen/>
        <w:t>точными, когда он окончится.</w:t>
      </w:r>
    </w:p>
    <w:p>
      <w:pPr>
        <w:pStyle w:val="Normal"/>
        <w:shd w:fill="FFFFFF" w:val="clear"/>
        <w:spacing w:lineRule="auto" w:line="360"/>
        <w:ind w:firstLine="340"/>
        <w:jc w:val="both"/>
        <w:rPr/>
      </w:pPr>
      <w:r>
        <w:rPr>
          <w:rFonts w:cs="Times New Roman" w:ascii="Times New Roman" w:hAnsi="Times New Roman"/>
          <w:color w:val="000000"/>
          <w:sz w:val="24"/>
        </w:rPr>
        <w:t>Социалисты-реакционеры опять спекулируют на наши несчастья, как спекулировали они на них во время нашей борьбы с «экономи</w:t>
        <w:softHyphen/>
        <w:t xml:space="preserve">стами», которых они, кстати сказать, </w:t>
      </w:r>
      <w:r>
        <w:rPr>
          <w:rFonts w:cs="Times New Roman" w:ascii="Times New Roman" w:hAnsi="Times New Roman"/>
          <w:i/>
          <w:iCs/>
          <w:color w:val="000000"/>
          <w:sz w:val="24"/>
        </w:rPr>
        <w:t xml:space="preserve">усердно поддерживали. </w:t>
      </w:r>
      <w:r>
        <w:rPr>
          <w:rFonts w:cs="Times New Roman" w:ascii="Times New Roman" w:hAnsi="Times New Roman"/>
          <w:color w:val="000000"/>
          <w:sz w:val="24"/>
        </w:rPr>
        <w:t>Прислу</w:t>
        <w:softHyphen/>
        <w:t xml:space="preserve">шайтесь к тому, что говорят эти господа, т. Александров, и вы, может быть, поймете меня. </w:t>
      </w:r>
      <w:r>
        <w:rPr>
          <w:rFonts w:cs="Times New Roman" w:ascii="Times New Roman" w:hAnsi="Times New Roman"/>
          <w:i/>
          <w:iCs/>
          <w:color w:val="000000"/>
          <w:sz w:val="24"/>
        </w:rPr>
        <w:t>Что радует врага, то верно худ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вольно! Я хотел было поговорить еще с гг. социалистами-реак</w:t>
        <w:softHyphen/>
        <w:t>ционерами, но недостаток места не позволяет мне этого. Скажу только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партии пролетариата, предстоит пережить, может быть, еще не один кризис. Но что делать! Рим построился не в один день. П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роить его было несравненно, бесконечно труднее, чем намалевать те декоративные города и деревни, которыми любовалась Екатерина </w:t>
      </w:r>
      <w:r>
        <w:rPr>
          <w:rFonts w:cs="Times New Roman" w:ascii="Times New Roman" w:hAnsi="Times New Roman"/>
          <w:color w:val="000000"/>
          <w:sz w:val="24"/>
          <w:lang w:val="en-US"/>
        </w:rPr>
        <w:t>II</w:t>
      </w:r>
      <w:r>
        <w:rPr>
          <w:rFonts w:cs="Times New Roman" w:ascii="Times New Roman" w:hAnsi="Times New Roman"/>
          <w:color w:val="000000"/>
          <w:sz w:val="24"/>
        </w:rPr>
        <w:t xml:space="preserve"> во время своей поездки по Новороссии. Внутри </w:t>
      </w:r>
      <w:r>
        <w:rPr>
          <w:rFonts w:cs="Times New Roman" w:ascii="Times New Roman" w:hAnsi="Times New Roman"/>
          <w:i/>
          <w:iCs/>
          <w:color w:val="000000"/>
          <w:sz w:val="24"/>
        </w:rPr>
        <w:t xml:space="preserve">этих </w:t>
      </w:r>
      <w:r>
        <w:rPr>
          <w:rFonts w:cs="Times New Roman" w:ascii="Times New Roman" w:hAnsi="Times New Roman"/>
          <w:color w:val="000000"/>
          <w:sz w:val="24"/>
        </w:rPr>
        <w:t xml:space="preserve">городов и деревень все обстояло благополучно; в них </w:t>
      </w:r>
      <w:r>
        <w:rPr>
          <w:rFonts w:cs="Times New Roman" w:ascii="Times New Roman" w:hAnsi="Times New Roman"/>
          <w:i/>
          <w:iCs/>
          <w:color w:val="000000"/>
          <w:sz w:val="24"/>
        </w:rPr>
        <w:t xml:space="preserve">невозможны </w:t>
      </w:r>
      <w:r>
        <w:rPr>
          <w:rFonts w:cs="Times New Roman" w:ascii="Times New Roman" w:hAnsi="Times New Roman"/>
          <w:color w:val="000000"/>
          <w:sz w:val="24"/>
        </w:rPr>
        <w:t>были никакие распри. Так же благополучно все и в партии социалистов-реакционеров. Ведь она сама есть не более как намалеванная декорация. Мы не завидуем ее благополучию!</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4"/>
        <w:spacing w:lineRule="auto" w:line="360"/>
        <w:ind w:left="0" w:hanging="0"/>
        <w:rPr/>
      </w:pPr>
      <w:r>
        <w:rPr/>
        <w:t>Замечания к письму уфимцев и уральцев</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 редакции «Искр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чатая здесь письмо, написанное в ответ нам «представителями комитетов» Уфимского, Средне-Уральского и Пермского, мы, — оста</w:t>
        <w:softHyphen/>
        <w:t xml:space="preserve">вляя в стороне вопрос о том, почему нам отвечают </w:t>
      </w:r>
      <w:r>
        <w:rPr>
          <w:rFonts w:cs="Times New Roman" w:ascii="Times New Roman" w:hAnsi="Times New Roman"/>
          <w:i/>
          <w:iCs/>
          <w:color w:val="000000"/>
          <w:sz w:val="24"/>
        </w:rPr>
        <w:t>представители коми</w:t>
        <w:softHyphen/>
        <w:t xml:space="preserve">тетов, </w:t>
      </w:r>
      <w:r>
        <w:rPr>
          <w:rFonts w:cs="Times New Roman" w:ascii="Times New Roman" w:hAnsi="Times New Roman"/>
          <w:color w:val="000000"/>
          <w:sz w:val="24"/>
        </w:rPr>
        <w:t>а не сами комитеты, — считаем полезным сделать от себя не</w:t>
        <w:softHyphen/>
        <w:t>сколько замечаний.</w:t>
      </w:r>
    </w:p>
    <w:p>
      <w:pPr>
        <w:pStyle w:val="Normal"/>
        <w:shd w:fill="FFFFFF" w:val="clear"/>
        <w:tabs>
          <w:tab w:val="clear" w:pos="720"/>
          <w:tab w:val="left" w:pos="668" w:leader="none"/>
        </w:tabs>
        <w:spacing w:lineRule="auto" w:line="360"/>
        <w:ind w:firstLine="340"/>
        <w:jc w:val="both"/>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Авторы письма упрекают «Рабочее Дело» в том, что «не оно учило пар-тию, а партия его учила». Это значит, что, по их мнению, орган, претендующий на сколько-нибудь серьезное значение, должен иметь смелость </w:t>
      </w:r>
      <w:r>
        <w:rPr>
          <w:rFonts w:cs="Times New Roman" w:ascii="Times New Roman" w:hAnsi="Times New Roman"/>
          <w:i/>
          <w:iCs/>
          <w:color w:val="000000"/>
          <w:sz w:val="24"/>
        </w:rPr>
        <w:t xml:space="preserve">руководить </w:t>
      </w:r>
      <w:r>
        <w:rPr>
          <w:rFonts w:cs="Times New Roman" w:ascii="Times New Roman" w:hAnsi="Times New Roman"/>
          <w:color w:val="000000"/>
          <w:sz w:val="24"/>
        </w:rPr>
        <w:t>партией и не бояться давать подчас неко</w:t>
        <w:softHyphen/>
        <w:t xml:space="preserve">торым ее «представителям» более или менее суровые уроки. Мы думаем, что это мнение справедливо особенно в применении к </w:t>
      </w:r>
      <w:r>
        <w:rPr>
          <w:rFonts w:cs="Times New Roman" w:ascii="Times New Roman" w:hAnsi="Times New Roman"/>
          <w:i/>
          <w:iCs/>
          <w:color w:val="000000"/>
          <w:sz w:val="24"/>
        </w:rPr>
        <w:t xml:space="preserve">центральному органу, </w:t>
      </w:r>
      <w:r>
        <w:rPr>
          <w:rFonts w:cs="Times New Roman" w:ascii="Times New Roman" w:hAnsi="Times New Roman"/>
          <w:color w:val="000000"/>
          <w:sz w:val="24"/>
        </w:rPr>
        <w:t>которому, по уставу, принадлежит идейное руководство пар</w:t>
        <w:softHyphen/>
        <w:t>тией. Вот почему мы прямо и откровенно скажем авторам письма, что их рассуждения о событиях 1848 г. и о Парижской Коммуне отличаются сбивчивостью, предполагающей до последней степени скудные историче</w:t>
        <w:softHyphen/>
        <w:t>ские сведения. Люди, объясняющие слабость Франкфуртского парламента тем, что в нем были представлены «все революционные течения Герма</w:t>
        <w:softHyphen/>
        <w:t>нии 1848 года», хорошо сделали бы, если бы, вместо того, чтобы «пред</w:t>
        <w:softHyphen/>
        <w:t>ставлять» те или другие комитеты, решились поучиться. В противном случае они ничего хорошего не скажут тому рабочему классу, «впереди» которого им хочется шествовать. Мы знаем, что авторы письма могут, позабыв свое собственное мнение, обидеться на нас за наш прямой совет и даже, по свойственной им решительности, пожелать так или иначе «раскассировать» нас. Но, как ни страшен нам их гнев, а нечего делать: долг прежде всего.</w:t>
      </w:r>
    </w:p>
    <w:p>
      <w:pPr>
        <w:pStyle w:val="Normal"/>
        <w:shd w:fill="FFFFFF" w:val="clear"/>
        <w:tabs>
          <w:tab w:val="clear" w:pos="720"/>
          <w:tab w:val="left" w:pos="668"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I</w:t>
      </w:r>
      <w:r>
        <w:rPr>
          <w:rFonts w:cs="Times New Roman" w:ascii="Times New Roman" w:hAnsi="Times New Roman"/>
          <w:color w:val="000000"/>
          <w:sz w:val="24"/>
        </w:rPr>
        <w:t xml:space="preserve">. Авторы письма, характеризуя «экономистов», говорят: «На интелли-генцию, т. е. на революционную социал-демократию, они смотрят свысока». Это </w:t>
      </w:r>
      <w:r>
        <w:rPr>
          <w:rFonts w:cs="Times New Roman" w:ascii="Times New Roman" w:hAnsi="Times New Roman"/>
          <w:i/>
          <w:iCs/>
          <w:color w:val="000000"/>
          <w:sz w:val="24"/>
        </w:rPr>
        <w:t xml:space="preserve">«то есть» </w:t>
      </w:r>
      <w:r>
        <w:rPr>
          <w:rFonts w:cs="Times New Roman" w:ascii="Times New Roman" w:hAnsi="Times New Roman"/>
          <w:color w:val="000000"/>
          <w:sz w:val="24"/>
        </w:rPr>
        <w:t xml:space="preserve">очень замечательно. В головах авторов письма понятие: </w:t>
      </w:r>
      <w:r>
        <w:rPr>
          <w:rFonts w:cs="Times New Roman" w:ascii="Times New Roman" w:hAnsi="Times New Roman"/>
          <w:i/>
          <w:iCs/>
          <w:color w:val="000000"/>
          <w:sz w:val="24"/>
        </w:rPr>
        <w:t xml:space="preserve">«революционная социал-демократия», </w:t>
      </w:r>
      <w:r>
        <w:rPr>
          <w:rFonts w:cs="Times New Roman" w:ascii="Times New Roman" w:hAnsi="Times New Roman"/>
          <w:color w:val="000000"/>
          <w:sz w:val="24"/>
        </w:rPr>
        <w:t>очевидно, покрыва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нятием: </w:t>
      </w:r>
      <w:r>
        <w:rPr>
          <w:rFonts w:cs="Times New Roman" w:ascii="Times New Roman" w:hAnsi="Times New Roman"/>
          <w:i/>
          <w:iCs/>
          <w:color w:val="000000"/>
          <w:sz w:val="24"/>
        </w:rPr>
        <w:t xml:space="preserve">«интеллигенция». </w:t>
      </w:r>
      <w:r>
        <w:rPr>
          <w:rFonts w:cs="Times New Roman" w:ascii="Times New Roman" w:hAnsi="Times New Roman"/>
          <w:color w:val="000000"/>
          <w:sz w:val="24"/>
        </w:rPr>
        <w:t xml:space="preserve">Тут — несомненнейшая ересь и притом такая ересь, на какую способен теперь далеко не всякий социалист-«революцио-нер». Чтобы, «нимало сумняшеся», держаться такой ереси, надо обеими ногами встать на точку зрения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т. е. </w:t>
      </w:r>
      <w:r>
        <w:rPr>
          <w:rFonts w:cs="Times New Roman" w:ascii="Times New Roman" w:hAnsi="Times New Roman"/>
          <w:i/>
          <w:iCs/>
          <w:color w:val="000000"/>
          <w:sz w:val="24"/>
        </w:rPr>
        <w:t>мелкой буржуа</w:t>
        <w:softHyphen/>
        <w:t xml:space="preserve">зии, </w:t>
      </w:r>
      <w:r>
        <w:rPr>
          <w:rFonts w:cs="Times New Roman" w:ascii="Times New Roman" w:hAnsi="Times New Roman"/>
          <w:color w:val="000000"/>
          <w:sz w:val="24"/>
        </w:rPr>
        <w:t xml:space="preserve">занимающейся «свободными профессиями». А между тем, авторы письма воображают себя </w:t>
      </w:r>
      <w:r>
        <w:rPr>
          <w:rFonts w:cs="Times New Roman" w:ascii="Times New Roman" w:hAnsi="Times New Roman"/>
          <w:i/>
          <w:iCs/>
          <w:color w:val="000000"/>
          <w:sz w:val="24"/>
        </w:rPr>
        <w:t xml:space="preserve">ортодоксами. </w:t>
      </w:r>
      <w:r>
        <w:rPr>
          <w:rFonts w:cs="Times New Roman" w:ascii="Times New Roman" w:hAnsi="Times New Roman"/>
          <w:color w:val="000000"/>
          <w:sz w:val="24"/>
        </w:rPr>
        <w:t>О, дети, как опасны ваши лета! Бедный товарищ Ленин! Хороши же его «ортодоксальные» сторонники!</w:t>
      </w:r>
    </w:p>
    <w:p>
      <w:pPr>
        <w:pStyle w:val="Normal"/>
        <w:shd w:fill="FFFFFF" w:val="clear"/>
        <w:tabs>
          <w:tab w:val="clear" w:pos="720"/>
          <w:tab w:val="left" w:pos="895" w:leader="none"/>
        </w:tabs>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lang w:val="en-US"/>
        </w:rPr>
        <w:t>III</w:t>
      </w:r>
      <w:r>
        <w:rPr>
          <w:rFonts w:cs="Times New Roman" w:ascii="Times New Roman" w:hAnsi="Times New Roman"/>
          <w:color w:val="000000"/>
          <w:sz w:val="24"/>
        </w:rPr>
        <w:t xml:space="preserve">. Просак, в который попали авторы письма, ясно показывает нам, что совершенно прав был П. Аксельрод, утверждавший в одном из своих недавних фельетонов, что организационные взгляды некоторой части наших товарищей грозят, в конце концов, вплотную подвести их к воззрениям </w:t>
      </w:r>
      <w:r>
        <w:rPr>
          <w:rFonts w:cs="Times New Roman" w:ascii="Times New Roman" w:hAnsi="Times New Roman"/>
          <w:i/>
          <w:iCs/>
          <w:color w:val="000000"/>
          <w:sz w:val="24"/>
        </w:rPr>
        <w:t xml:space="preserve">буржуазной демократии. </w:t>
      </w:r>
      <w:r>
        <w:rPr>
          <w:rFonts w:cs="Times New Roman" w:ascii="Times New Roman" w:hAnsi="Times New Roman"/>
          <w:color w:val="000000"/>
          <w:sz w:val="24"/>
        </w:rPr>
        <w:t>П. Аксельрод, вероятно, совсем не рад тому, что его опасения так скоро начали оправдываться.</w:t>
      </w:r>
    </w:p>
    <w:p>
      <w:pPr>
        <w:pStyle w:val="Normal"/>
        <w:shd w:fill="FFFFFF" w:val="clear"/>
        <w:tabs>
          <w:tab w:val="clear" w:pos="720"/>
          <w:tab w:val="left" w:pos="89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en-US"/>
        </w:rPr>
        <w:t>IV</w:t>
      </w:r>
      <w:r>
        <w:rPr>
          <w:rFonts w:cs="Times New Roman" w:ascii="Times New Roman" w:hAnsi="Times New Roman"/>
          <w:color w:val="000000"/>
          <w:sz w:val="24"/>
        </w:rPr>
        <w:t>. Авторы письма, по-видимому, думают, что статья «Красный съезд в красной стране», напечатанная в № 49 «Искры», написана Ле</w:t>
        <w:softHyphen/>
        <w:t xml:space="preserve">ниным. На самом же деле она принадлежит пишущему эти строки. И ему же принадлежит статья «Чего не делать», напечатанная в № 52 нашего органа. Названных товарищей очень удивит это открытие, и они обвинят нас в непоследовательности. Но такое обвинение только покажет нам лишний раз, </w:t>
      </w:r>
      <w:r>
        <w:rPr>
          <w:rFonts w:cs="Times New Roman" w:ascii="Times New Roman" w:hAnsi="Times New Roman"/>
          <w:i/>
          <w:iCs/>
          <w:color w:val="000000"/>
          <w:sz w:val="24"/>
        </w:rPr>
        <w:t xml:space="preserve">до какой степени низкопробна их собственная последовательность. </w:t>
      </w:r>
      <w:r>
        <w:rPr>
          <w:rFonts w:cs="Times New Roman" w:ascii="Times New Roman" w:hAnsi="Times New Roman"/>
          <w:color w:val="000000"/>
          <w:sz w:val="24"/>
        </w:rPr>
        <w:t xml:space="preserve">Немецкие ревизионисты совсем не похожи теперь на наших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экономистов». Нынешнее положение их в партии тоже совсем иное. Неудивительно поэтому, что теперь и относиться к ним приходится иначе, чем к «экономистам». Казалось бы, это понятно само собою. Но авторы письма видят предметы сквозь такой густой туман, что для них остаются непонятными самые бес</w:t>
        <w:softHyphen/>
        <w:t>спорные истины. Чтобы хоть несколько рассеять этот туман, необхо</w:t>
        <w:softHyphen/>
        <w:t>димы довольно длинные, хотя и весьма элементарные, рассуждения; недостаток места вынуждает нас отложить их до следующего номера; теперь же мы ограничимся высказыванием следующей мысли, справедли</w:t>
        <w:softHyphen/>
        <w:t xml:space="preserve">вость которой, надеемся, несомненна даже и для автора письма: </w:t>
      </w:r>
      <w:r>
        <w:rPr>
          <w:rFonts w:cs="Times New Roman" w:ascii="Times New Roman" w:hAnsi="Times New Roman"/>
          <w:i/>
          <w:iCs/>
          <w:color w:val="000000"/>
          <w:sz w:val="24"/>
        </w:rPr>
        <w:t xml:space="preserve">наша </w:t>
      </w:r>
      <w:r>
        <w:rPr>
          <w:rFonts w:cs="Times New Roman" w:ascii="Times New Roman" w:hAnsi="Times New Roman"/>
          <w:color w:val="000000"/>
          <w:sz w:val="24"/>
        </w:rPr>
        <w:t xml:space="preserve">последовательность,  последовательность  марксистов, заслуживающих этого названия, т. е. усвоивших себе известные понятия и способных оперировать ими, отнюдь, никогда и нимало не должна походить на «дикую непреклонность убеждений» той партии </w:t>
      </w:r>
      <w:r>
        <w:rPr>
          <w:rFonts w:cs="Times New Roman" w:ascii="Times New Roman" w:hAnsi="Times New Roman"/>
          <w:i/>
          <w:iCs/>
          <w:color w:val="000000"/>
          <w:sz w:val="24"/>
        </w:rPr>
        <w:t xml:space="preserve">крепкоголовых </w:t>
      </w:r>
      <w:r>
        <w:rPr>
          <w:rFonts w:cs="Times New Roman" w:ascii="Times New Roman" w:hAnsi="Times New Roman"/>
          <w:color w:val="000000"/>
          <w:sz w:val="24"/>
        </w:rPr>
        <w:t>(в «Пом</w:t>
        <w:softHyphen/>
        <w:t>падурах» Щедрина), которая славилась уменьем «зыком наводить тре</w:t>
        <w:softHyphen/>
        <w:t xml:space="preserve">пет на противников» и вся политическая мудрость которой сводилась к убеждению в том, что «для предводителя нужно одно: чтобы он шел неуклонно». </w:t>
      </w:r>
      <w:r>
        <w:rPr>
          <w:rFonts w:cs="Times New Roman" w:ascii="Times New Roman" w:hAnsi="Times New Roman"/>
          <w:color w:val="000000"/>
          <w:sz w:val="24"/>
          <w:lang w:val="en-US"/>
        </w:rPr>
        <w:t>Sapienti</w:t>
      </w:r>
      <w:r>
        <w:rPr>
          <w:rFonts w:cs="Times New Roman" w:ascii="Times New Roman" w:hAnsi="Times New Roman"/>
          <w:color w:val="000000"/>
          <w:sz w:val="24"/>
        </w:rPr>
        <w:t xml:space="preserve"> </w:t>
      </w:r>
      <w:r>
        <w:rPr>
          <w:rFonts w:cs="Times New Roman" w:ascii="Times New Roman" w:hAnsi="Times New Roman"/>
          <w:color w:val="000000"/>
          <w:sz w:val="24"/>
          <w:lang w:val="en-US"/>
        </w:rPr>
        <w:t>sat</w:t>
      </w:r>
      <w:r>
        <w:rPr>
          <w:rFonts w:cs="Times New Roman" w:ascii="Times New Roman" w:hAnsi="Times New Roman"/>
          <w:color w:val="000000"/>
          <w:sz w:val="24"/>
        </w:rPr>
        <w:t>.</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А все-таки движ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 товарищи социал-демократы, находящиеся теперь в Акатуев</w:t>
        <w:softHyphen/>
        <w:t xml:space="preserve">ской каторжной тюрьме, написали следующее воззвание </w:t>
      </w:r>
      <w:r>
        <w:rPr>
          <w:rFonts w:cs="Times New Roman" w:ascii="Times New Roman" w:hAnsi="Times New Roman"/>
          <w:i/>
          <w:iCs/>
          <w:color w:val="000000"/>
          <w:sz w:val="24"/>
        </w:rPr>
        <w:t>ко всем рево</w:t>
        <w:softHyphen/>
        <w:t>люционерам России.</w:t>
      </w:r>
    </w:p>
    <w:p>
      <w:pPr>
        <w:pStyle w:val="Normal"/>
        <w:shd w:fill="FFFFFF" w:val="clear"/>
        <w:spacing w:lineRule="auto" w:line="360"/>
        <w:ind w:firstLine="340"/>
        <w:jc w:val="both"/>
        <w:rPr/>
      </w:pPr>
      <w:r>
        <w:rPr>
          <w:rFonts w:cs="Times New Roman" w:ascii="Times New Roman" w:hAnsi="Times New Roman"/>
          <w:color w:val="000000"/>
          <w:sz w:val="24"/>
        </w:rPr>
        <w:t>«Накануне катастрофы царское правительство стоит во всей своей безобразной наготе. Оно торопится совершить все, что только в со</w:t>
        <w:softHyphen/>
        <w:t>стоянии свершить правительство, совмещающее азиатский деспотизм со служением интересам буржуазии.</w:t>
      </w:r>
    </w:p>
    <w:p>
      <w:pPr>
        <w:pStyle w:val="Normal"/>
        <w:shd w:fill="FFFFFF" w:val="clear"/>
        <w:spacing w:lineRule="auto" w:line="360"/>
        <w:ind w:firstLine="340"/>
        <w:jc w:val="both"/>
        <w:rPr/>
      </w:pPr>
      <w:r>
        <w:rPr>
          <w:rFonts w:cs="Times New Roman" w:ascii="Times New Roman" w:hAnsi="Times New Roman"/>
          <w:color w:val="000000"/>
          <w:sz w:val="24"/>
        </w:rPr>
        <w:t>«Голод и разорение крестьянских масс; всенародное невежество, охраняемое попами; алкоголизм, как главная статья государственных доходов; армия, флот и шпионство, как главные статьи государственных расходов; казни, ссылки, тюрьма, каторга, розги; полицейский и чи</w:t>
        <w:softHyphen/>
        <w:t>новный произвол; убийства сотен рабочих (самодержавие не больше ща</w:t>
        <w:softHyphen/>
        <w:t>дит русские жизни, чем враги — японцы); предательство, как система</w:t>
        <w:softHyphen/>
        <w:t>тическая политика в области рабочего вопроса; раздувание бессмыслен</w:t>
        <w:softHyphen/>
        <w:t>ной племенной вражды, иезуитское натравливание национальностей друг на друга; внутренняя политика, спекулирующая на народное осле</w:t>
        <w:softHyphen/>
        <w:t>пление; грабеж национальных имуществ армян, вандальское разруше</w:t>
        <w:softHyphen/>
        <w:t>ние европейской цивилизации Финляндии; полное всеобщее политиче</w:t>
        <w:softHyphen/>
        <w:t>ское рабство, — вот неполный перечень признаков, которыми будут очерчены последние дни царского самодержавия на страницах истории.</w:t>
      </w:r>
    </w:p>
    <w:p>
      <w:pPr>
        <w:pStyle w:val="Normal"/>
        <w:shd w:fill="FFFFFF" w:val="clear"/>
        <w:spacing w:lineRule="auto" w:line="360"/>
        <w:ind w:firstLine="340"/>
        <w:jc w:val="both"/>
        <w:rPr/>
      </w:pPr>
      <w:r>
        <w:rPr>
          <w:rFonts w:cs="Times New Roman" w:ascii="Times New Roman" w:hAnsi="Times New Roman"/>
          <w:color w:val="000000"/>
          <w:sz w:val="24"/>
        </w:rPr>
        <w:t>«Вынужденная» война с Японией — его последнее слово: «выну</w:t>
        <w:softHyphen/>
        <w:t>жденная» разбойнической внешней политикой в несчастном Китае! «Товарищи! До нас, оторванных от родины, глухо доходят сведе</w:t>
        <w:softHyphen/>
        <w:t>ния о том, как относится народ к войне. Мы слышали лишь казенные доклады о порывах патриотических чувств, о «народных» манифеста</w:t>
        <w:softHyphen/>
        <w:t>циях верноподданничества и шовинизма.</w:t>
      </w:r>
    </w:p>
    <w:p>
      <w:pPr>
        <w:pStyle w:val="Normal"/>
        <w:shd w:fill="FFFFFF" w:val="clear"/>
        <w:spacing w:lineRule="auto" w:line="360"/>
        <w:ind w:firstLine="340"/>
        <w:jc w:val="both"/>
        <w:rPr/>
      </w:pPr>
      <w:r>
        <w:rPr>
          <w:rFonts w:cs="Times New Roman" w:ascii="Times New Roman" w:hAnsi="Times New Roman"/>
          <w:color w:val="000000"/>
          <w:sz w:val="24"/>
        </w:rPr>
        <w:t>«И среди этой оргии ни одного звука сознательности, ни одной нотки революционного протес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в такой момент мы сошли со сцены. Мы видели массы город</w:t>
        <w:softHyphen/>
        <w:t>ского пролетариата, таящие тлеющую ненависть к самодержавно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lang w:val="en-US" w:eastAsia="en-US"/>
        </w:rPr>
        <w:t>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йке. Мы оставили революционную социал-демократию накануне дей</w:t>
        <w:softHyphen/>
        <w:t>стви-тельного сплочения во всероссийскую политическую партию про</w:t>
        <w:softHyphen/>
        <w:t>летариата, единую программой, крепкую стройной организованностью. Перед нами прошел небывалый смерч стихийных южных стачек. На на</w:t>
        <w:softHyphen/>
        <w:t>ших глазах разбойнически обобранные самодержавными холопами и задыхающиеся в мертвой петле гражданского бесправия «инославные» национальности России сочувственно протягивали руку революцион</w:t>
        <w:softHyphen/>
        <w:t>ному пролетариату, как единственному истинному борцу за националь</w:t>
        <w:softHyphen/>
        <w:t>ное освобождение, и в</w:t>
      </w:r>
      <w:r>
        <w:rPr>
          <w:rFonts w:cs="Times New Roman" w:ascii="Times New Roman" w:hAnsi="Times New Roman"/>
          <w:i/>
          <w:iCs/>
          <w:color w:val="000000"/>
          <w:sz w:val="24"/>
        </w:rPr>
        <w:t xml:space="preserve"> </w:t>
      </w:r>
      <w:r>
        <w:rPr>
          <w:rFonts w:cs="Times New Roman" w:ascii="Times New Roman" w:hAnsi="Times New Roman"/>
          <w:color w:val="000000"/>
          <w:sz w:val="24"/>
        </w:rPr>
        <w:t>нашем слухе еще не замолкли отголоски весен</w:t>
        <w:softHyphen/>
        <w:t>них буревестников — демонстраций.</w:t>
      </w:r>
    </w:p>
    <w:p>
      <w:pPr>
        <w:pStyle w:val="Normal"/>
        <w:shd w:fill="FFFFFF" w:val="clear"/>
        <w:spacing w:lineRule="auto" w:line="360"/>
        <w:ind w:firstLine="340"/>
        <w:jc w:val="both"/>
        <w:rPr/>
      </w:pPr>
      <w:r>
        <w:rPr>
          <w:rFonts w:cs="Times New Roman" w:ascii="Times New Roman" w:hAnsi="Times New Roman"/>
          <w:color w:val="000000"/>
          <w:sz w:val="24"/>
        </w:rPr>
        <w:t>«И вот теперь, при этих вестях о молебнах, адресах, манифеста</w:t>
        <w:softHyphen/>
        <w:t>циях, восторгах, приветствующих бойню и ее создателя, — императора и самодержца Сибирского, царя Кишиневского и палача Виленского, хищника и душителя Польского, Армянского, Финляндского, Всерос</w:t>
        <w:softHyphen/>
        <w:t>сийского и пр., и пр., и пр., — можно подумать, что русский пролета</w:t>
        <w:softHyphen/>
        <w:t>риат превратился в слепое стадо баранов, что война для «миролюби</w:t>
        <w:softHyphen/>
        <w:t>вого» царизма — новый громоотвод.</w:t>
      </w:r>
    </w:p>
    <w:p>
      <w:pPr>
        <w:pStyle w:val="Normal"/>
        <w:shd w:fill="FFFFFF" w:val="clear"/>
        <w:spacing w:lineRule="auto" w:line="360"/>
        <w:ind w:firstLine="340"/>
        <w:jc w:val="both"/>
        <w:rPr/>
      </w:pPr>
      <w:r>
        <w:rPr>
          <w:rFonts w:cs="Times New Roman" w:ascii="Times New Roman" w:hAnsi="Times New Roman"/>
          <w:color w:val="000000"/>
          <w:sz w:val="24"/>
        </w:rPr>
        <w:t>«Мы не знаем, как обстоит дело взаправду, и хорошо знаем цену правительственным сообщениям. Но все же мы считаем уместным обра</w:t>
        <w:softHyphen/>
        <w:t>титься ко всем товарищам-революционерам с настоящим воззванием.</w:t>
      </w:r>
    </w:p>
    <w:p>
      <w:pPr>
        <w:pStyle w:val="Normal"/>
        <w:shd w:fill="FFFFFF" w:val="clear"/>
        <w:spacing w:lineRule="auto" w:line="360"/>
        <w:ind w:firstLine="340"/>
        <w:jc w:val="both"/>
        <w:rPr/>
      </w:pPr>
      <w:r>
        <w:rPr>
          <w:rFonts w:cs="Times New Roman" w:ascii="Times New Roman" w:hAnsi="Times New Roman"/>
          <w:color w:val="000000"/>
          <w:sz w:val="24"/>
        </w:rPr>
        <w:t>«Война выдвигает перед нашей партией важнейшую задачу. В этот решительный момент революционная социал-демократия должна стоять на высоте своего исторического призвания.</w:t>
      </w:r>
    </w:p>
    <w:p>
      <w:pPr>
        <w:pStyle w:val="Normal"/>
        <w:shd w:fill="FFFFFF" w:val="clear"/>
        <w:spacing w:lineRule="auto" w:line="360"/>
        <w:ind w:firstLine="340"/>
        <w:jc w:val="both"/>
        <w:rPr/>
      </w:pPr>
      <w:r>
        <w:rPr>
          <w:rFonts w:cs="Times New Roman" w:ascii="Times New Roman" w:hAnsi="Times New Roman"/>
          <w:color w:val="000000"/>
          <w:sz w:val="24"/>
        </w:rPr>
        <w:t>«В 1877 году правительству легко еще было рядить бойню в гу</w:t>
        <w:softHyphen/>
        <w:t>манный и даже либеральный убор («братья-славяне, освобожденные из-под ига» и т. д.). Но теперь ведь дело идет только о «наших торго</w:t>
        <w:softHyphen/>
        <w:t>вых интересах», т. е. о выгодах наших купцов, — и вот массовые убийства с этой «культурной задачей» официальное фразерство превра</w:t>
        <w:softHyphen/>
        <w:t>щает в какую-то отечественную войну.</w:t>
      </w:r>
    </w:p>
    <w:p>
      <w:pPr>
        <w:pStyle w:val="Normal"/>
        <w:shd w:fill="FFFFFF" w:val="clear"/>
        <w:spacing w:lineRule="auto" w:line="360"/>
        <w:ind w:firstLine="340"/>
        <w:jc w:val="both"/>
        <w:rPr/>
      </w:pPr>
      <w:r>
        <w:rPr>
          <w:rFonts w:cs="Times New Roman" w:ascii="Times New Roman" w:hAnsi="Times New Roman"/>
          <w:color w:val="000000"/>
          <w:sz w:val="24"/>
        </w:rPr>
        <w:t>«Самой широкой и энергичной агитацией должна социал-демокра</w:t>
        <w:softHyphen/>
        <w:t>тия осветить значение милитаризма и войны несущих лишь смерть, нищету и слезы, разоблачить истинную подкладку трескучих шовини</w:t>
        <w:softHyphen/>
        <w:t>стических фраз. Она должна напомнить, на чьи плечи падают щедрые пожертвования городских дум.</w:t>
      </w:r>
    </w:p>
    <w:p>
      <w:pPr>
        <w:pStyle w:val="Normal"/>
        <w:shd w:fill="FFFFFF" w:val="clear"/>
        <w:spacing w:lineRule="auto" w:line="360"/>
        <w:ind w:firstLine="340"/>
        <w:jc w:val="both"/>
        <w:rPr/>
      </w:pPr>
      <w:r>
        <w:rPr>
          <w:rFonts w:cs="Times New Roman" w:ascii="Times New Roman" w:hAnsi="Times New Roman"/>
          <w:color w:val="000000"/>
          <w:sz w:val="24"/>
        </w:rPr>
        <w:t>«На верноподданнические манифестации мы должны отвечать повсеместными массовыми революционными демонстрациями. Красный флаг мы должны поднять всюду, где поднимают «национальны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патриотические завывания холопской прессы об «интересах России на Дальнем Востоке» мы ответим указанием на бесчисленные</w:t>
      </w:r>
    </w:p>
    <w:p>
      <w:pPr>
        <w:pStyle w:val="Normal"/>
        <w:shd w:fill="FFFFFF" w:val="clear"/>
        <w:spacing w:lineRule="auto" w:line="360"/>
        <w:jc w:val="right"/>
        <w:rPr>
          <w:rFonts w:ascii="Times New Roman" w:hAnsi="Times New Roman" w:cs="Times New Roman"/>
          <w:color w:val="000000"/>
          <w:szCs w:val="16"/>
        </w:rPr>
      </w:pPr>
      <w:r>
        <w:rPr>
          <w:rFonts w:cs="Times New Roman" w:ascii="Times New Roman" w:hAnsi="Times New Roman"/>
          <w:color w:val="000000"/>
          <w:szCs w:val="16"/>
        </w:rPr>
        <w:t>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льтурные потребности народа. Довольно крови за рынки капитали</w:t>
        <w:softHyphen/>
        <w:t>стическому Молоху! Долой войну и милитаризм!</w:t>
      </w:r>
    </w:p>
    <w:p>
      <w:pPr>
        <w:pStyle w:val="Normal"/>
        <w:shd w:fill="FFFFFF" w:val="clear"/>
        <w:spacing w:lineRule="auto" w:line="360"/>
        <w:ind w:firstLine="340"/>
        <w:jc w:val="both"/>
        <w:rPr/>
      </w:pPr>
      <w:r>
        <w:rPr>
          <w:rFonts w:cs="Times New Roman" w:ascii="Times New Roman" w:hAnsi="Times New Roman"/>
          <w:color w:val="000000"/>
          <w:sz w:val="24"/>
        </w:rPr>
        <w:t>«На человеконенавистнические крики о «врагах России» мы отве</w:t>
        <w:softHyphen/>
        <w:t>тим возгласом: «пролетарии всех стран, соединяйтесь!»</w:t>
      </w:r>
    </w:p>
    <w:p>
      <w:pPr>
        <w:pStyle w:val="Normal"/>
        <w:shd w:fill="FFFFFF" w:val="clear"/>
        <w:spacing w:lineRule="auto" w:line="360"/>
        <w:ind w:firstLine="340"/>
        <w:jc w:val="both"/>
        <w:rPr/>
      </w:pPr>
      <w:r>
        <w:rPr>
          <w:rFonts w:cs="Times New Roman" w:ascii="Times New Roman" w:hAnsi="Times New Roman"/>
          <w:color w:val="000000"/>
          <w:sz w:val="24"/>
        </w:rPr>
        <w:t>На официальную шумиху о верноподданнических чувствах, объеди</w:t>
        <w:softHyphen/>
        <w:t>няющих «всех русских без различия национальностей», мы ответим выражением действительного чувства, объединяющего все национально</w:t>
        <w:softHyphen/>
        <w:t>сти России. Мы ответим: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Нас ни на минуту не покидает глубокая надежда и уверенность, что могучий голос революционного пролетариата открыто на всю Рос</w:t>
        <w:softHyphen/>
        <w:t>сию произнесет (и, может быть, уже произносит) свой приговор над новым преступлением самодержавия. И мы, выбитые из строя, делаем все, что в силах: пусть это воззвание послужит нашей демонстрацией против царского правительства. Пусть наш голос присоединится к от</w:t>
        <w:softHyphen/>
        <w:t>крытому протесту пролетарских масс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милитаризм! Долой самодержавие! Да здравствует полити</w:t>
        <w:softHyphen/>
        <w:t>ческая свобода! Да здравствует международная революционная социал-демократия!</w:t>
      </w:r>
    </w:p>
    <w:p>
      <w:pPr>
        <w:pStyle w:val="Normal"/>
        <w:shd w:fill="FFFFFF" w:val="clear"/>
        <w:spacing w:lineRule="auto" w:line="360" w:before="10" w:after="0"/>
        <w:jc w:val="right"/>
        <w:rPr>
          <w:rFonts w:ascii="Times New Roman" w:hAnsi="Times New Roman" w:cs="Times New Roman"/>
          <w:color w:val="000000"/>
          <w:sz w:val="24"/>
        </w:rPr>
      </w:pPr>
      <w:r>
        <w:rPr>
          <w:rFonts w:cs="Times New Roman" w:ascii="Times New Roman" w:hAnsi="Times New Roman"/>
          <w:color w:val="000000"/>
          <w:sz w:val="24"/>
        </w:rPr>
        <w:t>(Следуют подписи.)</w:t>
      </w:r>
    </w:p>
    <w:p>
      <w:pPr>
        <w:pStyle w:val="Heading8"/>
        <w:ind w:firstLine="340"/>
        <w:rPr/>
      </w:pPr>
      <w:r>
        <w:rPr/>
        <w:t>Акатуевская каторжная тюрьма. Февраль 1904 г.»</w:t>
      </w:r>
    </w:p>
    <w:p>
      <w:pPr>
        <w:pStyle w:val="Normal"/>
        <w:shd w:fill="FFFFFF" w:val="clear"/>
        <w:spacing w:lineRule="auto" w:line="360"/>
        <w:ind w:firstLine="340"/>
        <w:rPr>
          <w:rFonts w:ascii="Times New Roman" w:hAnsi="Times New Roman" w:cs="Times New Roman"/>
          <w:sz w:val="24"/>
        </w:rPr>
      </w:pPr>
      <w:r>
        <w:rPr>
          <w:rFonts w:cs="Times New Roman" w:ascii="Times New Roman" w:hAnsi="Times New Roman"/>
          <w:i/>
          <w:iCs/>
          <w:color w:val="000000"/>
          <w:sz w:val="24"/>
        </w:rPr>
        <w:t>Просят распространять.</w:t>
      </w:r>
    </w:p>
    <w:p>
      <w:pPr>
        <w:pStyle w:val="Normal"/>
        <w:shd w:fill="FFFFFF" w:val="clear"/>
        <w:spacing w:lineRule="auto" w:line="360" w:before="120" w:after="0"/>
        <w:ind w:firstLine="340"/>
        <w:jc w:val="both"/>
        <w:rPr/>
      </w:pPr>
      <w:r>
        <w:rPr>
          <w:rFonts w:cs="Times New Roman" w:ascii="Times New Roman" w:hAnsi="Times New Roman"/>
          <w:color w:val="000000"/>
          <w:sz w:val="24"/>
        </w:rPr>
        <w:t>Когда мы прочитали это воззвание, нам прежде всего представились те гонения, которые его авторы навлекают на свою голову. Русское правительство не церемонится со своими врагами, и у него есть тысяча средств для того, чтобы наказать дерзких преступников, осужденных на каторжное рабство, но сохранивших в себе беззаветную преданность социалистическому идеалу. И мы опросили себя, хорошо ли мы сделаем, напечатав это воззвание и тем самым усилив озлобление царских па</w:t>
        <w:softHyphen/>
        <w:t xml:space="preserve">лачей против их политических жертв? Но, приняв в соображение, что наши товарищи «просят распространять» их воззвание, мы увидели себя </w:t>
      </w:r>
      <w:r>
        <w:rPr>
          <w:rFonts w:cs="Times New Roman" w:ascii="Times New Roman" w:hAnsi="Times New Roman"/>
          <w:i/>
          <w:iCs/>
          <w:color w:val="000000"/>
          <w:sz w:val="24"/>
        </w:rPr>
        <w:t xml:space="preserve">обязанными </w:t>
      </w:r>
      <w:r>
        <w:rPr>
          <w:rFonts w:cs="Times New Roman" w:ascii="Times New Roman" w:hAnsi="Times New Roman"/>
          <w:color w:val="000000"/>
          <w:sz w:val="24"/>
        </w:rPr>
        <w:t>исполнить их просьб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х горяче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имеет значение чрезвычайно плодотворного дей</w:t>
        <w:softHyphen/>
        <w:t xml:space="preserve">ствия, и у нас не должно быть таких соображений «осторожности», которые позволяли бы нам </w:t>
      </w:r>
      <w:r>
        <w:rPr>
          <w:rFonts w:cs="Times New Roman" w:ascii="Times New Roman" w:hAnsi="Times New Roman"/>
          <w:i/>
          <w:iCs/>
          <w:color w:val="000000"/>
          <w:sz w:val="24"/>
        </w:rPr>
        <w:t xml:space="preserve">мешать </w:t>
      </w:r>
      <w:r>
        <w:rPr>
          <w:rFonts w:cs="Times New Roman" w:ascii="Times New Roman" w:hAnsi="Times New Roman"/>
          <w:color w:val="000000"/>
          <w:sz w:val="24"/>
        </w:rPr>
        <w:t>этому действию. Царское правитель</w:t>
        <w:softHyphen/>
        <w:t xml:space="preserve">ство может лишить революционера «всех прав состояния», но оно не может отнять у него права на </w:t>
      </w:r>
      <w:r>
        <w:rPr>
          <w:rFonts w:cs="Times New Roman" w:ascii="Times New Roman" w:hAnsi="Times New Roman"/>
          <w:i/>
          <w:iCs/>
          <w:color w:val="000000"/>
          <w:sz w:val="24"/>
        </w:rPr>
        <w:t xml:space="preserve">самоотвержение. </w:t>
      </w:r>
      <w:r>
        <w:rPr>
          <w:rFonts w:cs="Times New Roman" w:ascii="Times New Roman" w:hAnsi="Times New Roman"/>
          <w:color w:val="000000"/>
          <w:sz w:val="24"/>
        </w:rPr>
        <w:t>К этому святому праву все мы должны относиться с безусловным уважением.</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2</w:t>
      </w:r>
    </w:p>
    <w:p>
      <w:pPr>
        <w:pStyle w:val="Normal"/>
        <w:shd w:fill="FFFFFF" w:val="clear"/>
        <w:spacing w:lineRule="auto" w:line="360" w:before="120" w:after="0"/>
        <w:ind w:firstLine="340"/>
        <w:jc w:val="both"/>
        <w:rPr/>
      </w:pPr>
      <w:r>
        <w:rPr>
          <w:rFonts w:cs="Times New Roman" w:ascii="Times New Roman" w:hAnsi="Times New Roman"/>
          <w:color w:val="000000"/>
          <w:sz w:val="24"/>
        </w:rPr>
        <w:t>Польские товарищи, находящиеся в Акатуевской тюрьме вместе с русскими авторами воззвания, объявляют себя совершенно солидар</w:t>
        <w:softHyphen/>
        <w:t>ными с ним. Они говоря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польские товарищи, от всей души присоединяемся к воззва</w:t>
        <w:softHyphen/>
        <w:t>нию наших русских товарищей. Мы уверены, что рабочие Польши вра</w:t>
        <w:softHyphen/>
        <w:t>ждебно отнеслись к царскому манифесту, и пользуемся случаем под</w:t>
        <w:softHyphen/>
        <w:t>черкнуть полную братскую солидарность пролетариата всей России, без различия национальностей».</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rPr>
        <w:t>(Следуют подписи.)</w:t>
      </w:r>
    </w:p>
    <w:p>
      <w:pPr>
        <w:pStyle w:val="Normal"/>
        <w:shd w:fill="FFFFFF" w:val="clear"/>
        <w:spacing w:lineRule="auto" w:line="360" w:before="120" w:after="0"/>
        <w:ind w:firstLine="340"/>
        <w:jc w:val="both"/>
        <w:rPr/>
      </w:pPr>
      <w:r>
        <w:rPr>
          <w:rFonts w:cs="Times New Roman" w:ascii="Times New Roman" w:hAnsi="Times New Roman"/>
          <w:color w:val="000000"/>
          <w:sz w:val="24"/>
        </w:rPr>
        <w:t>Призыв выбитых из строя героев еще не успел дойти до их родины, а передовые ростовские пролетарии уже подняли свой голос для того же протест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собрании 120 чел., состоявшемся в 20-х числах марта в Ростове-на-Дону, была принята следующая резолюц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о внимание,</w:t>
      </w:r>
    </w:p>
    <w:p>
      <w:pPr>
        <w:pStyle w:val="Normal"/>
        <w:shd w:fill="FFFFFF" w:val="clear"/>
        <w:spacing w:lineRule="auto" w:line="360"/>
        <w:ind w:firstLine="340"/>
        <w:jc w:val="both"/>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за границей;</w:t>
      </w:r>
    </w:p>
    <w:p>
      <w:pPr>
        <w:pStyle w:val="Normal"/>
        <w:shd w:fill="FFFFFF" w:val="clear"/>
        <w:spacing w:lineRule="auto" w:line="360"/>
        <w:ind w:firstLine="340"/>
        <w:jc w:val="both"/>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w:t>
      </w:r>
      <w:r>
        <w:rPr>
          <w:rFonts w:cs="Times New Roman" w:ascii="Times New Roman" w:hAnsi="Times New Roman"/>
          <w:b/>
          <w:bCs/>
          <w:color w:val="000000"/>
          <w:sz w:val="24"/>
        </w:rPr>
        <w:t xml:space="preserve"> </w:t>
      </w:r>
      <w:r>
        <w:rPr>
          <w:rFonts w:cs="Times New Roman" w:ascii="Times New Roman" w:hAnsi="Times New Roman"/>
          <w:color w:val="000000"/>
          <w:sz w:val="24"/>
        </w:rPr>
        <w:t>застоя в про</w:t>
        <w:softHyphen/>
        <w:t>мышленности и безработицу, и что эта жертвы не могут быть ничем вознаграждены даже в том случае, если война будет победоносна;</w:t>
      </w:r>
    </w:p>
    <w:p>
      <w:pPr>
        <w:pStyle w:val="Normal"/>
        <w:shd w:fill="FFFFFF" w:val="clear"/>
        <w:spacing w:lineRule="auto" w:line="360"/>
        <w:ind w:firstLine="340"/>
        <w:jc w:val="both"/>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что война, возбуждая и раздувая национальную рознь, отвлекает внимание народа от внутренних дел государства и мешает росту классо</w:t>
        <w:softHyphen/>
        <w:t>вого сознания рабочих,—</w:t>
      </w:r>
    </w:p>
    <w:p>
      <w:pPr>
        <w:pStyle w:val="Normal"/>
        <w:shd w:fill="FFFFFF" w:val="clear"/>
        <w:spacing w:lineRule="auto" w:line="360"/>
        <w:ind w:firstLine="340"/>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w:t>
        <w:softHyphen/>
        <w:t>сохра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шим про-</w:t>
      </w:r>
    </w:p>
    <w:p>
      <w:pPr>
        <w:pStyle w:val="Normal"/>
        <w:shd w:fill="FFFFFF" w:val="clear"/>
        <w:spacing w:lineRule="auto" w:line="360"/>
        <w:jc w:val="right"/>
        <w:rPr>
          <w:rFonts w:ascii="Times New Roman" w:hAnsi="Times New Roman" w:cs="Times New Roman"/>
          <w:bCs/>
          <w:color w:val="000000"/>
        </w:rPr>
      </w:pPr>
      <w:r>
        <w:rPr>
          <w:rFonts w:cs="Times New Roman" w:ascii="Times New Roman" w:hAnsi="Times New Roman"/>
          <w:bCs/>
          <w:color w:val="000000"/>
        </w:rPr>
        <w:t>63</w:t>
      </w:r>
    </w:p>
    <w:p>
      <w:pPr>
        <w:pStyle w:val="TextBody"/>
        <w:spacing w:lineRule="auto" w:line="360" w:before="120" w:after="0"/>
        <w:rPr/>
      </w:pPr>
      <w:r>
        <w:rPr>
          <w:sz w:val="24"/>
        </w:rPr>
        <w:t>тив войны, и выражает полную уверенность в том, что ни эта война, ни те осложнения в международной политике, которые она может по</w:t>
        <w:softHyphen/>
        <w:t xml:space="preserve">влечь за собой, не остановят роста социал-демократии. </w:t>
      </w:r>
    </w:p>
    <w:p>
      <w:pPr>
        <w:pStyle w:val="TextBody"/>
        <w:spacing w:lineRule="auto" w:line="360" w:before="0" w:after="0"/>
        <w:ind w:firstLine="340"/>
        <w:rPr>
          <w:sz w:val="24"/>
        </w:rPr>
      </w:pPr>
      <w:r>
        <w:rPr>
          <w:sz w:val="24"/>
        </w:rPr>
        <w:t>«Да здравствует международное братство народов!»</w:t>
      </w:r>
    </w:p>
    <w:p>
      <w:pPr>
        <w:pStyle w:val="TextBody"/>
        <w:spacing w:lineRule="auto" w:line="360" w:before="0" w:after="0"/>
        <w:ind w:firstLine="340"/>
        <w:rPr>
          <w:sz w:val="24"/>
        </w:rPr>
      </w:pPr>
      <w:r>
        <w:rPr>
          <w:sz w:val="24"/>
        </w:rPr>
        <w:t>«Долой войну! Долой царское правительство!»</w:t>
      </w:r>
    </w:p>
    <w:p>
      <w:pPr>
        <w:pStyle w:val="TextBody"/>
        <w:spacing w:lineRule="auto" w:line="360" w:before="0" w:after="0"/>
        <w:ind w:firstLine="340"/>
        <w:rPr>
          <w:sz w:val="24"/>
        </w:rPr>
      </w:pPr>
      <w:r>
        <w:rPr>
          <w:sz w:val="24"/>
        </w:rPr>
        <w:t>Одновременно с ростовскими рабочими высказались тверские.</w:t>
      </w:r>
    </w:p>
    <w:p>
      <w:pPr>
        <w:pStyle w:val="TextBody"/>
        <w:spacing w:lineRule="auto" w:line="360" w:before="0" w:after="0"/>
        <w:ind w:firstLine="340"/>
        <w:rPr>
          <w:sz w:val="24"/>
        </w:rPr>
      </w:pPr>
      <w:r>
        <w:rPr>
          <w:sz w:val="24"/>
        </w:rPr>
        <w:t>Вот резолюция, единогласно принятая на собрании 150 организо</w:t>
        <w:softHyphen/>
        <w:t>ванных рабочих г. Твери, 21 марта (ст. ст.).</w:t>
      </w:r>
    </w:p>
    <w:p>
      <w:pPr>
        <w:pStyle w:val="TextBody"/>
        <w:spacing w:lineRule="auto" w:line="360" w:before="0" w:after="0"/>
        <w:ind w:firstLine="340"/>
        <w:rPr/>
      </w:pPr>
      <w:r>
        <w:rPr>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 что эта война ведется в интересах самодержавия и буржуа</w:t>
        <w:softHyphen/>
        <w:t>зии: первое шумом военных действий хочет заглушить все растущее народное недовольство, а вторая, в случае удачного исхода войны, мо</w:t>
        <w:softHyphen/>
        <w:t>жет получить новые рынки для сбыта своих товаров.</w:t>
      </w:r>
    </w:p>
    <w:p>
      <w:pPr>
        <w:pStyle w:val="TextBody"/>
        <w:spacing w:lineRule="auto" w:line="360" w:before="0" w:after="0"/>
        <w:ind w:firstLine="340"/>
        <w:rPr>
          <w:sz w:val="24"/>
        </w:rPr>
      </w:pPr>
      <w:r>
        <w:rPr>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строгав войны, выгодной только нашим правительствам и пагубной для рабочего класса без различия языка и национальности.</w:t>
      </w:r>
    </w:p>
    <w:p>
      <w:pPr>
        <w:pStyle w:val="TextBody"/>
        <w:spacing w:lineRule="auto" w:line="360" w:before="0" w:after="0"/>
        <w:ind w:firstLine="340"/>
        <w:rPr/>
      </w:pPr>
      <w:r>
        <w:rPr>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TextBody"/>
        <w:spacing w:lineRule="auto" w:line="360" w:before="0" w:after="0"/>
        <w:ind w:firstLine="340"/>
        <w:rPr>
          <w:sz w:val="24"/>
        </w:rPr>
      </w:pPr>
      <w:r>
        <w:rPr>
          <w:sz w:val="24"/>
        </w:rPr>
        <w:t>«Долой самодержавие! Долой войну! Да здравствует РСДРП!»</w:t>
      </w:r>
    </w:p>
    <w:p>
      <w:pPr>
        <w:pStyle w:val="TextBody"/>
        <w:spacing w:lineRule="auto" w:line="360" w:before="0" w:after="0"/>
        <w:ind w:firstLine="340"/>
        <w:rPr/>
      </w:pPr>
      <w:r>
        <w:rPr>
          <w:sz w:val="24"/>
        </w:rPr>
        <w:t>Когда накануне франко-прусской войны французские сознатель</w:t>
        <w:softHyphen/>
        <w:t>ные работники обменивались выражениями братской солидарности с не</w:t>
        <w:softHyphen/>
        <w:t>мецкими социалистическими пролетариями, Карл Маркс писал 27 июля 1870 г. от имени Генерального Совета Международного Товарищества Рабочих:</w:t>
      </w:r>
    </w:p>
    <w:p>
      <w:pPr>
        <w:pStyle w:val="TextBody"/>
        <w:spacing w:lineRule="auto" w:line="360" w:before="0" w:after="0"/>
        <w:ind w:firstLine="340"/>
        <w:rPr/>
      </w:pPr>
      <w:r>
        <w:rPr>
          <w:sz w:val="24"/>
        </w:rPr>
        <w:t>«...Один тот факт, что в то время, как официальная Франция и Германия бросаются в братоубийственную войну, рабочие Франции и Германии обмениваются миролюбивыми и дружественными посла</w:t>
        <w:softHyphen/>
        <w:t>ниями, — один этот великий факт, подобного которому нет в истории прошлого, открывает перспективу лучшего будущего. Он доказывает,</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лицом к лицу со старым обществом, с его экономическими бед</w:t>
        <w:softHyphen/>
        <w:t>ствиями и его политическими ужасами, встает новое общество, в ко</w:t>
        <w:softHyphen/>
        <w:t xml:space="preserve">тором </w:t>
      </w:r>
      <w:r>
        <w:rPr>
          <w:rFonts w:cs="Times New Roman" w:ascii="Times New Roman" w:hAnsi="Times New Roman"/>
          <w:i/>
          <w:iCs/>
          <w:color w:val="000000"/>
          <w:sz w:val="24"/>
        </w:rPr>
        <w:t xml:space="preserve">мир </w:t>
      </w:r>
      <w:r>
        <w:rPr>
          <w:rFonts w:cs="Times New Roman" w:ascii="Times New Roman" w:hAnsi="Times New Roman"/>
          <w:color w:val="000000"/>
          <w:sz w:val="24"/>
        </w:rPr>
        <w:t xml:space="preserve">будет основой международных сношений, потому что его законодателем будет </w:t>
      </w:r>
      <w:r>
        <w:rPr>
          <w:rFonts w:cs="Times New Roman" w:ascii="Times New Roman" w:hAnsi="Times New Roman"/>
          <w:i/>
          <w:iCs/>
          <w:color w:val="000000"/>
          <w:sz w:val="24"/>
        </w:rPr>
        <w:t>труп»...</w:t>
      </w:r>
    </w:p>
    <w:p>
      <w:pPr>
        <w:pStyle w:val="Normal"/>
        <w:shd w:fill="FFFFFF" w:val="clear"/>
        <w:spacing w:lineRule="auto" w:line="360"/>
        <w:ind w:firstLine="340"/>
        <w:jc w:val="both"/>
        <w:rPr/>
      </w:pPr>
      <w:r>
        <w:rPr>
          <w:rFonts w:cs="Times New Roman" w:ascii="Times New Roman" w:hAnsi="Times New Roman"/>
          <w:color w:val="000000"/>
          <w:sz w:val="24"/>
        </w:rPr>
        <w:t>Эти строки великого основателя международного научного социа</w:t>
        <w:softHyphen/>
        <w:t>лизма невольно вспоминались нам по поводу привета, посылаемого ро</w:t>
        <w:softHyphen/>
        <w:t>стовскими и тверскими пролетариями своим японским товарищам. Маркс был прав. Солидарность социалистических рабочих различных стран в самом деле есть великий, беспримерный в истории факт, открываю</w:t>
        <w:softHyphen/>
        <w:t>щий человечеству перспективу отрадного бу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Но в эпоху Международного Товарищества Рабочих только самые передовые пролетарии самых передовых </w:t>
      </w:r>
      <w:r>
        <w:rPr>
          <w:rFonts w:cs="Times New Roman" w:ascii="Times New Roman" w:hAnsi="Times New Roman"/>
          <w:i/>
          <w:iCs/>
          <w:color w:val="000000"/>
          <w:sz w:val="24"/>
        </w:rPr>
        <w:t xml:space="preserve">западных </w:t>
      </w:r>
      <w:r>
        <w:rPr>
          <w:rFonts w:cs="Times New Roman" w:ascii="Times New Roman" w:hAnsi="Times New Roman"/>
          <w:color w:val="000000"/>
          <w:sz w:val="24"/>
        </w:rPr>
        <w:t xml:space="preserve">стран способны были испытывать чувство этой солидарност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идея международного социализма дошла даже до </w:t>
      </w:r>
      <w:r>
        <w:rPr>
          <w:rFonts w:cs="Times New Roman" w:ascii="Times New Roman" w:hAnsi="Times New Roman"/>
          <w:i/>
          <w:iCs/>
          <w:color w:val="000000"/>
          <w:sz w:val="24"/>
        </w:rPr>
        <w:t xml:space="preserve">«крайнего Востока». </w:t>
      </w:r>
      <w:r>
        <w:rPr>
          <w:rFonts w:cs="Times New Roman" w:ascii="Times New Roman" w:hAnsi="Times New Roman"/>
          <w:color w:val="000000"/>
          <w:sz w:val="24"/>
        </w:rPr>
        <w:t>И это обстоятельство является одним из самых ярких признаков ее распространения. Как ни велико то искусство, с которым буржуазия отстаивает свои приви</w:t>
        <w:softHyphen/>
        <w:t>легии, как ни вреден для пролетариата разлад, вызванный в его соб</w:t>
        <w:softHyphen/>
        <w:t>ственных рядах малодушием и робостью мысли так называемых реви</w:t>
        <w:softHyphen/>
        <w:t xml:space="preserve">зионистов, — «а </w:t>
      </w:r>
      <w:r>
        <w:rPr>
          <w:rFonts w:cs="Times New Roman" w:ascii="Times New Roman" w:hAnsi="Times New Roman"/>
          <w:i/>
          <w:iCs/>
          <w:color w:val="000000"/>
          <w:sz w:val="24"/>
        </w:rPr>
        <w:t>все-таки движ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И все-таки движется гораздо быстрее, чем этого можно было ожидать!</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Болонский съезд итальян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ъезд итальянских социалистов, происходивший в Болонье 8—11 апреля нов. ст., привлек к себе внимание всех тех, которые инте</w:t>
        <w:softHyphen/>
        <w:t>ресуются «кризисом», совершающимся теперь в международном социа</w:t>
        <w:softHyphen/>
        <w:t>листическом движении. Этот съезд сам должен быть признан одним из наиболее ярких выражений названного кризиса. Борьба «ревизио</w:t>
        <w:softHyphen/>
        <w:t xml:space="preserve">нистов», — которых в Италии называют </w:t>
      </w:r>
      <w:r>
        <w:rPr>
          <w:rFonts w:cs="Times New Roman" w:ascii="Times New Roman" w:hAnsi="Times New Roman"/>
          <w:i/>
          <w:iCs/>
          <w:color w:val="000000"/>
          <w:sz w:val="24"/>
        </w:rPr>
        <w:t xml:space="preserve">реформистами, </w:t>
      </w:r>
      <w:r>
        <w:rPr>
          <w:rFonts w:cs="Times New Roman" w:ascii="Times New Roman" w:hAnsi="Times New Roman"/>
          <w:color w:val="000000"/>
          <w:sz w:val="24"/>
        </w:rPr>
        <w:t xml:space="preserve">— с </w:t>
      </w:r>
      <w:r>
        <w:rPr>
          <w:rFonts w:cs="Times New Roman" w:ascii="Times New Roman" w:hAnsi="Times New Roman"/>
          <w:i/>
          <w:iCs/>
          <w:color w:val="000000"/>
          <w:sz w:val="24"/>
        </w:rPr>
        <w:t>револю</w:t>
        <w:softHyphen/>
        <w:t xml:space="preserve">ционерами </w:t>
      </w:r>
      <w:r>
        <w:rPr>
          <w:rFonts w:cs="Times New Roman" w:ascii="Times New Roman" w:hAnsi="Times New Roman"/>
          <w:color w:val="000000"/>
          <w:sz w:val="24"/>
        </w:rPr>
        <w:t>более или менее последовательного образа мыслей дошла в</w:t>
      </w:r>
      <w:r>
        <w:rPr>
          <w:rFonts w:cs="Times New Roman" w:ascii="Times New Roman" w:hAnsi="Times New Roman"/>
          <w:i/>
          <w:iCs/>
          <w:color w:val="000000"/>
          <w:sz w:val="24"/>
        </w:rPr>
        <w:t xml:space="preserve"> </w:t>
      </w:r>
      <w:r>
        <w:rPr>
          <w:rFonts w:cs="Times New Roman" w:ascii="Times New Roman" w:hAnsi="Times New Roman"/>
          <w:color w:val="000000"/>
          <w:sz w:val="24"/>
        </w:rPr>
        <w:t>нем до крайнего обострения, приняв весьма поучительный и для многих, вероятно, неожиданный вид.</w:t>
      </w:r>
    </w:p>
    <w:p>
      <w:pPr>
        <w:pStyle w:val="Normal"/>
        <w:shd w:fill="FFFFFF" w:val="clear"/>
        <w:spacing w:lineRule="auto" w:line="360" w:before="2" w:after="0"/>
        <w:jc w:val="both"/>
        <w:rPr>
          <w:rFonts w:ascii="Times New Roman" w:hAnsi="Times New Roman" w:cs="Times New Roman"/>
          <w:sz w:val="24"/>
        </w:rPr>
      </w:pPr>
      <w:r>
        <w:rPr>
          <w:rFonts w:cs="Times New Roman" w:ascii="Times New Roman" w:hAnsi="Times New Roman"/>
          <w:color w:val="000000"/>
          <w:sz w:val="24"/>
        </w:rPr>
        <w:t>Известно, что «ревизионисты» почти во всем мире пользовались до сих пор лестной репутацией в высшей степени уживчивых людей, требующих для себя лишь некоторой свободы критики и больше всего дорожащих партийным единством. Как трогательно и как напыщенно говорила на тему о партийном единстве Жорес и его французские после</w:t>
        <w:softHyphen/>
        <w:t>дователи! С каким скромным достоинством добивались свободы крити</w:t>
        <w:softHyphen/>
        <w:t xml:space="preserve">к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свободы критики! — Бернштейн и его немецкие единомыш</w:t>
        <w:softHyphen/>
        <w:t>ленники! Наивные люди, которых — увы! — всегда было и,— боимся,— всегда будет очень много на белом свете, восторженно слушали эти тро</w:t>
        <w:softHyphen/>
        <w:t>гательные речи, сочувственно внимали этим скромным требованиям и не находили достаточно слов для осуждения строптивых ортодоксов», не умилявшихся речами и «не терпевших» критики. Если «ревизионисты» приобрели приятную репутацию уживчивости, то «ортодоксы» пользова</w:t>
        <w:softHyphen/>
        <w:t>лись неприятной славой придирчивых и нетерпимых «сектантов». Но на Болонском съезде «ревизионисты» (реформисты), с Турати во главе, ока</w:t>
        <w:softHyphen/>
        <w:t>зались гораздо более «нетерпимыми» и «фанатичными», чем крайние революционеры, группировавшиеся вокруг А. Лабриолы, а «непримири</w:t>
        <w:softHyphen/>
        <w:t>мый» Энрико Ферри выступил горячим и безусловным сторонником един</w:t>
        <w:softHyphen/>
        <w:t>ства партии. Что же это за странность? Чем это объясняется? Исключительными особенностями характера итальянских реформистов или же какими-нибудь другими, более общими причин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66</w:t>
      </w:r>
    </w:p>
    <w:p>
      <w:pPr>
        <w:pStyle w:val="Normal"/>
        <w:shd w:fill="FFFFFF" w:val="clear"/>
        <w:spacing w:lineRule="auto" w:line="360" w:before="120" w:after="0"/>
        <w:ind w:firstLine="340"/>
        <w:jc w:val="both"/>
        <w:rPr/>
      </w:pPr>
      <w:r>
        <w:rPr>
          <w:rFonts w:cs="Times New Roman" w:ascii="Times New Roman" w:hAnsi="Times New Roman"/>
          <w:color w:val="000000"/>
          <w:sz w:val="24"/>
        </w:rPr>
        <w:t>Чтобы ответить на этот вопрос, необходимо, во-первых, выяснить себе, каковы принципиальные позиции различных фракций, боровшихся между собою на Болонском съезде, а во-вторых, принять в соображение силы, стоявшие за боровшимися фракциями.</w:t>
      </w:r>
    </w:p>
    <w:p>
      <w:pPr>
        <w:pStyle w:val="Normal"/>
        <w:shd w:fill="FFFFFF" w:val="clear"/>
        <w:spacing w:lineRule="auto" w:line="360"/>
        <w:ind w:firstLine="340"/>
        <w:jc w:val="both"/>
        <w:rPr/>
      </w:pPr>
      <w:r>
        <w:rPr>
          <w:rFonts w:cs="Times New Roman" w:ascii="Times New Roman" w:hAnsi="Times New Roman"/>
          <w:color w:val="000000"/>
          <w:sz w:val="24"/>
        </w:rPr>
        <w:t>В принципиальном отношении итальянские реформисты — родные братья немецких «ревизионистов». Они также держатся теории посте</w:t>
        <w:softHyphen/>
        <w:t>пенного «опустошения» капитализма, которую они излагают еще более последовательно и защищают гораздо более страстно, чем Бернштейн, Давид и братия. Тому, кто захотел бы ознакомиться с итальянским изданием этой теории, получившей свое начало в туманном Альбионе, а свою филистерскую отделку в «ревизионистской» Германии, мы на</w:t>
        <w:softHyphen/>
        <w:t xml:space="preserve">стойчиво рекомендуем статью очень известного Иваноэ Боном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Riformismo</w:t>
      </w:r>
      <w:r>
        <w:rPr>
          <w:rFonts w:cs="Times New Roman" w:ascii="Times New Roman" w:hAnsi="Times New Roman"/>
          <w:color w:val="000000"/>
          <w:sz w:val="24"/>
          <w:lang w:val="it-IT" w:eastAsia="en-US"/>
        </w:rPr>
        <w:t xml:space="preserve"> socialista e riformismo </w:t>
      </w:r>
      <w:r>
        <w:rPr>
          <w:rFonts w:cs="Times New Roman" w:ascii="Times New Roman" w:hAnsi="Times New Roman"/>
          <w:color w:val="000000"/>
          <w:sz w:val="24"/>
          <w:lang w:val="it-IT"/>
        </w:rPr>
        <w:t>rivoluzionari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напечатанную, можно сказать, накануне Болонского съезда в теоретическом органе реформистов: </w:t>
      </w:r>
      <w:r>
        <w:rPr>
          <w:rFonts w:cs="Times New Roman" w:ascii="Times New Roman" w:hAnsi="Times New Roman"/>
          <w:color w:val="000000"/>
          <w:sz w:val="24"/>
          <w:lang w:val="fr-FR"/>
        </w:rPr>
        <w:t xml:space="preserve">«Critica Sociale» </w:t>
      </w:r>
      <w:r>
        <w:rPr>
          <w:rFonts w:cs="Times New Roman" w:ascii="Times New Roman" w:hAnsi="Times New Roman"/>
          <w:color w:val="000000"/>
          <w:sz w:val="24"/>
        </w:rPr>
        <w:t>(см, номер от 1 апреля нов. ст.). Но так как мы едва ли ошибемся, предположив, что она останется не</w:t>
        <w:softHyphen/>
        <w:t>доступной огромнейшему большинству русских читателей, то мы приведем здесь некоторые из ее основных полож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чинается она ироническим выражением уверенности в том, что на Болонском съезде все фракции, до крайней революционной фракции А. Лабриолы включительно, поспешат признать пользу, приносимую про</w:t>
        <w:softHyphen/>
        <w:t xml:space="preserve">летариату социальными реформами. Иваноэ Бономи говорит, что иначе </w:t>
      </w:r>
      <w:r>
        <w:rPr>
          <w:rFonts w:cs="Times New Roman" w:ascii="Times New Roman" w:hAnsi="Times New Roman"/>
          <w:i/>
          <w:iCs/>
          <w:color w:val="000000"/>
          <w:sz w:val="24"/>
        </w:rPr>
        <w:t xml:space="preserve">л </w:t>
      </w:r>
      <w:r>
        <w:rPr>
          <w:rFonts w:cs="Times New Roman" w:ascii="Times New Roman" w:hAnsi="Times New Roman"/>
          <w:color w:val="000000"/>
          <w:sz w:val="24"/>
        </w:rPr>
        <w:t>быть не может. Рабочие массы склоняются к реформам по инстинкту и по необходимости, и с этой их склонностью принуждена считаться каждая фракция, не желающая утратить всякое влияние на них. Но со стороны революционеров признание практической пользы социальных реформ является лишь оппортунизмом, уступкой реалистическому на</w:t>
        <w:softHyphen/>
        <w:t>строению масс. По существу своих взглядов революционеры, — утвер</w:t>
        <w:softHyphen/>
        <w:t>ждает Бономи, — не могут дорожить реформами, и уж ни в коем слу</w:t>
        <w:softHyphen/>
        <w:t>чае они не смотрят на них глазами реформистов: «По-нашему, реформа относится к конечной задаче нашего движения, как средство к цели». Она изменяет строение политического общества и, увеличивая энергию рабочего класса, нарушает то равновесие сил, которым это общество поддерживается. «Вот почему, — продолжает наш автор, — реформа является для нас частью революции или, точнее, всякая реформа произ</w:t>
        <w:softHyphen/>
        <w:t xml:space="preserve">водит, по нашему мнению, свою революцию </w:t>
      </w:r>
      <w:r>
        <w:rPr>
          <w:rFonts w:cs="Times New Roman" w:ascii="Times New Roman" w:hAnsi="Times New Roman"/>
          <w:color w:val="000000"/>
          <w:sz w:val="24"/>
          <w:lang w:val="fr-FR"/>
        </w:rPr>
        <w:t>(produce una sua rivolu</w:t>
        <w:softHyphen/>
        <w:t xml:space="preserve">zione)». </w:t>
      </w:r>
      <w:r>
        <w:rPr>
          <w:rFonts w:cs="Times New Roman" w:ascii="Times New Roman" w:hAnsi="Times New Roman"/>
          <w:color w:val="000000"/>
          <w:sz w:val="24"/>
        </w:rPr>
        <w:t>Сумма всех реформ, из которых каждая представляет собою отрицание капиталистического общества, последовательный ряд боль</w:t>
        <w:softHyphen/>
        <w:t>ших и малых изменений общественного устройства, приведет к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щественной организации, основанной на труде. По словам Бономи, эта организация получит свое начало не от какого-нибудь будущего акта насилия; она </w:t>
      </w:r>
      <w:r>
        <w:rPr>
          <w:rFonts w:cs="Times New Roman" w:ascii="Times New Roman" w:hAnsi="Times New Roman"/>
          <w:i/>
          <w:iCs/>
          <w:color w:val="000000"/>
          <w:sz w:val="24"/>
        </w:rPr>
        <w:t xml:space="preserve">уже </w:t>
      </w:r>
      <w:r>
        <w:rPr>
          <w:rFonts w:cs="Times New Roman" w:ascii="Times New Roman" w:hAnsi="Times New Roman"/>
          <w:color w:val="000000"/>
          <w:sz w:val="24"/>
        </w:rPr>
        <w:t>создается (</w:t>
      </w:r>
      <w:r>
        <w:rPr>
          <w:rFonts w:cs="Times New Roman" w:ascii="Times New Roman" w:hAnsi="Times New Roman"/>
          <w:i/>
          <w:iCs/>
          <w:color w:val="000000"/>
          <w:sz w:val="24"/>
        </w:rPr>
        <w:t xml:space="preserve">становится, </w:t>
      </w:r>
      <w:r>
        <w:rPr>
          <w:rFonts w:cs="Times New Roman" w:ascii="Times New Roman" w:hAnsi="Times New Roman"/>
          <w:color w:val="000000"/>
          <w:sz w:val="24"/>
          <w:lang w:val="it-IT"/>
        </w:rPr>
        <w:t>divie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говорит наш автор) ежедневно всем ходом рабочего движения.</w:t>
      </w:r>
    </w:p>
    <w:p>
      <w:pPr>
        <w:pStyle w:val="Normal"/>
        <w:shd w:fill="FFFFFF" w:val="clear"/>
        <w:spacing w:lineRule="auto" w:line="360"/>
        <w:ind w:firstLine="340"/>
        <w:jc w:val="both"/>
        <w:rPr/>
      </w:pPr>
      <w:r>
        <w:rPr>
          <w:rFonts w:cs="Times New Roman" w:ascii="Times New Roman" w:hAnsi="Times New Roman"/>
          <w:color w:val="000000"/>
          <w:sz w:val="24"/>
        </w:rPr>
        <w:t>Итальянский теоретик реформизма настойчиво повторяет, что ре</w:t>
        <w:softHyphen/>
        <w:t xml:space="preserve">волюционеры очень далеки от такого взгляда на реформы. Он ссылается та А. Лабриолу и Э. Ферри. В своей книге </w:t>
      </w:r>
      <w:r>
        <w:rPr>
          <w:rFonts w:cs="Times New Roman" w:ascii="Times New Roman" w:hAnsi="Times New Roman"/>
          <w:color w:val="000000"/>
          <w:sz w:val="24"/>
          <w:lang w:val="en-US" w:eastAsia="en-US"/>
        </w:rPr>
        <w:t>«Riforma</w:t>
      </w:r>
      <w:r>
        <w:rPr>
          <w:rFonts w:cs="Times New Roman" w:ascii="Times New Roman" w:hAnsi="Times New Roman"/>
          <w:color w:val="000000"/>
          <w:sz w:val="24"/>
        </w:rPr>
        <w:t xml:space="preserve"> </w:t>
      </w:r>
      <w:r>
        <w:rPr>
          <w:rFonts w:cs="Times New Roman" w:ascii="Times New Roman" w:hAnsi="Times New Roman"/>
          <w:color w:val="000000"/>
          <w:sz w:val="24"/>
          <w:lang w:val="en-US" w:eastAsia="en-US"/>
        </w:rPr>
        <w:t xml:space="preserve">e </w:t>
      </w:r>
      <w:r>
        <w:rPr>
          <w:rFonts w:cs="Times New Roman" w:ascii="Times New Roman" w:hAnsi="Times New Roman"/>
          <w:color w:val="000000"/>
          <w:sz w:val="24"/>
          <w:lang w:val="it-IT"/>
        </w:rPr>
        <w:t xml:space="preserve">rivoluzione </w:t>
      </w:r>
      <w:r>
        <w:rPr>
          <w:rFonts w:cs="Times New Roman" w:ascii="Times New Roman" w:hAnsi="Times New Roman"/>
          <w:color w:val="000000"/>
          <w:sz w:val="24"/>
          <w:lang w:val="fr-FR"/>
        </w:rPr>
        <w:t xml:space="preserve">sociale» A. </w:t>
      </w:r>
      <w:r>
        <w:rPr>
          <w:rFonts w:cs="Times New Roman" w:ascii="Times New Roman" w:hAnsi="Times New Roman"/>
          <w:color w:val="000000"/>
          <w:sz w:val="24"/>
        </w:rPr>
        <w:t>Лабриола говорит, что реформы могут способствовать изме</w:t>
        <w:softHyphen/>
        <w:t>нению той общественной среды, в которой живет и дышит капитали</w:t>
        <w:softHyphen/>
        <w:t xml:space="preserve">стический организм, но не могут изменить самый организм; подобно этому и Ферри утверждает, что реформы смягчают общественное зло, но не устраняют коренной его причины — монополии одного класса на средства производства и обме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В этом и состоит, — по собственному мнению Иваноэ Бономи, — самое важное из всех тех разногласий, которые разделили итальян</w:t>
        <w:softHyphen/>
        <w:t>ских социалистов на два больших лагеря, ведущих непрерывную и же</w:t>
        <w:softHyphen/>
        <w:t>стокую борьбу между собою. Все остальные спорные вопросы или вытекают из этого различия во взгляде на реформы, или имеют лишь второстепенное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например, если реформисты далеко расходятся с революцио</w:t>
        <w:softHyphen/>
        <w:t xml:space="preserve">нерами по вопросу о </w:t>
      </w:r>
      <w:r>
        <w:rPr>
          <w:rFonts w:cs="Times New Roman" w:ascii="Times New Roman" w:hAnsi="Times New Roman"/>
          <w:i/>
          <w:iCs/>
          <w:color w:val="000000"/>
          <w:sz w:val="24"/>
        </w:rPr>
        <w:t xml:space="preserve">пути, </w:t>
      </w:r>
      <w:r>
        <w:rPr>
          <w:rFonts w:cs="Times New Roman" w:ascii="Times New Roman" w:hAnsi="Times New Roman"/>
          <w:color w:val="000000"/>
          <w:sz w:val="24"/>
        </w:rPr>
        <w:t>который может и должен вести к реформам, то это как нельзя проще объясняется именно тем, что они очень раз</w:t>
        <w:softHyphen/>
        <w:t>лично смотрят на самые реформы. Для реформистов реформы имеют, по очень неловкому, но чрезвычайно характерному выражению И. Бо</w:t>
        <w:softHyphen/>
        <w:t xml:space="preserve">номи, максимальное значение, принадлежат к </w:t>
      </w:r>
      <w:r>
        <w:rPr>
          <w:rFonts w:cs="Times New Roman" w:ascii="Times New Roman" w:hAnsi="Times New Roman"/>
          <w:i/>
          <w:iCs/>
          <w:color w:val="000000"/>
          <w:sz w:val="24"/>
        </w:rPr>
        <w:t xml:space="preserve">субстанции социализма; </w:t>
      </w:r>
      <w:r>
        <w:rPr>
          <w:rFonts w:cs="Times New Roman" w:ascii="Times New Roman" w:hAnsi="Times New Roman"/>
          <w:color w:val="000000"/>
          <w:sz w:val="24"/>
        </w:rPr>
        <w:t>неудивительно поэтому, что реформисты готовы добиваться их всеми теми средствами, которые только могут быть в данную минуту в их распоряжении. Они были бы очень непоследовательны, если бы ввиду реформ остановились перед «сотрудничеством классов», т. е. перед сою</w:t>
        <w:softHyphen/>
        <w:t>зом с передовыми слоями буржуазии. Иваноэ Бономи так и говорит: «Кто хочет цели, тот хочет и средств, к ней ведущих». Это неоспо</w:t>
        <w:softHyphen/>
        <w:t xml:space="preserve">римо. Но революционеры, убежденные в том, что иное дело </w:t>
      </w:r>
      <w:r>
        <w:rPr>
          <w:rFonts w:cs="Times New Roman" w:ascii="Times New Roman" w:hAnsi="Times New Roman"/>
          <w:i/>
          <w:iCs/>
          <w:color w:val="000000"/>
          <w:sz w:val="24"/>
        </w:rPr>
        <w:t xml:space="preserve">реформы, </w:t>
      </w:r>
      <w:r>
        <w:rPr>
          <w:rFonts w:cs="Times New Roman" w:ascii="Times New Roman" w:hAnsi="Times New Roman"/>
          <w:color w:val="000000"/>
          <w:sz w:val="24"/>
        </w:rPr>
        <w:t>совершаемые на почве и в пределах свойственных капитализму про</w:t>
        <w:softHyphen/>
        <w:t xml:space="preserve">изводственных отношений, а иное дело </w:t>
      </w:r>
      <w:r>
        <w:rPr>
          <w:rFonts w:cs="Times New Roman" w:ascii="Times New Roman" w:hAnsi="Times New Roman"/>
          <w:i/>
          <w:iCs/>
          <w:color w:val="000000"/>
          <w:sz w:val="24"/>
        </w:rPr>
        <w:t xml:space="preserve">революция, </w:t>
      </w:r>
      <w:r>
        <w:rPr>
          <w:rFonts w:cs="Times New Roman" w:ascii="Times New Roman" w:hAnsi="Times New Roman"/>
          <w:color w:val="000000"/>
          <w:sz w:val="24"/>
        </w:rPr>
        <w:t>устраняющая эт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Иваноэ Бономи приводит это мнение из одного старого номера органа Ферри </w:t>
      </w:r>
      <w:r>
        <w:rPr>
          <w:rFonts w:cs="Times New Roman" w:ascii="Times New Roman" w:hAnsi="Times New Roman"/>
          <w:color w:val="000000"/>
          <w:lang w:val="fr-FR"/>
        </w:rPr>
        <w:t xml:space="preserve">«Il </w:t>
      </w:r>
      <w:r>
        <w:rPr>
          <w:rFonts w:cs="Times New Roman" w:ascii="Times New Roman" w:hAnsi="Times New Roman"/>
          <w:color w:val="000000"/>
          <w:lang w:val="it-IT"/>
        </w:rPr>
        <w:t>Socialismo</w:t>
      </w:r>
      <w:r>
        <w:rPr>
          <w:rFonts w:cs="Times New Roman" w:ascii="Times New Roman" w:hAnsi="Times New Roman"/>
          <w:color w:val="000000"/>
          <w:lang w:val="fr-FR"/>
        </w:rPr>
        <w:t xml:space="preserve">». </w:t>
      </w:r>
      <w:r>
        <w:rPr>
          <w:rFonts w:cs="Times New Roman" w:ascii="Times New Roman" w:hAnsi="Times New Roman"/>
          <w:color w:val="000000"/>
        </w:rPr>
        <w:t>Мы от себя заметим, что в своей большой речи на Болонском съезде Ферри почти теми же словами говорил о значении ре</w:t>
        <w:softHyphen/>
        <w:t>форм в капиталистическом обществе. О книге Лабриолы мы надеемся до</w:t>
        <w:softHyphen/>
        <w:t>вольно подробно поговорить в «За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bCs/>
          <w:color w:val="000000"/>
        </w:rPr>
        <w:t>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изводственные отношения, не могут оценивать тактику своей пар</w:t>
        <w:softHyphen/>
        <w:t>тии исключительно с точки зрения реформ. Это тоже неоспоримо. Если в глазах Иваноэ Бономи и его единомышленников реформы соста</w:t>
        <w:softHyphen/>
        <w:t xml:space="preserve">вляют </w:t>
      </w:r>
      <w:r>
        <w:rPr>
          <w:rFonts w:cs="Times New Roman" w:ascii="Times New Roman" w:hAnsi="Times New Roman"/>
          <w:i/>
          <w:iCs/>
          <w:color w:val="000000"/>
          <w:sz w:val="24"/>
        </w:rPr>
        <w:t xml:space="preserve">главную цель </w:t>
      </w:r>
      <w:r>
        <w:rPr>
          <w:rFonts w:cs="Times New Roman" w:ascii="Times New Roman" w:hAnsi="Times New Roman"/>
          <w:color w:val="000000"/>
          <w:sz w:val="24"/>
        </w:rPr>
        <w:t xml:space="preserve">рабочего движения, то для революционеров они — </w:t>
      </w:r>
      <w:r>
        <w:rPr>
          <w:rFonts w:cs="Times New Roman" w:ascii="Times New Roman" w:hAnsi="Times New Roman"/>
          <w:i/>
          <w:iCs/>
          <w:color w:val="000000"/>
          <w:sz w:val="24"/>
        </w:rPr>
        <w:t xml:space="preserve">лишь одно из средств, ведущих к этой цели; </w:t>
      </w:r>
      <w:r>
        <w:rPr>
          <w:rFonts w:cs="Times New Roman" w:ascii="Times New Roman" w:hAnsi="Times New Roman"/>
          <w:color w:val="000000"/>
          <w:sz w:val="24"/>
        </w:rPr>
        <w:t xml:space="preserve">революционеры дорожат этим средствам, — равно как и всеми другими средствами, — лишь в меру его </w:t>
      </w:r>
      <w:r>
        <w:rPr>
          <w:rFonts w:cs="Times New Roman" w:ascii="Times New Roman" w:hAnsi="Times New Roman"/>
          <w:i/>
          <w:iCs/>
          <w:color w:val="000000"/>
          <w:sz w:val="24"/>
        </w:rPr>
        <w:t xml:space="preserve">целесообразности. </w:t>
      </w:r>
      <w:r>
        <w:rPr>
          <w:rFonts w:cs="Times New Roman" w:ascii="Times New Roman" w:hAnsi="Times New Roman"/>
          <w:color w:val="000000"/>
          <w:sz w:val="24"/>
        </w:rPr>
        <w:t>По мнению реформистов, реформы, из совокупности которых составится революция, не могут быть куплены слишком дорогой ценой. По мнению революционеров, твердо убежден</w:t>
        <w:softHyphen/>
        <w:t xml:space="preserve">ных в том, что реформы еще не составляют революции, те </w:t>
      </w:r>
      <w:r>
        <w:rPr>
          <w:rFonts w:cs="Times New Roman" w:ascii="Times New Roman" w:hAnsi="Times New Roman"/>
          <w:i/>
          <w:iCs/>
          <w:color w:val="000000"/>
          <w:sz w:val="24"/>
        </w:rPr>
        <w:t>реформы обо</w:t>
        <w:softHyphen/>
        <w:t>шлись бы слишком дорого, за которые надо было бы платить затемне</w:t>
        <w:softHyphen/>
        <w:t xml:space="preserve">нием революционного самосознания пролетариата. </w:t>
      </w:r>
      <w:r>
        <w:rPr>
          <w:rFonts w:cs="Times New Roman" w:ascii="Times New Roman" w:hAnsi="Times New Roman"/>
          <w:color w:val="000000"/>
          <w:sz w:val="24"/>
        </w:rPr>
        <w:t xml:space="preserve">А так как </w:t>
      </w:r>
      <w:r>
        <w:rPr>
          <w:rFonts w:cs="Times New Roman" w:ascii="Times New Roman" w:hAnsi="Times New Roman"/>
          <w:i/>
          <w:iCs/>
          <w:color w:val="000000"/>
          <w:sz w:val="24"/>
        </w:rPr>
        <w:t>«сотруд</w:t>
        <w:softHyphen/>
        <w:t xml:space="preserve">ничество классов» </w:t>
      </w:r>
      <w:r>
        <w:rPr>
          <w:rFonts w:cs="Times New Roman" w:ascii="Times New Roman" w:hAnsi="Times New Roman"/>
          <w:color w:val="000000"/>
          <w:sz w:val="24"/>
        </w:rPr>
        <w:t>способствует такому затемнению, то революционеры и восстают против него, видя в нем самую большую и непроститель</w:t>
        <w:softHyphen/>
        <w:t>ную тактическую ошибку реформис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формисты не только допускают «сотрудничество классов»,— они провозглашают его главным средством осуществления своих социаль</w:t>
        <w:softHyphen/>
        <w:t xml:space="preserve">ных стремлений. Поэтому они опять-таки поступают вполне логично, когда объявляют себя принципиальными </w:t>
      </w:r>
      <w:r>
        <w:rPr>
          <w:rFonts w:cs="Times New Roman" w:ascii="Times New Roman" w:hAnsi="Times New Roman"/>
          <w:i/>
          <w:iCs/>
          <w:color w:val="000000"/>
          <w:sz w:val="24"/>
        </w:rPr>
        <w:t xml:space="preserve">противниками насильственного способа действий; </w:t>
      </w:r>
      <w:r>
        <w:rPr>
          <w:rFonts w:cs="Times New Roman" w:ascii="Times New Roman" w:hAnsi="Times New Roman"/>
          <w:color w:val="000000"/>
          <w:sz w:val="24"/>
        </w:rPr>
        <w:t xml:space="preserve">всякий намек на признание этого способа мог бы только запугать те передовые или, точнее менее консервативные слои буржуазии, на союзе с которыми основываются все их реформаторские планы </w:t>
      </w:r>
      <w:r>
        <w:rPr>
          <w:rFonts w:cs="Times New Roman" w:ascii="Times New Roman" w:hAnsi="Times New Roman"/>
          <w:color w:val="000000"/>
          <w:sz w:val="24"/>
          <w:vertAlign w:val="superscript"/>
        </w:rPr>
        <w:t>1</w:t>
      </w:r>
      <w:r>
        <w:rPr>
          <w:rFonts w:cs="Times New Roman" w:ascii="Times New Roman" w:hAnsi="Times New Roman"/>
          <w:color w:val="000000"/>
          <w:sz w:val="24"/>
        </w:rPr>
        <w:t>). В своем споре с революционерами, отстаивающими насиль</w:t>
        <w:softHyphen/>
        <w:t>ственный способ действий, итальянские реформисты, подобно «ревизио</w:t>
        <w:softHyphen/>
        <w:t xml:space="preserve">нистам» всего мира, нередко прибегают к самым смешным софизмам, вроде того, например, что насилие только разрушает, но ничего не создает, — как будто </w:t>
      </w:r>
      <w:r>
        <w:rPr>
          <w:rFonts w:cs="Times New Roman" w:ascii="Times New Roman" w:hAnsi="Times New Roman"/>
          <w:i/>
          <w:iCs/>
          <w:color w:val="000000"/>
          <w:sz w:val="24"/>
        </w:rPr>
        <w:t xml:space="preserve">разрушать препятствия, </w:t>
      </w:r>
      <w:r>
        <w:rPr>
          <w:rFonts w:cs="Times New Roman" w:ascii="Times New Roman" w:hAnsi="Times New Roman"/>
          <w:color w:val="000000"/>
          <w:sz w:val="24"/>
        </w:rPr>
        <w:t xml:space="preserve">загораживающие дорогу новым формам жизни, не значит ускорить создание этих форм! Не менее странно звучат и те их уверения, что сторонники насильственного способа действий изменяют </w:t>
      </w:r>
      <w:r>
        <w:rPr>
          <w:rFonts w:cs="Times New Roman" w:ascii="Times New Roman" w:hAnsi="Times New Roman"/>
          <w:i/>
          <w:iCs/>
          <w:color w:val="000000"/>
          <w:sz w:val="24"/>
        </w:rPr>
        <w:t xml:space="preserve">марксизму, </w:t>
      </w:r>
      <w:r>
        <w:rPr>
          <w:rFonts w:cs="Times New Roman" w:ascii="Times New Roman" w:hAnsi="Times New Roman"/>
          <w:color w:val="000000"/>
          <w:sz w:val="24"/>
        </w:rPr>
        <w:t xml:space="preserve">потому что сам Энгельс под конец своей жизни сделался будто бы сторонником мирного развития. Кто же не знает теперь, что это неправда? </w:t>
      </w:r>
      <w:r>
        <w:rPr>
          <w:rFonts w:cs="Times New Roman" w:ascii="Times New Roman" w:hAnsi="Times New Roman"/>
          <w:color w:val="000000"/>
          <w:sz w:val="24"/>
          <w:vertAlign w:val="superscript"/>
        </w:rPr>
        <w:t>2</w:t>
      </w:r>
      <w:r>
        <w:rPr>
          <w:rFonts w:cs="Times New Roman" w:ascii="Times New Roman" w:hAnsi="Times New Roman"/>
          <w:color w:val="000000"/>
          <w:sz w:val="24"/>
        </w:rPr>
        <w:t>) Но реформисты приводят такие доводы, вероятно, не потому, что считают их вполне правил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тьте при этом, что реформисты не прочь идти даже, с монархией, если она захочет опираться на демократические классы населения. Это — Геркулесовы столбы «реальной политики».</w:t>
      </w:r>
    </w:p>
    <w:p>
      <w:pPr>
        <w:pStyle w:val="Normal"/>
        <w:shd w:fill="FFFFFF" w:val="clear"/>
        <w:spacing w:before="12" w:after="0"/>
        <w:ind w:firstLine="227"/>
        <w:jc w:val="both"/>
        <w:rPr/>
      </w:pPr>
      <w:r>
        <w:rPr>
          <w:rFonts w:cs="Times New Roman" w:ascii="Times New Roman" w:hAnsi="Times New Roman"/>
          <w:color w:val="000000"/>
          <w:vertAlign w:val="superscript"/>
        </w:rPr>
        <w:t>2</w:t>
      </w:r>
      <w:r>
        <w:rPr>
          <w:rFonts w:cs="Times New Roman" w:ascii="Times New Roman" w:hAnsi="Times New Roman"/>
          <w:color w:val="000000"/>
        </w:rPr>
        <w:t xml:space="preserve">) По вопросу о мнимом превращении Энгельса в сторонника мирного развития см. «Манифест Коммунистической Партии», предисловие русского переводчика к женевскому изданию 1900 г. [Сочинения, т. </w:t>
      </w:r>
      <w:r>
        <w:rPr>
          <w:rFonts w:cs="Times New Roman" w:ascii="Times New Roman" w:hAnsi="Times New Roman"/>
          <w:color w:val="000000"/>
          <w:lang w:val="en-US"/>
        </w:rPr>
        <w:t>I</w:t>
      </w:r>
      <w:r>
        <w:rPr>
          <w:rFonts w:cs="Times New Roman" w:ascii="Times New Roman" w:hAnsi="Times New Roman"/>
          <w:color w:val="000000"/>
        </w:rPr>
        <w:t>.]</w:t>
      </w:r>
    </w:p>
    <w:p>
      <w:pPr>
        <w:pStyle w:val="Normal"/>
        <w:shd w:fill="FFFFFF" w:val="clear"/>
        <w:spacing w:lineRule="auto" w:line="360" w:before="12" w:after="0"/>
        <w:jc w:val="right"/>
        <w:rPr>
          <w:rFonts w:ascii="Times New Roman" w:hAnsi="Times New Roman" w:cs="Times New Roman"/>
        </w:rPr>
      </w:pPr>
      <w:r>
        <w:rPr>
          <w:rFonts w:cs="Times New Roman" w:ascii="Times New Roman" w:hAnsi="Times New Roman"/>
        </w:rPr>
        <w:t>69</w:t>
      </w:r>
    </w:p>
    <w:p>
      <w:pPr>
        <w:pStyle w:val="TextBody"/>
        <w:spacing w:lineRule="auto" w:line="360" w:before="120" w:after="0"/>
        <w:rPr>
          <w:sz w:val="24"/>
        </w:rPr>
      </w:pPr>
      <w:r>
        <w:rPr>
          <w:sz w:val="24"/>
        </w:rPr>
        <w:t>ными, а просто потому, что надеются произвести с их помощью сильное впечатление на своих, не всегда достаточно осведомленных, читателей. Тут они, по-видимому, руководствуются правилом, на которое опирается Иваноэ Бономи в своих рассуждениях о тактике: «Кто хочет цели, тот хочет и средств, к ней ведущих».</w:t>
      </w:r>
    </w:p>
    <w:p>
      <w:pPr>
        <w:pStyle w:val="Normal"/>
        <w:shd w:fill="FFFFFF" w:val="clear"/>
        <w:spacing w:lineRule="auto" w:line="360"/>
        <w:ind w:firstLine="340"/>
        <w:jc w:val="both"/>
        <w:rPr/>
      </w:pPr>
      <w:r>
        <w:rPr>
          <w:rFonts w:cs="Times New Roman" w:ascii="Times New Roman" w:hAnsi="Times New Roman"/>
          <w:color w:val="000000"/>
          <w:sz w:val="24"/>
        </w:rPr>
        <w:t xml:space="preserve">В интересах беспристрастия надо, однако, заметить, что вопрос о насильственном способе действий не всегда удачно разрешался также и революционерами. Некоторые из них, — например, А. Лабриола,— еще недавно говорили о насилии, </w:t>
      </w:r>
      <w:r>
        <w:rPr>
          <w:rFonts w:cs="Times New Roman" w:ascii="Times New Roman" w:hAnsi="Times New Roman"/>
          <w:i/>
          <w:iCs/>
          <w:color w:val="000000"/>
          <w:sz w:val="24"/>
        </w:rPr>
        <w:t xml:space="preserve">как о методе действия. </w:t>
      </w:r>
      <w:r>
        <w:rPr>
          <w:rFonts w:cs="Times New Roman" w:ascii="Times New Roman" w:hAnsi="Times New Roman"/>
          <w:color w:val="000000"/>
          <w:sz w:val="24"/>
        </w:rPr>
        <w:t xml:space="preserve">Это — </w:t>
      </w:r>
      <w:r>
        <w:rPr>
          <w:rFonts w:cs="Times New Roman" w:ascii="Times New Roman" w:hAnsi="Times New Roman"/>
          <w:i/>
          <w:iCs/>
          <w:color w:val="000000"/>
          <w:sz w:val="24"/>
        </w:rPr>
        <w:t xml:space="preserve">ошибка </w:t>
      </w:r>
      <w:r>
        <w:rPr>
          <w:rFonts w:cs="Times New Roman" w:ascii="Times New Roman" w:hAnsi="Times New Roman"/>
          <w:color w:val="000000"/>
          <w:sz w:val="24"/>
        </w:rPr>
        <w:t xml:space="preserve">или, по меньшей мере, </w:t>
      </w:r>
      <w:r>
        <w:rPr>
          <w:rFonts w:cs="Times New Roman" w:ascii="Times New Roman" w:hAnsi="Times New Roman"/>
          <w:i/>
          <w:iCs/>
          <w:color w:val="000000"/>
          <w:sz w:val="24"/>
        </w:rPr>
        <w:t xml:space="preserve">ошибочное выражение </w:t>
      </w:r>
      <w:r>
        <w:rPr>
          <w:rFonts w:cs="Times New Roman" w:ascii="Times New Roman" w:hAnsi="Times New Roman"/>
          <w:color w:val="000000"/>
          <w:sz w:val="24"/>
        </w:rPr>
        <w:t xml:space="preserve">верной мысли. Сила всегда служила повивальной бабкой старому обществу, готовившемуся родить новое. Это — факт, от которого нельзя отболтаться. Но этот факт еще не означает того, что революционные классы в своем освободительном движении </w:t>
      </w:r>
      <w:r>
        <w:rPr>
          <w:rFonts w:cs="Times New Roman" w:ascii="Times New Roman" w:hAnsi="Times New Roman"/>
          <w:i/>
          <w:iCs/>
          <w:color w:val="000000"/>
          <w:sz w:val="24"/>
        </w:rPr>
        <w:t xml:space="preserve">методически </w:t>
      </w:r>
      <w:r>
        <w:rPr>
          <w:rFonts w:cs="Times New Roman" w:ascii="Times New Roman" w:hAnsi="Times New Roman"/>
          <w:color w:val="000000"/>
          <w:sz w:val="24"/>
        </w:rPr>
        <w:t xml:space="preserve">прибегали к насилию. Совсем нет. Они поступали так же, как поступают государства, борющиеся за свое существование с другими политическими организмами. В такой борьб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всегда служит последним, необходимым доводом: успех всегда склоняется на сторону </w:t>
      </w:r>
      <w:r>
        <w:rPr>
          <w:rFonts w:cs="Times New Roman" w:ascii="Times New Roman" w:hAnsi="Times New Roman"/>
          <w:i/>
          <w:iCs/>
          <w:color w:val="000000"/>
          <w:sz w:val="24"/>
        </w:rPr>
        <w:t xml:space="preserve">«больших батальонов». </w:t>
      </w:r>
      <w:r>
        <w:rPr>
          <w:rFonts w:cs="Times New Roman" w:ascii="Times New Roman" w:hAnsi="Times New Roman"/>
          <w:color w:val="000000"/>
          <w:sz w:val="24"/>
        </w:rPr>
        <w:t xml:space="preserve">Но </w:t>
      </w:r>
      <w:r>
        <w:rPr>
          <w:rFonts w:cs="Times New Roman" w:ascii="Times New Roman" w:hAnsi="Times New Roman"/>
          <w:i/>
          <w:iCs/>
          <w:color w:val="000000"/>
          <w:sz w:val="24"/>
        </w:rPr>
        <w:t xml:space="preserve">методом </w:t>
      </w:r>
      <w:r>
        <w:rPr>
          <w:rFonts w:cs="Times New Roman" w:ascii="Times New Roman" w:hAnsi="Times New Roman"/>
          <w:color w:val="000000"/>
          <w:sz w:val="24"/>
        </w:rPr>
        <w:t xml:space="preserve">такой борьбы далеко не всегда является </w:t>
      </w:r>
      <w:r>
        <w:rPr>
          <w:rFonts w:cs="Times New Roman" w:ascii="Times New Roman" w:hAnsi="Times New Roman"/>
          <w:i/>
          <w:iCs/>
          <w:color w:val="000000"/>
          <w:sz w:val="24"/>
        </w:rPr>
        <w:t xml:space="preserve">насилие: </w:t>
      </w:r>
      <w:r>
        <w:rPr>
          <w:rFonts w:cs="Times New Roman" w:ascii="Times New Roman" w:hAnsi="Times New Roman"/>
          <w:color w:val="000000"/>
          <w:sz w:val="24"/>
        </w:rPr>
        <w:t>многие вопросы с гораздо меньшими затра</w:t>
        <w:softHyphen/>
        <w:t>тами решаются в ней не «батальонами», а дипломатией... за которой стоят «батальоны». Если бы какое-нибудь государство хотело прибе</w:t>
        <w:softHyphen/>
        <w:t>гать к оружию даже и в том случае, когда оно и без войны может получить то, чего добивается в данную минуту, или когда его «ба</w:t>
        <w:softHyphen/>
        <w:t xml:space="preserve">тальоны» еще не готовы к выступлению в поход, то подобный «метод» не только не увеличил бы его силы, а напротив, скорехонько привел бы к полному ее уничтожению. Насилие, возведенное в «метод», так же мало целесообразно, как и законный способ действий. И тот и другой должны составлять лишь различные </w:t>
      </w:r>
      <w:r>
        <w:rPr>
          <w:rFonts w:cs="Times New Roman" w:ascii="Times New Roman" w:hAnsi="Times New Roman"/>
          <w:i/>
          <w:iCs/>
          <w:color w:val="000000"/>
          <w:sz w:val="24"/>
        </w:rPr>
        <w:t xml:space="preserve">способы </w:t>
      </w:r>
      <w:r>
        <w:rPr>
          <w:rFonts w:cs="Times New Roman" w:ascii="Times New Roman" w:hAnsi="Times New Roman"/>
          <w:color w:val="000000"/>
          <w:sz w:val="24"/>
        </w:rPr>
        <w:t>революционной борьбы, лишь различные стороны революционного метода. Обстоятельства вре</w:t>
        <w:softHyphen/>
        <w:t>мени и места, — и только эти обстоятельства, а не какие-нибудь от</w:t>
        <w:softHyphen/>
        <w:t>влеченные соображения, — определяют, к какому из этих способов должна прибегнуть революционная пар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прочем, А. Лабриола сам понял, — насколько известно, не без помощи со стороны Каутского, — что в своих соображениях о наси</w:t>
        <w:softHyphen/>
        <w:t>лии он держался не вполне правильного «метода». Так, в проекте ре</w:t>
        <w:softHyphen/>
        <w:t>шения, предложенном им Болонскому конгрессу, о насилии, как методе, нет речи, а просто говорится, что партия не откажется от насильствен</w:t>
        <w:softHyphen/>
        <w:t>ного способа действий, если найдет его необходимым. Против такой формулировки нельзя решительно ничего возразить, и мы не понимаем</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Ферри, который сказал на съезде, что он не может признать форму</w:t>
        <w:softHyphen/>
        <w:t>лировку, предложенную Лабриолой. Нам не ясно, в чем состоит его соб</w:t>
        <w:softHyphen/>
        <w:t xml:space="preserve">ственный взгляд на этот предмет. По отчету, напечатанному в </w:t>
      </w:r>
      <w:r>
        <w:rPr>
          <w:rFonts w:cs="Times New Roman" w:ascii="Times New Roman" w:hAnsi="Times New Roman"/>
          <w:color w:val="000000"/>
          <w:sz w:val="24"/>
          <w:lang w:val="de-DE"/>
        </w:rPr>
        <w:t>«Vor</w:t>
        <w:softHyphen/>
        <w:t xml:space="preserve">wärts», </w:t>
      </w:r>
      <w:r>
        <w:rPr>
          <w:rFonts w:cs="Times New Roman" w:ascii="Times New Roman" w:hAnsi="Times New Roman"/>
          <w:color w:val="000000"/>
          <w:sz w:val="24"/>
        </w:rPr>
        <w:t>выходит, будто он тоже признал, что социалистической пар</w:t>
        <w:softHyphen/>
        <w:t>тии может представиться надобность в насильственном способе дей</w:t>
        <w:softHyphen/>
        <w:t xml:space="preserve">ствий, но что, по его мнению, ей не следует говорить об этом. Однако его речь, напечатанная в </w:t>
      </w:r>
      <w:r>
        <w:rPr>
          <w:rFonts w:cs="Times New Roman" w:ascii="Times New Roman" w:hAnsi="Times New Roman"/>
          <w:color w:val="000000"/>
          <w:sz w:val="24"/>
          <w:lang w:val="de-DE"/>
        </w:rPr>
        <w:t>«</w:t>
      </w:r>
      <w:r>
        <w:rPr>
          <w:rFonts w:cs="Times New Roman" w:ascii="Times New Roman" w:hAnsi="Times New Roman"/>
          <w:color w:val="000000"/>
          <w:sz w:val="24"/>
          <w:lang w:val="it-IT"/>
        </w:rPr>
        <w:t>Avanti</w:t>
      </w:r>
      <w:r>
        <w:rPr>
          <w:rFonts w:cs="Times New Roman" w:ascii="Times New Roman" w:hAnsi="Times New Roman"/>
          <w:color w:val="000000"/>
          <w:sz w:val="24"/>
          <w:lang w:val="de-DE"/>
        </w:rPr>
        <w:t xml:space="preserve">» </w:t>
      </w:r>
      <w:r>
        <w:rPr>
          <w:rFonts w:cs="Times New Roman" w:ascii="Times New Roman" w:hAnsi="Times New Roman"/>
          <w:color w:val="000000"/>
          <w:sz w:val="24"/>
        </w:rPr>
        <w:t>от 13 апреля (нов. ст.), не содержит в себе такого определенного заявления. Да если бы оно и заключалось в ней, то Ферри все-таки был бы неправ. Почему же мы не должны го</w:t>
        <w:softHyphen/>
        <w:t>ворить пролетариату о том, в чем ему может встретиться историческая необходимость? Разве главная задача социалистов не состоит в выясне</w:t>
        <w:softHyphen/>
        <w:t>нии этому классу задач и условий предстоящей общественной револю</w:t>
        <w:softHyphen/>
        <w:t xml:space="preserve">ции? Что выигрывает пролетариат, сохраняя предрассудо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сердно внушаемый ему буржуазией, которая сама в своей освободи</w:t>
        <w:softHyphen/>
        <w:t>тельной борьбе не раз »прибегала к насилию, но которая теперь, добив</w:t>
        <w:softHyphen/>
        <w:t>шись господства и ставши консервативной, существенно заинтересована в том, чтобы угнетенный класс нашего времени воспитывался в благо</w:t>
        <w:softHyphen/>
        <w:t>говейном уважении к закону? И может ли он вообще выиграть что-либо, сохраняя тот или другой предрассудок? Об этих вопросах не ме</w:t>
        <w:softHyphen/>
        <w:t>шает подумать Ферри, который придает такое большое значение выра</w:t>
        <w:softHyphen/>
        <w:t>ботке в рабочей массе социалистического сознания.</w:t>
      </w:r>
    </w:p>
    <w:p>
      <w:pPr>
        <w:pStyle w:val="Normal"/>
        <w:shd w:fill="FFFFFF" w:val="clear"/>
        <w:spacing w:lineRule="auto" w:line="360" w:before="2" w:after="0"/>
        <w:ind w:firstLine="340"/>
        <w:jc w:val="both"/>
        <w:rPr/>
      </w:pPr>
      <w:r>
        <w:rPr>
          <w:rFonts w:cs="Times New Roman" w:ascii="Times New Roman" w:hAnsi="Times New Roman"/>
          <w:color w:val="000000"/>
          <w:sz w:val="24"/>
        </w:rPr>
        <w:t>Но как бы там ни было и какие бы логические промахи ни делали те или другие представители революционного направления, а все-таки очевидно, что коренное разногласие по вопросу о реформах делит итальянских социалистов на две большие группы, связанные между собою только чисто формальным образом. Восстановить единство пар</w:t>
        <w:softHyphen/>
        <w:t>тии, — и восстановить не на словах, а на самом деле, — можно было бы только при том условии, чтобы одна из этих больших групп согла</w:t>
        <w:softHyphen/>
        <w:t>силась покинуть свою собственную точку зрения и усвоить себе точку зрения своей противницы. Но ни одна из них не имеет к этому ни само</w:t>
        <w:softHyphen/>
        <w:t xml:space="preserve">малейшей склонности. Стало быть, о </w:t>
      </w:r>
      <w:r>
        <w:rPr>
          <w:rFonts w:cs="Times New Roman" w:ascii="Times New Roman" w:hAnsi="Times New Roman"/>
          <w:i/>
          <w:iCs/>
          <w:color w:val="000000"/>
          <w:sz w:val="24"/>
        </w:rPr>
        <w:t xml:space="preserve">действительном </w:t>
      </w:r>
      <w:r>
        <w:rPr>
          <w:rFonts w:cs="Times New Roman" w:ascii="Times New Roman" w:hAnsi="Times New Roman"/>
          <w:color w:val="000000"/>
          <w:sz w:val="24"/>
        </w:rPr>
        <w:t>восстановлении единства партии Болонским съездом нечего было и думать. Весь вопрос состоял в том</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ужно ли было кому-нибудь отстаивать ее </w:t>
      </w:r>
      <w:r>
        <w:rPr>
          <w:rFonts w:cs="Times New Roman" w:ascii="Times New Roman" w:hAnsi="Times New Roman"/>
          <w:i/>
          <w:iCs/>
          <w:color w:val="000000"/>
          <w:sz w:val="24"/>
        </w:rPr>
        <w:t xml:space="preserve">формальное </w:t>
      </w:r>
      <w:r>
        <w:rPr>
          <w:rFonts w:cs="Times New Roman" w:ascii="Times New Roman" w:hAnsi="Times New Roman"/>
          <w:color w:val="000000"/>
          <w:sz w:val="24"/>
        </w:rPr>
        <w:t>единство.</w:t>
      </w:r>
    </w:p>
    <w:p>
      <w:pPr>
        <w:pStyle w:val="Normal"/>
        <w:shd w:fill="FFFFFF" w:val="clear"/>
        <w:spacing w:lineRule="auto" w:line="360" w:before="2" w:after="0"/>
        <w:ind w:firstLine="340"/>
        <w:jc w:val="both"/>
        <w:rPr>
          <w:rFonts w:ascii="Times New Roman" w:hAnsi="Times New Roman" w:cs="Times New Roman"/>
          <w:sz w:val="24"/>
        </w:rPr>
      </w:pPr>
      <w:r>
        <w:rPr>
          <w:rFonts w:cs="Times New Roman" w:ascii="Times New Roman" w:hAnsi="Times New Roman"/>
          <w:color w:val="000000"/>
          <w:sz w:val="24"/>
        </w:rPr>
        <w:t>Что касается этого последнего вопроса, то итальянские реформи</w:t>
        <w:softHyphen/>
        <w:t>сты находились в положении, прямо противоположном тому, в котором были их французские братья, — жоресисты, — около времени Париж</w:t>
        <w:softHyphen/>
        <w:t xml:space="preserve">ского международного съезда 1900 г. Жоресистам </w:t>
      </w:r>
      <w:r>
        <w:rPr>
          <w:rFonts w:cs="Times New Roman" w:ascii="Times New Roman" w:hAnsi="Times New Roman"/>
          <w:i/>
          <w:iCs/>
          <w:color w:val="000000"/>
          <w:sz w:val="24"/>
        </w:rPr>
        <w:t xml:space="preserve">выгодно </w:t>
      </w:r>
      <w:r>
        <w:rPr>
          <w:rFonts w:cs="Times New Roman" w:ascii="Times New Roman" w:hAnsi="Times New Roman"/>
          <w:color w:val="000000"/>
          <w:sz w:val="24"/>
        </w:rPr>
        <w:t>было под</w:t>
        <w:softHyphen/>
        <w:t>держивать единство французской социалистической партии, потому</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составляя в ней большинство, они надеялись воспользоваться </w:t>
      </w:r>
      <w:r>
        <w:rPr>
          <w:rFonts w:cs="Times New Roman" w:ascii="Times New Roman" w:hAnsi="Times New Roman"/>
          <w:i/>
          <w:iCs/>
          <w:color w:val="000000"/>
          <w:sz w:val="24"/>
        </w:rPr>
        <w:t xml:space="preserve">всей </w:t>
      </w:r>
      <w:r>
        <w:rPr>
          <w:rFonts w:cs="Times New Roman" w:ascii="Times New Roman" w:hAnsi="Times New Roman"/>
          <w:color w:val="000000"/>
          <w:sz w:val="24"/>
        </w:rPr>
        <w:t>ее силой, — т. е. также и силой революционных ее элементов, — в целях любезной им политики союза с буржуазной демократией. Поэтому они выступали горячими сторонниками единства и обвиняли в фанатизме ре</w:t>
        <w:softHyphen/>
        <w:t>волюционеров, не желавших сделаться предметом политической эксплу</w:t>
        <w:softHyphen/>
        <w:t>атации и отказывавшихся идти с ними под одним знаменем. А итальян</w:t>
        <w:softHyphen/>
        <w:t>ские реформисты не настолько многочисленны, чтобы им можно было рассчитывать на господство в социалистической партии. Напротив, у них были все основания думать, что на съезде победят умеренные ре</w:t>
        <w:softHyphen/>
        <w:t>волюционеры, руководимые Ферри. Хотя образ мыслей этих револю</w:t>
        <w:softHyphen/>
        <w:t>ционеров и не отличается, как мы видим, полной стройностью, но в во</w:t>
        <w:softHyphen/>
        <w:t>просе о значении реформ они выступают непримиримыми противни</w:t>
        <w:softHyphen/>
        <w:t>ками реформистов. Этим последним было ясно, что победа фракции Ферри лишит их возможности проводить свою политику «сотрудниче</w:t>
        <w:softHyphen/>
        <w:t>ства классов». Поэтому они стали находить, что им, в сущности, вы</w:t>
        <w:softHyphen/>
        <w:t xml:space="preserve">годнее было бы отделиться от партии, чем работать в ее рядах на пользу направления, считаемого ими совершенно бесплодным. И вот они стали насмехаться над сторонниками единства, упрекая их в робости мысли, в желании обмануть партию насчет ее собственного положения. Они объявили себя сторонниками </w:t>
      </w:r>
      <w:r>
        <w:rPr>
          <w:rFonts w:cs="Times New Roman" w:ascii="Times New Roman" w:hAnsi="Times New Roman"/>
          <w:i/>
          <w:iCs/>
          <w:color w:val="000000"/>
          <w:sz w:val="24"/>
        </w:rPr>
        <w:t xml:space="preserve">«искренности». </w:t>
      </w:r>
      <w:r>
        <w:rPr>
          <w:rFonts w:cs="Times New Roman" w:ascii="Times New Roman" w:hAnsi="Times New Roman"/>
          <w:color w:val="000000"/>
          <w:sz w:val="24"/>
        </w:rPr>
        <w:t>К «искренности» их га</w:t>
        <w:softHyphen/>
        <w:t>зеты и ораторы взывали так же часто, как некогда Жорес взывал к</w:t>
      </w:r>
      <w:r>
        <w:rPr>
          <w:rFonts w:cs="Times New Roman" w:ascii="Times New Roman" w:hAnsi="Times New Roman"/>
          <w:i/>
          <w:iCs/>
          <w:color w:val="000000"/>
          <w:sz w:val="24"/>
        </w:rPr>
        <w:t xml:space="preserve"> </w:t>
      </w:r>
      <w:r>
        <w:rPr>
          <w:rFonts w:cs="Times New Roman" w:ascii="Times New Roman" w:hAnsi="Times New Roman"/>
          <w:color w:val="000000"/>
          <w:sz w:val="24"/>
        </w:rPr>
        <w:t>«лояльности». Призыв к «искренности» имел у них еще значение агитационного маневра. Когда они говорили революционерам: «Предло</w:t>
        <w:softHyphen/>
        <w:t>жите съезду резолюцию, которая представляла бы собою искреннее вы</w:t>
        <w:softHyphen/>
        <w:t>ражение вашего образа мыслей», это на самом деле значило: «Нам очень хотелось бы, чтобы вы какими-нибудь необдуманными и резкими выражениями запугали часть делегатов и тем толкнули бы их направо». Это ясно видно из того, что с особенной энергией они нападали на проект резолюции, «предложенный Ферри: этот проект имел в их гла</w:t>
        <w:softHyphen/>
        <w:t>зах тот недостаток, что не мот запугать даже тех не в меру робких товарищей, которых смутил бы проект, предложенный Лабриолой. Он не нравился им именно потому, что имел шансы понравиться большин</w:t>
        <w:softHyphen/>
        <w:t>ству съез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в Италии, в противоположность тому, что было во Франции, противниками партийного единства явились не революционеры, а ре</w:t>
        <w:softHyphen/>
        <w:t>формисты. Но между тем как реформисты разных стран, присутство</w:t>
        <w:softHyphen/>
        <w:t xml:space="preserve">вавшие на Парижском международном съезде, честили революционеров за их «нетерпимость» эпитетами </w:t>
      </w:r>
      <w:r>
        <w:rPr>
          <w:rFonts w:cs="Times New Roman" w:ascii="Times New Roman" w:hAnsi="Times New Roman"/>
          <w:i/>
          <w:iCs/>
          <w:color w:val="000000"/>
          <w:sz w:val="24"/>
        </w:rPr>
        <w:t xml:space="preserve">сектантов, фанатиков </w:t>
      </w:r>
      <w:r>
        <w:rPr>
          <w:rFonts w:cs="Times New Roman" w:ascii="Times New Roman" w:hAnsi="Times New Roman"/>
          <w:color w:val="000000"/>
          <w:sz w:val="24"/>
        </w:rPr>
        <w:t>и т. д., итальян</w:t>
        <w:softHyphen/>
        <w:t>ские реформисты, собравшиеся ехать на съезд в Болонью, возвели свою</w:t>
      </w:r>
    </w:p>
    <w:p>
      <w:pPr>
        <w:pStyle w:val="Normal"/>
        <w:shd w:fill="FFFFFF" w:val="clear"/>
        <w:spacing w:lineRule="auto" w:line="360"/>
        <w:jc w:val="both"/>
        <w:rPr>
          <w:rFonts w:ascii="Times New Roman" w:hAnsi="Times New Roman" w:cs="Times New Roman"/>
          <w:color w:val="000000"/>
        </w:rPr>
      </w:pPr>
      <w:r>
        <w:rPr>
          <w:rFonts w:cs="Times New Roman" w:ascii="Times New Roman" w:hAnsi="Times New Roman"/>
          <w:color w:val="000000"/>
        </w:rPr>
        <w:t>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ственную нетерпимость в величайшее достоинство и не переставали умиляться над своей собственной искренностью. На самом деле их «не</w:t>
        <w:softHyphen/>
        <w:t>терпимость»,— равно как и «нетерпимость» французских револю</w:t>
        <w:softHyphen/>
        <w:t>ционеров, — является простой расчетливостью и заслуживает похвалы, а не порицания: зачем было им дорожить единством партии, если пар</w:t>
        <w:softHyphen/>
        <w:t>тия отказывалась делать то дело, которое казалось им единственным плодотворным делом настоящего времени? Когда разногласия так ве</w:t>
        <w:softHyphen/>
        <w:t>лики, то лучше разойтись в разные стороны. Но все-таки очень инте</w:t>
        <w:softHyphen/>
        <w:t>ресно и достойно замечания то обстоятельство, что одно и то же поли</w:t>
        <w:softHyphen/>
        <w:t xml:space="preserve">тическое свойство называется </w:t>
      </w:r>
      <w:r>
        <w:rPr>
          <w:rFonts w:cs="Times New Roman" w:ascii="Times New Roman" w:hAnsi="Times New Roman"/>
          <w:i/>
          <w:iCs/>
          <w:color w:val="000000"/>
          <w:sz w:val="24"/>
        </w:rPr>
        <w:t xml:space="preserve">искренностью, </w:t>
      </w:r>
      <w:r>
        <w:rPr>
          <w:rFonts w:cs="Times New Roman" w:ascii="Times New Roman" w:hAnsi="Times New Roman"/>
          <w:color w:val="000000"/>
          <w:sz w:val="24"/>
        </w:rPr>
        <w:t xml:space="preserve">когда оно принадлежит реформистам, и </w:t>
      </w:r>
      <w:r>
        <w:rPr>
          <w:rFonts w:cs="Times New Roman" w:ascii="Times New Roman" w:hAnsi="Times New Roman"/>
          <w:i/>
          <w:iCs/>
          <w:color w:val="000000"/>
          <w:sz w:val="24"/>
        </w:rPr>
        <w:t xml:space="preserve">фанатизмом, </w:t>
      </w:r>
      <w:r>
        <w:rPr>
          <w:rFonts w:cs="Times New Roman" w:ascii="Times New Roman" w:hAnsi="Times New Roman"/>
          <w:color w:val="000000"/>
          <w:sz w:val="24"/>
        </w:rPr>
        <w:t>когда им отличаются революционеры. Так и запиш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асения реформистов оправдались: съезд принял резолюцию Ферри. Вот эта резолюция:</w:t>
      </w:r>
    </w:p>
    <w:p>
      <w:pPr>
        <w:pStyle w:val="Normal"/>
        <w:shd w:fill="FFFFFF" w:val="clear"/>
        <w:spacing w:lineRule="auto" w:line="360"/>
        <w:ind w:firstLine="340"/>
        <w:jc w:val="both"/>
        <w:rPr/>
      </w:pPr>
      <w:r>
        <w:rPr>
          <w:rFonts w:cs="Times New Roman" w:ascii="Times New Roman" w:hAnsi="Times New Roman"/>
          <w:color w:val="000000"/>
          <w:sz w:val="24"/>
        </w:rPr>
        <w:t>«Убежденный в том, что метод борьбы классов совершенно не совместим с поддержкой министерства или с участием социалиста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съезд заявляет, что для полноты работы социалистической пар</w:t>
        <w:softHyphen/>
        <w:t xml:space="preserve">тии необходимы многообразные формы деятельности, вырабатывающей социалистическое сознание, разрушающей и критикующей системы эксплуатации и паразитизма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Sistemi</w:t>
      </w:r>
      <w:r>
        <w:rPr>
          <w:rFonts w:cs="Times New Roman" w:ascii="Times New Roman" w:hAnsi="Times New Roman"/>
          <w:color w:val="000000"/>
          <w:sz w:val="24"/>
          <w:lang w:val="it-IT" w:eastAsia="en-US"/>
        </w:rPr>
        <w:t xml:space="preserve"> di </w:t>
      </w:r>
      <w:r>
        <w:rPr>
          <w:rFonts w:cs="Times New Roman" w:ascii="Times New Roman" w:hAnsi="Times New Roman"/>
          <w:color w:val="000000"/>
          <w:sz w:val="24"/>
          <w:lang w:val="it-IT"/>
        </w:rPr>
        <w:t>sfruttament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 xml:space="preserve">е </w:t>
      </w:r>
      <w:r>
        <w:rPr>
          <w:rFonts w:cs="Times New Roman" w:ascii="Times New Roman" w:hAnsi="Times New Roman"/>
          <w:color w:val="000000"/>
          <w:sz w:val="24"/>
          <w:lang w:val="en-US" w:eastAsia="en-US"/>
        </w:rPr>
        <w:t xml:space="preserve">di </w:t>
      </w:r>
      <w:r>
        <w:rPr>
          <w:rFonts w:cs="Times New Roman" w:ascii="Times New Roman" w:hAnsi="Times New Roman"/>
          <w:color w:val="000000"/>
          <w:sz w:val="24"/>
          <w:lang w:val="it-IT"/>
        </w:rPr>
        <w:t>parassitismo</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и ведущей к завоеванию пролетариатом экономических, политических и административных реформ,</w:t>
      </w:r>
    </w:p>
    <w:p>
      <w:pPr>
        <w:pStyle w:val="Normal"/>
        <w:shd w:fill="FFFFFF" w:val="clear"/>
        <w:spacing w:lineRule="auto" w:line="360"/>
        <w:ind w:firstLine="340"/>
        <w:jc w:val="both"/>
        <w:rPr/>
      </w:pPr>
      <w:r>
        <w:rPr>
          <w:rFonts w:cs="Times New Roman" w:ascii="Times New Roman" w:hAnsi="Times New Roman"/>
          <w:color w:val="000000"/>
          <w:sz w:val="24"/>
        </w:rPr>
        <w:t>«и подтверждает единство партии на основе совместной работы всех социалистов и подчинения меньшинства во имя дисципл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ятие этой резолюции, решительно осуждающей участие со</w:t>
        <w:softHyphen/>
        <w:t xml:space="preserve">циалистов в буржуазных министерствах и требующей </w:t>
      </w:r>
      <w:r>
        <w:rPr>
          <w:rFonts w:cs="Times New Roman" w:ascii="Times New Roman" w:hAnsi="Times New Roman"/>
          <w:i/>
          <w:iCs/>
          <w:color w:val="000000"/>
          <w:sz w:val="24"/>
        </w:rPr>
        <w:t xml:space="preserve">«завоевания» </w:t>
      </w:r>
      <w:r>
        <w:rPr>
          <w:rFonts w:cs="Times New Roman" w:ascii="Times New Roman" w:hAnsi="Times New Roman"/>
          <w:color w:val="000000"/>
          <w:sz w:val="24"/>
        </w:rPr>
        <w:t xml:space="preserve">реформ путем </w:t>
      </w:r>
      <w:r>
        <w:rPr>
          <w:rFonts w:cs="Times New Roman" w:ascii="Times New Roman" w:hAnsi="Times New Roman"/>
          <w:i/>
          <w:iCs/>
          <w:color w:val="000000"/>
          <w:sz w:val="24"/>
        </w:rPr>
        <w:t xml:space="preserve">классовой борьбы, </w:t>
      </w:r>
      <w:r>
        <w:rPr>
          <w:rFonts w:cs="Times New Roman" w:ascii="Times New Roman" w:hAnsi="Times New Roman"/>
          <w:color w:val="000000"/>
          <w:sz w:val="24"/>
        </w:rPr>
        <w:t xml:space="preserve">а не выторговывания их путем </w:t>
      </w:r>
      <w:r>
        <w:rPr>
          <w:rFonts w:cs="Times New Roman" w:ascii="Times New Roman" w:hAnsi="Times New Roman"/>
          <w:i/>
          <w:iCs/>
          <w:color w:val="000000"/>
          <w:sz w:val="24"/>
        </w:rPr>
        <w:t>«сотруд</w:t>
        <w:softHyphen/>
        <w:t xml:space="preserve">ничества классов», </w:t>
      </w:r>
      <w:r>
        <w:rPr>
          <w:rFonts w:cs="Times New Roman" w:ascii="Times New Roman" w:hAnsi="Times New Roman"/>
          <w:color w:val="000000"/>
          <w:sz w:val="24"/>
        </w:rPr>
        <w:t>означает поражение реформистов. Это — большой выигрыш для итальянского пролетариата и хорошее предзнаменование для Амстердамского международного съезда, на котором тот же вопрос выступит в первую очередь. Но что будет с единством партии, «под</w:t>
        <w:softHyphen/>
        <w:t>твержденным» Болонским съездом?</w:t>
      </w:r>
    </w:p>
    <w:p>
      <w:pPr>
        <w:pStyle w:val="Normal"/>
        <w:shd w:fill="FFFFFF" w:val="clear"/>
        <w:spacing w:lineRule="auto" w:line="360"/>
        <w:ind w:firstLine="340"/>
        <w:jc w:val="both"/>
        <w:rPr/>
      </w:pPr>
      <w:r>
        <w:rPr>
          <w:rFonts w:cs="Times New Roman" w:ascii="Times New Roman" w:hAnsi="Times New Roman"/>
          <w:color w:val="000000"/>
          <w:sz w:val="24"/>
        </w:rPr>
        <w:t>Оно кажется нам ненадежным: реформисты вряд ли подчинятся решению съезда; мы думаем, что Милан, их твердыня, скоро подаст сигнал к разрыву а впрочем, поживем — увиди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Голосование по поводу резолюции Ферри закончилось в </w:t>
      </w:r>
      <w:r>
        <w:rPr>
          <w:rFonts w:cs="Times New Roman" w:ascii="Times New Roman" w:hAnsi="Times New Roman"/>
          <w:i/>
          <w:iCs/>
          <w:color w:val="000000"/>
          <w:sz w:val="24"/>
        </w:rPr>
        <w:t xml:space="preserve">десять часов вечера последнего дня съезда. </w:t>
      </w:r>
      <w:r>
        <w:rPr>
          <w:rFonts w:cs="Times New Roman" w:ascii="Times New Roman" w:hAnsi="Times New Roman"/>
          <w:color w:val="000000"/>
          <w:sz w:val="24"/>
        </w:rPr>
        <w:t>Можете судить, ввиду этого, как быстро пришлось делегатам разделываться с остальными очередными</w:t>
      </w:r>
    </w:p>
    <w:p>
      <w:pPr>
        <w:pStyle w:val="Normal"/>
        <w:shd w:fill="FFFFFF" w:val="clear"/>
        <w:spacing w:lineRule="auto" w:line="360"/>
        <w:jc w:val="right"/>
        <w:rPr>
          <w:rFonts w:ascii="Times New Roman" w:hAnsi="Times New Roman" w:cs="Times New Roman"/>
        </w:rPr>
      </w:pPr>
      <w:r>
        <w:rPr>
          <w:rFonts w:cs="Times New Roman" w:ascii="Times New Roman" w:hAnsi="Times New Roman"/>
          <w:bCs/>
          <w:color w:val="000000"/>
        </w:rPr>
        <w:t>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ами! О них почти не спорили. Ферри предложил, чтобы в </w:t>
      </w:r>
      <w:r>
        <w:rPr>
          <w:rFonts w:cs="Times New Roman" w:ascii="Times New Roman" w:hAnsi="Times New Roman"/>
          <w:i/>
          <w:iCs/>
          <w:color w:val="000000"/>
          <w:sz w:val="24"/>
        </w:rPr>
        <w:t>пра</w:t>
        <w:softHyphen/>
        <w:t xml:space="preserve">вление партии </w:t>
      </w:r>
      <w:r>
        <w:rPr>
          <w:rFonts w:cs="Times New Roman" w:ascii="Times New Roman" w:hAnsi="Times New Roman"/>
          <w:color w:val="000000"/>
          <w:sz w:val="24"/>
          <w:lang w:val="en-US" w:eastAsia="en-US"/>
        </w:rPr>
        <w:t>(</w:t>
      </w:r>
      <w:r>
        <w:rPr>
          <w:rFonts w:cs="Times New Roman" w:ascii="Times New Roman" w:hAnsi="Times New Roman"/>
          <w:color w:val="000000"/>
          <w:sz w:val="24"/>
          <w:lang w:val="it-IT"/>
        </w:rPr>
        <w:t>direzione</w:t>
      </w:r>
      <w:r>
        <w:rPr>
          <w:rFonts w:cs="Times New Roman" w:ascii="Times New Roman" w:hAnsi="Times New Roman"/>
          <w:color w:val="000000"/>
          <w:sz w:val="24"/>
          <w:lang w:val="it-IT" w:eastAsia="en-US"/>
        </w:rPr>
        <w:t xml:space="preserve">) </w:t>
      </w:r>
      <w:r>
        <w:rPr>
          <w:rFonts w:cs="Times New Roman" w:ascii="Times New Roman" w:hAnsi="Times New Roman"/>
          <w:color w:val="000000"/>
          <w:sz w:val="24"/>
        </w:rPr>
        <w:t>входило семь человек, из которых пять вы</w:t>
        <w:softHyphen/>
        <w:t xml:space="preserve">биралось бы съездом, шестой — социалистической парламентской фракцией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а седьмой входил бы в правление в качестве редактора центрального органа партии. Это предложение, — согласно поправке, внесенной Лабриолой, — было самим Ферри изменено в том смысле, чтобы съездом выбиралось в правление не </w:t>
      </w:r>
      <w:r>
        <w:rPr>
          <w:rFonts w:cs="Times New Roman" w:ascii="Times New Roman" w:hAnsi="Times New Roman"/>
          <w:i/>
          <w:iCs/>
          <w:color w:val="000000"/>
          <w:sz w:val="24"/>
        </w:rPr>
        <w:t xml:space="preserve">пять,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емь </w:t>
      </w:r>
      <w:r>
        <w:rPr>
          <w:rFonts w:cs="Times New Roman" w:ascii="Times New Roman" w:hAnsi="Times New Roman"/>
          <w:color w:val="000000"/>
          <w:sz w:val="24"/>
        </w:rPr>
        <w:t>человек. При его голосовании реформисты воздержались, и в правление оказались выбранными: доктор Фаби, Евдженио Гварини, Гвидо Марангони, Джу</w:t>
        <w:softHyphen/>
        <w:t>зеппе Кроче, Джованни Лерда, Ловгобарди и Сольди.</w:t>
      </w:r>
    </w:p>
    <w:p>
      <w:pPr>
        <w:pStyle w:val="Normal"/>
        <w:shd w:fill="FFFFFF" w:val="clear"/>
        <w:spacing w:lineRule="auto" w:line="360"/>
        <w:ind w:firstLine="340"/>
        <w:jc w:val="both"/>
        <w:rPr/>
      </w:pPr>
      <w:r>
        <w:rPr>
          <w:rFonts w:cs="Times New Roman" w:ascii="Times New Roman" w:hAnsi="Times New Roman"/>
          <w:color w:val="000000"/>
          <w:sz w:val="24"/>
        </w:rPr>
        <w:t xml:space="preserve">Марангони, Лонгобарди, Кроче и Гварини </w:t>
      </w:r>
      <w:r>
        <w:rPr>
          <w:rFonts w:cs="Times New Roman" w:ascii="Times New Roman" w:hAnsi="Times New Roman"/>
          <w:i/>
          <w:iCs/>
          <w:color w:val="000000"/>
          <w:sz w:val="24"/>
        </w:rPr>
        <w:t xml:space="preserve">принадлежат к крайней революционной фракции. </w:t>
      </w:r>
      <w:r>
        <w:rPr>
          <w:rFonts w:cs="Times New Roman" w:ascii="Times New Roman" w:hAnsi="Times New Roman"/>
          <w:color w:val="000000"/>
          <w:sz w:val="24"/>
        </w:rPr>
        <w:t>Это тоже очень недурно. В редакторы цен</w:t>
        <w:softHyphen/>
        <w:t>трального органа, — который печатается теперь в 30.000 экземпля</w:t>
        <w:softHyphen/>
        <w:t>ров,— съезд выбрал Ферри. Когда поставлена была его кандидатура, реформисты кричали: «лучше Лабриолу!» После сказанного нами выше, это понятно без дальнейших объяснений.</w:t>
      </w:r>
    </w:p>
    <w:p>
      <w:pPr>
        <w:pStyle w:val="Normal"/>
        <w:shd w:fill="FFFFFF" w:val="clear"/>
        <w:spacing w:lineRule="auto" w:line="360"/>
        <w:ind w:firstLine="340"/>
        <w:jc w:val="both"/>
        <w:rPr/>
      </w:pPr>
      <w:r>
        <w:rPr>
          <w:rFonts w:cs="Times New Roman" w:ascii="Times New Roman" w:hAnsi="Times New Roman"/>
          <w:color w:val="000000"/>
          <w:sz w:val="24"/>
        </w:rPr>
        <w:t xml:space="preserve">Упомянем, наконец, что правлению съезд поручил выработать </w:t>
      </w:r>
      <w:r>
        <w:rPr>
          <w:rFonts w:cs="Times New Roman" w:ascii="Times New Roman" w:hAnsi="Times New Roman"/>
          <w:i/>
          <w:iCs/>
          <w:color w:val="000000"/>
          <w:sz w:val="24"/>
        </w:rPr>
        <w:t>но</w:t>
        <w:softHyphen/>
        <w:t>вый устав партии.</w:t>
      </w:r>
    </w:p>
    <w:p>
      <w:pPr>
        <w:pStyle w:val="Normal"/>
        <w:shd w:fill="FFFFFF" w:val="clear"/>
        <w:spacing w:lineRule="auto" w:line="360"/>
        <w:ind w:firstLine="340"/>
        <w:jc w:val="both"/>
        <w:rPr/>
      </w:pPr>
      <w:r>
        <w:rPr>
          <w:rFonts w:cs="Times New Roman" w:ascii="Times New Roman" w:hAnsi="Times New Roman"/>
          <w:color w:val="000000"/>
          <w:sz w:val="24"/>
        </w:rPr>
        <w:t xml:space="preserve">Было уже за полночь, когда председатель, Андреа Коста, закрыл съезд при крике: «да здравствует социализм!» Корреспондент венской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104) говорит, что крик этот был не единодушен. Мы потому отмечаем это свидетельство, что оно, по нашему мнению, указывает на настроение некоторой части делегатов. Повторяем, един</w:t>
        <w:softHyphen/>
        <w:t>ство итальянской партии кажется нам непрочн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уже видели: разногласие по вопросу о реформах и революции вырыло такую глубокую пропасть между реформистами, с одной сто</w:t>
        <w:softHyphen/>
        <w:t>роны, и революционерами — с другой, что им уже нельзя идти вместе. Когда положение дел принимает такой оборот, то раскол предста</w:t>
        <w:softHyphen/>
        <w:t>вляется совершенно естественным явлением. Это совсем не то, что мы видим в одной, отдаленной от Италии и чрезвычайно обширной, стране, где меньшинство социал-демократической партии вполне согласно с большинством и по отношению к программе, и по отношению к ос</w:t>
        <w:softHyphen/>
        <w:t>новным вопросам тактики, а между тем большинство все-таки стре</w:t>
        <w:softHyphen/>
        <w:t xml:space="preserve">мится к расколу. Тут уже можно сказать наперед и с полнейшей уверенностью, что от такой политики выиграет не </w:t>
      </w:r>
      <w:r>
        <w:rPr>
          <w:rFonts w:cs="Times New Roman" w:ascii="Times New Roman" w:hAnsi="Times New Roman"/>
          <w:i/>
          <w:iCs/>
          <w:color w:val="000000"/>
          <w:sz w:val="24"/>
        </w:rPr>
        <w:t xml:space="preserve">партия, </w:t>
      </w:r>
      <w:r>
        <w:rPr>
          <w:rFonts w:cs="Times New Roman" w:ascii="Times New Roman" w:hAnsi="Times New Roman"/>
          <w:color w:val="000000"/>
          <w:sz w:val="24"/>
        </w:rPr>
        <w:t>а только не</w:t>
        <w:softHyphen/>
        <w:t>которые ее «политиканы».</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социалистическими депутатами в парламент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lang w:val="en-US"/>
        </w:rPr>
      </w:pPr>
      <w:r>
        <w:rPr>
          <w:rFonts w:cs="Times New Roman" w:ascii="Times New Roman" w:hAnsi="Times New Roman"/>
          <w:color w:val="000000"/>
          <w:sz w:val="36"/>
          <w:szCs w:val="36"/>
        </w:rPr>
        <w:t>Письмо</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в</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rPr>
        <w:t>редакцию</w:t>
      </w:r>
      <w:r>
        <w:rPr>
          <w:rFonts w:cs="Times New Roman" w:ascii="Times New Roman" w:hAnsi="Times New Roman"/>
          <w:color w:val="000000"/>
          <w:sz w:val="36"/>
          <w:szCs w:val="36"/>
          <w:lang w:val="en-US"/>
        </w:rPr>
        <w:t xml:space="preserve"> </w:t>
      </w:r>
      <w:r>
        <w:rPr>
          <w:rFonts w:cs="Times New Roman" w:ascii="Times New Roman" w:hAnsi="Times New Roman"/>
          <w:color w:val="000000"/>
          <w:sz w:val="36"/>
          <w:szCs w:val="36"/>
          <w:lang w:val="fr-FR"/>
        </w:rPr>
        <w:t xml:space="preserve">«Mouvement </w:t>
      </w:r>
      <w:r>
        <w:rPr>
          <w:rFonts w:cs="Times New Roman" w:ascii="Times New Roman" w:hAnsi="Times New Roman"/>
          <w:color w:val="000000"/>
          <w:sz w:val="36"/>
          <w:szCs w:val="36"/>
          <w:lang w:val="it-IT"/>
        </w:rPr>
        <w:t>socialiste</w:t>
      </w:r>
      <w:r>
        <w:rPr>
          <w:rFonts w:cs="Times New Roman" w:ascii="Times New Roman" w:hAnsi="Times New Roman"/>
          <w:color w:val="000000"/>
          <w:lang w:val="fr-FR"/>
        </w:rPr>
        <w:t>»</w:t>
      </w:r>
    </w:p>
    <w:p>
      <w:pPr>
        <w:pStyle w:val="Normal"/>
        <w:shd w:fill="FFFFFF" w:val="clear"/>
        <w:spacing w:lineRule="auto" w:line="360" w:before="120" w:after="0"/>
        <w:ind w:firstLine="340"/>
        <w:rPr>
          <w:rFonts w:ascii="Times New Roman" w:hAnsi="Times New Roman" w:cs="Times New Roman"/>
          <w:color w:val="000000"/>
          <w:sz w:val="24"/>
          <w:szCs w:val="18"/>
        </w:rPr>
      </w:pPr>
      <w:r>
        <w:rPr>
          <w:rFonts w:cs="Times New Roman" w:ascii="Times New Roman" w:hAnsi="Times New Roman"/>
          <w:color w:val="000000"/>
          <w:sz w:val="24"/>
          <w:szCs w:val="18"/>
        </w:rPr>
        <w:t>Женева, 29 апреля 1904 года.</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pPr>
      <w:r>
        <w:rPr>
          <w:rFonts w:cs="Times New Roman" w:ascii="Times New Roman" w:hAnsi="Times New Roman"/>
          <w:color w:val="000000"/>
          <w:sz w:val="24"/>
        </w:rPr>
        <w:t>Вы просите меня высказать свое мнение о русско-японской войне, но после того, что сказано об этом социалистами разных стран в но</w:t>
        <w:softHyphen/>
        <w:t xml:space="preserve">мере </w:t>
      </w:r>
      <w:r>
        <w:rPr>
          <w:rFonts w:cs="Times New Roman" w:ascii="Times New Roman" w:hAnsi="Times New Roman"/>
          <w:color w:val="000000"/>
          <w:sz w:val="24"/>
          <w:lang w:val="fr-FR"/>
        </w:rPr>
        <w:t xml:space="preserve">«Mouvement socialiste» </w:t>
      </w:r>
      <w:r>
        <w:rPr>
          <w:rFonts w:cs="Times New Roman" w:ascii="Times New Roman" w:hAnsi="Times New Roman"/>
          <w:color w:val="000000"/>
          <w:sz w:val="24"/>
        </w:rPr>
        <w:t>от 15 марта, мне остается добавить, ка</w:t>
        <w:softHyphen/>
        <w:t>жется, немного.</w:t>
      </w:r>
    </w:p>
    <w:p>
      <w:pPr>
        <w:pStyle w:val="Normal"/>
        <w:shd w:fill="FFFFFF" w:val="clear"/>
        <w:spacing w:lineRule="auto" w:line="360"/>
        <w:ind w:firstLine="340"/>
        <w:jc w:val="both"/>
        <w:rPr/>
      </w:pPr>
      <w:r>
        <w:rPr>
          <w:rFonts w:cs="Times New Roman" w:ascii="Times New Roman" w:hAnsi="Times New Roman"/>
          <w:color w:val="000000"/>
          <w:sz w:val="24"/>
        </w:rPr>
        <w:t>То, что происходит в настоящее время на Дальнем Востоке, до</w:t>
        <w:softHyphen/>
        <w:t>казывает лишний раз, насколько был прав наш Брюссельский социали</w:t>
        <w:softHyphen/>
        <w:t>стический международный конгресс 1891 года в своем утверждении, что «все попытки, имеющие целью искоренение милитаризма и водворение мира между народами, останутся утопичными и бессильными, если не коснутся экономических причин зла». До тех пор, пока факторы, отме</w:t>
        <w:softHyphen/>
        <w:t>ченные конгрессом в режиме эксплуатации человека человеком и вы</w:t>
        <w:softHyphen/>
        <w:t>текающей отсюда борьбы классов, будут существовать, было бы действи</w:t>
        <w:softHyphen/>
        <w:t>тельно утопично надеяться на пришествие общего мира. От времени до времени капиталисты разных стран в своей отчаянной борьбе за рас</w:t>
        <w:softHyphen/>
        <w:t>ширение рынков сбыта бывают вынуждены нарушить этот мир. Пока существует капитализм, будет и война — или вооруженный мир, ко</w:t>
        <w:softHyphen/>
        <w:t>торый, в конце концов, не дешев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положение, тяжелое само по себе, ухудшилась в</w:t>
      </w:r>
      <w:r>
        <w:rPr>
          <w:rFonts w:cs="Times New Roman" w:ascii="Times New Roman" w:hAnsi="Times New Roman"/>
          <w:i/>
          <w:iCs/>
          <w:color w:val="000000"/>
          <w:sz w:val="24"/>
        </w:rPr>
        <w:t xml:space="preserve"> </w:t>
      </w:r>
      <w:r>
        <w:rPr>
          <w:rFonts w:cs="Times New Roman" w:ascii="Times New Roman" w:hAnsi="Times New Roman"/>
          <w:color w:val="000000"/>
          <w:sz w:val="24"/>
        </w:rPr>
        <w:t>последние годы, и причина этого заключается в том, что царизм, несмотря на все вздор</w:t>
        <w:softHyphen/>
        <w:t xml:space="preserve">ные толки о мирных стремлениях Александр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и Николая </w:t>
      </w:r>
      <w:r>
        <w:rPr>
          <w:rFonts w:cs="Times New Roman" w:ascii="Times New Roman" w:hAnsi="Times New Roman"/>
          <w:color w:val="000000"/>
          <w:sz w:val="24"/>
          <w:lang w:val="en-US"/>
        </w:rPr>
        <w:t>II</w:t>
      </w:r>
      <w:r>
        <w:rPr>
          <w:rFonts w:cs="Times New Roman" w:ascii="Times New Roman" w:hAnsi="Times New Roman"/>
          <w:color w:val="000000"/>
          <w:sz w:val="24"/>
        </w:rPr>
        <w:t>, никогда не желал мира и принужден был искать войны благодаря внутреннему положению России. Петербургское правительство надеялось, что кон</w:t>
        <w:softHyphen/>
        <w:t>фликт с какой-нибудь иностранной державой позволил бы ему восста</w:t>
        <w:softHyphen/>
        <w:t>новить хоть немного свою популярность и реабилитировать себя в мне</w:t>
        <w:softHyphen/>
        <w:t>нии «верных русских подданных», все менее и менее расположенных восторгаться прелестями деспотического режима. Политическое равно</w:t>
        <w:softHyphen/>
        <w:t>весие, всегда неустойчивое при капиталистическом режиме, станов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22"/>
        </w:rPr>
        <w:t>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ось еще более неустойчивым благодаря авантюристской политике</w:t>
      </w:r>
      <w:r>
        <w:rPr>
          <w:rFonts w:cs="Times New Roman" w:ascii="Times New Roman" w:hAnsi="Times New Roman"/>
          <w:b/>
          <w:bCs/>
          <w:color w:val="000000"/>
          <w:sz w:val="24"/>
        </w:rPr>
        <w:t xml:space="preserve"> </w:t>
      </w:r>
      <w:r>
        <w:rPr>
          <w:rFonts w:cs="Times New Roman" w:ascii="Times New Roman" w:hAnsi="Times New Roman"/>
          <w:color w:val="000000"/>
          <w:sz w:val="24"/>
        </w:rPr>
        <w:t>ца</w:t>
        <w:softHyphen/>
        <w:t>ризма. То, что должно было случиться, случилось:</w:t>
      </w:r>
      <w:r>
        <w:rPr>
          <w:rFonts w:cs="Times New Roman" w:ascii="Times New Roman" w:hAnsi="Times New Roman"/>
          <w:i/>
          <w:iCs/>
          <w:color w:val="000000"/>
          <w:sz w:val="24"/>
        </w:rPr>
        <w:t xml:space="preserve"> </w:t>
      </w:r>
      <w:r>
        <w:rPr>
          <w:rFonts w:cs="Times New Roman" w:ascii="Times New Roman" w:hAnsi="Times New Roman"/>
          <w:color w:val="000000"/>
          <w:sz w:val="24"/>
        </w:rPr>
        <w:t>мы имеем войну.</w:t>
      </w:r>
    </w:p>
    <w:p>
      <w:pPr>
        <w:pStyle w:val="Normal"/>
        <w:shd w:fill="FFFFFF" w:val="clear"/>
        <w:spacing w:lineRule="auto" w:line="360"/>
        <w:ind w:firstLine="340"/>
        <w:jc w:val="both"/>
        <w:rPr/>
      </w:pPr>
      <w:r>
        <w:rPr>
          <w:rFonts w:cs="Times New Roman" w:ascii="Times New Roman" w:hAnsi="Times New Roman"/>
          <w:color w:val="000000"/>
          <w:sz w:val="24"/>
        </w:rPr>
        <w:t>Важно только знать, были ли верны расчеты тех, кто водит за нос несчастный манекен Зимнего дворца. Для того, чтобы война могла пойти на пользу царизму, необходимо, чтобы она была победоносна. Но... до сих пор перевес был на стороне японцев. Наша тихоокеанская эскадра в</w:t>
      </w:r>
      <w:r>
        <w:rPr>
          <w:rFonts w:cs="Times New Roman" w:ascii="Times New Roman" w:hAnsi="Times New Roman"/>
          <w:i/>
          <w:iCs/>
          <w:color w:val="000000"/>
          <w:sz w:val="24"/>
        </w:rPr>
        <w:t xml:space="preserve"> </w:t>
      </w:r>
      <w:r>
        <w:rPr>
          <w:rFonts w:cs="Times New Roman" w:ascii="Times New Roman" w:hAnsi="Times New Roman"/>
          <w:color w:val="000000"/>
          <w:sz w:val="24"/>
        </w:rPr>
        <w:t>настоящий момент почти уничтожена, а между тем в начале войны она почти ни в чем не уступала японскому флоту по вооружению и количеству судов. Если мы терпели поражение, за поражением, если наши мины взрывали лишь наши собственные корабли, если нашим ми</w:t>
        <w:softHyphen/>
        <w:t>ноносцам удавалось топить лишь невооруженные суда, между тем как японцы уничтожили 4 броненосца, 3 крейсера и множество контр</w:t>
        <w:softHyphen/>
        <w:t>миноносцев, то этим мы обязаны невероятной беспечности и порази</w:t>
        <w:softHyphen/>
        <w:t>тельной неспособности наших начальников. То, чего свидетелями были мы в Порт-Артуре, (превосходит все границы вероятного. Вы можете об этом судить по нескольким отрывкам из подлинного письма, исходя</w:t>
        <w:softHyphen/>
        <w:t>щего, по-видимому, от какого-то офицера в Порт-Артуре и появившегося в органе нашей либеральной буржуазии, «Освобождение», издаваемом в Штутгар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ши вожди не переставали нам говорить, что войны не будет. Они держали большинство судов в резерве, между тем как японцы становились все более вызывающи и деятельно готовились к войне.</w:t>
      </w:r>
    </w:p>
    <w:p>
      <w:pPr>
        <w:pStyle w:val="Normal"/>
        <w:shd w:fill="FFFFFF" w:val="clear"/>
        <w:spacing w:lineRule="auto" w:line="360"/>
        <w:ind w:firstLine="340"/>
        <w:jc w:val="both"/>
        <w:rPr/>
      </w:pPr>
      <w:r>
        <w:rPr>
          <w:rFonts w:cs="Times New Roman" w:ascii="Times New Roman" w:hAnsi="Times New Roman"/>
          <w:color w:val="000000"/>
          <w:sz w:val="24"/>
        </w:rPr>
        <w:t>«Они уже шестью месяцами раньше мобилизовали свой флот, про</w:t>
        <w:softHyphen/>
        <w:t>извели серьезные маневры и закупили за границей крейсера. Наши офи</w:t>
        <w:softHyphen/>
        <w:t>церы знали и говорили обо всем этом, но наши начальники ничего не знали или ничего не хотели знать. Утром 26 октября пришло иностран</w:t>
        <w:softHyphen/>
        <w:t>ное судно и стало около нашей эскадры, так как ему было запрещено зайти в порт. Оно простояло 4—5 часов, затем снялось с якоря и спо</w:t>
        <w:softHyphen/>
        <w:t>койнейшим образом ушло, никем не обеспокоенное. Здесь царит убе</w:t>
        <w:softHyphen/>
        <w:t>ждение, что на его борту находились переодетые командиры атако</w:t>
        <w:softHyphen/>
        <w:t>вавших нас вслед за тем миноносцев. Они, конечно, все высмотрели и сделали наброск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5 июля и 26 августа — всеобщий выезд японцев из Порт-Артура и Владивостока. Японское правительство послало за ними специальные суда, но и это даже не заставило наших вождей призадуматься и не раскрыло им гла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6 августа наши офицеры в шутку держали пари о том, каким способом война будет объявлена. Они говорили, что японцы будут ду-</w:t>
      </w:r>
    </w:p>
    <w:p>
      <w:pPr>
        <w:pStyle w:val="Normal"/>
        <w:shd w:fill="FFFFFF" w:val="clear"/>
        <w:spacing w:lineRule="auto" w:line="360"/>
        <w:rPr>
          <w:rFonts w:ascii="Times New Roman" w:hAnsi="Times New Roman" w:cs="Times New Roman"/>
        </w:rPr>
      </w:pPr>
      <w:r>
        <w:rPr>
          <w:rFonts w:cs="Times New Roman" w:ascii="Times New Roman" w:hAnsi="Times New Roman"/>
          <w:bCs/>
          <w:color w:val="000000"/>
        </w:rPr>
        <w:t>76</w:t>
      </w:r>
    </w:p>
    <w:p>
      <w:pPr>
        <w:pStyle w:val="Normal"/>
        <w:shd w:fill="FFFFFF" w:val="clear"/>
        <w:spacing w:lineRule="auto" w:line="360" w:before="120" w:after="0"/>
        <w:rPr>
          <w:rFonts w:ascii="Times New Roman" w:hAnsi="Times New Roman" w:cs="Times New Roman"/>
          <w:sz w:val="24"/>
        </w:rPr>
      </w:pPr>
      <w:r>
        <w:rPr>
          <w:rFonts w:cs="Times New Roman" w:ascii="Times New Roman" w:hAnsi="Times New Roman"/>
          <w:color w:val="000000"/>
          <w:sz w:val="24"/>
        </w:rPr>
        <w:t>раки, если не атакуют нас в ту же ночь, послав десяток или два миноносцев.</w:t>
      </w:r>
    </w:p>
    <w:p>
      <w:pPr>
        <w:pStyle w:val="Normal"/>
        <w:shd w:fill="FFFFFF" w:val="clear"/>
        <w:spacing w:lineRule="auto" w:line="360"/>
        <w:ind w:firstLine="340"/>
        <w:jc w:val="both"/>
        <w:rPr/>
      </w:pPr>
      <w:r>
        <w:rPr>
          <w:rFonts w:cs="Times New Roman" w:ascii="Times New Roman" w:hAnsi="Times New Roman"/>
          <w:color w:val="000000"/>
          <w:sz w:val="24"/>
        </w:rPr>
        <w:t>«27 сентября наша эскадра должна была сняться с якоря и идти по неизвестному назначению, и дан был приказ быть наготове к 8 ча</w:t>
        <w:softHyphen/>
        <w:t>сам утра. Таким образом, вечером 26 еще не были готовы. Эскадра была вся залита светом, и поневоле приходила мысль о возможности атаки вражеских миноносце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гда это предвидение осуществилюсь, для японцев наступило раздолье.</w:t>
      </w:r>
    </w:p>
    <w:p>
      <w:pPr>
        <w:pStyle w:val="Normal"/>
        <w:shd w:fill="FFFFFF" w:val="clear"/>
        <w:spacing w:lineRule="auto" w:line="360"/>
        <w:ind w:firstLine="340"/>
        <w:jc w:val="both"/>
        <w:rPr/>
      </w:pPr>
      <w:r>
        <w:rPr>
          <w:rFonts w:cs="Times New Roman" w:ascii="Times New Roman" w:hAnsi="Times New Roman"/>
          <w:color w:val="000000"/>
          <w:sz w:val="24"/>
        </w:rPr>
        <w:t>«Как волки в овчарню, — рассказывает автор письма, — японские миноносцы проникли в расположение нашей эскадры и сделали свое дело. В это время тот, кто был виновником катастрофы, деморализовал и уничтожил нашу эскадру, кто командовал флотом из глубины каби</w:t>
        <w:softHyphen/>
        <w:t>нета в своем доме вице-короля, спал спокойно, и когда его разбудили, чтобы доложить, что на рейде эскадры происходит что-то необычай</w:t>
        <w:softHyphen/>
        <w:t>ное, он ответил: «Я знаю, они упражняются в стрельбе в цель!»</w:t>
      </w:r>
    </w:p>
    <w:p>
      <w:pPr>
        <w:pStyle w:val="Normal"/>
        <w:shd w:fill="FFFFFF" w:val="clear"/>
        <w:spacing w:lineRule="auto" w:line="360"/>
        <w:ind w:firstLine="340"/>
        <w:jc w:val="both"/>
        <w:rPr/>
      </w:pPr>
      <w:r>
        <w:rPr>
          <w:rFonts w:cs="Times New Roman" w:ascii="Times New Roman" w:hAnsi="Times New Roman"/>
          <w:color w:val="000000"/>
          <w:sz w:val="24"/>
        </w:rPr>
        <w:t>Можно было бы предположить предательство, если бы не бросалась в глаза очевидная и простая глупость. Наполеон сказал о французских куртизанах, которые по приказу мадам Помладур ставились во главе французских армий то времена Семилетней войны, что все эти генералы, главные и второстепенные, были абсолютно лишены всяких способно</w:t>
        <w:softHyphen/>
        <w:t>стей. То же самое нужно сказать о русских полководцах, которых японцы бьют с такою невероятною легкостью. Поставленные на свои посты не в силу своих заслуг, но благодаря интригам, они не имеют никакого понятия о собственном своем ремесле.</w:t>
      </w:r>
    </w:p>
    <w:p>
      <w:pPr>
        <w:pStyle w:val="Normal"/>
        <w:shd w:fill="FFFFFF" w:val="clear"/>
        <w:spacing w:lineRule="auto" w:line="360"/>
        <w:ind w:firstLine="340"/>
        <w:jc w:val="both"/>
        <w:rPr/>
      </w:pPr>
      <w:r>
        <w:rPr>
          <w:rFonts w:cs="Times New Roman" w:ascii="Times New Roman" w:hAnsi="Times New Roman"/>
          <w:sz w:val="24"/>
        </w:rPr>
        <w:t>Исключение составлял Макаров, но он погиб благодаря общей дезорганизации. Может быть, и Куропаткин не лишен индивидуальности и дарования, но что может сделать один человек, когда вся система ничего, абсолютно ничего не стоит. Одна швейцарская газета рассказы</w:t>
        <w:softHyphen/>
        <w:t>вала несколько дней тому назад, будто главнокомандующий нашей армии, отправляясь на Дальний Восток, захватил с собою гроб, в полной уверенности, что не вернется оттуда живым.</w:t>
      </w:r>
    </w:p>
    <w:p>
      <w:pPr>
        <w:pStyle w:val="Normal"/>
        <w:shd w:fill="FFFFFF" w:val="clear"/>
        <w:spacing w:lineRule="auto" w:line="360"/>
        <w:ind w:firstLine="340"/>
        <w:jc w:val="both"/>
        <w:rPr/>
      </w:pPr>
      <w:r>
        <w:rPr>
          <w:rFonts w:cs="Times New Roman" w:ascii="Times New Roman" w:hAnsi="Times New Roman"/>
          <w:sz w:val="24"/>
        </w:rPr>
        <w:t>Я не говорю, что окончательное наше поражение совершенно не</w:t>
        <w:softHyphen/>
        <w:t>мину-емо. На войне неожиданность никогда не теряет своих прав. Но очень возможно, что мы накануне Седана. И, во всяком случае, сомне</w:t>
        <w:softHyphen/>
        <w:t>ния нет, что нам суждено еще много поражений и что цель камарильи, провоцировавшей наши бедствия, останется недостигнут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рассчитывала, что война поможет ей укрепить царизм. Но царизм выйдет из войны очень ослабленным, и престиж его сильно уп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77</w:t>
      </w:r>
    </w:p>
    <w:p>
      <w:pPr>
        <w:pStyle w:val="BodyTextIndent2"/>
        <w:spacing w:lineRule="auto" w:line="360" w:before="120" w:after="0"/>
        <w:ind w:left="0" w:hanging="0"/>
        <w:rPr/>
      </w:pPr>
      <w:r>
        <w:rPr>
          <w:sz w:val="24"/>
        </w:rPr>
        <w:t>дет как внутри страны, так и за ее пределами. И это будет чистым выигрышем для русского народа.</w:t>
      </w:r>
    </w:p>
    <w:p>
      <w:pPr>
        <w:pStyle w:val="Normal"/>
        <w:shd w:fill="FFFFFF" w:val="clear"/>
        <w:spacing w:lineRule="auto" w:line="360"/>
        <w:ind w:firstLine="340"/>
        <w:jc w:val="both"/>
        <w:rPr/>
      </w:pPr>
      <w:r>
        <w:rPr>
          <w:rFonts w:cs="Times New Roman" w:ascii="Times New Roman" w:hAnsi="Times New Roman"/>
          <w:color w:val="000000"/>
          <w:sz w:val="24"/>
        </w:rPr>
        <w:t>Кто читает сколько-нибудь внимательно французские газеты, мог убедиться, что петербургское правительство уже много потеряло в мне</w:t>
        <w:softHyphen/>
        <w:t>нии французской буржуазии. Голиаф, которого считали непобедимым и на которого надеялись, чтобы свести счеты с Германией, оказался со</w:t>
        <w:softHyphen/>
        <w:t xml:space="preserve">вершенно бессильным. Буржуа не могут прийти в себя от изумления, и, однако, нет ничего естественнее. Один военный французский писатель говорит с большим основанием, что «социальное состояние, присущее каждой исторической эпохе, имеет существенное влияние не только на военный организм народа, но даже на характер, свойства и склонности его военны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А наше социальное состояние может нас только осла</w:t>
        <w:softHyphen/>
        <w:t>бить с военной точки зрения.</w:t>
      </w:r>
    </w:p>
    <w:p>
      <w:pPr>
        <w:pStyle w:val="Normal"/>
        <w:shd w:fill="FFFFFF" w:val="clear"/>
        <w:spacing w:lineRule="auto" w:line="360"/>
        <w:ind w:firstLine="340"/>
        <w:jc w:val="both"/>
        <w:rPr/>
      </w:pPr>
      <w:r>
        <w:rPr>
          <w:rFonts w:cs="Times New Roman" w:ascii="Times New Roman" w:hAnsi="Times New Roman"/>
          <w:color w:val="000000"/>
          <w:sz w:val="24"/>
        </w:rPr>
        <w:t>Русский солдат славился своею храбростью и своею выносливо</w:t>
        <w:softHyphen/>
        <w:t>стью; но Россия была обязана этими качествами своих солдат, прежде всего, своему экономическому состоянию. Пока ее внешняя торговля была мало развита и хлебные злаки вывозились лишь в малом количе</w:t>
        <w:softHyphen/>
        <w:t>стве, русский крестьянин, при всей его бедности и придавленности, был все же далек от той экономической и физиологической нищеты, кото</w:t>
        <w:softHyphen/>
        <w:t>рая в настоящее время делает его существом, живущим впроголодь, — легкою добычей болезней. Солдат, который с самого детства редко когда ел досыта, не может быть вынослив. Добавьте сюда, что этот сол</w:t>
        <w:softHyphen/>
        <w:t>дат не выносит уже безропотно всех несправедливостей и</w:t>
      </w:r>
      <w:r>
        <w:rPr>
          <w:rFonts w:cs="Times New Roman" w:ascii="Times New Roman" w:hAnsi="Times New Roman"/>
          <w:i/>
          <w:iCs/>
          <w:color w:val="000000"/>
          <w:sz w:val="24"/>
        </w:rPr>
        <w:t xml:space="preserve"> </w:t>
      </w:r>
      <w:r>
        <w:rPr>
          <w:rFonts w:cs="Times New Roman" w:ascii="Times New Roman" w:hAnsi="Times New Roman"/>
          <w:color w:val="000000"/>
          <w:sz w:val="24"/>
        </w:rPr>
        <w:t>жестокостей своих начальников как в доброе старое время, но становится в свою очередь недоволен; он начинает задумываться и глухо роптать. Что касается начальников, то мы уже видели, что они являются, большею частью, образцами бездарности и невежества. Иначе и не могло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военных школах, как и гражданских, всякий молодой человек, одаренный способностями и энергией, становится подозрителен стар</w:t>
        <w:softHyphen/>
        <w:t>шим именно в силу своих способностей. Он не может рассчитывать на быструю карьеру и очень часто, возмущенный всем тем, что видит вокруг себя, оставляет всякую мысль о службе и переходит на сторону революционеров. Русское революционное движение насчитывает уже не</w:t>
        <w:softHyphen/>
        <w:t>сколько десятков лет, и кто знает, сколько среди неисчислимых жертв царского молоха погибло талантливых людей на виселице, в крепост</w:t>
        <w:softHyphen/>
        <w:t>ных казематах или ледяных пустынях Сибири?</w:t>
      </w:r>
    </w:p>
    <w:p>
      <w:pPr>
        <w:pStyle w:val="Normal"/>
        <w:shd w:fill="FFFFFF" w:val="clear"/>
        <w:spacing w:before="120" w:after="0"/>
        <w:ind w:firstLine="340"/>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 xml:space="preserve">«Les maîtres de ta guerre», essai  critique, par  le  lieutenant-colonel Rousset (page </w:t>
      </w:r>
      <w:r>
        <w:rPr>
          <w:rFonts w:cs="Times New Roman" w:ascii="Times New Roman" w:hAnsi="Times New Roman"/>
          <w:color w:val="000000"/>
          <w:lang w:val="en-US"/>
        </w:rPr>
        <w:t>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7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ланты переходят к революции и в оппозицию. Нет ничего уди</w:t>
        <w:softHyphen/>
        <w:t>витель-ного, если очень немногие остаются в рядах тех, кто служит правительству в качестве гражданских чиновников или офицеров, су</w:t>
        <w:softHyphen/>
        <w:t>хопутных и морских: между тем как в Японии правительство и народ составляют одно целое, ибо социалистическое движение там только зарождается, у нас уже существует пропасть между правящими и всеми лучшими элементами среди управляемых. Русское правительство изоли</w:t>
        <w:softHyphen/>
        <w:t>ровано и уже благодаря этой изоляции по-теряло всякую моральную силу. На войне оно заранее осуждено на бессилие.</w:t>
      </w:r>
    </w:p>
    <w:p>
      <w:pPr>
        <w:pStyle w:val="Normal"/>
        <w:shd w:fill="FFFFFF" w:val="clear"/>
        <w:spacing w:lineRule="auto" w:line="360"/>
        <w:ind w:firstLine="340"/>
        <w:jc w:val="both"/>
        <w:rPr/>
      </w:pPr>
      <w:r>
        <w:rPr>
          <w:rFonts w:cs="Times New Roman" w:ascii="Times New Roman" w:hAnsi="Times New Roman"/>
          <w:color w:val="000000"/>
          <w:sz w:val="24"/>
        </w:rPr>
        <w:t>Патриотические манифестации, вокруг которых заграничная пе</w:t>
        <w:softHyphen/>
        <w:t>чать подымает столько шуму, являются не более чем полицейскими «трюками»: с этой целью устраиваются процессии из самых подозри</w:t>
        <w:softHyphen/>
        <w:t>тельных элементов, вплоть до уголовных субъектов. Правительство само уже, по-видимому, пре-сытилось этими манифестациями, которые стано</w:t>
        <w:softHyphen/>
        <w:t>вятся все реже. В то же са-мое время антимилитаристское движение усиливается. Социал-демократия прилагает все старания, чтобы разъяснить народу истинное значение вой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Комитеты </w:t>
      </w:r>
      <w:r>
        <w:rPr>
          <w:rFonts w:cs="Times New Roman" w:ascii="Times New Roman" w:hAnsi="Times New Roman"/>
          <w:color w:val="000000"/>
          <w:sz w:val="24"/>
        </w:rPr>
        <w:t>распространяют революционные прокламации, и их го</w:t>
        <w:softHyphen/>
        <w:t>лос находит отклик среди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например, две резолюции, принятые одна в Твери, другая в Ростове-на-Дону в тайных собраниях организованных рабочих.</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вая резолюция гласит:</w:t>
      </w:r>
    </w:p>
    <w:p>
      <w:pPr>
        <w:pStyle w:val="Normal"/>
        <w:shd w:fill="FFFFFF" w:val="clear"/>
        <w:spacing w:lineRule="auto" w:line="360"/>
        <w:ind w:firstLine="340"/>
        <w:jc w:val="both"/>
        <w:rPr/>
      </w:pPr>
      <w:r>
        <w:rPr>
          <w:rFonts w:cs="Times New Roman" w:ascii="Times New Roman" w:hAnsi="Times New Roman"/>
          <w:color w:val="000000"/>
          <w:sz w:val="24"/>
        </w:rPr>
        <w:t>«Мы, организованные тверские рабочие, как один из отрядов РСДРП, единогласно протестуем против русско-японской войны, нача</w:t>
        <w:softHyphen/>
        <w:t>той самодержавным правительством без согласия народа. Мы признаем, что эта война ведется во вред народу: преждевременная смерть десят</w:t>
        <w:softHyphen/>
        <w:t>ков тысяч работников — кормильцев своих семейств, потеря трудоспо</w:t>
        <w:softHyphen/>
        <w:t>собности многими из оставшихся в живых, возрастание налогов и разо</w:t>
        <w:softHyphen/>
        <w:t>рение, — вот что несет она и без того уже обездоленным массам. Мы признаем;</w:t>
      </w:r>
      <w:r>
        <w:rPr>
          <w:rFonts w:cs="Times New Roman" w:ascii="Times New Roman" w:hAnsi="Times New Roman"/>
          <w:b/>
          <w:bCs/>
          <w:color w:val="000000"/>
          <w:sz w:val="24"/>
        </w:rPr>
        <w:t xml:space="preserve"> </w:t>
      </w:r>
      <w:r>
        <w:rPr>
          <w:rFonts w:cs="Times New Roman" w:ascii="Times New Roman" w:hAnsi="Times New Roman"/>
          <w:color w:val="000000"/>
          <w:sz w:val="24"/>
        </w:rPr>
        <w:t>что эта война ведется в интересах самодержавия и буржуазии: первое шумом военных действий хочет заглушить все растущее народное недовольство, а вторая, в случае удачного исхода войны, может получить новые рынки для сбыта своих то</w:t>
        <w:softHyphen/>
        <w:t>ва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один из отрядов всемирной революционной социал-демокра</w:t>
        <w:softHyphen/>
        <w:t>тии, мы протягиваем братскую руку нашим японским товарищам со</w:t>
        <w:softHyphen/>
        <w:t>циал-демократам и дружно присоединяемся к их протесту против войны, выгодной только нашим правительствам и пагубной для рабочего класса без различия языка и национальности.</w:t>
      </w:r>
    </w:p>
    <w:p>
      <w:pPr>
        <w:pStyle w:val="Normal"/>
        <w:shd w:fill="FFFFFF" w:val="clear"/>
        <w:spacing w:lineRule="auto" w:line="360"/>
        <w:ind w:firstLine="340"/>
        <w:jc w:val="right"/>
        <w:rPr>
          <w:rFonts w:ascii="Times New Roman" w:hAnsi="Times New Roman" w:cs="Times New Roman"/>
          <w:color w:val="000000"/>
        </w:rPr>
      </w:pPr>
      <w:r>
        <w:rPr>
          <w:rFonts w:cs="Times New Roman" w:ascii="Times New Roman" w:hAnsi="Times New Roman"/>
          <w:color w:val="000000"/>
        </w:rPr>
        <w:t>79</w:t>
      </w:r>
    </w:p>
    <w:p>
      <w:pPr>
        <w:pStyle w:val="Normal"/>
        <w:shd w:fill="FFFFFF" w:val="clear"/>
        <w:spacing w:lineRule="auto" w:line="360" w:before="120" w:after="0"/>
        <w:ind w:firstLine="340"/>
        <w:jc w:val="both"/>
        <w:rPr/>
      </w:pPr>
      <w:r>
        <w:rPr>
          <w:rFonts w:cs="Times New Roman" w:ascii="Times New Roman" w:hAnsi="Times New Roman"/>
          <w:color w:val="000000"/>
          <w:sz w:val="24"/>
        </w:rPr>
        <w:t>«Мы категорически высказываемся как вообще против междуна</w:t>
        <w:softHyphen/>
        <w:t>родных войн, так, в частности, и против русско-японской войны и при</w:t>
        <w:softHyphen/>
        <w:t>знаем лишь одну непримиримую войну с нашими врагами — самодержа</w:t>
        <w:softHyphen/>
        <w:t>вием и буржуазией.</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Долой самодержавие! Долой войну! Да здравствует РСДРП!» </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А вот другая из этих резолюций.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инимая во внимание,</w:t>
      </w:r>
    </w:p>
    <w:p>
      <w:pPr>
        <w:pStyle w:val="Normal"/>
        <w:shd w:fill="FFFFFF" w:val="clear"/>
        <w:spacing w:lineRule="auto" w:line="360" w:before="5" w:after="0"/>
        <w:ind w:firstLine="139"/>
        <w:jc w:val="both"/>
        <w:rPr>
          <w:rFonts w:ascii="Times New Roman" w:hAnsi="Times New Roman" w:cs="Times New Roman"/>
          <w:sz w:val="24"/>
        </w:rPr>
      </w:pPr>
      <w:r>
        <w:rPr>
          <w:rFonts w:cs="Times New Roman" w:ascii="Times New Roman" w:hAnsi="Times New Roman"/>
          <w:color w:val="000000"/>
          <w:sz w:val="24"/>
        </w:rPr>
        <w:t>«1) что война является, с одной стороны, следствием той политики захвата, которую царское правительство всегда вело на Дальнем Вос</w:t>
        <w:softHyphen/>
        <w:t>токе в интересах буржуазии, стремящейся к расширению внешнего рынка, и в интересах поддержания своего престижа внутри страны и границей;</w:t>
      </w:r>
    </w:p>
    <w:p>
      <w:pPr>
        <w:pStyle w:val="Normal"/>
        <w:shd w:fill="FFFFFF" w:val="clear"/>
        <w:spacing w:lineRule="auto" w:line="360"/>
        <w:ind w:firstLine="298"/>
        <w:jc w:val="both"/>
        <w:rPr>
          <w:rFonts w:ascii="Times New Roman" w:hAnsi="Times New Roman" w:cs="Times New Roman"/>
          <w:sz w:val="24"/>
        </w:rPr>
      </w:pPr>
      <w:r>
        <w:rPr>
          <w:rFonts w:cs="Times New Roman" w:ascii="Times New Roman" w:hAnsi="Times New Roman"/>
          <w:color w:val="000000"/>
          <w:sz w:val="24"/>
        </w:rPr>
        <w:t>«2) что война требует громадных жертв людьми и деньгами от на</w:t>
        <w:softHyphen/>
        <w:t>рода, влечет за собой разорение крестьянства, усиление застоя в про</w:t>
        <w:softHyphen/>
        <w:t>мышленности и безработицу, и что эти жертвы не могут быть ничем вознаграждены даже в том случае, если война будет победоносна;</w:t>
      </w:r>
    </w:p>
    <w:p>
      <w:pPr>
        <w:pStyle w:val="Normal"/>
        <w:shd w:fill="FFFFFF" w:val="clear"/>
        <w:spacing w:lineRule="auto" w:line="360"/>
        <w:ind w:firstLine="326"/>
        <w:jc w:val="both"/>
        <w:rPr>
          <w:rFonts w:ascii="Times New Roman" w:hAnsi="Times New Roman" w:cs="Times New Roman"/>
          <w:sz w:val="24"/>
        </w:rPr>
      </w:pPr>
      <w:r>
        <w:rPr>
          <w:rFonts w:cs="Times New Roman" w:ascii="Times New Roman" w:hAnsi="Times New Roman"/>
          <w:color w:val="000000"/>
          <w:sz w:val="24"/>
        </w:rPr>
        <w:t>«3) что всей своей тяжестью война ляжет несомненно на рабочий класс и крестьянство, как потому, что из этих слоев населения соста</w:t>
        <w:softHyphen/>
        <w:t>вляется армия, так и потому, что правительство возлагает на эти слои всю тяжесть государственных налогов;</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4) что война, возбуждая и раздувая национальную рознь, отвле</w:t>
        <w:softHyphen/>
        <w:t>кает внимание народа от внутренних дел государства и мешает росту классового сознания рабочих,—</w:t>
      </w:r>
    </w:p>
    <w:p>
      <w:pPr>
        <w:pStyle w:val="Normal"/>
        <w:shd w:fill="FFFFFF" w:val="clear"/>
        <w:spacing w:lineRule="auto" w:line="360"/>
        <w:ind w:firstLine="422"/>
        <w:jc w:val="both"/>
        <w:rPr/>
      </w:pPr>
      <w:r>
        <w:rPr>
          <w:rFonts w:cs="Times New Roman" w:ascii="Times New Roman" w:hAnsi="Times New Roman"/>
          <w:color w:val="000000"/>
          <w:sz w:val="24"/>
        </w:rPr>
        <w:t>«собрание протестует против войны и призывает всех товарищей к борь-бе против самодержавия, которое постоянно изменяет народным интересам ради интересов его эксплуататоров и собственного самосо</w:t>
        <w:softHyphen/>
        <w:t>хранения.</w:t>
      </w:r>
    </w:p>
    <w:p>
      <w:pPr>
        <w:pStyle w:val="Normal"/>
        <w:shd w:fill="FFFFFF" w:val="clear"/>
        <w:spacing w:lineRule="auto" w:line="360"/>
        <w:ind w:firstLine="422"/>
        <w:jc w:val="both"/>
        <w:rPr/>
      </w:pPr>
      <w:r>
        <w:rPr>
          <w:rFonts w:cs="Times New Roman" w:ascii="Times New Roman" w:hAnsi="Times New Roman"/>
          <w:color w:val="000000"/>
          <w:sz w:val="24"/>
        </w:rPr>
        <w:t>«Вместе с тем, собрание, признавая, что международная социал-демо-кратия является единственно надежной защитницей мира и брат</w:t>
        <w:softHyphen/>
        <w:t>ства наро-дов,  шлет свой привет японским рабочим,  протестовав</w:t>
        <w:softHyphen/>
        <w:t>шим против войны, и выражает полную уверенность в том, что эта война, ни те осложнения в международной политике, ко</w:t>
        <w:softHyphen/>
        <w:t>торые она может повлечь за собой, не остановят роста социал-демократии.</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а здравствует международное братство народов! </w:t>
      </w:r>
    </w:p>
    <w:p>
      <w:pPr>
        <w:pStyle w:val="Normal"/>
        <w:shd w:fill="FFFFFF" w:val="clear"/>
        <w:spacing w:lineRule="auto" w:line="360"/>
        <w:ind w:firstLine="422"/>
        <w:jc w:val="both"/>
        <w:rPr>
          <w:rFonts w:ascii="Times New Roman" w:hAnsi="Times New Roman" w:cs="Times New Roman"/>
          <w:color w:val="000000"/>
          <w:sz w:val="24"/>
        </w:rPr>
      </w:pPr>
      <w:r>
        <w:rPr>
          <w:rFonts w:cs="Times New Roman" w:ascii="Times New Roman" w:hAnsi="Times New Roman"/>
          <w:color w:val="000000"/>
          <w:sz w:val="24"/>
        </w:rPr>
        <w:t xml:space="preserve">«Долой войну! Долой царское правительство!» </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Как вы видите, товарищи, наши организованные рабочие проник</w:t>
        <w:softHyphen/>
        <w:t>нуты ясным сознанием; им остается только неутомимо продолжать свою пропаганду и агитацию, чтобы нанести сокрушающий удар из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ющему царизму. И не сомневайтесь, социалисты, — этот удар будет нанесен, ибо русские пролетарии сумеют выполнить свой долг.</w:t>
      </w:r>
    </w:p>
    <w:p>
      <w:pPr>
        <w:pStyle w:val="Normal"/>
        <w:shd w:fill="FFFFFF" w:val="clear"/>
        <w:spacing w:lineRule="auto" w:line="360"/>
        <w:ind w:firstLine="418"/>
        <w:jc w:val="both"/>
        <w:rPr>
          <w:rFonts w:ascii="Times New Roman" w:hAnsi="Times New Roman" w:cs="Times New Roman"/>
        </w:rPr>
      </w:pPr>
      <w:r>
        <w:rPr>
          <w:rFonts w:cs="Times New Roman" w:ascii="Times New Roman" w:hAnsi="Times New Roman"/>
          <w:color w:val="000000"/>
          <w:sz w:val="24"/>
        </w:rPr>
        <w:t>С падением царизма или значительным его ослаблением, не водво</w:t>
        <w:softHyphen/>
        <w:t xml:space="preserve">рится еще всеобщий мир, эра которого наступит только с крахом </w:t>
      </w:r>
      <w:r>
        <w:rPr>
          <w:rFonts w:cs="Times New Roman" w:ascii="Times New Roman" w:hAnsi="Times New Roman"/>
          <w:i/>
          <w:iCs/>
          <w:color w:val="000000"/>
          <w:sz w:val="24"/>
        </w:rPr>
        <w:t>капи</w:t>
        <w:softHyphen/>
        <w:t xml:space="preserve">тализма, </w:t>
      </w:r>
      <w:r>
        <w:rPr>
          <w:rFonts w:cs="Times New Roman" w:ascii="Times New Roman" w:hAnsi="Times New Roman"/>
          <w:color w:val="000000"/>
          <w:sz w:val="24"/>
        </w:rPr>
        <w:t>но иссякнет один из важных источников войны и реакции, сделан будет огромный шаг по пути к окончательному освобождению. Нам, русским социалистам, останется лишь торжествовать, 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вместе с нами социал-демократии обоих полушарий.</w:t>
      </w:r>
    </w:p>
    <w:p>
      <w:pPr>
        <w:pStyle w:val="Normal"/>
        <w:shd w:fill="FFFFFF" w:val="clear"/>
        <w:spacing w:lineRule="auto" w:line="360"/>
        <w:rPr>
          <w:rFonts w:ascii="Times New Roman" w:hAnsi="Times New Roman" w:cs="Times New Roman"/>
          <w:color w:val="000000"/>
          <w:sz w:val="38"/>
          <w:szCs w:val="38"/>
        </w:rPr>
      </w:pPr>
      <w:r>
        <w:rPr>
          <w:rFonts w:cs="Times New Roman" w:ascii="Times New Roman" w:hAnsi="Times New Roman"/>
          <w:color w:val="000000"/>
          <w:sz w:val="38"/>
          <w:szCs w:val="38"/>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rPr>
        <w:t>Централизм или бонапартиз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Новая попытка образумить лягушек, просящих себе царя)</w:t>
      </w:r>
    </w:p>
    <w:p>
      <w:pPr>
        <w:pStyle w:val="Normal"/>
        <w:shd w:fill="FFFFFF" w:val="clear"/>
        <w:spacing w:lineRule="auto" w:line="360" w:before="259" w:after="0"/>
        <w:ind w:left="4111" w:firstLine="142"/>
        <w:rPr>
          <w:rFonts w:ascii="Times New Roman" w:hAnsi="Times New Roman" w:cs="Times New Roman"/>
          <w:sz w:val="24"/>
        </w:rPr>
      </w:pPr>
      <w:r>
        <w:rPr>
          <w:rFonts w:cs="Times New Roman" w:ascii="Times New Roman" w:hAnsi="Times New Roman"/>
          <w:sz w:val="24"/>
        </w:rPr>
        <w:t>Э, что тут за резкости?! Разве можно быть спокойным, когда го</w:t>
        <w:softHyphen/>
        <w:t xml:space="preserve">ворит не язык, а душа человека? Нельзя!  У  всякого человека  есть </w:t>
      </w:r>
      <w:r>
        <w:rPr>
          <w:rFonts w:cs="Times New Roman" w:ascii="Times New Roman" w:hAnsi="Times New Roman"/>
          <w:color w:val="000000"/>
          <w:sz w:val="24"/>
          <w:szCs w:val="18"/>
        </w:rPr>
        <w:t>такое место, до которого ему больно дотрагиваться.</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color w:val="000000"/>
          <w:sz w:val="24"/>
          <w:szCs w:val="18"/>
        </w:rPr>
        <w:t>Нахман в</w:t>
      </w:r>
      <w:r>
        <w:rPr>
          <w:rFonts w:cs="Times New Roman" w:ascii="Times New Roman" w:hAnsi="Times New Roman"/>
          <w:color w:val="000000"/>
          <w:sz w:val="24"/>
          <w:szCs w:val="18"/>
          <w:lang w:val="fr-FR"/>
        </w:rPr>
        <w:t xml:space="preserve"> </w:t>
      </w:r>
      <w:r>
        <w:rPr>
          <w:rFonts w:cs="Times New Roman" w:ascii="Times New Roman" w:hAnsi="Times New Roman"/>
          <w:color w:val="000000"/>
          <w:sz w:val="24"/>
          <w:szCs w:val="18"/>
        </w:rPr>
        <w:t xml:space="preserve">«Евреях» г. </w:t>
      </w:r>
      <w:r>
        <w:rPr>
          <w:rFonts w:cs="Times New Roman" w:ascii="Times New Roman" w:hAnsi="Times New Roman"/>
          <w:i/>
          <w:iCs/>
          <w:color w:val="000000"/>
          <w:sz w:val="24"/>
          <w:szCs w:val="18"/>
        </w:rPr>
        <w:t>Чирикова.</w:t>
      </w:r>
    </w:p>
    <w:p>
      <w:pPr>
        <w:pStyle w:val="Normal"/>
        <w:shd w:fill="FFFFFF" w:val="clear"/>
        <w:spacing w:lineRule="auto" w:line="360" w:before="197" w:after="0"/>
        <w:ind w:firstLine="413"/>
        <w:jc w:val="both"/>
        <w:rPr>
          <w:rFonts w:ascii="Times New Roman" w:hAnsi="Times New Roman" w:cs="Times New Roman"/>
          <w:sz w:val="24"/>
        </w:rPr>
      </w:pPr>
      <w:r>
        <w:rPr>
          <w:rFonts w:cs="Times New Roman" w:ascii="Times New Roman" w:hAnsi="Times New Roman"/>
          <w:color w:val="000000"/>
          <w:sz w:val="24"/>
        </w:rPr>
        <w:t>Читатель помнит, конечно, с каким юмором описывает А. И. Гер</w:t>
        <w:softHyphen/>
        <w:t>цен в «Былом и Думах» то увлечение философскими вопросами, кото</w:t>
        <w:softHyphen/>
        <w:t xml:space="preserve">рое господствовало в среде нашей передовой московской молодежи тридцатых годов. «Люди, любившие друг друга, расходились на целые недели, не согласившись в определении «перехватывающего духа», принимали за обиды мнения об «абсолютной личности и ее </w:t>
      </w:r>
      <w:r>
        <w:rPr>
          <w:rFonts w:cs="Times New Roman" w:ascii="Times New Roman" w:hAnsi="Times New Roman"/>
          <w:i/>
          <w:iCs/>
          <w:color w:val="000000"/>
          <w:sz w:val="24"/>
        </w:rPr>
        <w:t xml:space="preserve">по — себе — бытии». </w:t>
      </w:r>
      <w:r>
        <w:rPr>
          <w:rFonts w:cs="Times New Roman" w:ascii="Times New Roman" w:hAnsi="Times New Roman"/>
          <w:color w:val="000000"/>
          <w:sz w:val="24"/>
        </w:rPr>
        <w:t>Все ничтожнейшие брошюры, выходившие в Берлине и других губернских и уездных городах немецкой философии, где только упоми</w:t>
        <w:softHyphen/>
        <w:t>налось о Гегеле, выписывались, зачитывались до дыр, до пятен, до па</w:t>
        <w:softHyphen/>
        <w:t>дения листов в несколько дней». Вся жизнь, даже в ничтожнейших своих мелочах, рассматривалась сквозь философские очки. «Человек, который шел гулять в Сокольники, шел для того, чтобы отдаться панте</w:t>
        <w:softHyphen/>
        <w:t>истическому чувству своего единства с космосом; и если ему попадался по дороге какой-нибудь солдат под хмельком или баба, вступавшая в разговор, философ не просто говорил с ними, но определял субстан</w:t>
        <w:softHyphen/>
        <w:t>цию народную в ее непосредственном и случайном явлении. Самая слеза, навертывавшаяся на веках, была строго отнесена к своему порядку, к «гемюту» или к «трагическому в сердце». То же и в искусстве... Фи</w:t>
        <w:softHyphen/>
        <w:t>лософия музыки была на первом плане» и т. д.</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Нечто подобное этому увлечению замечается теперь в нашей пар</w:t>
        <w:softHyphen/>
        <w:t>тии, выражающей передовые стремления нашего времени. Правда, пред-</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ет увлечения теперь совсем другой, от философии далекий. Наша революционная социал-демократия увлекается теперь </w:t>
      </w:r>
      <w:r>
        <w:rPr>
          <w:rFonts w:cs="Times New Roman" w:ascii="Times New Roman" w:hAnsi="Times New Roman"/>
          <w:i/>
          <w:iCs/>
          <w:color w:val="000000"/>
          <w:sz w:val="24"/>
        </w:rPr>
        <w:t xml:space="preserve">организационными вопросами. </w:t>
      </w:r>
      <w:r>
        <w:rPr>
          <w:rFonts w:cs="Times New Roman" w:ascii="Times New Roman" w:hAnsi="Times New Roman"/>
          <w:color w:val="000000"/>
          <w:sz w:val="24"/>
        </w:rPr>
        <w:t>Но теперешнее увлечение так же страстно, как и тогдашнее; как тогда зачитывались философскими статьями и брошюрами, так теперь жадно глотают брошюры и статьи, толкующие об организации. Как тогда друзья расходились между собою, не согласившись в опреде</w:t>
        <w:softHyphen/>
        <w:t>лении какого-нибудь философского понятия, так теперь близкие това</w:t>
        <w:softHyphen/>
        <w:t>рищи отдаляются друг от друга и даже проникаются взаимным недобро</w:t>
        <w:softHyphen/>
        <w:t>желательством, не сумев столковаться насчет формулировки того или другого параграфа устава. И как тогда, так и теперь, наше увлечение, при всей его исторической важности, не лишено некоторого оттенка чудаковатости. Если тогда самые естественные впечатления лишались всякой естественности, потому что на них смотрели через очки фило</w:t>
        <w:softHyphen/>
        <w:t>софии, то теперь самый простой вопрос революционной практики при</w:t>
        <w:softHyphen/>
        <w:t>обретает подчас забавно-схоластический характер благодаря тому, что его непременно стараются уложить в модную организационную схему. Видно, нам не суждено обходиться без смешных крайностей: «так пе</w:t>
        <w:softHyphen/>
        <w:t>чет русская печь»,— говорил Погодин. Но крайности крайностям рознь. Те чудачества, до которых доходили молодые московские гегельянцы, лишь в самых исключительных случаях могли иметь вредные практи</w:t>
        <w:softHyphen/>
        <w:t>ческие последствия. Это были чудачества добродушные по преимуще</w:t>
        <w:softHyphen/>
        <w:t>ству. Поэтому и взаимные ссоры московских философов были непро</w:t>
        <w:softHyphen/>
        <w:t xml:space="preserve">должительны:   люди  расходились  </w:t>
      </w:r>
      <w:r>
        <w:rPr>
          <w:rFonts w:cs="Times New Roman" w:ascii="Times New Roman" w:hAnsi="Times New Roman"/>
          <w:i/>
          <w:iCs/>
          <w:color w:val="000000"/>
          <w:sz w:val="24"/>
        </w:rPr>
        <w:t xml:space="preserve">на  недели,  </w:t>
      </w:r>
      <w:r>
        <w:rPr>
          <w:rFonts w:cs="Times New Roman" w:ascii="Times New Roman" w:hAnsi="Times New Roman"/>
          <w:color w:val="000000"/>
          <w:sz w:val="24"/>
        </w:rPr>
        <w:t>как   свидетельствует А. И. Герцен. А наши взаимные ссоры из-за организационных вопросов, во-первых, длятся несравненно больше; во-вторых,- благодаря ограни</w:t>
        <w:softHyphen/>
        <w:t>ченности и неразумному усердию некоторых из наших «практиков», они грозят принести нашей партии очень большой, может быть не</w:t>
        <w:softHyphen/>
        <w:t>поправимый, вред: они могут, пожалуй, даже привести к расколу. Вот почему они не всегда просто смешны; порой они гораздо более возму</w:t>
        <w:softHyphen/>
        <w:t>тительны, чем забавны. Пусть же не удивляется читатель, если я иногда буду говорить о них резко. Нахман прав: «Разве можно быть спокой</w:t>
        <w:softHyphen/>
        <w:t>ным, когда говорит не язык, а душа человека?» Некрасов выразил ту же мысль прекрасными словами:</w:t>
      </w:r>
    </w:p>
    <w:p>
      <w:pPr>
        <w:pStyle w:val="Normal"/>
        <w:shd w:fill="FFFFFF" w:val="clear"/>
        <w:spacing w:lineRule="auto" w:line="360" w:before="149" w:after="0"/>
        <w:ind w:left="2694" w:right="2126" w:hanging="0"/>
        <w:rPr>
          <w:rFonts w:ascii="Times New Roman" w:hAnsi="Times New Roman" w:cs="Times New Roman"/>
          <w:sz w:val="24"/>
        </w:rPr>
      </w:pPr>
      <w:r>
        <w:rPr>
          <w:rFonts w:cs="Times New Roman" w:ascii="Times New Roman" w:hAnsi="Times New Roman"/>
          <w:color w:val="000000"/>
          <w:sz w:val="24"/>
        </w:rPr>
        <w:t>Кто живет без печали и гнева, Тот не любит отчизны своей...</w:t>
      </w:r>
    </w:p>
    <w:p>
      <w:pPr>
        <w:pStyle w:val="Normal"/>
        <w:shd w:fill="FFFFFF" w:val="clear"/>
        <w:spacing w:lineRule="auto" w:line="360" w:before="221" w:after="0"/>
        <w:ind w:firstLine="418"/>
        <w:jc w:val="both"/>
        <w:rPr>
          <w:rFonts w:ascii="Times New Roman" w:hAnsi="Times New Roman" w:cs="Times New Roman"/>
          <w:sz w:val="24"/>
        </w:rPr>
      </w:pPr>
      <w:r>
        <w:rPr>
          <w:rFonts w:cs="Times New Roman" w:ascii="Times New Roman" w:hAnsi="Times New Roman"/>
          <w:color w:val="000000"/>
          <w:sz w:val="24"/>
        </w:rPr>
        <w:t>К стыду нашему надо сознаться, что вредных чудачеств заме</w:t>
        <w:softHyphen/>
        <w:t>чается у нас в последнее время таки многонько. Мне, вероятно, до</w:t>
        <w:softHyphen/>
        <w:t>вольно часто придется возвращаться к ним. Но теперь я буду им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виду исключительно те непростительные чудачества, которыми, можно сказать, обессмертили себя «представители» уфимского, средне-ураль</w:t>
        <w:softHyphen/>
        <w:t>ского и пермского комитетов. Я уже обещал им обстоятельно побесе</w:t>
        <w:softHyphen/>
        <w:t>довать с ними и теперь спешу исполнить свое обещание.</w:t>
      </w:r>
    </w:p>
    <w:p>
      <w:pPr>
        <w:pStyle w:val="Normal"/>
        <w:shd w:fill="FFFFFF" w:val="clear"/>
        <w:spacing w:lineRule="auto" w:line="360"/>
        <w:ind w:firstLine="413"/>
        <w:jc w:val="both"/>
        <w:rPr>
          <w:rFonts w:ascii="Times New Roman" w:hAnsi="Times New Roman" w:cs="Times New Roman"/>
          <w:sz w:val="24"/>
        </w:rPr>
      </w:pPr>
      <w:r>
        <w:rPr>
          <w:rFonts w:cs="Times New Roman" w:ascii="Times New Roman" w:hAnsi="Times New Roman"/>
          <w:color w:val="000000"/>
          <w:sz w:val="24"/>
        </w:rPr>
        <w:t>Эти интересные «представители» никак не могут допустить, что одно и то же лицо могло, не противореча самому себе, написать статью «Красный съезд в красной стране» и статью «Чего не делать». Это кажется им совершенно невероятным, и, узнав, что вторая из этих статей принадлежит мне, они первую приписали Ленину. Они говорят с большим пафосом: «Еще не высохли чернила, которыми Ленин писал и учил о том, какой вред приносят партии ее внутренние враги — реви</w:t>
        <w:softHyphen/>
        <w:t>зионисты, оппортунисты и экономисты, как пошли в «Искре» писать о тактичности, мягкости, миролюбии, снисходительности по отношению к этим внутренним враг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w:t>
      </w:r>
      <w:r>
        <w:rPr>
          <w:rFonts w:cs="Times New Roman" w:ascii="Times New Roman" w:hAnsi="Times New Roman"/>
          <w:i/>
          <w:iCs/>
          <w:color w:val="000000"/>
          <w:sz w:val="24"/>
        </w:rPr>
        <w:t xml:space="preserve"> </w:t>
      </w:r>
      <w:r>
        <w:rPr>
          <w:rFonts w:cs="Times New Roman" w:ascii="Times New Roman" w:hAnsi="Times New Roman"/>
          <w:color w:val="000000"/>
          <w:sz w:val="24"/>
        </w:rPr>
        <w:t>63 «Искры» я уже довел до сведения «представителей», что статья «Красный съезд» написана не ленинскими, а моими собственными «чернилами». Теперь я постараюсь выяснить им логичность того, что показалось им до крайности нелогичны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 передовой статье «Красный съезд в красной стране», — говорят они,— между прочим, указывается на вред, причиняемый социал-демо</w:t>
        <w:softHyphen/>
        <w:t>кратической партии Германии не только ревизионизмом, но и реви</w:t>
        <w:softHyphen/>
        <w:t>зионистами, приветствуется резолюция второго берлинского округа, на</w:t>
        <w:softHyphen/>
        <w:t>стаивающая на исключении Бернштейна, Гере и Брауна из партии, указывается на то, что ревизионист Бернштейн, остающийся в рядах партии, наделает ей еще много хлопот... В этой статье с сожалением указывается на принятие Международным социалистическим конгрес</w:t>
        <w:softHyphen/>
        <w:t>сом в Париже «каучуковой резолюции» Каутского, церемонно относя</w:t>
        <w:softHyphen/>
        <w:t>щейся к ревизионистам и ревизионизму».</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Все это так: тут мои взгляды переданы верно, хотя говорится о них тем странным языком, каким пишутся у нас обвинительные акты но политическим процессам. Но дело-то в том, что я и до сих пор очень твердо держусь этих взглядов и не менее твердо держался их в то время, когда писал статью «Чего не делать». И если «представители» с горечью восклицают: «Ревизионисты могут себя поздравить с бле</w:t>
        <w:softHyphen/>
        <w:t xml:space="preserve">стящей победой: они обошли и приручили, наконец, одного из самых непримиримых и энергичных (своих?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ротивников», то это одно «недоумение», как выражается избитый жандармами купец У Г. И. Успенского. В статье «Чего не делать» я рекомендовал «тактич</w:t>
        <w:softHyphen/>
        <w:t xml:space="preserve">ность, мягкость, миролюбие, снисходительность» </w:t>
      </w:r>
      <w:r>
        <w:rPr>
          <w:rFonts w:cs="Times New Roman" w:ascii="Times New Roman" w:hAnsi="Times New Roman"/>
          <w:i/>
          <w:iCs/>
          <w:color w:val="000000"/>
          <w:sz w:val="24"/>
        </w:rPr>
        <w:t>вовсе не по отно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ию к господам вроде Бернштейна, Гере </w:t>
      </w:r>
      <w:r>
        <w:rPr>
          <w:rFonts w:cs="Times New Roman" w:ascii="Times New Roman" w:hAnsi="Times New Roman"/>
          <w:color w:val="000000"/>
          <w:sz w:val="24"/>
        </w:rPr>
        <w:t xml:space="preserve">и братии и не по отношению к тем политиканам, которых непременно должна была иметь в виду резолюция Каутского (от меня же получившая эпитет </w:t>
      </w:r>
      <w:r>
        <w:rPr>
          <w:rFonts w:cs="Times New Roman" w:ascii="Times New Roman" w:hAnsi="Times New Roman"/>
          <w:i/>
          <w:iCs/>
          <w:color w:val="000000"/>
          <w:sz w:val="24"/>
        </w:rPr>
        <w:t xml:space="preserve">каучуковой) </w:t>
      </w:r>
      <w:r>
        <w:rPr>
          <w:rFonts w:cs="Times New Roman" w:ascii="Times New Roman" w:hAnsi="Times New Roman"/>
          <w:color w:val="000000"/>
          <w:sz w:val="24"/>
        </w:rPr>
        <w:t>и которые, под предлогом «пересмотра марксизма», толкали французский пролетариат в объятия буржуазной демократии. Эти господа и эти по</w:t>
        <w:softHyphen/>
        <w:t>литиканы — наши враги, потому что они враги революционного социа</w:t>
        <w:softHyphen/>
        <w:t xml:space="preserve">лизма, и кто стал бы относиться к ним снисходительно, кто захотел бы помириться с ними, тот тем самым показал бы, что он мирится с </w:t>
      </w:r>
      <w:r>
        <w:rPr>
          <w:rFonts w:cs="Times New Roman" w:ascii="Times New Roman" w:hAnsi="Times New Roman"/>
          <w:i/>
          <w:iCs/>
          <w:color w:val="000000"/>
          <w:sz w:val="24"/>
        </w:rPr>
        <w:t xml:space="preserve">изменой всему нашему делу. </w:t>
      </w:r>
      <w:r>
        <w:rPr>
          <w:rFonts w:cs="Times New Roman" w:ascii="Times New Roman" w:hAnsi="Times New Roman"/>
          <w:color w:val="000000"/>
          <w:sz w:val="24"/>
        </w:rPr>
        <w:t>Но я говорил о людях, которые совсем не похожи на них. Я говорил, во-первых, о тех российских социал-де</w:t>
        <w:softHyphen/>
        <w:t xml:space="preserve">мократах, которые </w:t>
      </w:r>
      <w:r>
        <w:rPr>
          <w:rFonts w:cs="Times New Roman" w:ascii="Times New Roman" w:hAnsi="Times New Roman"/>
          <w:i/>
          <w:iCs/>
          <w:color w:val="000000"/>
          <w:sz w:val="24"/>
        </w:rPr>
        <w:t xml:space="preserve">когда-то </w:t>
      </w:r>
      <w:r>
        <w:rPr>
          <w:rFonts w:cs="Times New Roman" w:ascii="Times New Roman" w:hAnsi="Times New Roman"/>
          <w:color w:val="000000"/>
          <w:sz w:val="24"/>
        </w:rPr>
        <w:t>увлекались ревизионизмом, не заметив его антипролетарской сущности, а потам, и именно с тех пор, как увидели и оценили эту его сущность, повернулись к нему спиною, признали все основные положения «критикуемого» ревизионистами ортодоксаль</w:t>
        <w:softHyphen/>
        <w:t>ного марксизма и теперь только по некоторой инерции мысли сохра</w:t>
        <w:softHyphen/>
        <w:t xml:space="preserve">нили известные дурные (я хотел сказать: </w:t>
      </w:r>
      <w:r>
        <w:rPr>
          <w:rFonts w:cs="Times New Roman" w:ascii="Times New Roman" w:hAnsi="Times New Roman"/>
          <w:i/>
          <w:iCs/>
          <w:color w:val="000000"/>
          <w:sz w:val="24"/>
        </w:rPr>
        <w:t xml:space="preserve">метафизические) </w:t>
      </w:r>
      <w:r>
        <w:rPr>
          <w:rFonts w:cs="Times New Roman" w:ascii="Times New Roman" w:hAnsi="Times New Roman"/>
          <w:color w:val="000000"/>
          <w:sz w:val="24"/>
        </w:rPr>
        <w:t>привычки мысли. Я говорил, во-вторых, о тех наших товарищах из так называе</w:t>
        <w:softHyphen/>
        <w:t>мого меньшинства, которые не только никогда не увлекались ревизио</w:t>
        <w:softHyphen/>
        <w:t xml:space="preserve">низмом, но которые, наоборот, всегда принадлежали к числу самых энергичных и способных его противников. Я говорил, что интересы </w:t>
      </w:r>
      <w:r>
        <w:rPr>
          <w:rFonts w:cs="Times New Roman" w:ascii="Times New Roman" w:hAnsi="Times New Roman"/>
          <w:color w:val="000000"/>
          <w:sz w:val="24"/>
          <w:szCs w:val="22"/>
        </w:rPr>
        <w:t xml:space="preserve">нашего дела, — </w:t>
      </w:r>
      <w:r>
        <w:rPr>
          <w:rFonts w:cs="Times New Roman" w:ascii="Times New Roman" w:hAnsi="Times New Roman"/>
          <w:i/>
          <w:iCs/>
          <w:color w:val="000000"/>
          <w:sz w:val="24"/>
          <w:szCs w:val="22"/>
        </w:rPr>
        <w:t xml:space="preserve">т. е. того же ортодоксальною марксизма, </w:t>
      </w:r>
      <w:r>
        <w:rPr>
          <w:rFonts w:cs="Times New Roman" w:ascii="Times New Roman" w:hAnsi="Times New Roman"/>
          <w:color w:val="000000"/>
          <w:sz w:val="24"/>
          <w:szCs w:val="22"/>
        </w:rPr>
        <w:t xml:space="preserve">— требуют, </w:t>
      </w:r>
      <w:r>
        <w:rPr>
          <w:rFonts w:cs="Times New Roman" w:ascii="Times New Roman" w:hAnsi="Times New Roman"/>
          <w:color w:val="000000"/>
          <w:sz w:val="24"/>
        </w:rPr>
        <w:t xml:space="preserve">чтобы мы не отталкивали от себя ни </w:t>
      </w:r>
      <w:r>
        <w:rPr>
          <w:rFonts w:cs="Times New Roman" w:ascii="Times New Roman" w:hAnsi="Times New Roman"/>
          <w:i/>
          <w:iCs/>
          <w:color w:val="000000"/>
          <w:sz w:val="24"/>
        </w:rPr>
        <w:t xml:space="preserve">бывших </w:t>
      </w:r>
      <w:r>
        <w:rPr>
          <w:rFonts w:cs="Times New Roman" w:ascii="Times New Roman" w:hAnsi="Times New Roman"/>
          <w:color w:val="000000"/>
          <w:sz w:val="24"/>
        </w:rPr>
        <w:t xml:space="preserve">экономистов, ни </w:t>
      </w:r>
      <w:r>
        <w:rPr>
          <w:rFonts w:cs="Times New Roman" w:ascii="Times New Roman" w:hAnsi="Times New Roman"/>
          <w:i/>
          <w:iCs/>
          <w:color w:val="000000"/>
          <w:sz w:val="24"/>
        </w:rPr>
        <w:t xml:space="preserve">нынешнее </w:t>
      </w:r>
      <w:r>
        <w:rPr>
          <w:rFonts w:cs="Times New Roman" w:ascii="Times New Roman" w:hAnsi="Times New Roman"/>
          <w:color w:val="000000"/>
          <w:sz w:val="24"/>
        </w:rPr>
        <w:t>наше «меньшинство». И я не перестану говорить это до тех пор, пока не замолкнут голоса не по разуму усердных ревнителей «ортодоксии», обвиняющих их в ересях и кричащих: «распни их! распни!»</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 xml:space="preserve">В самом деле, посмотрите на «меньшинство». По вопросам </w:t>
      </w:r>
      <w:r>
        <w:rPr>
          <w:rFonts w:cs="Times New Roman" w:ascii="Times New Roman" w:hAnsi="Times New Roman"/>
          <w:i/>
          <w:iCs/>
          <w:color w:val="000000"/>
          <w:sz w:val="24"/>
        </w:rPr>
        <w:t>про</w:t>
        <w:softHyphen/>
        <w:t xml:space="preserve">граммы </w:t>
      </w:r>
      <w:r>
        <w:rPr>
          <w:rFonts w:cs="Times New Roman" w:ascii="Times New Roman" w:hAnsi="Times New Roman"/>
          <w:color w:val="000000"/>
          <w:sz w:val="24"/>
        </w:rPr>
        <w:t>оно стоит на одной с нами теоретической позиции. Даже го</w:t>
        <w:softHyphen/>
        <w:t xml:space="preserve">раздо более: его вожаки, — тт. Старовер, П. Аксельрод, В. Засулич, Л. Мартов, — принимали самое деятельное и плодотворное участие в </w:t>
      </w:r>
      <w:r>
        <w:rPr>
          <w:rFonts w:cs="Times New Roman" w:ascii="Times New Roman" w:hAnsi="Times New Roman"/>
          <w:i/>
          <w:iCs/>
          <w:color w:val="000000"/>
          <w:sz w:val="24"/>
        </w:rPr>
        <w:t>вы</w:t>
        <w:softHyphen/>
        <w:t xml:space="preserve">работке и защите нашей программы. </w:t>
      </w:r>
      <w:r>
        <w:rPr>
          <w:rFonts w:cs="Times New Roman" w:ascii="Times New Roman" w:hAnsi="Times New Roman"/>
          <w:color w:val="000000"/>
          <w:sz w:val="24"/>
        </w:rPr>
        <w:t>По основным вопросам тактики они явились даже главными выразителями взглядов (надеюсь, ортодо</w:t>
        <w:softHyphen/>
        <w:t xml:space="preserve">ксальных?) нашей партии, потому что </w:t>
      </w:r>
      <w:r>
        <w:rPr>
          <w:rFonts w:cs="Times New Roman" w:ascii="Times New Roman" w:hAnsi="Times New Roman"/>
          <w:i/>
          <w:iCs/>
          <w:color w:val="000000"/>
          <w:sz w:val="24"/>
        </w:rPr>
        <w:t xml:space="preserve">ими предложена была </w:t>
      </w:r>
      <w:r>
        <w:rPr>
          <w:rFonts w:cs="Times New Roman" w:ascii="Times New Roman" w:hAnsi="Times New Roman"/>
          <w:color w:val="000000"/>
          <w:sz w:val="24"/>
        </w:rPr>
        <w:t>наиболь</w:t>
        <w:softHyphen/>
        <w:t>шая часть тех решений, которые наш второй съезд принял даже без прений. Правда, до тактических вопросов очередь дошла лишь в по</w:t>
        <w:softHyphen/>
        <w:t>следний день съезда, т. е. когда уже и некогда было о них спорить. Но если бы мы и не были вынуждены спешить, то все-таки мы без про</w:t>
        <w:softHyphen/>
        <w:t>волочек приняли бы предложенные меньшинством проекты решений, может быть, сделав в них некоторые, совершенно несущественные поправки преимущественно стилистического свойства: так хорошо в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жали эти проекты тактические воззрения, которые мы излагали и защищали в «Заре» и в «Искре». Некоторые отмечают, что проект решения, предложенного мною по вопросу о либералах, не похож на проект, предложенный т. Старовером. Но, во-первых, за проект Старо</w:t>
        <w:softHyphen/>
        <w:t>вера голосовало чуть не все «большинство» съезда, и, следовательно, если он содержал в себе что-нибудь еретическое, то в ереси повинны многие «твердые» искровцы; а во-вторых, и ереси то в нем ровно ника</w:t>
        <w:softHyphen/>
        <w:t>кой не откроешь никаким реактивом. Я сам сделал на съезде несколько частных замечаний по его поводу. Но мне и не снилось, что эти мои частные замечания могут быть истолкованы в смысле обвинения т. Ста</w:t>
        <w:softHyphen/>
        <w:t xml:space="preserve">ровера в склонности к ревизионизму. В таком истолковании опять слишком много уже знакомого нам </w:t>
      </w:r>
      <w:r>
        <w:rPr>
          <w:rFonts w:cs="Times New Roman" w:ascii="Times New Roman" w:hAnsi="Times New Roman"/>
          <w:i/>
          <w:iCs/>
          <w:color w:val="000000"/>
          <w:sz w:val="24"/>
        </w:rPr>
        <w:t>усердия не по разуму.</w:t>
      </w:r>
    </w:p>
    <w:p>
      <w:pPr>
        <w:pStyle w:val="Normal"/>
        <w:shd w:fill="FFFFFF" w:val="clear"/>
        <w:spacing w:lineRule="auto" w:line="360"/>
        <w:ind w:firstLine="340"/>
        <w:jc w:val="both"/>
        <w:rPr/>
      </w:pPr>
      <w:r>
        <w:rPr>
          <w:rFonts w:cs="Times New Roman" w:ascii="Times New Roman" w:hAnsi="Times New Roman"/>
          <w:color w:val="000000"/>
          <w:sz w:val="24"/>
        </w:rPr>
        <w:t>Заговорив о «меньшинстве», я считаю полезным объяснить здесь, как надо понимать тот упрек, который я делал ему по поводу первого параграфа нашего устава. На съезде я сказал, что этот параграф, в том виде, в каком его предложил т. Мартов и в каком он был принят, от</w:t>
        <w:softHyphen/>
        <w:t>крывает дверь для вторжения в нашу партию разных оппортунистиче</w:t>
        <w:softHyphen/>
        <w:t>ских элементов. Чтобы устранить эту опасность, говорил я, надо при</w:t>
        <w:softHyphen/>
        <w:t xml:space="preserve">нять ту его формулировку, которую отстаивает т. Ленин. Я и теперь продолжаю думать, что ленинская формулировка была удачнее. Но ведь это — частность, на основании которой архинелепо было бы делить наших товарищей на козлищ и овец, на непримиримых и умеренных. И замечательнее всего то, что многие из тех, которых тетерь можно назвать не только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 xml:space="preserve">а прямо </w:t>
      </w:r>
      <w:r>
        <w:rPr>
          <w:rFonts w:cs="Times New Roman" w:ascii="Times New Roman" w:hAnsi="Times New Roman"/>
          <w:i/>
          <w:iCs/>
          <w:color w:val="000000"/>
          <w:sz w:val="24"/>
        </w:rPr>
        <w:t xml:space="preserve">«твердокаменными, </w:t>
      </w:r>
      <w:r>
        <w:rPr>
          <w:rFonts w:cs="Times New Roman" w:ascii="Times New Roman" w:hAnsi="Times New Roman"/>
          <w:color w:val="000000"/>
          <w:sz w:val="24"/>
        </w:rPr>
        <w:t>и которые готовы со свету сжить все слишком «мягкое», по их мнению, «мень</w:t>
        <w:softHyphen/>
        <w:t xml:space="preserve">шинство», </w:t>
      </w:r>
      <w:r>
        <w:rPr>
          <w:rFonts w:cs="Times New Roman" w:ascii="Times New Roman" w:hAnsi="Times New Roman"/>
          <w:i/>
          <w:iCs/>
          <w:color w:val="000000"/>
          <w:sz w:val="24"/>
        </w:rPr>
        <w:t xml:space="preserve">сами голосовали за мартовскую формулировку. </w:t>
      </w:r>
      <w:r>
        <w:rPr>
          <w:rFonts w:cs="Times New Roman" w:ascii="Times New Roman" w:hAnsi="Times New Roman"/>
          <w:color w:val="000000"/>
          <w:sz w:val="24"/>
        </w:rPr>
        <w:t>Надо на</w:t>
        <w:softHyphen/>
        <w:t>деяться, что они хоть самих-то себя не подозревают, на этом основа</w:t>
        <w:softHyphen/>
        <w:t>нии, ни в «мягкости», ни в оппортунизм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на слава луне, ина слава солнцу». Иное дело частный вопрос о том или другом параграфе устава, а иное дело тот общий вопрос, из-за которого спорят и борются между собою, во всех странах цивилизован</w:t>
        <w:softHyphen/>
        <w:t>ного мира, ревизионисты с ортодоксами. На том основании, что я с большим одобрением отнесся бы к исключению из списков социал-демократии господина Бернштейна, отрицающего все основы револю</w:t>
        <w:softHyphen/>
        <w:t>ционного социализма, вовсе еще не следует, что я должен враждовать с т. Мартовым, предложившим свою формулировку первого параграфа. Господин Бернштейн — неисправимый ревизионист, и мы обязаны до конца бороться с ним в интересах пролетариата; а т. Мартов — непри</w:t>
        <w:softHyphen/>
        <w:t>миримый враг ревизионизма, ортодокс чистейшей воды, и мы обязан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дти с ним рука об руку и плечо с плечом в интересах того же самого класса. По отношению к господину Бернштейну надо быть </w:t>
      </w:r>
      <w:r>
        <w:rPr>
          <w:rFonts w:cs="Times New Roman" w:ascii="Times New Roman" w:hAnsi="Times New Roman"/>
          <w:i/>
          <w:iCs/>
          <w:color w:val="000000"/>
          <w:sz w:val="24"/>
        </w:rPr>
        <w:t xml:space="preserve">как можно более неуступчивым, </w:t>
      </w:r>
      <w:r>
        <w:rPr>
          <w:rFonts w:cs="Times New Roman" w:ascii="Times New Roman" w:hAnsi="Times New Roman"/>
          <w:color w:val="000000"/>
          <w:sz w:val="24"/>
        </w:rPr>
        <w:t xml:space="preserve">а по отношению к товарищу Мартову надо быть </w:t>
      </w:r>
      <w:r>
        <w:rPr>
          <w:rFonts w:cs="Times New Roman" w:ascii="Times New Roman" w:hAnsi="Times New Roman"/>
          <w:i/>
          <w:iCs/>
          <w:color w:val="000000"/>
          <w:sz w:val="24"/>
        </w:rPr>
        <w:t xml:space="preserve">уступчивым как можно более. </w:t>
      </w:r>
      <w:r>
        <w:rPr>
          <w:rFonts w:cs="Times New Roman" w:ascii="Times New Roman" w:hAnsi="Times New Roman"/>
          <w:color w:val="000000"/>
          <w:sz w:val="24"/>
        </w:rPr>
        <w:t>Неужели все это не просто? Неужели все это не ясно? Неужели все это не понятно само собою?</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 xml:space="preserve">Все это и просто, и ясно, и понятно само собою, только — увы!— не для всех и не для каждого. Уметь быть уступчивым в </w:t>
      </w:r>
      <w:r>
        <w:rPr>
          <w:rFonts w:cs="Times New Roman" w:ascii="Times New Roman" w:hAnsi="Times New Roman"/>
          <w:i/>
          <w:iCs/>
          <w:color w:val="000000"/>
          <w:sz w:val="24"/>
        </w:rPr>
        <w:t xml:space="preserve">частностях </w:t>
      </w:r>
      <w:r>
        <w:rPr>
          <w:rFonts w:cs="Times New Roman" w:ascii="Times New Roman" w:hAnsi="Times New Roman"/>
          <w:color w:val="000000"/>
          <w:sz w:val="24"/>
        </w:rPr>
        <w:t xml:space="preserve">ради интересов </w:t>
      </w:r>
      <w:r>
        <w:rPr>
          <w:rFonts w:cs="Times New Roman" w:ascii="Times New Roman" w:hAnsi="Times New Roman"/>
          <w:i/>
          <w:iCs/>
          <w:color w:val="000000"/>
          <w:sz w:val="24"/>
        </w:rPr>
        <w:t xml:space="preserve">общег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целого </w:t>
      </w:r>
      <w:r>
        <w:rPr>
          <w:rFonts w:cs="Times New Roman" w:ascii="Times New Roman" w:hAnsi="Times New Roman"/>
          <w:color w:val="000000"/>
          <w:sz w:val="24"/>
        </w:rPr>
        <w:t>необходимо.  Но быть  уступчивым в частностях сумеет только тот, у кого голова наполнена не одними только частностями и кто способен возвыситься до понимания общих интересов движения. А у кого весь кругозор имеет не больше полу</w:t>
        <w:softHyphen/>
        <w:t>вершка в поперечнике, для того мелочи — все, и тот из-за мелочей с легким сердцем пойдет на все. У Щедрина где-то фигурирует какой-то советник Иванов, который был так мал ростом, что решительно «не мог вместить ничего пространного». Такие Ивановы имеются, к сожалению, и у нас. И нашей партии подчас плохо приходится от этой низкорос</w:t>
        <w:softHyphen/>
        <w:t>лой породы людей. Не то, чтобы они отличались косностью и консер</w:t>
        <w:softHyphen/>
        <w:t xml:space="preserve">ватизмом. Напротив, они очень подвижны и изменчивы, «как в поле ветерок». Сегодня они идут с </w:t>
      </w:r>
      <w:r>
        <w:rPr>
          <w:rFonts w:cs="Times New Roman" w:ascii="Times New Roman" w:hAnsi="Times New Roman"/>
          <w:i/>
          <w:iCs/>
          <w:color w:val="000000"/>
          <w:sz w:val="24"/>
        </w:rPr>
        <w:t xml:space="preserve">«экономистами», </w:t>
      </w:r>
      <w:r>
        <w:rPr>
          <w:rFonts w:cs="Times New Roman" w:ascii="Times New Roman" w:hAnsi="Times New Roman"/>
          <w:color w:val="000000"/>
          <w:sz w:val="24"/>
        </w:rPr>
        <w:t>а завтра всем «собо</w:t>
        <w:softHyphen/>
        <w:t xml:space="preserve">ром» перекочевывают на сторону </w:t>
      </w:r>
      <w:r>
        <w:rPr>
          <w:rFonts w:cs="Times New Roman" w:ascii="Times New Roman" w:hAnsi="Times New Roman"/>
          <w:i/>
          <w:iCs/>
          <w:color w:val="000000"/>
          <w:sz w:val="24"/>
        </w:rPr>
        <w:t xml:space="preserve">«политиков»; </w:t>
      </w:r>
      <w:r>
        <w:rPr>
          <w:rFonts w:cs="Times New Roman" w:ascii="Times New Roman" w:hAnsi="Times New Roman"/>
          <w:color w:val="000000"/>
          <w:sz w:val="24"/>
        </w:rPr>
        <w:t xml:space="preserve">сегодня они и слушать не хотят тех, которые говорят им о необходимости организации, а завтра они слышать не хотят ни о чем, кроме организации; сегодня они решают организационные вопросы по принципу </w:t>
      </w:r>
      <w:r>
        <w:rPr>
          <w:rFonts w:cs="Times New Roman" w:ascii="Times New Roman" w:hAnsi="Times New Roman"/>
          <w:i/>
          <w:iCs/>
          <w:color w:val="000000"/>
          <w:sz w:val="24"/>
        </w:rPr>
        <w:t xml:space="preserve">«демократизма», </w:t>
      </w:r>
      <w:r>
        <w:rPr>
          <w:rFonts w:cs="Times New Roman" w:ascii="Times New Roman" w:hAnsi="Times New Roman"/>
          <w:color w:val="000000"/>
          <w:sz w:val="24"/>
        </w:rPr>
        <w:t xml:space="preserve">а завтра они становятся отчаянными </w:t>
      </w:r>
      <w:r>
        <w:rPr>
          <w:rFonts w:cs="Times New Roman" w:ascii="Times New Roman" w:hAnsi="Times New Roman"/>
          <w:i/>
          <w:iCs/>
          <w:color w:val="000000"/>
          <w:sz w:val="24"/>
        </w:rPr>
        <w:t xml:space="preserve">централистами. </w:t>
      </w:r>
      <w:r>
        <w:rPr>
          <w:rFonts w:cs="Times New Roman" w:ascii="Times New Roman" w:hAnsi="Times New Roman"/>
          <w:color w:val="000000"/>
          <w:sz w:val="24"/>
        </w:rPr>
        <w:t xml:space="preserve">Но с кем бы они ни шли, что бы ни защищалось ими и чем бы они ни увлекались, — в своем умственном развитии они никогда не делают ни одного шага вперед, а их головы всегда остаются решительно не доступными ни для чего </w:t>
      </w:r>
      <w:r>
        <w:rPr>
          <w:rFonts w:cs="Times New Roman" w:ascii="Times New Roman" w:hAnsi="Times New Roman"/>
          <w:i/>
          <w:iCs/>
          <w:color w:val="000000"/>
          <w:sz w:val="24"/>
        </w:rPr>
        <w:t xml:space="preserve">«пространного». </w:t>
      </w:r>
      <w:r>
        <w:rPr>
          <w:rFonts w:cs="Times New Roman" w:ascii="Times New Roman" w:hAnsi="Times New Roman"/>
          <w:color w:val="000000"/>
          <w:sz w:val="24"/>
        </w:rPr>
        <w:t>Они хотят вести рабочий класс, а сами не</w:t>
        <w:softHyphen/>
        <w:t>способны без поводыря перейти даже от одной своей смешной край</w:t>
        <w:softHyphen/>
        <w:t>ности к другой. Их не покидает мучительное сознание этой неспособ</w:t>
        <w:softHyphen/>
        <w:t>ности, и, нули, стремящиеся поскорее пристать к какой-нибудь еди</w:t>
        <w:softHyphen/>
        <w:t>нице, они, подобно крыловским лягушкам, просившим себе царя, ста</w:t>
        <w:softHyphen/>
        <w:t xml:space="preserve">рательно ищут себе «вождя», и когда им удается обрести такового, — а от времени до времени  всегда находится какой-нибудь </w:t>
      </w:r>
      <w:r>
        <w:rPr>
          <w:rFonts w:cs="Times New Roman" w:ascii="Times New Roman" w:hAnsi="Times New Roman"/>
          <w:i/>
          <w:iCs/>
          <w:color w:val="000000"/>
          <w:sz w:val="24"/>
        </w:rPr>
        <w:t xml:space="preserve">кривой, </w:t>
      </w:r>
      <w:r>
        <w:rPr>
          <w:rFonts w:cs="Times New Roman" w:ascii="Times New Roman" w:hAnsi="Times New Roman"/>
          <w:color w:val="000000"/>
          <w:sz w:val="24"/>
        </w:rPr>
        <w:t>до</w:t>
        <w:softHyphen/>
        <w:t xml:space="preserve">стойный чести водить этих </w:t>
      </w:r>
      <w:r>
        <w:rPr>
          <w:rFonts w:cs="Times New Roman" w:ascii="Times New Roman" w:hAnsi="Times New Roman"/>
          <w:i/>
          <w:iCs/>
          <w:color w:val="000000"/>
          <w:sz w:val="24"/>
        </w:rPr>
        <w:t xml:space="preserve">слепорожденных, </w:t>
      </w:r>
      <w:r>
        <w:rPr>
          <w:rFonts w:cs="Times New Roman" w:ascii="Times New Roman" w:hAnsi="Times New Roman"/>
          <w:color w:val="000000"/>
          <w:sz w:val="24"/>
        </w:rPr>
        <w:t>— они воображают, что пришел Мессия, и на тот или другой лад, под тем или другим предло</w:t>
        <w:softHyphen/>
        <w:t xml:space="preserve">гом, под тем или другим названием требуют для него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Я спо</w:t>
        <w:softHyphen/>
        <w:t>добился видеть уже не одного такого Мессию и боюсь, что в будущем мне предстоит еще не один раз испытать это несказанное удовольстви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им советникам Ивановым ничего не стоило бы разорвать нашу партию по той простой причине, что понятие о партийном един</w:t>
        <w:softHyphen/>
        <w:t>стве тоже представляет собою «пространное» понятие, а их головы, как мы уже знаем, ничего «пространного» отнюдь не вмещают.</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Если бы судьбы российской социал-демократии зависели от этих вечных недорослей, то она никогда не сделалась бы серьезной обще</w:t>
        <w:softHyphen/>
        <w:t xml:space="preserve">ственной силой. Но, к счастью, в ней есть много других, </w:t>
      </w:r>
      <w:r>
        <w:rPr>
          <w:rFonts w:cs="Times New Roman" w:ascii="Times New Roman" w:hAnsi="Times New Roman"/>
          <w:i/>
          <w:iCs/>
          <w:color w:val="000000"/>
          <w:sz w:val="24"/>
        </w:rPr>
        <w:t>сознатель</w:t>
        <w:softHyphen/>
        <w:t xml:space="preserve">ных, </w:t>
      </w:r>
      <w:r>
        <w:rPr>
          <w:rFonts w:cs="Times New Roman" w:ascii="Times New Roman" w:hAnsi="Times New Roman"/>
          <w:color w:val="000000"/>
          <w:sz w:val="24"/>
        </w:rPr>
        <w:t>элементов; иначе она и не была бы выразительницей самых пере</w:t>
        <w:softHyphen/>
        <w:t>довых стремлений своего времени. Эти сознательные элементы не да</w:t>
        <w:softHyphen/>
        <w:t>дут восторжествовать советникам Ивановым; они отстоят единство и честь нашей партии.</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Но вернемся к «представителям». Кроме моего отношения к «мень</w:t>
        <w:softHyphen/>
        <w:t>шин-ству», их смущает также мое отношение к нашим бывшим «эко</w:t>
        <w:softHyphen/>
        <w:t>номистам».</w:t>
      </w:r>
    </w:p>
    <w:p>
      <w:pPr>
        <w:pStyle w:val="Normal"/>
        <w:shd w:fill="FFFFFF" w:val="clear"/>
        <w:spacing w:lineRule="auto" w:line="360"/>
        <w:ind w:firstLine="427"/>
        <w:jc w:val="both"/>
        <w:rPr>
          <w:rFonts w:ascii="Times New Roman" w:hAnsi="Times New Roman" w:cs="Times New Roman"/>
          <w:sz w:val="24"/>
        </w:rPr>
      </w:pPr>
      <w:r>
        <w:rPr>
          <w:rFonts w:cs="Times New Roman" w:ascii="Times New Roman" w:hAnsi="Times New Roman"/>
          <w:color w:val="000000"/>
          <w:sz w:val="24"/>
        </w:rPr>
        <w:t>Когда «экономисты» преобладали в нашей партии и когда на их стороне были, — как это само собою разумеется, — все советники Ивановы, я жестоко воевал с ними. Они не сомневались тогда, что они будут победителями. Вышло не так: они оказались побежденными, и теперь мне приходится защищать их подчас от тех самых советников Ивановых, которые, прежде стоя в их рядах, обвиняли меня в ереси за мое отрицательное отношение к «экономизму», на все голоса крича, что я бланкист, «народоволец». Теперь советники Ивановы переменили фронт и во что бы то ни стало хотят «раскассировать» своих бывших учителей и союзников, меня же обвиняют в «экономизме». Я не счи</w:t>
        <w:softHyphen/>
        <w:t>таю нужным защищать здесь самого себя, но о бывших наших «эко</w:t>
        <w:softHyphen/>
        <w:t xml:space="preserve">номистах» скажу, что раз они увидели свою ошибку и потравили ее, </w:t>
      </w:r>
      <w:r>
        <w:rPr>
          <w:rFonts w:cs="Times New Roman" w:ascii="Times New Roman" w:hAnsi="Times New Roman"/>
          <w:i/>
          <w:iCs/>
          <w:color w:val="000000"/>
          <w:sz w:val="24"/>
        </w:rPr>
        <w:t xml:space="preserve">отказавшись от ревизионизма, </w:t>
      </w:r>
      <w:r>
        <w:rPr>
          <w:rFonts w:cs="Times New Roman" w:ascii="Times New Roman" w:hAnsi="Times New Roman"/>
          <w:color w:val="000000"/>
          <w:sz w:val="24"/>
        </w:rPr>
        <w:t xml:space="preserve">которому они одно время, </w:t>
      </w:r>
      <w:r>
        <w:rPr>
          <w:rFonts w:cs="Times New Roman" w:ascii="Times New Roman" w:hAnsi="Times New Roman"/>
          <w:i/>
          <w:iCs/>
          <w:color w:val="000000"/>
          <w:sz w:val="24"/>
        </w:rPr>
        <w:t>по недора</w:t>
        <w:softHyphen/>
        <w:t xml:space="preserve">зумению, </w:t>
      </w:r>
      <w:r>
        <w:rPr>
          <w:rFonts w:cs="Times New Roman" w:ascii="Times New Roman" w:hAnsi="Times New Roman"/>
          <w:color w:val="000000"/>
          <w:sz w:val="24"/>
        </w:rPr>
        <w:t xml:space="preserve">сочувствовали, то мы были бы </w:t>
      </w:r>
      <w:r>
        <w:rPr>
          <w:rFonts w:cs="Times New Roman" w:ascii="Times New Roman" w:hAnsi="Times New Roman"/>
          <w:i/>
          <w:iCs/>
          <w:color w:val="000000"/>
          <w:sz w:val="24"/>
        </w:rPr>
        <w:t xml:space="preserve">клеветниками, </w:t>
      </w:r>
      <w:r>
        <w:rPr>
          <w:rFonts w:cs="Times New Roman" w:ascii="Times New Roman" w:hAnsi="Times New Roman"/>
          <w:color w:val="000000"/>
          <w:sz w:val="24"/>
        </w:rPr>
        <w:t>если бы про</w:t>
        <w:softHyphen/>
        <w:t>должали называть их ревизионистами. Раз они признали нашу про</w:t>
        <w:softHyphen/>
        <w:t>грамму, они — наши единомышленники, и тот, кто вздумал бы трети</w:t>
        <w:softHyphen/>
        <w:t>ровать их как неполноправных членов партии, поступил бы в высшей степени несправедливо и страшно нерасчетливо. У нас, — революцион</w:t>
        <w:softHyphen/>
        <w:t>ных социал-демократов, — так много настоящих, непримиримых и не</w:t>
        <w:softHyphen/>
        <w:t>исправимых врагов, что с нашей стороны было бы безумием искус</w:t>
        <w:softHyphen/>
        <w:t>ственно создавать себе неприятелей, отталкивая от себя тех, которые вместе с нами стоят на точке зрения революционного пролетариата. Отталкивая их, мы ослабляем свои собственные силы и тем самым от</w:t>
        <w:softHyphen/>
        <w:t xml:space="preserve">носительно увеличиваем силы наших врагов, — </w:t>
      </w:r>
      <w:r>
        <w:rPr>
          <w:rFonts w:cs="Times New Roman" w:ascii="Times New Roman" w:hAnsi="Times New Roman"/>
          <w:i/>
          <w:iCs/>
          <w:color w:val="000000"/>
          <w:sz w:val="24"/>
        </w:rPr>
        <w:t xml:space="preserve">тех, которые боялись и борются </w:t>
      </w:r>
      <w:r>
        <w:rPr>
          <w:rFonts w:cs="Times New Roman" w:ascii="Times New Roman" w:hAnsi="Times New Roman"/>
          <w:color w:val="000000"/>
          <w:sz w:val="24"/>
        </w:rPr>
        <w:t xml:space="preserve">с </w:t>
      </w:r>
      <w:r>
        <w:rPr>
          <w:rFonts w:cs="Times New Roman" w:ascii="Times New Roman" w:hAnsi="Times New Roman"/>
          <w:i/>
          <w:iCs/>
          <w:color w:val="000000"/>
          <w:sz w:val="24"/>
        </w:rPr>
        <w:t>нами не по недоразумению, а повинуясь безошибочному</w:t>
      </w:r>
    </w:p>
    <w:p>
      <w:pPr>
        <w:pStyle w:val="Normal"/>
        <w:shd w:fill="FFFFFF" w:val="clear"/>
        <w:spacing w:lineRule="auto" w:line="360"/>
        <w:jc w:val="both"/>
        <w:rPr/>
      </w:pPr>
      <w:r>
        <w:rPr>
          <w:rFonts w:cs="Times New Roman" w:ascii="Times New Roman" w:hAnsi="Times New Roman"/>
          <w:color w:val="000000"/>
        </w:rPr>
        <w:t>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классовому инстинкту. </w:t>
      </w:r>
      <w:r>
        <w:rPr>
          <w:rFonts w:cs="Times New Roman" w:ascii="Times New Roman" w:hAnsi="Times New Roman"/>
          <w:color w:val="000000"/>
          <w:sz w:val="24"/>
        </w:rPr>
        <w:t>Отталкивая бывших «экономистов», мы дей</w:t>
        <w:softHyphen/>
        <w:t xml:space="preserve">ствуем, стало быть, </w:t>
      </w:r>
      <w:r>
        <w:rPr>
          <w:rFonts w:cs="Times New Roman" w:ascii="Times New Roman" w:hAnsi="Times New Roman"/>
          <w:i/>
          <w:iCs/>
          <w:color w:val="000000"/>
          <w:sz w:val="24"/>
        </w:rPr>
        <w:t xml:space="preserve">во вред </w:t>
      </w:r>
      <w:r>
        <w:rPr>
          <w:rFonts w:cs="Times New Roman" w:ascii="Times New Roman" w:hAnsi="Times New Roman"/>
          <w:color w:val="000000"/>
          <w:sz w:val="24"/>
        </w:rPr>
        <w:t>той революционной социал-демократии, ко</w:t>
        <w:softHyphen/>
        <w:t xml:space="preserve">торую мы хотим защищать, и </w:t>
      </w:r>
      <w:r>
        <w:rPr>
          <w:rFonts w:cs="Times New Roman" w:ascii="Times New Roman" w:hAnsi="Times New Roman"/>
          <w:i/>
          <w:iCs/>
          <w:color w:val="000000"/>
          <w:sz w:val="24"/>
        </w:rPr>
        <w:t xml:space="preserve">на пользу </w:t>
      </w:r>
      <w:r>
        <w:rPr>
          <w:rFonts w:cs="Times New Roman" w:ascii="Times New Roman" w:hAnsi="Times New Roman"/>
          <w:color w:val="000000"/>
          <w:sz w:val="24"/>
        </w:rPr>
        <w:t>тому оппортунизму, с которым мы хотим сражаться: мы идем в одну комнату, а попадаем в другую. Какой промах может быть смешнее этого? Какое положение может быть более жалким?</w:t>
      </w:r>
    </w:p>
    <w:p>
      <w:pPr>
        <w:pStyle w:val="Normal"/>
        <w:shd w:fill="FFFFFF" w:val="clear"/>
        <w:spacing w:lineRule="auto" w:line="360"/>
        <w:ind w:firstLine="422"/>
        <w:jc w:val="both"/>
        <w:rPr>
          <w:rFonts w:ascii="Times New Roman" w:hAnsi="Times New Roman" w:cs="Times New Roman"/>
          <w:sz w:val="24"/>
        </w:rPr>
      </w:pPr>
      <w:r>
        <w:rPr>
          <w:rFonts w:cs="Times New Roman" w:ascii="Times New Roman" w:hAnsi="Times New Roman"/>
          <w:color w:val="000000"/>
          <w:sz w:val="24"/>
        </w:rPr>
        <w:t>Мне не хотелось бы, чтобы советники Ивановы, гремящие теперь против бывших «экономистов», имели хоть какой-нибудь повод к лож</w:t>
        <w:softHyphen/>
        <w:t>ному истолкованию моих слов. Поэтому оговорюсь.</w:t>
      </w:r>
    </w:p>
    <w:p>
      <w:pPr>
        <w:pStyle w:val="Normal"/>
        <w:shd w:fill="FFFFFF" w:val="clear"/>
        <w:spacing w:lineRule="auto" w:line="360"/>
        <w:ind w:firstLine="394"/>
        <w:jc w:val="both"/>
        <w:rPr>
          <w:rFonts w:ascii="Times New Roman" w:hAnsi="Times New Roman" w:cs="Times New Roman"/>
          <w:sz w:val="24"/>
        </w:rPr>
      </w:pPr>
      <w:r>
        <w:rPr>
          <w:rFonts w:cs="Times New Roman" w:ascii="Times New Roman" w:hAnsi="Times New Roman"/>
          <w:color w:val="000000"/>
          <w:sz w:val="24"/>
        </w:rPr>
        <w:t xml:space="preserve">Я утверждаю, что на пользу оппортунизма,— более того, на пользу консервативной буржуазии и полицейского участка, — работают теперь те наши малоумные ревнители «твердости», которые с легким сердцем готовы отрывать от нашей партии одну категорию товарищей за другою, вроде того, как отрывают листик за листиком от артишока. Но прошу заметить: </w:t>
      </w:r>
      <w:r>
        <w:rPr>
          <w:rFonts w:cs="Times New Roman" w:ascii="Times New Roman" w:hAnsi="Times New Roman"/>
          <w:i/>
          <w:iCs/>
          <w:color w:val="000000"/>
          <w:sz w:val="24"/>
        </w:rPr>
        <w:t xml:space="preserve">я совсем не говорю, что они сознательно делают это. </w:t>
      </w:r>
      <w:r>
        <w:rPr>
          <w:rFonts w:cs="Times New Roman" w:ascii="Times New Roman" w:hAnsi="Times New Roman"/>
          <w:color w:val="000000"/>
          <w:sz w:val="24"/>
        </w:rPr>
        <w:t>Они просто-напросто не ведают, что творят. Пока продолжалась наша борьба с «экономизмом», они заучили слова: оппортунизм, ревизио</w:t>
        <w:softHyphen/>
        <w:t>низм, бернштейнианство, и теперь кидают эти слова совершенно не</w:t>
        <w:softHyphen/>
        <w:t>кстати, не разбирая, в кого и по поводу чего они их кидают, не пони</w:t>
        <w:softHyphen/>
        <w:t>мая, что обстоятельства изменились, и даже обвиняя в оппортунизме всякого, указывающего им на перемену обстоятельств. Представьте себе, что у вас висит в клетке попугай, в присутствии которого вы, видя, что идет дождь, восклицаете: «скверная погода!» Ненастье про</w:t>
        <w:softHyphen/>
        <w:t>должа-ется день, другой, третий, тянется так долго, что попугай запо</w:t>
        <w:softHyphen/>
        <w:t>минает, нако-нец, ваше восклицание и каждое утро вместе с вами по</w:t>
        <w:softHyphen/>
        <w:t>вторяет: «скверная погода!» Но вот ненастье кончилось, небо очисти</w:t>
        <w:softHyphen/>
        <w:t>лось, засияло солнце, вы говорите: «наконец-то хорошо стало!», а ваш пернатый сожитель по-преж-нему кричит: «скверная погода!» и уко</w:t>
        <w:softHyphen/>
        <w:t>ризненно смотрит на вас своими круг-лыми глазами, как бы обвиняя вас в оппортунизме. Что с ним делать? Совре-менен он, конечно, научится говорить: «наконец-то хорошо стало!» Но, может быть, он научится этому лишь тогда, когда опять наступит ненастье, а кроме того ведь до тех пор он не перестанет надоедать вам неуместным возгласом: «скверная погода!» и нелепым подозрением вас в оппортунизме. По-ди</w:t>
        <w:softHyphen/>
        <w:t>те-ка, переспорьте попугая!</w:t>
      </w:r>
    </w:p>
    <w:p>
      <w:pPr>
        <w:pStyle w:val="Normal"/>
        <w:shd w:fill="FFFFFF" w:val="clear"/>
        <w:spacing w:lineRule="auto" w:line="360" w:before="5" w:after="0"/>
        <w:ind w:firstLine="422"/>
        <w:jc w:val="both"/>
        <w:rPr>
          <w:rFonts w:ascii="Times New Roman" w:hAnsi="Times New Roman" w:cs="Times New Roman"/>
          <w:sz w:val="24"/>
        </w:rPr>
      </w:pPr>
      <w:r>
        <w:rPr>
          <w:rFonts w:cs="Times New Roman" w:ascii="Times New Roman" w:hAnsi="Times New Roman"/>
          <w:color w:val="000000"/>
          <w:sz w:val="24"/>
        </w:rPr>
        <w:t>Латинская пословица говорит: «что прилично Юпитеру, то непри</w:t>
        <w:softHyphen/>
        <w:t>лично волу», а я скажу: что прилично попугаю, то неприлично «ис</w:t>
        <w:softHyphen/>
        <w:t>кровцу», хотя бы он по своей «твердости» принадлежал даже к числу советников Ивановых. Наш второй съезд был полным торжеством орто-</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оксального марксизма; против ортодоксального марксизма говорил на нем разве только какой-нибудь Акимов; но Акимов никому не стра</w:t>
        <w:softHyphen/>
        <w:t>шен, им не испугаешь теперь даже воробьев на огороде. Мы должны воспользоваться своей победой, а нам предлагают следовать такой поли</w:t>
        <w:softHyphen/>
        <w:t>тике, благодаря которой в наших собственных рядах, — в рядах «орто</w:t>
        <w:softHyphen/>
        <w:t>доксов», — родятся и множатся несогласия и раздоры и наше намере</w:t>
        <w:softHyphen/>
        <w:t xml:space="preserve">ние «построить партию» грозит окончиться такой же жалкой неудачей, какой окончилась известная попытка построить башню до небес. Это не торжество победителей, это смятение, царствующее обыкновенно лишь в рядах побежденных. И виновники этого нелепого смятения мнят себя </w:t>
      </w:r>
      <w:r>
        <w:rPr>
          <w:rFonts w:cs="Times New Roman" w:ascii="Times New Roman" w:hAnsi="Times New Roman"/>
          <w:i/>
          <w:iCs/>
          <w:color w:val="000000"/>
          <w:sz w:val="24"/>
        </w:rPr>
        <w:t xml:space="preserve">организаторами! </w:t>
      </w:r>
      <w:r>
        <w:rPr>
          <w:rFonts w:cs="Times New Roman" w:ascii="Times New Roman" w:hAnsi="Times New Roman"/>
          <w:color w:val="000000"/>
          <w:sz w:val="24"/>
        </w:rPr>
        <w:t xml:space="preserve">Нет, если у них и есть какой-нибудь талантик, то талантик </w:t>
      </w:r>
      <w:r>
        <w:rPr>
          <w:rFonts w:cs="Times New Roman" w:ascii="Times New Roman" w:hAnsi="Times New Roman"/>
          <w:i/>
          <w:iCs/>
          <w:color w:val="000000"/>
          <w:sz w:val="24"/>
        </w:rPr>
        <w:t xml:space="preserve">чисто отрицательного, дезорганизаторского </w:t>
      </w:r>
      <w:r>
        <w:rPr>
          <w:rFonts w:cs="Times New Roman" w:ascii="Times New Roman" w:hAnsi="Times New Roman"/>
          <w:color w:val="000000"/>
          <w:sz w:val="24"/>
        </w:rPr>
        <w:t>свой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дставители» уфимские, среднеуральские и пр. изображают дело так, как будто «экономисты», до сих пор не отказавшиеся от со</w:t>
        <w:softHyphen/>
        <w:t>чувствия ревизионизму и желающие всякого вреда революционной со</w:t>
        <w:softHyphen/>
        <w:t>циал-демократии, повлияли на литературных представителей «мень</w:t>
        <w:softHyphen/>
        <w:t>шинства»: Аксельрода, Мартова, В. Засулич, и т. д., — а те в свою очередь испортили меня, ввергнув меня в пучину некогда ненавистного мне оппортунизма. И что всего интереснее, — эта адски коварная ин</w:t>
        <w:softHyphen/>
        <w:t>трига осуществилась еще до того, как я произвел всем известную ко</w:t>
        <w:softHyphen/>
        <w:t xml:space="preserve">оптацию, так как статья «Чего не делать» </w:t>
      </w:r>
      <w:r>
        <w:rPr>
          <w:rFonts w:cs="Times New Roman" w:ascii="Times New Roman" w:hAnsi="Times New Roman"/>
          <w:i/>
          <w:iCs/>
          <w:color w:val="000000"/>
          <w:sz w:val="24"/>
        </w:rPr>
        <w:t xml:space="preserve">появилась еще в то время, когда я был единоличным редактором «Искры». </w:t>
      </w:r>
      <w:r>
        <w:rPr>
          <w:rFonts w:cs="Times New Roman" w:ascii="Times New Roman" w:hAnsi="Times New Roman"/>
          <w:color w:val="000000"/>
          <w:sz w:val="24"/>
        </w:rPr>
        <w:t>С помощью этого объяснения нетрудно выставить в надлежащем свете и самый акт коопта</w:t>
        <w:softHyphen/>
        <w:t>ции: она сама есть продукт так наглядно изображенной «представи</w:t>
        <w:softHyphen/>
        <w:t xml:space="preserve">телями» интриги. Это очень ловко и удобно, жаль только, что такое объяснение слишком напоминает знаменитые объяснения «Московских Ведомостей», всюду видящих </w:t>
      </w:r>
      <w:r>
        <w:rPr>
          <w:rFonts w:cs="Times New Roman" w:ascii="Times New Roman" w:hAnsi="Times New Roman"/>
          <w:i/>
          <w:iCs/>
          <w:color w:val="000000"/>
          <w:sz w:val="24"/>
        </w:rPr>
        <w:t xml:space="preserve">«польскую интригу». </w:t>
      </w:r>
      <w:r>
        <w:rPr>
          <w:rFonts w:cs="Times New Roman" w:ascii="Times New Roman" w:hAnsi="Times New Roman"/>
          <w:color w:val="000000"/>
          <w:sz w:val="24"/>
        </w:rPr>
        <w:t>Кто умеет скепти</w:t>
        <w:softHyphen/>
        <w:t>чески относиться к «польской интриге», тот, разумеется, недоверчиво отнесется и к болтовне о будто бы сгубившей меня «экономической» интриге: он просто посмеется над этой «неистовой» болтовне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заметке, напечатанной в № 63 «Искры», я обратил внимание «представителей» на то обстоятельство, что их рассуждения о разных революционных движениях в Западной Европе обнаруживают самое безотрадное незнакомство с историей этих движений. Здесь я не буду касаться этой слабой стороны их,— если позволительно здесь так вы</w:t>
        <w:softHyphen/>
        <w:t xml:space="preserve">разиться, — миросозерцания, а поговорю об их </w:t>
      </w:r>
      <w:r>
        <w:rPr>
          <w:rFonts w:cs="Times New Roman" w:ascii="Times New Roman" w:hAnsi="Times New Roman"/>
          <w:i/>
          <w:iCs/>
          <w:color w:val="000000"/>
          <w:sz w:val="24"/>
        </w:rPr>
        <w:t>организационных взгля</w:t>
        <w:softHyphen/>
        <w:t xml:space="preserve">дах. </w:t>
      </w:r>
      <w:r>
        <w:rPr>
          <w:rFonts w:cs="Times New Roman" w:ascii="Times New Roman" w:hAnsi="Times New Roman"/>
          <w:color w:val="000000"/>
          <w:sz w:val="24"/>
        </w:rPr>
        <w:t>Ведь это теперь главно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комитеты, и отдельные члены партии могут получать очень широкие полномочия,  но это должно зависеть от   Центра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митета. Центральный Комитет может и, наоборот, если найдет нужным и полезным, своей властью раскассировать комитет или дру</w:t>
        <w:softHyphen/>
        <w:t>гую организацию, он может лишить того или другого члена партии его прав. Иначе нельзя успешно организовать дело пролетарской борьб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ими словами «представители» выражают всю сущность своих организационных взглядов. И не только своих. Я уверен, что с ними согласятся почта все сторонники «большинства», а сам ЦК не раз выражал свою уверенность в том, что ему принадлежит, в интересах «пролетарской борьбы», неограниченное право «раскассировать» че</w:t>
        <w:softHyphen/>
        <w:t>ловеков</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менно это право и отказывается признать за ним «меньшинство» нашей партии. Основательна ли претензия ЦК? Мы сейчас увидим.</w:t>
      </w:r>
    </w:p>
    <w:p>
      <w:pPr>
        <w:pStyle w:val="Normal"/>
        <w:shd w:fill="FFFFFF" w:val="clear"/>
        <w:spacing w:lineRule="auto" w:line="360"/>
        <w:ind w:firstLine="340"/>
        <w:jc w:val="both"/>
        <w:rPr/>
      </w:pPr>
      <w:r>
        <w:rPr>
          <w:rFonts w:cs="Times New Roman" w:ascii="Times New Roman" w:hAnsi="Times New Roman"/>
          <w:color w:val="000000"/>
          <w:sz w:val="24"/>
        </w:rPr>
        <w:t>Вообразите, что за Центральным Комитетом всеми нами признано пока еще спорное право «раскассирования». Тогда происходит вот что. Ввиду приближения съезда, ЦК всюду «раскассировывает» все недоволь</w:t>
        <w:softHyphen/>
        <w:t>ные им элементы, всюду сажает своих креатур и, наполнив этими креатурами все комитеты, без труда обеспечивает себе вполне по</w:t>
        <w:softHyphen/>
        <w:t>корное большинство на съезде. Съезд, составленный из креатур ЦК, дружно кричит ему: «ура!», одобряет все его удачные и неудачные действия и рукоплещет всем его планам и начинаниям. Тогда у нас, действительно, не будет в партии ни большинства, ни меньшинства, потому что тогда у нас осуществится идеал персидского шаха. Щедрин говорит, что когда Мак-Магонша спросила у этого повелителя «твердых» магометан, издавна пользующегося правом «раскассиро</w:t>
        <w:softHyphen/>
        <w:t xml:space="preserve">вания», какая из европейских стран нравится ему больше всех остальных, он, не колеблясь, ответил: «Россия» и тотчас же кратко пояснил свою мысль: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 xml:space="preserve">фюить!» У нас тогда будет как раз это самое: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раскассиро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редставители» называют это централизмом. Полноте, советники! Это просто-напросто была бы мертвая петля, туго затянутая на шее нашей партии, это — </w:t>
      </w:r>
      <w:r>
        <w:rPr>
          <w:rFonts w:cs="Times New Roman" w:ascii="Times New Roman" w:hAnsi="Times New Roman"/>
          <w:i/>
          <w:iCs/>
          <w:color w:val="000000"/>
          <w:sz w:val="24"/>
        </w:rPr>
        <w:t xml:space="preserve">бонапартизм, </w:t>
      </w:r>
      <w:r>
        <w:rPr>
          <w:rFonts w:cs="Times New Roman" w:ascii="Times New Roman" w:hAnsi="Times New Roman"/>
          <w:color w:val="000000"/>
          <w:sz w:val="24"/>
        </w:rPr>
        <w:t>если не абсолютная монархия ста</w:t>
        <w:softHyphen/>
        <w:t xml:space="preserve">рой, дореволюционной «манеры». Вы воображаете, что такой будто бы </w:t>
      </w:r>
      <w:r>
        <w:rPr>
          <w:rFonts w:cs="Times New Roman" w:ascii="Times New Roman" w:hAnsi="Times New Roman"/>
          <w:i/>
          <w:iCs/>
          <w:color w:val="000000"/>
          <w:sz w:val="24"/>
        </w:rPr>
        <w:t xml:space="preserve">«централизм» </w:t>
      </w:r>
      <w:r>
        <w:rPr>
          <w:rFonts w:cs="Times New Roman" w:ascii="Times New Roman" w:hAnsi="Times New Roman"/>
          <w:color w:val="000000"/>
          <w:sz w:val="24"/>
        </w:rPr>
        <w:t>необходим для дела пролетарской борьбы, а я говорю вам, что он не имеет ровно ничего общего с пролетарской борьбой и что самое возникновение мысли о нем в головах русских социал-демократов показывает, что наша партия, к сожалению, еще не вышла из своего детского периода. Такой централизм, наверное, понравился бы покойному Сергею Нечаеву, но он ни в каком случае не может вст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ть себе одобрения со стороны ортодоксального марксиста, сохра</w:t>
        <w:softHyphen/>
        <w:t>нившего обладание своими умственными способностям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продолжают: «Подготовка пролетариата к дикта</w:t>
        <w:softHyphen/>
        <w:t xml:space="preserve">туре — такая важная организационная задача, что ей должны быть подчинены все прочие. Подготовка состоит, между прочим, </w:t>
      </w:r>
      <w:r>
        <w:rPr>
          <w:rFonts w:cs="Times New Roman" w:ascii="Times New Roman" w:hAnsi="Times New Roman"/>
          <w:i/>
          <w:iCs/>
          <w:color w:val="000000"/>
          <w:sz w:val="24"/>
        </w:rPr>
        <w:t xml:space="preserve">в создании настроения в пользу сильной, властной пролетарской организации, в </w:t>
      </w:r>
      <w:r>
        <w:rPr>
          <w:rFonts w:cs="Times New Roman" w:ascii="Times New Roman" w:hAnsi="Times New Roman"/>
          <w:color w:val="000000"/>
          <w:sz w:val="24"/>
        </w:rPr>
        <w:t xml:space="preserve">выяснении всего значения ее. Можно возразить, что </w:t>
      </w:r>
      <w:r>
        <w:rPr>
          <w:rFonts w:cs="Times New Roman" w:ascii="Times New Roman" w:hAnsi="Times New Roman"/>
          <w:i/>
          <w:iCs/>
          <w:color w:val="000000"/>
          <w:sz w:val="24"/>
        </w:rPr>
        <w:t xml:space="preserve">диктаторы </w:t>
      </w:r>
      <w:r>
        <w:rPr>
          <w:rFonts w:cs="Times New Roman" w:ascii="Times New Roman" w:hAnsi="Times New Roman"/>
          <w:color w:val="000000"/>
          <w:sz w:val="24"/>
        </w:rPr>
        <w:t>являлись и являются сами собой. Но так не всегда было, и не стихийно, не оппортунистически должно быть в пролетар-ской партии. Здесь должны сочетаться высшая степень сознательности с беспрекословным повино</w:t>
        <w:softHyphen/>
        <w:t>вением; одна вызывать должна другое». (В примечании они прибавляют: сознание необходимости есть свобода воли.)</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ическое примечание насчет </w:t>
      </w:r>
      <w:r>
        <w:rPr>
          <w:rFonts w:cs="Times New Roman" w:ascii="Times New Roman" w:hAnsi="Times New Roman"/>
          <w:i/>
          <w:iCs/>
          <w:color w:val="000000"/>
          <w:sz w:val="24"/>
        </w:rPr>
        <w:t xml:space="preserve">свободы воли </w:t>
      </w:r>
      <w:r>
        <w:rPr>
          <w:rFonts w:cs="Times New Roman" w:ascii="Times New Roman" w:hAnsi="Times New Roman"/>
          <w:color w:val="000000"/>
          <w:sz w:val="24"/>
        </w:rPr>
        <w:t>есть чистокров</w:t>
        <w:softHyphen/>
        <w:t xml:space="preserve">нейшая галиматья, которая показывает одно: что советникам Ивановым никогда не следует пускаться в философию. А насчет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я замечу «представителям», что </w:t>
      </w:r>
      <w:r>
        <w:rPr>
          <w:rFonts w:cs="Times New Roman" w:ascii="Times New Roman" w:hAnsi="Times New Roman"/>
          <w:i/>
          <w:iCs/>
          <w:color w:val="000000"/>
          <w:sz w:val="24"/>
        </w:rPr>
        <w:t>они, очевидно, смешивают диктатуру про</w:t>
        <w:softHyphen/>
        <w:t xml:space="preserve">летариата с диктатурой над пролетариатом. </w:t>
      </w:r>
      <w:r>
        <w:rPr>
          <w:rFonts w:cs="Times New Roman" w:ascii="Times New Roman" w:hAnsi="Times New Roman"/>
          <w:color w:val="000000"/>
          <w:sz w:val="24"/>
        </w:rPr>
        <w:t>Впрочем, нет, даже и это неточно. В их бонапартистском плане «централистической» органи</w:t>
        <w:softHyphen/>
        <w:t xml:space="preserve">зации вообще нет места делу пролетариата: он выкроен по маленькому росту «интеллигентских» заговоров </w:t>
      </w:r>
      <w:r>
        <w:rPr>
          <w:rFonts w:cs="Times New Roman" w:ascii="Times New Roman" w:hAnsi="Times New Roman"/>
          <w:i/>
          <w:iCs/>
          <w:color w:val="000000"/>
          <w:sz w:val="24"/>
        </w:rPr>
        <w:t xml:space="preserve">допролетарского периода; </w:t>
      </w:r>
      <w:r>
        <w:rPr>
          <w:rFonts w:cs="Times New Roman" w:ascii="Times New Roman" w:hAnsi="Times New Roman"/>
          <w:color w:val="000000"/>
          <w:sz w:val="24"/>
        </w:rPr>
        <w:t>он пред</w:t>
        <w:softHyphen/>
        <w:t xml:space="preserve">ставляет собою лишь новое издание нечаевской диктатур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онечно, — продолжают «представители», — Центральный Ко</w:t>
        <w:softHyphen/>
        <w:t>митет нам представляется как коллегия самых опытных, самых энер</w:t>
        <w:softHyphen/>
        <w:t>гичных, самых закаленных борцов, самых умных и испытанных после</w:t>
        <w:softHyphen/>
        <w:t>дователей идей революционного социализма; им, поэтому, можно и должно разрешить вникнуть в каждую мелочь дела, им можно и должно разрешить давать широчайшие полномоч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Коллегия борцов самых опытных и самых умных! Да что вы, советники, над кем вы смеетесь? Какой же опытный и умный человек захотел бы войти в такую коллегию, которая, — согласно вашему плану, — представляла бы собою не более как преступное покушение на жизнь Российской Социал-Демократической Рабочей Партии?! </w:t>
      </w:r>
      <w:r>
        <w:rPr>
          <w:rFonts w:cs="Times New Roman" w:ascii="Times New Roman" w:hAnsi="Times New Roman"/>
          <w:i/>
          <w:iCs/>
          <w:color w:val="000000"/>
          <w:sz w:val="24"/>
        </w:rPr>
        <w:t>В такую коллегию захотели бы войти только ограниченные често</w:t>
        <w:softHyphen/>
      </w:r>
      <w:r>
        <w:rPr>
          <w:rFonts w:cs="Times New Roman" w:ascii="Times New Roman" w:hAnsi="Times New Roman"/>
          <w:i/>
          <w:iCs/>
          <w:color w:val="000000"/>
          <w:sz w:val="24"/>
          <w:szCs w:val="22"/>
        </w:rPr>
        <w:t xml:space="preserve">любцы. </w:t>
      </w:r>
      <w:r>
        <w:rPr>
          <w:rFonts w:cs="Times New Roman" w:ascii="Times New Roman" w:hAnsi="Times New Roman"/>
          <w:color w:val="000000"/>
          <w:sz w:val="24"/>
          <w:szCs w:val="22"/>
        </w:rPr>
        <w:t>Честолюбцы — потому что они решились бы из интерес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de-DE"/>
        </w:rPr>
        <w:t>1</w:t>
      </w:r>
      <w:r>
        <w:rPr>
          <w:rFonts w:cs="Times New Roman" w:ascii="Times New Roman" w:hAnsi="Times New Roman"/>
          <w:color w:val="000000"/>
          <w:szCs w:val="18"/>
          <w:lang w:val="de-DE"/>
        </w:rPr>
        <w:t xml:space="preserve">) </w:t>
      </w:r>
      <w:r>
        <w:rPr>
          <w:rFonts w:cs="Times New Roman" w:ascii="Times New Roman" w:hAnsi="Times New Roman"/>
          <w:color w:val="000000"/>
          <w:szCs w:val="18"/>
        </w:rPr>
        <w:t>Недаром в умах «представителей» понятие: «революционная социал-демократия» покрывается понятием: «интеллигенция». Это совсем не простая описка, как говорят теперь их, стыдящиеся за них, защитники. И свою изу</w:t>
        <w:softHyphen/>
        <w:t>мительную «диктатуру» они готовы преподнести, как важное открытие, западному пролетариату. Вот так комики! Нечего сказать, отличились!</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артии сделать пьедестал для своего личною тщеславия. Ограниченные — потому что они не понимали бы, до какой степени низок, хрупок и жалок такой пьедестал. Нет, если бы наша партия, в самом деле, награ</w:t>
        <w:softHyphen/>
        <w:t>дила себя такой организацией, то в ее рядах очень скоро не осталось бы места ни для умных людей, ни для закаленных борцов: в ней оста</w:t>
        <w:softHyphen/>
        <w:t xml:space="preserve">лись бы лишь лягушки, получившие, наконец, желанного царя, да </w:t>
      </w:r>
      <w:r>
        <w:rPr>
          <w:rFonts w:cs="Times New Roman" w:ascii="Times New Roman" w:hAnsi="Times New Roman"/>
          <w:i/>
          <w:iCs/>
          <w:color w:val="000000"/>
          <w:sz w:val="24"/>
        </w:rPr>
        <w:t xml:space="preserve">Центральный Журавль, </w:t>
      </w:r>
      <w:r>
        <w:rPr>
          <w:rFonts w:cs="Times New Roman" w:ascii="Times New Roman" w:hAnsi="Times New Roman"/>
          <w:color w:val="000000"/>
          <w:sz w:val="24"/>
        </w:rPr>
        <w:t xml:space="preserve">беспрепятственно глотающий этих лягушек одну за другою. </w:t>
      </w:r>
      <w:r>
        <w:rPr>
          <w:rFonts w:cs="Times New Roman" w:ascii="Times New Roman" w:hAnsi="Times New Roman"/>
          <w:color w:val="000000"/>
          <w:sz w:val="24"/>
          <w:lang w:val="fr-FR"/>
        </w:rPr>
        <w:t xml:space="preserve">Jamais politique, toujours hourra! et puis... </w:t>
      </w:r>
      <w:r>
        <w:rPr>
          <w:rFonts w:cs="Times New Roman" w:ascii="Times New Roman" w:hAnsi="Times New Roman"/>
          <w:color w:val="000000"/>
          <w:sz w:val="24"/>
        </w:rPr>
        <w:t>прощай, бедные, неразумные лягушки!</w:t>
      </w:r>
    </w:p>
    <w:p>
      <w:pPr>
        <w:pStyle w:val="Normal"/>
        <w:shd w:fill="FFFFFF" w:val="clear"/>
        <w:spacing w:lineRule="auto" w:line="360"/>
        <w:ind w:firstLine="340"/>
        <w:jc w:val="both"/>
        <w:rPr/>
      </w:pPr>
      <w:r>
        <w:rPr>
          <w:rFonts w:cs="Times New Roman" w:ascii="Times New Roman" w:hAnsi="Times New Roman"/>
          <w:color w:val="000000"/>
          <w:sz w:val="24"/>
        </w:rPr>
        <w:t>«Представители» убеждены, что меня испортили экономисты и что я вследствие этого сделался слишком уступчив. Меня так часто обвиняли в неуступчивости, что мне очень приятно приобрести репу</w:t>
        <w:softHyphen/>
        <w:t xml:space="preserve">тацию уступчивого человека. Но под страхом утраты этой, только что приобретенной мною репутации я скажу «представителям», что в этом вопросе я буду неуступчив до конц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Я </w:t>
      </w:r>
      <w:r>
        <w:rPr>
          <w:rFonts w:cs="Times New Roman" w:ascii="Times New Roman" w:hAnsi="Times New Roman"/>
          <w:color w:val="000000"/>
          <w:sz w:val="24"/>
        </w:rPr>
        <w:t xml:space="preserve">— </w:t>
      </w:r>
      <w:r>
        <w:rPr>
          <w:rFonts w:cs="Times New Roman" w:ascii="Times New Roman" w:hAnsi="Times New Roman"/>
          <w:i/>
          <w:iCs/>
          <w:color w:val="000000"/>
          <w:sz w:val="24"/>
        </w:rPr>
        <w:t>централист, но не бона</w:t>
        <w:softHyphen/>
        <w:t xml:space="preserve">партист. </w:t>
      </w:r>
      <w:r>
        <w:rPr>
          <w:rFonts w:cs="Times New Roman" w:ascii="Times New Roman" w:hAnsi="Times New Roman"/>
          <w:color w:val="000000"/>
          <w:sz w:val="24"/>
        </w:rPr>
        <w:t>Я стою за создание сильной централистической организации, но я не хочу, чтобы центр нашей партии съел всю партию, подобно тому, как тощие фараоновы коровы съели жирных. И по моему глубо</w:t>
        <w:softHyphen/>
        <w:t>кому убеждению, никто из рассудительных социал-демократов не имеет никакого права быть уступчивым в этом вопросе, потому что этот вопрос касается самого существования нашей партии, как партии сознательного, растущего и развивающегося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Уступить здесь могут и должны лишь те, которые выставляют и защищают претензии, подобные только что рассмотренным. </w:t>
      </w:r>
      <w:r>
        <w:rPr>
          <w:rFonts w:cs="Times New Roman" w:ascii="Times New Roman" w:hAnsi="Times New Roman"/>
          <w:i/>
          <w:iCs/>
          <w:color w:val="000000"/>
          <w:sz w:val="24"/>
        </w:rPr>
        <w:t xml:space="preserve">Этим </w:t>
      </w:r>
      <w:r>
        <w:rPr>
          <w:rFonts w:cs="Times New Roman" w:ascii="Times New Roman" w:hAnsi="Times New Roman"/>
          <w:color w:val="000000"/>
          <w:sz w:val="24"/>
        </w:rPr>
        <w:t>людям пора, давно пора, склониться к уступкам, потому что уже много, слишком много вреда принесли они всему нашему движению, всему делу освободительной борьбы в России!</w:t>
      </w:r>
    </w:p>
    <w:p>
      <w:pPr>
        <w:pStyle w:val="Normal"/>
        <w:shd w:fill="FFFFFF" w:val="clear"/>
        <w:spacing w:lineRule="auto" w:line="360"/>
        <w:ind w:firstLine="340"/>
        <w:jc w:val="both"/>
        <w:rPr/>
      </w:pPr>
      <w:r>
        <w:rPr>
          <w:rFonts w:cs="Times New Roman" w:ascii="Times New Roman" w:hAnsi="Times New Roman"/>
          <w:color w:val="000000"/>
          <w:sz w:val="24"/>
        </w:rPr>
        <w:t>Расставаясь пока с «/представителями», я очень хотел бы верить, что они не откажутся поразмыслить над тем, что я сказал. Понять это, право же, совсем не трудно. Надо только сделать маленькое усилие, как выражалась у Диккенса мисс Домб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хорошенько запомнят это разные «представители»: </w:t>
      </w:r>
      <w:r>
        <w:rPr>
          <w:rFonts w:cs="Times New Roman" w:ascii="Times New Roman" w:hAnsi="Times New Roman"/>
          <w:i/>
          <w:iCs/>
          <w:color w:val="000000"/>
          <w:sz w:val="24"/>
        </w:rPr>
        <w:t>ука</w:t>
        <w:softHyphen/>
        <w:t>занный мною вопрос есть центральный пункт всех наших организаци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Я крайне сожалею о том, что на съезде Лиги я поддерживал неко</w:t>
        <w:softHyphen/>
        <w:t>торые требования ЦК, стоящие в близкой связи с организационным принци</w:t>
        <w:softHyphen/>
        <w:t>пом, защищаемым «представителями». Тогда для меня еще не выяснился истинный характер этих требований. Я еще не знал, до чего может дойти наш эксцентричный комитет, и считал себя нравственно обязанным от</w:t>
        <w:softHyphen/>
        <w:t>стаивать его престиж.</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чых споров. Как только он получит надлежащее разрешение, </w:t>
      </w:r>
      <w:r>
        <w:rPr>
          <w:rFonts w:cs="Times New Roman" w:ascii="Times New Roman" w:hAnsi="Times New Roman"/>
          <w:color w:val="000000"/>
          <w:sz w:val="24"/>
        </w:rPr>
        <w:t xml:space="preserve">все </w:t>
      </w:r>
      <w:r>
        <w:rPr>
          <w:rFonts w:cs="Times New Roman" w:ascii="Times New Roman" w:hAnsi="Times New Roman"/>
          <w:i/>
          <w:iCs/>
          <w:color w:val="000000"/>
          <w:sz w:val="24"/>
        </w:rPr>
        <w:t xml:space="preserve">остальные спорные пункты уладятся почти сами собой. </w:t>
      </w:r>
      <w:r>
        <w:rPr>
          <w:rFonts w:cs="Times New Roman" w:ascii="Times New Roman" w:hAnsi="Times New Roman"/>
          <w:color w:val="000000"/>
          <w:sz w:val="24"/>
        </w:rPr>
        <w:t>Ведь ЦК по</w:t>
        <w:softHyphen/>
        <w:t>тому и не желает кооптировать в свою среду товарищей из «мень</w:t>
        <w:softHyphen/>
        <w:t>шинства», что он опасается их противодействия нынешним его чудо</w:t>
        <w:softHyphen/>
        <w:t>вищным и «смеха достойным» претензиям. Он превосходно знает, что «меньшинство» затем и хотело бы ввести в его среду своих предста</w:t>
        <w:softHyphen/>
        <w:t xml:space="preserve">вителей, чтобы попытаться остановить и образумить его, пока еще не поздно. Поэтому-то он и апеллирует против «меньшинства» к тому самому </w:t>
      </w:r>
      <w:r>
        <w:rPr>
          <w:rFonts w:cs="Times New Roman" w:ascii="Times New Roman" w:hAnsi="Times New Roman"/>
          <w:color w:val="000000"/>
          <w:sz w:val="24"/>
          <w:lang w:val="fr-FR"/>
        </w:rPr>
        <w:t xml:space="preserve">«Monsieur le Plébiscite», </w:t>
      </w:r>
      <w:r>
        <w:rPr>
          <w:rFonts w:cs="Times New Roman" w:ascii="Times New Roman" w:hAnsi="Times New Roman"/>
          <w:color w:val="000000"/>
          <w:sz w:val="24"/>
        </w:rPr>
        <w:t>к которому так лю-бил обращаться когда-то один не весьма хорошо кончивший император!</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Строгость необходим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 русская тихоокеанская эскадра терпела одно поражение за другим и когда русские моряки, несмотря на все свое несомненное мужество, оказывались не в состоянии причинить сколько-нибудь зна</w:t>
        <w:softHyphen/>
        <w:t>чительный вред неприятелю, царское правительство и его рептилии уверяли Россию, что этим не нужно смущаться, так как дело примет другой оборот и военное счастье повернется в нашу сторону, когда начнется сухопутная кампания. Теперь эта кампания началась, и вопреки успокоительным обещаниям телеграф снова и снова разносит по свету вести об японских победах. Наши охранители делают вид, что их нисколько не смущают и эти печальные для России ве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азета г. Грингмута с ученым видом знатока говорит, что «отход наших войск от Ялу был предрешен, по-видимому, уже давно и со</w:t>
        <w:softHyphen/>
        <w:t>ставляет, следовательно, одно из частных явлений общего плана действий, с которым, быть может, можно и не соглашаться, но который, несомненно, представляет собой нечто цельное и строго обду</w:t>
        <w:softHyphen/>
        <w:t>манное». Но этому вряд ли поверят даже самые простодушные чи</w:t>
        <w:softHyphen/>
        <w:t>татели «Московских Ведомостей». Если отход наших войск от Ялу был предрешен уже давно, то зачем же было загораживать дорогу японцам, зачем было начинать то сражение, которое по всем обстоя</w:t>
        <w:softHyphen/>
        <w:t>тельствам дела не могло не закончиться для русских неудачей? Или, может быть, это неудачное сражение, эти тысячи убитых и раненых, эти орудия, доставшиеся неприятелю, этот новый подъем духа в японской армии составляли необходимую часть плана, «строго обдуманного» нашими мудрыми военачальниками? Если — да, то это, конечно, хорошо; но в таком случае почему не пойти дальше и не сказать, что для выполнения этого оригинального плана непременно нужны были наши морские неудачи, до гибели адмирала Макарова включительно? Бумага все терпит. Правда, русский читатель уже не настолько простодушен, чтобы мог поверить таким нелепым россказням. Но ведь он не поверит и тому, что наше отступление от Ялу не было нов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удачей нашей армии. Кто не видит теперь, что на самом деле у царского правительства вовсе нет никакого серьезного плана; что оно было совсем не готово к той самой войне, которую делала неизбежной его же политика на Дальнем Востоке; что оно не знало хорошенько размеров ни своих собственных военных средств, ни средств не</w:t>
        <w:softHyphen/>
        <w:t xml:space="preserve">приятеля </w:t>
      </w:r>
      <w:r>
        <w:rPr>
          <w:rFonts w:cs="Times New Roman" w:ascii="Times New Roman" w:hAnsi="Times New Roman"/>
          <w:color w:val="000000"/>
          <w:sz w:val="24"/>
          <w:vertAlign w:val="superscript"/>
        </w:rPr>
        <w:t>1</w:t>
      </w:r>
      <w:r>
        <w:rPr>
          <w:rFonts w:cs="Times New Roman" w:ascii="Times New Roman" w:hAnsi="Times New Roman"/>
          <w:color w:val="000000"/>
          <w:sz w:val="24"/>
        </w:rPr>
        <w:t>). Это во всеуслышание признают даже те наши публицисты, которые отнюдь не склонны критиковать действия предержащих властей и подрывать доверие к ним в народе и обществе. «Мы с благо</w:t>
        <w:softHyphen/>
        <w:t xml:space="preserve">родной славянской честностью не готовились к войне, когда вели с Японией переговоры», — говорит г. Суворин в № 10106 «Нового Времени», забывая только прибавить, что подобную же «честность» обнаружило правительство Наполео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летом 1870 года, ведя пере</w:t>
        <w:softHyphen/>
        <w:t>говоры с Пруссией. «Теперь ясно для всех, — продолжает он, — что Япония гораздо лучше знает Россию, чем Россия Японию... Мы, простые смертные, вообще знаем мало. Но очевидно, что и в высших сферах знали Японию мало. Мы не знали о большом развитии у нее техники, об этой жажде хвататься за всякое изобретение в Европе и тотчас же им пользоваться, не дожидаясь, пока оно оправдает себя. Трусость китайцев обманывала нас и насчет храбрости японцев». Словом, наши «высшие сферы» совсем не знали, какого противника вызывают они на бой своей политикой захвата чужих земель, хотя они обязаны были знать, с кем они имеют дело, и хотя исполнение этой обязанности очень облегчалось для них недавним опытом войны Японии с Китаем. Думает ли наш публицист, что и этот непростительный промах объясняется «благородной славянской честностью»? Это, бесспорно, очень лестное для нас объяснение. Жаль только, что светлая картина «сла</w:t>
        <w:softHyphen/>
        <w:t>вянской честности» омрачается той «алчностью наживы», на которую указывает сам г. Суворин и которая, — приводя к бесчисленным «хи</w:t>
        <w:softHyphen/>
        <w:t>щениям» на всех многочисленных ступенях и во всех возможных «ве</w:t>
        <w:softHyphen/>
        <w:t>домствах» нашей администрации, — еще более ослабляла и без того сравнительно слабые силы России. Трудно представить себе, чтоб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Иностранные газеты сообщают, что генерал Куропаткин в длинной телеграмме, посланной им царю, протестует против поведения адмирала Алексеева, который хочет навязать ему план военных действий, прямо противоположный его собственному, г. Куропаткина, плану. Выходит, что У нас есть не один, а целых два плана (а у генерала Засулича был, пожалуй, третий), и каждый из них, вероятно, «строго обдуман». Это — полнейшая анархия, как две капли воды похожая на ту, которая господствовала во французской армии во время Семилетней войны, т. е. в эпоху глубочай</w:t>
        <w:softHyphen/>
        <w:t>шего упадка неограниченной монархии во Франц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стность» этого рода могла нравиться кому-нибудь, кроме «правящих сфер». И сам публицист «Нового Времени» заканчивает свое «маленькое письмо» строками, дающими повод думать, что она начинает находить себе у нас надлежащую оценку.</w:t>
      </w:r>
    </w:p>
    <w:p>
      <w:pPr>
        <w:pStyle w:val="Normal"/>
        <w:shd w:fill="FFFFFF" w:val="clear"/>
        <w:spacing w:lineRule="auto" w:line="360"/>
        <w:ind w:firstLine="340"/>
        <w:jc w:val="both"/>
        <w:rPr/>
      </w:pPr>
      <w:r>
        <w:rPr>
          <w:rFonts w:cs="Times New Roman" w:ascii="Times New Roman" w:hAnsi="Times New Roman"/>
          <w:color w:val="000000"/>
          <w:sz w:val="24"/>
        </w:rPr>
        <w:t xml:space="preserve">«Судите нашу распущенность, халатность, пренебрежение долгом, нашими обязанностями к общественному порядку, к пользам нашего отечества и государя, — взывает он, — но судите не для праздных проклятий, а для того, чтобы быть лучшими, благороднейшими, великими сынами России!» Стало быть, </w:t>
      </w:r>
      <w:r>
        <w:rPr>
          <w:rFonts w:cs="Times New Roman" w:ascii="Times New Roman" w:hAnsi="Times New Roman"/>
          <w:i/>
          <w:iCs/>
          <w:color w:val="000000"/>
          <w:sz w:val="24"/>
        </w:rPr>
        <w:t xml:space="preserve">проклятия </w:t>
      </w:r>
      <w:r>
        <w:rPr>
          <w:rFonts w:cs="Times New Roman" w:ascii="Times New Roman" w:hAnsi="Times New Roman"/>
          <w:color w:val="000000"/>
          <w:sz w:val="24"/>
        </w:rPr>
        <w:t>раздаются? Против кого же они направляются? Не против той ли правительственной системы, ко</w:t>
        <w:softHyphen/>
        <w:t xml:space="preserve">торая господствует в нашей несчастной стране и которая как будто нарочно придумана для того, чтобы воспитывать в своих представителях распущенность, халатность и пренебрежение своими обязанностями по отношению к «общественному порядку»? Очень на то похоже. В своем предыдущем письме (№ 10105 «Нового Времени») г. Суворин уже сообщил нам, что теперь русское общество начинает скептически относиться не только к обещаниям будущих побед над японцами, но и ко всей политике, приведшей нас к вооруженному столкновению с Японией. Этот скептицизм уже сам по себе должен предрасполагать наше общество к сознанию той простой истины, что </w:t>
      </w:r>
      <w:r>
        <w:rPr>
          <w:rFonts w:cs="Times New Roman" w:ascii="Times New Roman" w:hAnsi="Times New Roman"/>
          <w:i/>
          <w:iCs/>
          <w:color w:val="000000"/>
          <w:sz w:val="24"/>
        </w:rPr>
        <w:t>ответственность за бедствия, переживаемые Россией, падает не на отвлеченные свойства человеческой природы, а на существующий у нас политический порядок.</w:t>
      </w:r>
    </w:p>
    <w:p>
      <w:pPr>
        <w:pStyle w:val="Normal"/>
        <w:shd w:fill="FFFFFF" w:val="clear"/>
        <w:spacing w:lineRule="auto" w:line="360"/>
        <w:ind w:firstLine="340"/>
        <w:jc w:val="both"/>
        <w:rPr/>
      </w:pPr>
      <w:r>
        <w:rPr>
          <w:rFonts w:cs="Times New Roman" w:ascii="Times New Roman" w:hAnsi="Times New Roman"/>
          <w:color w:val="000000"/>
          <w:sz w:val="24"/>
        </w:rPr>
        <w:t>Весьма возможно, правда, что это сознание далеко не у всех еще достигло надлежащей ясности и что весьма многие из людей, «прокли</w:t>
        <w:softHyphen/>
        <w:t xml:space="preserve">нающих» существующие у нас порядки, еще не успели возвыситься до отрицательного отношения к их </w:t>
      </w:r>
      <w:r>
        <w:rPr>
          <w:rFonts w:cs="Times New Roman" w:ascii="Times New Roman" w:hAnsi="Times New Roman"/>
          <w:i/>
          <w:iCs/>
          <w:color w:val="000000"/>
          <w:sz w:val="24"/>
        </w:rPr>
        <w:t xml:space="preserve">политической основе. </w:t>
      </w:r>
      <w:r>
        <w:rPr>
          <w:rFonts w:cs="Times New Roman" w:ascii="Times New Roman" w:hAnsi="Times New Roman"/>
          <w:color w:val="000000"/>
          <w:sz w:val="24"/>
        </w:rPr>
        <w:t>Сам г. Суворин в своем рассуждении смешивает отечество с «государем» и отождествляет интересы России с интересами господина, дерзко обо</w:t>
        <w:softHyphen/>
        <w:t xml:space="preserve">звавшего </w:t>
      </w:r>
      <w:r>
        <w:rPr>
          <w:rFonts w:cs="Times New Roman" w:ascii="Times New Roman" w:hAnsi="Times New Roman"/>
          <w:i/>
          <w:iCs/>
          <w:color w:val="000000"/>
          <w:sz w:val="24"/>
        </w:rPr>
        <w:t xml:space="preserve">«бессмысленными мечтаниями» </w:t>
      </w:r>
      <w:r>
        <w:rPr>
          <w:rFonts w:cs="Times New Roman" w:ascii="Times New Roman" w:hAnsi="Times New Roman"/>
          <w:color w:val="000000"/>
          <w:sz w:val="24"/>
        </w:rPr>
        <w:t>всякую мысль об ограничении царской власти.</w:t>
      </w:r>
    </w:p>
    <w:p>
      <w:pPr>
        <w:pStyle w:val="Normal"/>
        <w:shd w:fill="FFFFFF" w:val="clear"/>
        <w:spacing w:lineRule="auto" w:line="360"/>
        <w:ind w:firstLine="340"/>
        <w:jc w:val="both"/>
        <w:rPr/>
      </w:pPr>
      <w:r>
        <w:rPr>
          <w:rFonts w:cs="Times New Roman" w:ascii="Times New Roman" w:hAnsi="Times New Roman"/>
          <w:color w:val="000000"/>
          <w:sz w:val="24"/>
        </w:rPr>
        <w:t xml:space="preserve">Не желая пускаться по этому поводу в полемику собственно с г. Сувориным, — от которого мы никогда не ожидали ни правильного суждения, ни смелого слова, — мы заметим, что </w:t>
      </w:r>
      <w:r>
        <w:rPr>
          <w:rFonts w:cs="Times New Roman" w:ascii="Times New Roman" w:hAnsi="Times New Roman"/>
          <w:i/>
          <w:iCs/>
          <w:color w:val="000000"/>
          <w:sz w:val="24"/>
        </w:rPr>
        <w:t xml:space="preserve">логика жизни сильнее самой застарелой нелогичности мысли. </w:t>
      </w:r>
      <w:r>
        <w:rPr>
          <w:rFonts w:cs="Times New Roman" w:ascii="Times New Roman" w:hAnsi="Times New Roman"/>
          <w:color w:val="000000"/>
          <w:sz w:val="24"/>
        </w:rPr>
        <w:t xml:space="preserve">Если севастопольский погром в корень подорвал систему Николая </w:t>
      </w:r>
      <w:r>
        <w:rPr>
          <w:rFonts w:cs="Times New Roman" w:ascii="Times New Roman" w:hAnsi="Times New Roman"/>
          <w:color w:val="000000"/>
          <w:sz w:val="24"/>
          <w:lang w:val="en-US"/>
        </w:rPr>
        <w:t>I</w:t>
      </w:r>
      <w:r>
        <w:rPr>
          <w:rFonts w:cs="Times New Roman" w:ascii="Times New Roman" w:hAnsi="Times New Roman"/>
          <w:color w:val="000000"/>
          <w:sz w:val="24"/>
        </w:rPr>
        <w:t xml:space="preserve">, то порт-артурский крах обещает до основания расшатать режим Николая </w:t>
      </w:r>
      <w:r>
        <w:rPr>
          <w:rFonts w:cs="Times New Roman" w:ascii="Times New Roman" w:hAnsi="Times New Roman"/>
          <w:color w:val="000000"/>
          <w:sz w:val="24"/>
          <w:lang w:val="en-US"/>
        </w:rPr>
        <w:t>II</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Суворин приглашает всех своих читателей быть строгими к самим себе. «Строгость необходима, — хнычет он, — для нашего нравоучения, чтобы не повторить наших ошибок, заблуждений, вол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ых и невольных, и пороков; чтобы не жить так, как мы жили». Нам,— т. е. России, — действительно нельзя жить так, как мы до сих пор жили, потому что если мы будем продолжать жить так, то мы по роковой необходимости будем повторять ошибки, за которые нам при</w:t>
        <w:softHyphen/>
        <w:t xml:space="preserve">ходится платить теперь страшно дорогой ценою. И нам действительно </w:t>
      </w:r>
      <w:r>
        <w:rPr>
          <w:rFonts w:cs="Times New Roman" w:ascii="Times New Roman" w:hAnsi="Times New Roman"/>
          <w:i/>
          <w:iCs/>
          <w:color w:val="000000"/>
          <w:sz w:val="24"/>
        </w:rPr>
        <w:t>«необходима строгость»,</w:t>
      </w:r>
      <w:r>
        <w:rPr>
          <w:rFonts w:cs="Times New Roman" w:ascii="Times New Roman" w:hAnsi="Times New Roman"/>
          <w:color w:val="000000"/>
          <w:sz w:val="24"/>
        </w:rPr>
        <w:t xml:space="preserve">— необходима не для «праздных» нравоучений, которые ровно никому и ровно ничему не помогали и не помогут, а для </w:t>
      </w:r>
      <w:r>
        <w:rPr>
          <w:rFonts w:cs="Times New Roman" w:ascii="Times New Roman" w:hAnsi="Times New Roman"/>
          <w:i/>
          <w:iCs/>
          <w:color w:val="000000"/>
          <w:sz w:val="24"/>
        </w:rPr>
        <w:t xml:space="preserve">беспощадной борьбы с царизмом, </w:t>
      </w:r>
      <w:r>
        <w:rPr>
          <w:rFonts w:cs="Times New Roman" w:ascii="Times New Roman" w:hAnsi="Times New Roman"/>
          <w:color w:val="000000"/>
          <w:sz w:val="24"/>
        </w:rPr>
        <w:t>который уже давно стал силь</w:t>
        <w:softHyphen/>
        <w:t>нейшим препятствием для внутреннего развития России, а теперь за</w:t>
        <w:softHyphen/>
        <w:t xml:space="preserve">влек ее в бессмысленную войну, грозящую ей целым рядом непоправимых бедствий. В </w:t>
      </w:r>
      <w:r>
        <w:rPr>
          <w:rFonts w:cs="Times New Roman" w:ascii="Times New Roman" w:hAnsi="Times New Roman"/>
          <w:i/>
          <w:iCs/>
          <w:color w:val="000000"/>
          <w:sz w:val="24"/>
        </w:rPr>
        <w:t xml:space="preserve">этой </w:t>
      </w:r>
      <w:r>
        <w:rPr>
          <w:rFonts w:cs="Times New Roman" w:ascii="Times New Roman" w:hAnsi="Times New Roman"/>
          <w:color w:val="000000"/>
          <w:sz w:val="24"/>
        </w:rPr>
        <w:t>борьбе мы на самом</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деле должны быть </w:t>
      </w:r>
      <w:r>
        <w:rPr>
          <w:rFonts w:cs="Times New Roman" w:ascii="Times New Roman" w:hAnsi="Times New Roman"/>
          <w:i/>
          <w:iCs/>
          <w:color w:val="000000"/>
          <w:sz w:val="24"/>
        </w:rPr>
        <w:t xml:space="preserve">«строги» </w:t>
      </w:r>
      <w:r>
        <w:rPr>
          <w:rFonts w:cs="Times New Roman" w:ascii="Times New Roman" w:hAnsi="Times New Roman"/>
          <w:color w:val="000000"/>
          <w:sz w:val="24"/>
        </w:rPr>
        <w:t>не только по отношению к прямым представителям господствующей у нас позорной политической системы, — с которыми у нас не может быть ни продолжительного мира, ни самого короткого перемирия, — но также и по отношению ко воем тем «загадочным натурам», которые, не принадлежа к числу обывателей, мало разбирающихся в политических вопросах, и не становясь прямо на сторону царского правительства, а порой нося даже либеральный плащ, в то же самое время усиливают позиции царизма своим неразумием, своей дряблостью, слабостью и не</w:t>
        <w:softHyphen/>
        <w:t>последовательностью. Люди этого разряда, — люди-трава, люди-слиз</w:t>
        <w:softHyphen/>
        <w:t>няки, как говаривал покойный А. И. Герцен, — по-видимому, еще долго у нас не переведутся, и эти люди заслуживают самого строгого осуждения потому, что делу свободы они иногда, хотя, может быть, и невзначай, вредят больше, чем самые убежденные и упорные охраните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 их числу мы, к искреннейшему нашему сожалению, вынуждены отнести либерального корреспондента либеральных «Русских Ведо</w:t>
        <w:softHyphen/>
        <w:t xml:space="preserve">мостей»,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который, подобно г. Суворину, не умеет отличить отечество от на-чальства. В своем письме от 1 апреля (см. №</w:t>
      </w:r>
      <w:r>
        <w:rPr>
          <w:rFonts w:cs="Times New Roman" w:ascii="Times New Roman" w:hAnsi="Times New Roman"/>
          <w:i/>
          <w:iCs/>
          <w:color w:val="000000"/>
          <w:sz w:val="24"/>
        </w:rPr>
        <w:t xml:space="preserve"> </w:t>
      </w:r>
      <w:r>
        <w:rPr>
          <w:rFonts w:cs="Times New Roman" w:ascii="Times New Roman" w:hAnsi="Times New Roman"/>
          <w:color w:val="000000"/>
          <w:sz w:val="24"/>
        </w:rPr>
        <w:t>97 «Русских Ведомостей») он, описывая впечатление, произведенное на англичан гибелью «Петропавлов-ска», приводит мнения тех «ра</w:t>
        <w:softHyphen/>
        <w:t>дикальных» английских изданий, которые в вопросе о войне «реши</w:t>
        <w:softHyphen/>
        <w:t>тельно выступили сторонниками русского народа, сделав соответствен</w:t>
        <w:softHyphen/>
        <w:t>ные оговорки». («Русские Ведомости» № 97.) Какие же именно ого</w:t>
        <w:softHyphen/>
        <w:t>ворки, г. корреспондент? Самой естественной и самой основательной изо всех оговорок, возможных в настоящем случае, является та, что войну с Японией ведет не русский народ, а его злейший и опаснейший враг — русское правительство; но с точки зрения этой оговорки вопрос о том, на чью сторону должна стать английская и всякая другая демо</w:t>
        <w:softHyphen/>
        <w:t>кратия, пред-ставляется совсем не в том свете, в каком его видя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Московские Ведомости», г. Суворин, лондонский корреспондент либе</w:t>
        <w:softHyphen/>
        <w:t xml:space="preserve">ральной московской газеты и английские «радикалы». Г-н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 xml:space="preserve">говорит, что, по мнению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всякий, знакомый с произведе</w:t>
        <w:softHyphen/>
        <w:t xml:space="preserve">ниями наших великих писателей, — Гоголя, Достоевского. Тургенева, — «не колеблясь станет на сторону русских в войне». Цитируемой г. </w:t>
      </w:r>
      <w:r>
        <w:rPr>
          <w:rFonts w:cs="Times New Roman" w:ascii="Times New Roman" w:hAnsi="Times New Roman"/>
          <w:color w:val="000000"/>
          <w:sz w:val="24"/>
          <w:szCs w:val="22"/>
          <w:lang w:val="it-IT"/>
        </w:rPr>
        <w:t xml:space="preserve">Sh. </w:t>
      </w:r>
      <w:r>
        <w:rPr>
          <w:rFonts w:cs="Times New Roman" w:ascii="Times New Roman" w:hAnsi="Times New Roman"/>
          <w:color w:val="000000"/>
          <w:sz w:val="24"/>
          <w:szCs w:val="22"/>
        </w:rPr>
        <w:t>«радикальной» газете, вероятно, неизвестно положение русской лите</w:t>
        <w:softHyphen/>
        <w:t>ратуры, а образованным русским людям прекрасно известно все, сде</w:t>
        <w:softHyphen/>
        <w:t xml:space="preserve">ланное царским правительством для того, чтобы подмешать ее развитию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 xml:space="preserve">как можно больше отравить существование лучших и талантливейших ее представителей. Странно поэтому, что г. либеральный корреспондент с своей стороны не прибавил к выписке, сделанной им из </w:t>
      </w:r>
      <w:r>
        <w:rPr>
          <w:rFonts w:cs="Times New Roman" w:ascii="Times New Roman" w:hAnsi="Times New Roman"/>
          <w:color w:val="000000"/>
          <w:sz w:val="24"/>
          <w:szCs w:val="22"/>
          <w:lang w:val="it-IT"/>
        </w:rPr>
        <w:t xml:space="preserve">«Reynolds Newspapers», </w:t>
      </w:r>
      <w:r>
        <w:rPr>
          <w:rFonts w:cs="Times New Roman" w:ascii="Times New Roman" w:hAnsi="Times New Roman"/>
          <w:color w:val="000000"/>
          <w:sz w:val="24"/>
          <w:szCs w:val="22"/>
        </w:rPr>
        <w:t xml:space="preserve">«соответственной оговорки», гласящей, что кто любит русскую литературу, тот </w:t>
      </w:r>
      <w:r>
        <w:rPr>
          <w:rFonts w:cs="Times New Roman" w:ascii="Times New Roman" w:hAnsi="Times New Roman"/>
          <w:i/>
          <w:iCs/>
          <w:color w:val="000000"/>
          <w:sz w:val="24"/>
          <w:szCs w:val="22"/>
        </w:rPr>
        <w:t xml:space="preserve">везде и всегда </w:t>
      </w:r>
      <w:r>
        <w:rPr>
          <w:rFonts w:cs="Times New Roman" w:ascii="Times New Roman" w:hAnsi="Times New Roman"/>
          <w:color w:val="000000"/>
          <w:sz w:val="24"/>
          <w:szCs w:val="22"/>
        </w:rPr>
        <w:t xml:space="preserve">против русского правительства. Далее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повторяет то, несомненно, очень «радикальное» и спра</w:t>
        <w:softHyphen/>
        <w:t>ведливое мнение, что японский империализм основан «на страшной нищете масс». Но и оно вовсе не решает вопроса, так неумело затро</w:t>
        <w:softHyphen/>
        <w:t xml:space="preserve">нутого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ведь наш российский империализм зиждется тоже не на обогащении масс, как это известно всему миру, а лучше всего самим «массам». Человек имеет право быть смешным, но не следует злоупо</w:t>
        <w:softHyphen/>
        <w:t>треблять этим правом, а г. либеральный корреспондент положительно злоупотребляет им, цитируя, — вслед за «одним английским исследова</w:t>
        <w:softHyphen/>
        <w:t xml:space="preserve">телем», — слова «выдающегося и блестящего японского социолога», который говорит:  «Каждый броненосец поглощает сотни и тысячи рисовых полей. Вот почему наши крестьяне не могут есть риса». «Социолог», конечно, прав; но г. корреспондент, как видно, позабыл, что </w:t>
      </w:r>
      <w:r>
        <w:rPr>
          <w:rFonts w:cs="Times New Roman" w:ascii="Times New Roman" w:hAnsi="Times New Roman"/>
          <w:i/>
          <w:iCs/>
          <w:color w:val="000000"/>
          <w:sz w:val="24"/>
          <w:szCs w:val="22"/>
        </w:rPr>
        <w:t xml:space="preserve">наши </w:t>
      </w:r>
      <w:r>
        <w:rPr>
          <w:rFonts w:cs="Times New Roman" w:ascii="Times New Roman" w:hAnsi="Times New Roman"/>
          <w:color w:val="000000"/>
          <w:sz w:val="24"/>
          <w:szCs w:val="22"/>
        </w:rPr>
        <w:t>броненосцы, — те самые броненосцы, которые оказались до такой степени никуда не годными,— тоже очень недешево обходятся русскому крестьянину, который еще реже, чем японский, наедается досыта. Но все это только цветочки, а вот невероятно крупная, уди</w:t>
        <w:softHyphen/>
        <w:t xml:space="preserve">вительно сочная ягодка.  «Цитируемый  исследователь, — продолжает г. </w:t>
      </w:r>
      <w:r>
        <w:rPr>
          <w:rFonts w:cs="Times New Roman" w:ascii="Times New Roman" w:hAnsi="Times New Roman"/>
          <w:color w:val="000000"/>
          <w:sz w:val="24"/>
          <w:szCs w:val="22"/>
          <w:lang w:val="de-DE"/>
        </w:rPr>
        <w:t xml:space="preserve">Sh., </w:t>
      </w:r>
      <w:r>
        <w:rPr>
          <w:rFonts w:cs="Times New Roman" w:ascii="Times New Roman" w:hAnsi="Times New Roman"/>
          <w:color w:val="000000"/>
          <w:sz w:val="24"/>
          <w:szCs w:val="22"/>
        </w:rPr>
        <w:t xml:space="preserve">— обращает внимание на то обстоятельство, что этот (т. е. японский) пролетариат отнюдь не настроен так враждебно к России, как самура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ил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как консервативное деревенское население. Наоборот, городской пролетариат желает жить в мире с нами, но с его желаниями не справлялись». Это звучит не только либерально, но даже очень «радикально». Однако и это целиком основано на выгодной лишь для царского правитель-ства путанице понятий. Изо всех элемент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 е. мелкое японское дворян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понского населения не желали войны только пролетарии, усвоившие себе социалистические понятия. С мнениями этих пролетариев действи</w:t>
        <w:softHyphen/>
        <w:t>тельно ни-кто не считался. Но ведь г. корреспонденту не безызвестно, что сознательные пролетарии существуют и в России. Пусть же он ска</w:t>
        <w:softHyphen/>
        <w:t xml:space="preserve">жет нам, считалось ли с их желаниями царское правительство, ведущее теперь войну с Японией; спросило ли оно их, что они думают о занятии Порт-Артура, о захвате Манчжурии? «Английский исследователь» мог не знать или позабыть, а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нравственно обязан был знать и помнить, что российский пролетариат еще гораздо больше бесправен, чем японский, и что на все его желания царское правительство отвечает только нагайками и прикладами, штыками и пулями. Г-н корреспондент нравственно обязан был знать, что в борьбе с революционным пролета</w:t>
        <w:softHyphen/>
        <w:t>риатом и с голодающим крестьянством «христолюбивое» российское воинство пожало очень много лавров. Как же мог он хоть на мгновение вообразить, что демократы, достойные своего названия и искренно сочувствующие трудящемуся населению России, могут желать победы тому самому правительству, которое опирается на это войско и поль</w:t>
        <w:softHyphen/>
        <w:t xml:space="preserve">зуется его силой для неслыханного угнетения своего собственного народа? Нет, если бы г. </w:t>
      </w:r>
      <w:r>
        <w:rPr>
          <w:rFonts w:cs="Times New Roman" w:ascii="Times New Roman" w:hAnsi="Times New Roman"/>
          <w:color w:val="000000"/>
          <w:sz w:val="24"/>
          <w:lang w:val="it-IT"/>
        </w:rPr>
        <w:t xml:space="preserve">Sh. </w:t>
      </w:r>
      <w:r>
        <w:rPr>
          <w:rFonts w:cs="Times New Roman" w:ascii="Times New Roman" w:hAnsi="Times New Roman"/>
          <w:color w:val="000000"/>
          <w:sz w:val="24"/>
        </w:rPr>
        <w:t>действительно захотел узнать мнение со</w:t>
        <w:softHyphen/>
        <w:t xml:space="preserve">временной </w:t>
      </w:r>
      <w:r>
        <w:rPr>
          <w:rFonts w:cs="Times New Roman" w:ascii="Times New Roman" w:hAnsi="Times New Roman"/>
          <w:i/>
          <w:iCs/>
          <w:color w:val="000000"/>
          <w:sz w:val="24"/>
        </w:rPr>
        <w:t xml:space="preserve">передовой </w:t>
      </w:r>
      <w:r>
        <w:rPr>
          <w:rFonts w:cs="Times New Roman" w:ascii="Times New Roman" w:hAnsi="Times New Roman"/>
          <w:color w:val="000000"/>
          <w:sz w:val="24"/>
        </w:rPr>
        <w:t xml:space="preserve">демократии, то он спросил бы себя, на чью сторону склоняется сочувствие </w:t>
      </w:r>
      <w:r>
        <w:rPr>
          <w:rFonts w:cs="Times New Roman" w:ascii="Times New Roman" w:hAnsi="Times New Roman"/>
          <w:i/>
          <w:iCs/>
          <w:color w:val="000000"/>
          <w:sz w:val="24"/>
        </w:rPr>
        <w:t xml:space="preserve">международных социал-демократов, </w:t>
      </w:r>
      <w:r>
        <w:rPr>
          <w:rFonts w:cs="Times New Roman" w:ascii="Times New Roman" w:hAnsi="Times New Roman"/>
          <w:color w:val="000000"/>
          <w:sz w:val="24"/>
        </w:rPr>
        <w:t xml:space="preserve">и тогда ему легко было бы, — ознакомившись с их литературой, — убедиться, что социал-демократы всех стран, — не исключая и Англии, — без всяких «оговорок» желают победы </w:t>
      </w:r>
      <w:r>
        <w:rPr>
          <w:rFonts w:cs="Times New Roman" w:ascii="Times New Roman" w:hAnsi="Times New Roman"/>
          <w:i/>
          <w:iCs/>
          <w:color w:val="000000"/>
          <w:sz w:val="24"/>
        </w:rPr>
        <w:t xml:space="preserve">японскому </w:t>
      </w:r>
      <w:r>
        <w:rPr>
          <w:rFonts w:cs="Times New Roman" w:ascii="Times New Roman" w:hAnsi="Times New Roman"/>
          <w:color w:val="000000"/>
          <w:sz w:val="24"/>
        </w:rPr>
        <w:t xml:space="preserve">оружию </w:t>
      </w:r>
      <w:r>
        <w:rPr>
          <w:rFonts w:cs="Times New Roman" w:ascii="Times New Roman" w:hAnsi="Times New Roman"/>
          <w:color w:val="000000"/>
          <w:sz w:val="24"/>
          <w:vertAlign w:val="superscript"/>
        </w:rPr>
        <w:t>1</w:t>
      </w:r>
      <w:r>
        <w:rPr>
          <w:rFonts w:cs="Times New Roman" w:ascii="Times New Roman" w:hAnsi="Times New Roman"/>
          <w:color w:val="000000"/>
          <w:sz w:val="24"/>
        </w:rPr>
        <w:t>). И это вполне понятно, Не</w:t>
      </w:r>
      <w:r>
        <w:rPr>
          <w:rFonts w:cs="Times New Roman" w:ascii="Times New Roman" w:hAnsi="Times New Roman"/>
          <w:color w:val="000000"/>
          <w:sz w:val="24"/>
          <w:lang w:val="it-IT"/>
        </w:rPr>
        <w:t xml:space="preserve"> </w:t>
      </w:r>
      <w:r>
        <w:rPr>
          <w:rFonts w:cs="Times New Roman" w:ascii="Times New Roman" w:hAnsi="Times New Roman"/>
          <w:color w:val="000000"/>
          <w:sz w:val="24"/>
        </w:rPr>
        <w:t>японский микадо, а русский царь всегда служил надежнейшим оплотом европейской реакции; не японский микадо, а русский царь давил Польшу, усмирял Венгрию, травит «жидов», нарушает конститу</w:t>
        <w:softHyphen/>
        <w:t>цию Финляндии; не японский микадо, а русский царь до сих пор шляется величайшей угрозой освободительному движению в Европе. Вот почему представители и друзья этого движения не могут желать, чтобы победило царское правительство. Международная социал-демо-кра</w:t>
        <w:softHyphen/>
        <w:t>тия нимало не склонна к идеализации японских порядков. Принципи</w:t>
        <w:softHyphen/>
        <w:t xml:space="preserve">альная противница милитаризма, сна вообще не сочувствует войне и знает, во что обойдется японскому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 xml:space="preserve">победа Японии. Но знает она также, что несравненно дороже обошлась бы России, а с нею и всей Европе, победа русского царя над Японией. </w:t>
      </w:r>
      <w:r>
        <w:rPr>
          <w:rFonts w:cs="Times New Roman" w:ascii="Times New Roman" w:hAnsi="Times New Roman"/>
          <w:i/>
          <w:iCs/>
          <w:color w:val="000000"/>
          <w:sz w:val="24"/>
        </w:rPr>
        <w:t>Из двух зол она выбира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Что касается Англии, то мы рекомендуем г. </w:t>
      </w:r>
      <w:r>
        <w:rPr>
          <w:rFonts w:cs="Times New Roman" w:ascii="Times New Roman" w:hAnsi="Times New Roman"/>
          <w:color w:val="000000"/>
          <w:lang w:val="it-IT"/>
        </w:rPr>
        <w:t xml:space="preserve">Sh. </w:t>
      </w:r>
      <w:r>
        <w:rPr>
          <w:rFonts w:cs="Times New Roman" w:ascii="Times New Roman" w:hAnsi="Times New Roman"/>
          <w:color w:val="000000"/>
        </w:rPr>
        <w:t>хотя бы заметку «</w:t>
      </w:r>
      <w:r>
        <w:rPr>
          <w:rFonts w:cs="Times New Roman" w:ascii="Times New Roman" w:hAnsi="Times New Roman"/>
          <w:color w:val="000000"/>
          <w:lang w:val="en-US"/>
        </w:rPr>
        <w:t>C</w:t>
      </w:r>
      <w:r>
        <w:rPr>
          <w:rFonts w:cs="Times New Roman" w:ascii="Times New Roman" w:hAnsi="Times New Roman"/>
          <w:color w:val="000000"/>
          <w:lang w:val="fr-FR"/>
        </w:rPr>
        <w:t xml:space="preserve">rush </w:t>
      </w:r>
      <w:r>
        <w:rPr>
          <w:rFonts w:cs="Times New Roman" w:ascii="Times New Roman" w:hAnsi="Times New Roman"/>
          <w:color w:val="000000"/>
          <w:lang w:val="it-IT"/>
        </w:rPr>
        <w:t>the Muscovite Tyranny</w:t>
      </w:r>
      <w:r>
        <w:rPr>
          <w:rFonts w:cs="Times New Roman" w:ascii="Times New Roman" w:hAnsi="Times New Roman"/>
          <w:b/>
          <w:bCs/>
          <w:color w:val="000000"/>
          <w:lang w:val="it-IT"/>
        </w:rPr>
        <w:t xml:space="preserve">» </w:t>
      </w:r>
      <w:r>
        <w:rPr>
          <w:rFonts w:cs="Times New Roman" w:ascii="Times New Roman" w:hAnsi="Times New Roman"/>
          <w:color w:val="000000"/>
        </w:rPr>
        <w:t xml:space="preserve">в последнем, 1061, номере органа английской социал-демократической федера-ции, </w:t>
      </w:r>
      <w:r>
        <w:rPr>
          <w:rFonts w:cs="Times New Roman" w:ascii="Times New Roman" w:hAnsi="Times New Roman"/>
          <w:color w:val="000000"/>
          <w:lang w:val="fr-FR"/>
        </w:rPr>
        <w:t>«Justice».</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меньшее. </w:t>
      </w:r>
      <w:r>
        <w:rPr>
          <w:rFonts w:cs="Times New Roman" w:ascii="Times New Roman" w:hAnsi="Times New Roman"/>
          <w:color w:val="000000"/>
          <w:sz w:val="24"/>
        </w:rPr>
        <w:t>Это известно всем тем, кого интересует великое революцион</w:t>
        <w:softHyphen/>
        <w:t>ное и единственное истинно-демократическое движение нашего времени. И нам совершенно непонятно, каким образом г. либеральный кор</w:t>
        <w:softHyphen/>
        <w:t>респондент московской газеты решился умолчать об этом, заговорив о сочувствии к России «радикальных» элементов одной из европейских стран. Г-н корреспондент не солгал, но он исказил истину, сообщив своим читателям лишь ничтожную и наименее важную ее часть. А такое искажение хуже лж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Нечего и говорить! Мы сами, как нельзя лучше, понимаем, что в данном случае истина не заключает в себе ничего лестного для рус</w:t>
        <w:softHyphen/>
        <w:t xml:space="preserve">ского национального чувства. Нам очень больно за Россию. Но горю не поможешь искажением истины. Чтобы помочь ему, необходимы такие серьезные «оговорки», которые, войдя в нашу внутреннюю жизнь, радикально изменили бы роль нашей страны в международной политике. Если нам обидно, что наша страна представляется передовым партиям других стран чем-то вроде общеевропейского жандарма, которому они не могут не желать неудач и поражений, то у нас есть лишь один выход: мы должны как можно скорее покончить с правительством, позорящим нас в глазах всего цивилизованного мира. Нет и не может быть таких исключительных обстоятельств, которые позволяли бы нам, — и, говоря «нам», мы имеем в виду всех тех, кому в самом деле дорога интересы и честь нашей страны, — хотя бы самое короткое время, хотя бы лишь несколько шагов идти рядом с царизмом. Даже и война ничего не изменяет в этом, потому что и во время войны интересы нашег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ни на одно мгновение не перестают самым коренным образом расходиться с интересами нашего </w:t>
      </w:r>
      <w:r>
        <w:rPr>
          <w:rFonts w:cs="Times New Roman" w:ascii="Times New Roman" w:hAnsi="Times New Roman"/>
          <w:i/>
          <w:iCs/>
          <w:color w:val="000000"/>
          <w:sz w:val="24"/>
        </w:rPr>
        <w:t xml:space="preserve">правительства. </w:t>
      </w:r>
      <w:r>
        <w:rPr>
          <w:rFonts w:cs="Times New Roman" w:ascii="Times New Roman" w:hAnsi="Times New Roman"/>
          <w:color w:val="000000"/>
          <w:sz w:val="24"/>
        </w:rPr>
        <w:t>Те огромные бедствия, которые война навлекает на русский народ, являются лишь новым до</w:t>
        <w:softHyphen/>
        <w:t xml:space="preserve">казательством того, что ему нужно как можно скорее освободиться. И чем больнее отзываются в нашем сердце эти огромные бедствия войны, тем тверже должны мы помнить, что теперь более, чем когда-нибудь, </w:t>
      </w:r>
      <w:r>
        <w:rPr>
          <w:rFonts w:cs="Times New Roman" w:ascii="Times New Roman" w:hAnsi="Times New Roman"/>
          <w:i/>
          <w:iCs/>
          <w:color w:val="000000"/>
          <w:sz w:val="24"/>
        </w:rPr>
        <w:t xml:space="preserve">строгость необходима, </w:t>
      </w:r>
      <w:r>
        <w:rPr>
          <w:rFonts w:cs="Times New Roman" w:ascii="Times New Roman" w:hAnsi="Times New Roman"/>
          <w:color w:val="000000"/>
          <w:sz w:val="24"/>
        </w:rPr>
        <w:t>— не та фразистая, но беззубая стро</w:t>
        <w:softHyphen/>
        <w:t>гость, о которой болтает г. Суворин, и не та строгость школьного «фискала», о которой распространяется г. Меньшиков, а та строгость, которая называется революционной непримиримостью, да спаситель</w:t>
        <w:softHyphen/>
        <w:t>ная строгость, которая разрушит безобразное здание царизма, «грянет божьей грозой» над «неправдою лукавою», насажденною царским само</w:t>
        <w:softHyphen/>
        <w:t xml:space="preserve">властием в нашей стране, и сделает нас, наконец, </w:t>
      </w:r>
      <w:r>
        <w:rPr>
          <w:rFonts w:cs="Times New Roman" w:ascii="Times New Roman" w:hAnsi="Times New Roman"/>
          <w:i/>
          <w:iCs/>
          <w:color w:val="000000"/>
          <w:sz w:val="24"/>
        </w:rPr>
        <w:t xml:space="preserve">свободным народом. </w:t>
      </w:r>
      <w:r>
        <w:rPr>
          <w:rFonts w:cs="Times New Roman" w:ascii="Times New Roman" w:hAnsi="Times New Roman"/>
          <w:color w:val="000000"/>
          <w:sz w:val="24"/>
        </w:rPr>
        <w:t xml:space="preserve">Справившись с </w:t>
      </w:r>
      <w:r>
        <w:rPr>
          <w:rFonts w:cs="Times New Roman" w:ascii="Times New Roman" w:hAnsi="Times New Roman"/>
          <w:i/>
          <w:iCs/>
          <w:color w:val="000000"/>
          <w:sz w:val="24"/>
        </w:rPr>
        <w:t xml:space="preserve">внутренним врагом, </w:t>
      </w:r>
      <w:r>
        <w:rPr>
          <w:rFonts w:cs="Times New Roman" w:ascii="Times New Roman" w:hAnsi="Times New Roman"/>
          <w:color w:val="000000"/>
          <w:sz w:val="24"/>
        </w:rPr>
        <w:t xml:space="preserve">мы, в качестве такого народа, уже сравнительно легко уладим свои дела со всеми </w:t>
      </w:r>
      <w:r>
        <w:rPr>
          <w:rFonts w:cs="Times New Roman" w:ascii="Times New Roman" w:hAnsi="Times New Roman"/>
          <w:i/>
          <w:iCs/>
          <w:color w:val="000000"/>
          <w:sz w:val="24"/>
        </w:rPr>
        <w:t xml:space="preserve">«внешними </w:t>
      </w:r>
      <w:r>
        <w:rPr>
          <w:rFonts w:cs="Times New Roman" w:ascii="Times New Roman" w:hAnsi="Times New Roman"/>
          <w:color w:val="000000"/>
          <w:sz w:val="24"/>
        </w:rPr>
        <w:t>враг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Голлабрун и Ка-льен-тзе</w:t>
      </w:r>
    </w:p>
    <w:p>
      <w:pPr>
        <w:pStyle w:val="Normal"/>
        <w:shd w:fill="FFFFFF" w:val="clear"/>
        <w:spacing w:lineRule="auto" w:line="360" w:before="120" w:after="0"/>
        <w:ind w:firstLine="340"/>
        <w:jc w:val="both"/>
        <w:rPr/>
      </w:pPr>
      <w:r>
        <w:rPr>
          <w:rFonts w:cs="Times New Roman" w:ascii="Times New Roman" w:hAnsi="Times New Roman"/>
          <w:color w:val="000000"/>
          <w:sz w:val="24"/>
        </w:rPr>
        <w:t xml:space="preserve">Таково заглавие одной из статей г. Бернэ, который печатает в </w:t>
      </w:r>
      <w:r>
        <w:rPr>
          <w:rFonts w:cs="Times New Roman" w:ascii="Times New Roman" w:hAnsi="Times New Roman"/>
          <w:color w:val="000000"/>
          <w:sz w:val="24"/>
          <w:lang w:val="fr-FR"/>
        </w:rPr>
        <w:t xml:space="preserve">«Le Temps» </w:t>
      </w:r>
      <w:r>
        <w:rPr>
          <w:rFonts w:cs="Times New Roman" w:ascii="Times New Roman" w:hAnsi="Times New Roman"/>
          <w:color w:val="000000"/>
          <w:sz w:val="24"/>
        </w:rPr>
        <w:t xml:space="preserve">свои </w:t>
      </w:r>
      <w:r>
        <w:rPr>
          <w:rFonts w:cs="Times New Roman" w:ascii="Times New Roman" w:hAnsi="Times New Roman"/>
          <w:color w:val="000000"/>
          <w:sz w:val="24"/>
          <w:lang w:val="fr-FR"/>
        </w:rPr>
        <w:t xml:space="preserve">«Propos Militaires» </w:t>
      </w:r>
      <w:r>
        <w:rPr>
          <w:rFonts w:cs="Times New Roman" w:ascii="Times New Roman" w:hAnsi="Times New Roman"/>
          <w:color w:val="000000"/>
          <w:sz w:val="24"/>
        </w:rPr>
        <w:t>и который, как говорят, при</w:t>
        <w:softHyphen/>
        <w:t>надлежит (Бернэ — псевдоним) к числу самых крупных военных авто</w:t>
        <w:softHyphen/>
        <w:t>ритетов Франции. Эта статья написана им по поводу того, что какой-то русский военный писатель сравнил недавнее Тюренченское сражение (французы назвали его сражением при Ка-льен-тзе от имени главного пункта русской позиции) с битвой при Голлабруне (часто называющейся у нас Шенграбенской битвой), во время которой Багратион с семи</w:t>
        <w:softHyphen/>
        <w:t xml:space="preserve">тысячным отрядом мужественно отражал </w:t>
      </w:r>
      <w:r>
        <w:rPr>
          <w:rFonts w:cs="Times New Roman" w:ascii="Times New Roman" w:hAnsi="Times New Roman"/>
          <w:i/>
          <w:iCs/>
          <w:color w:val="000000"/>
          <w:sz w:val="24"/>
        </w:rPr>
        <w:t xml:space="preserve">в </w:t>
      </w:r>
      <w:r>
        <w:rPr>
          <w:rFonts w:cs="Times New Roman" w:ascii="Times New Roman" w:hAnsi="Times New Roman"/>
          <w:color w:val="000000"/>
          <w:sz w:val="24"/>
        </w:rPr>
        <w:t>ноябре 1805 года нападение трех французских дивизий и отступил только в одиннадцать часов вечера, потеряв половину своих людей. Русскому военному писателю, как видно, приятно было вспомнить об этой битве, чтобы лестным сравнением с нею выставить в возможно более благоприятном свете храбрость русских войск, так стойко сопротивлявшихся на реке Ялу превосходным силам неприятеля. Г-н</w:t>
      </w:r>
      <w:r>
        <w:rPr>
          <w:rFonts w:cs="Times New Roman" w:ascii="Times New Roman" w:hAnsi="Times New Roman"/>
          <w:smallCaps/>
          <w:color w:val="000000"/>
          <w:sz w:val="24"/>
          <w:lang w:val="it-IT"/>
        </w:rPr>
        <w:t xml:space="preserve"> </w:t>
      </w:r>
      <w:r>
        <w:rPr>
          <w:rFonts w:cs="Times New Roman" w:ascii="Times New Roman" w:hAnsi="Times New Roman"/>
          <w:color w:val="000000"/>
          <w:sz w:val="24"/>
        </w:rPr>
        <w:t>Бернэ находит, однако, это сравне</w:t>
        <w:softHyphen/>
        <w:t xml:space="preserve">ние не совсем удачным: сражение при Голлабруне </w:t>
      </w:r>
      <w:r>
        <w:rPr>
          <w:rFonts w:cs="Times New Roman" w:ascii="Times New Roman" w:hAnsi="Times New Roman"/>
          <w:i/>
          <w:iCs/>
          <w:color w:val="000000"/>
          <w:sz w:val="24"/>
        </w:rPr>
        <w:t xml:space="preserve">было необходимо </w:t>
      </w:r>
      <w:r>
        <w:rPr>
          <w:rFonts w:cs="Times New Roman" w:ascii="Times New Roman" w:hAnsi="Times New Roman"/>
          <w:color w:val="000000"/>
          <w:sz w:val="24"/>
        </w:rPr>
        <w:t>для того, чтобы прикрыть отступление армии Кутузова, которому угрожала участь генерала Мака, принужденного сдаться на капитуляцию при Ульме; на реке же Ялу «Засулич не прикрывал ничего, и он, может быть, совершил ошибку, позволив вовлечь себя, — за 150 верст от главных сил армии, — в серьезное столкновение, в котором он мог все потерять и от которого армия не могла получить никакой пользы». Слова: «может быть» стоят здесь лишь для того, чтобы удовлетворить строгим требо</w:t>
        <w:softHyphen/>
        <w:t>ваниям французской вежливости. На самом деле г. Бернэ, — как это показывает вся его статья, — очень твердо убежден, что сражение при Гюренчене было ровно никому не нужно и что генерал Засулич только Даром погубил тысячи человеческих жизней и тем потратил много дра</w:t>
        <w:softHyphen/>
        <w:t xml:space="preserve">гоценных сил, которые очень и очень могли бы пригодиться русской армии в другом мес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Но именно это совершенно нерасчетливое от-</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росим заметить, что мы оставляем в стороне вопрос о том, дей</w:t>
        <w:softHyphen/>
        <w:t>ствовал ли ген. Засулич по собственному усмотрению, или же по приказанию</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шение к </w:t>
      </w:r>
      <w:r>
        <w:rPr>
          <w:rFonts w:cs="Times New Roman" w:ascii="Times New Roman" w:hAnsi="Times New Roman"/>
          <w:bCs/>
          <w:color w:val="000000"/>
          <w:sz w:val="24"/>
        </w:rPr>
        <w:t>силам</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воей собственной армии </w:t>
      </w:r>
      <w:r>
        <w:rPr>
          <w:rFonts w:cs="Times New Roman" w:ascii="Times New Roman" w:hAnsi="Times New Roman"/>
          <w:bCs/>
          <w:color w:val="000000"/>
          <w:sz w:val="24"/>
        </w:rPr>
        <w:t>и</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составляет, по мнению г. Бернэ, отличительную черту психологии русских военачальников. Французский военный авторитет вспоминает, как описана голлабрунская битва в «Войне и Мире» Толстого, и не без наивности называет героя этой битвы, </w:t>
      </w:r>
      <w:r>
        <w:rPr>
          <w:rFonts w:cs="Times New Roman" w:ascii="Times New Roman" w:hAnsi="Times New Roman"/>
          <w:i/>
          <w:iCs/>
          <w:color w:val="000000"/>
          <w:sz w:val="24"/>
        </w:rPr>
        <w:t xml:space="preserve">грузина </w:t>
      </w:r>
      <w:r>
        <w:rPr>
          <w:rFonts w:cs="Times New Roman" w:ascii="Times New Roman" w:hAnsi="Times New Roman"/>
          <w:color w:val="000000"/>
          <w:sz w:val="24"/>
        </w:rPr>
        <w:t xml:space="preserve">Багратиона, чисто русской фигурой». Эта «чисто русская фигура» особенно сильно поражает г. Бернэ </w:t>
      </w:r>
      <w:r>
        <w:rPr>
          <w:rFonts w:cs="Times New Roman" w:ascii="Times New Roman" w:hAnsi="Times New Roman"/>
          <w:i/>
          <w:iCs/>
          <w:color w:val="000000"/>
          <w:sz w:val="24"/>
        </w:rPr>
        <w:t>вялостью своих дви</w:t>
        <w:softHyphen/>
        <w:t xml:space="preserve">жений, отсутствием всякого почина и равнодушием к участи солдата. </w:t>
      </w:r>
      <w:r>
        <w:rPr>
          <w:rFonts w:cs="Times New Roman" w:ascii="Times New Roman" w:hAnsi="Times New Roman"/>
          <w:color w:val="000000"/>
          <w:sz w:val="24"/>
          <w:szCs w:val="22"/>
        </w:rPr>
        <w:t>Г-н Бернэ приводит то место в романе. Л. Толстого, где изображено, как Багратион, увидев, что французское ядро убило казака, «равнодушно отвернулся, как будто говоря: стоит ли глупостями заниматься!» Толстой умышленно подчеркивает это отсутствие почина и это равно</w:t>
        <w:softHyphen/>
        <w:t xml:space="preserve">душие, как довод в пользу того своего мнения, что роль начальника на войне равна нулю, а все зависит от настроения войска. «Как знать,— говорит г. Бернэ, — не доказывает ли пример Ка-льен-тзе, подобно Голлабруну, что мнение великого писателя справедливо? Начальство не обнаружило там, насколько известно, «и особенной проницательности, ни большой деятельности, между тем как войско, наоборот, выказало ту непобедимую стойкость </w:t>
      </w:r>
      <w:r>
        <w:rPr>
          <w:rFonts w:cs="Times New Roman" w:ascii="Times New Roman" w:hAnsi="Times New Roman"/>
          <w:b/>
          <w:bCs/>
          <w:color w:val="000000"/>
          <w:sz w:val="24"/>
          <w:szCs w:val="22"/>
        </w:rPr>
        <w:t xml:space="preserve">и </w:t>
      </w:r>
      <w:r>
        <w:rPr>
          <w:rFonts w:cs="Times New Roman" w:ascii="Times New Roman" w:hAnsi="Times New Roman"/>
          <w:color w:val="000000"/>
          <w:sz w:val="24"/>
          <w:szCs w:val="22"/>
        </w:rPr>
        <w:t>ту безграничную преданность, которые всегда являлись главными свойствами русского солдата». Далее, г. Бернэ при</w:t>
        <w:softHyphen/>
        <w:t xml:space="preserve">водит цифры потерь, понесенных нами «а реке Ялу и, указав на то, что в некоторых частях отряда генерала Засулича они достигали до 25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личного состава, говорит: «Эта огромная пропорция достигалась нами, французами, только в самые кровавые дни нашей военной истории: при Маренго, при Ваграме или при Ватерло; она превосходит все про</w:t>
        <w:softHyphen/>
        <w:t>порции, отмеченные, к чести наших солдат, во время войны 1870 года. Даже в сражении при Виссембурге, которое похоже на битву при Ка-льен-тзе как по упорной энергии войска, так и — увы! — по сла</w:t>
        <w:softHyphen/>
        <w:t xml:space="preserve">бости командования, цифра наших потерь была сравнительно невелика; в </w:t>
      </w:r>
      <w:r>
        <w:rPr>
          <w:rFonts w:cs="Times New Roman" w:ascii="Times New Roman" w:hAnsi="Times New Roman"/>
          <w:color w:val="000000"/>
          <w:sz w:val="24"/>
          <w:szCs w:val="22"/>
          <w:lang w:val="fr-FR"/>
        </w:rPr>
        <w:t xml:space="preserve">«Revue d'Histoire» </w:t>
      </w:r>
      <w:r>
        <w:rPr>
          <w:rFonts w:cs="Times New Roman" w:ascii="Times New Roman" w:hAnsi="Times New Roman"/>
          <w:color w:val="000000"/>
          <w:sz w:val="24"/>
          <w:szCs w:val="22"/>
        </w:rPr>
        <w:t>мы читаем, что первый стрелковый полк, постра</w:t>
        <w:softHyphen/>
        <w:t>давший более всех остальных, потерял в этом сражении лишь 518 че</w:t>
        <w:softHyphen/>
        <w:t>ловек из 2.270 своего наличного состава». Эти слова заключают в себе горькую, хотя и позолоченную пилюлю. Уже одно напоминание о сра</w:t>
        <w:softHyphen/>
        <w:t>жении при Виссембурге, — которое останется в военной истории пе</w:t>
        <w:softHyphen/>
        <w:t>чальным памятником не только «слабости», как выражается вежливый галл, а полной неспособности французских военачальников 1870 — 1871 гг., — является весьма чувствительным уколом самолюбию наших</w:t>
      </w:r>
    </w:p>
    <w:p>
      <w:pPr>
        <w:pStyle w:val="TextBody"/>
        <w:spacing w:before="120" w:after="0"/>
        <w:rPr/>
      </w:pPr>
      <w:r>
        <w:rPr/>
        <w:t>свыше. Это последнее предположение кажется нам наиболее вероятным Но подтвердится оно, — если подтвердится, — разве лишь в отдаленном будущем, — как выражается Щедрин, лет через тридцать в «Русской Старин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0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архистратигов». Далее г. Бернэ колет еще больнее. Он противопоста</w:t>
        <w:softHyphen/>
        <w:t xml:space="preserve">вляет японцев, одержавших победу на реке Ялу, русским, потерпевшим поражение: между тем как победители стараются утаить истинную цифру людей, выбывших у них из строя, побежденные громко кричат о своих великих и бесплодных потерях. Это обстоятельство кажется г. Бернэ очень характерным для всей нашей системы. «В русскую систему не входит умолчание о том, что без всякой нужды </w:t>
      </w:r>
      <w:r>
        <w:rPr>
          <w:rFonts w:cs="Times New Roman" w:ascii="Times New Roman" w:hAnsi="Times New Roman"/>
          <w:color w:val="000000"/>
          <w:sz w:val="24"/>
          <w:lang w:val="fr-FR"/>
        </w:rPr>
        <w:t xml:space="preserve">(pour rien) </w:t>
      </w:r>
      <w:r>
        <w:rPr>
          <w:rFonts w:cs="Times New Roman" w:ascii="Times New Roman" w:hAnsi="Times New Roman"/>
          <w:color w:val="000000"/>
          <w:sz w:val="24"/>
        </w:rPr>
        <w:t>вытерпели их войска; русские гордятся своими потерями, как подвигом, невозможным для солдат других стран, и как главной чертою, которая их отличает, которая, в конце концов, является главным их козырем в теперешней игре и которая позволяет им не опасаться за будущее». Русским хочется показать, что на реку Ялу русский солдат пришел таким же, каким он был при Голлабруне, и что он не разучился умирать. «Русское начальство тоже не изменилось, — едко прибавляет военно-литературный представитель наших союзников: — подобно тому, как Багратион равнодушно отворачивался от убитого казака, оно до сих пор охотно выказывает полное равнодушие к смерти солд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ждый из нас прекрасно знает, что в этих последних словах нет никакого преувеличения. Наше военное начальство, совсем не полагаясь на свои собственные знания и таланты, уповает только на мужество того самого солдата, которого оно бессовестно обкрадывает во всякое время, со всех сторон и под всевозможными предлогами, которого оно бьет по лицу, наказывает (в разряде штрафованных) розгами и на</w:t>
        <w:softHyphen/>
        <w:t>граждает лишь никому и ничего не стоящим «царским спасибо» да цинически насмешливым титулом «святой скотины». Оно и прежде ■нимало не дорожило жизнью нижних чинов, не дорожит ею и теперь. В этом отношении, — равно как и в смысле полного отсутствия всякого сознания своей нравственной ответственности перед своей страною,— оно совершенно неисправимо и, как две капли воды, похоже на тех восточных рабов-сановников, — евнухов и царедворцев, — кото</w:t>
        <w:softHyphen/>
        <w:t>рые некогда предводительствовали полчищами персидских царей и других азиатских деспотов. Г-н Бернэ очень хорошо подметил эту отли</w:t>
        <w:softHyphen/>
        <w:t>чительную черту наших «отцов-командиров» и очень недурно сделал, поднеся им свою горькую пилюлю. Он был совершенно прав, когда ставил им на вид, что со времени голлабрунской битвы, — т. е. в течение ста лет, ознаменовавшихся невероятно быстрыми успехами военной науки, — они не только ничему не научились, но даже многое позабыли. И этот упрек, раздавшийся из Франции, свидетельствует о том, что союзники, так долго имевшие нелепо-преувеличенное мне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 нашей военной силе, начинают замечать свою ошибку. Правда, они до сих пор еще не видят всей громадности этой ошибки. Даже скепти</w:t>
        <w:softHyphen/>
        <w:t>ческий г. Бернэ, по-видимому, искренно верит в то, что, благодаря стойкости нашего солдата, наши предержащие власти могут «и но опасаться за будущее». Но это не так. Чем больше развиваются про</w:t>
        <w:softHyphen/>
        <w:t>изводительные силы современного общества, тем более совершенствуется военная наука;</w:t>
      </w:r>
      <w:r>
        <w:rPr>
          <w:rFonts w:cs="Times New Roman" w:ascii="Times New Roman" w:hAnsi="Times New Roman"/>
          <w:b/>
          <w:bCs/>
          <w:color w:val="000000"/>
          <w:sz w:val="24"/>
        </w:rPr>
        <w:t xml:space="preserve"> </w:t>
      </w:r>
      <w:r>
        <w:rPr>
          <w:rFonts w:cs="Times New Roman" w:ascii="Times New Roman" w:hAnsi="Times New Roman"/>
          <w:color w:val="000000"/>
          <w:sz w:val="24"/>
        </w:rPr>
        <w:t>а чем более она совершенствуется, тем труднее стано</w:t>
        <w:softHyphen/>
        <w:t xml:space="preserve">вится воевать, не имея в руках других «козырей», кроме стойкости. Это чрезвычайно убедительно показывает нынешняя русско-японская война, в течение которой на долю России не досталось ни одного успеха. Да и сама стойкость, производящая такое выгодное впечатление на французского военного писателя, вряд ли составляет такое неоспоримое свойство русского солдата, каким она кажется г. Бернэ и каким она несомненно была </w:t>
      </w:r>
      <w:r>
        <w:rPr>
          <w:rFonts w:cs="Times New Roman" w:ascii="Times New Roman" w:hAnsi="Times New Roman"/>
          <w:iCs/>
          <w:color w:val="000000"/>
          <w:sz w:val="24"/>
        </w:rPr>
        <w:t>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прежнее время. Франсуа Кенэ говорил когда-то: </w:t>
      </w:r>
      <w:r>
        <w:rPr>
          <w:rFonts w:cs="Times New Roman" w:ascii="Times New Roman" w:hAnsi="Times New Roman"/>
          <w:color w:val="000000"/>
          <w:sz w:val="24"/>
          <w:lang w:val="fr-FR"/>
        </w:rPr>
        <w:t xml:space="preserve">«Pauvres paysans — pauvre royaume» </w:t>
      </w:r>
      <w:r>
        <w:rPr>
          <w:rFonts w:cs="Times New Roman" w:ascii="Times New Roman" w:hAnsi="Times New Roman"/>
          <w:color w:val="000000"/>
          <w:sz w:val="24"/>
        </w:rPr>
        <w:t>(бедны крестьяне — бедно коро</w:t>
        <w:softHyphen/>
        <w:t xml:space="preserve">лев-ство). Мы можем, несколько изменяя смысл его слов, сказать без </w:t>
      </w:r>
      <w:r>
        <w:rPr>
          <w:rFonts w:cs="Times New Roman" w:ascii="Times New Roman" w:hAnsi="Times New Roman"/>
          <w:color w:val="000000"/>
          <w:sz w:val="24"/>
          <w:szCs w:val="22"/>
        </w:rPr>
        <w:t xml:space="preserve">всякого риска ошибиться: </w:t>
      </w:r>
      <w:r>
        <w:rPr>
          <w:rFonts w:cs="Times New Roman" w:ascii="Times New Roman" w:hAnsi="Times New Roman"/>
          <w:i/>
          <w:iCs/>
          <w:color w:val="000000"/>
          <w:sz w:val="24"/>
          <w:szCs w:val="22"/>
        </w:rPr>
        <w:t xml:space="preserve">изнурены голодом крестьяне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лохи </w:t>
      </w:r>
      <w:r>
        <w:rPr>
          <w:rFonts w:cs="Times New Roman" w:ascii="Times New Roman" w:hAnsi="Times New Roman"/>
          <w:color w:val="000000"/>
          <w:sz w:val="24"/>
          <w:szCs w:val="22"/>
        </w:rPr>
        <w:t>сол</w:t>
        <w:softHyphen/>
      </w:r>
      <w:r>
        <w:rPr>
          <w:rFonts w:cs="Times New Roman" w:ascii="Times New Roman" w:hAnsi="Times New Roman"/>
          <w:color w:val="000000"/>
          <w:sz w:val="24"/>
        </w:rPr>
        <w:t xml:space="preserve">даты. А мало ли у нас теперь таких местностей, в которых голод стал хроническим явлением и в которых выросло целое поколение, — и именно поколение, находящееся теперь под российскими знаменами,— редко наедавшееся досыта и страдаю-щее тем, что врачи называют </w:t>
      </w:r>
      <w:r>
        <w:rPr>
          <w:rFonts w:cs="Times New Roman" w:ascii="Times New Roman" w:hAnsi="Times New Roman"/>
          <w:i/>
          <w:iCs/>
          <w:color w:val="000000"/>
          <w:sz w:val="24"/>
        </w:rPr>
        <w:t xml:space="preserve">физиологической нищетою? Солдаты, происходящие из этих несчастных местностей, если бы даже они имели самую искреннюю готовность «лечь костьми», органически не могут быть выносливыми, а следовательно и стойкими. </w:t>
      </w:r>
      <w:r>
        <w:rPr>
          <w:rFonts w:cs="Times New Roman" w:ascii="Times New Roman" w:hAnsi="Times New Roman"/>
          <w:color w:val="000000"/>
          <w:sz w:val="24"/>
        </w:rPr>
        <w:t>И по мере того, как к участию в кампании будут привле</w:t>
        <w:softHyphen/>
        <w:t>каться солдаты, происходящие из голодающих местностей, стойкость русских войск будет падать в быстро возрастающей прогре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есомненно; но это еще дело более или менее близкого бу</w:t>
        <w:softHyphen/>
        <w:t>дущего. Сейчас российский солдат, происходящий, главным образом, из местностей, еще не испытавших ужасов хронического голодания, пока еще продолжает сохранять за собой славу изумительной стой</w:t>
        <w:softHyphen/>
        <w:t>кости. Новое наше поражение нимало не уменьшает этой его славы: кровавое и так страшно неудачное для нас дело 13 мая лишний раз выставило нашего солдата в очень лестном для него свете. Но то же неудачное дело опять обнаружило полную неспособ-ность наших полко</w:t>
        <w:softHyphen/>
        <w:t>водцев: достаточно сказать, что мы потеряли почти всю артиллерию,— факт, от которого вряд ли удастся отолгаться нашим, столь искусным во лжи, «отцам-командирам». Под впечатлением этой новой неудачи, г. Бернэ и</w:t>
      </w:r>
      <w:r>
        <w:rPr>
          <w:rFonts w:cs="Times New Roman" w:ascii="Times New Roman" w:hAnsi="Times New Roman"/>
          <w:i/>
          <w:iCs/>
          <w:color w:val="000000"/>
          <w:sz w:val="24"/>
        </w:rPr>
        <w:t xml:space="preserve"> </w:t>
      </w:r>
      <w:r>
        <w:rPr>
          <w:rFonts w:cs="Times New Roman" w:ascii="Times New Roman" w:hAnsi="Times New Roman"/>
          <w:color w:val="000000"/>
          <w:sz w:val="24"/>
        </w:rPr>
        <w:t>его читатели сделают, вероятно, новый шаг в своем раэоч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вании и вряд ли уже будут верить, что в войне с Японией Россия может «не опасаться за будущее».</w:t>
      </w:r>
    </w:p>
    <w:p>
      <w:pPr>
        <w:pStyle w:val="Normal"/>
        <w:shd w:fill="FFFFFF" w:val="clear"/>
        <w:spacing w:lineRule="auto" w:line="360"/>
        <w:ind w:firstLine="340"/>
        <w:jc w:val="both"/>
        <w:rPr/>
      </w:pPr>
      <w:r>
        <w:rPr>
          <w:rFonts w:cs="Times New Roman" w:ascii="Times New Roman" w:hAnsi="Times New Roman"/>
          <w:color w:val="000000"/>
          <w:sz w:val="24"/>
        </w:rPr>
        <w:t xml:space="preserve">Правительство Николая </w:t>
      </w:r>
      <w:r>
        <w:rPr>
          <w:rFonts w:cs="Times New Roman" w:ascii="Times New Roman" w:hAnsi="Times New Roman"/>
          <w:color w:val="000000"/>
          <w:sz w:val="24"/>
          <w:lang w:val="en-US"/>
        </w:rPr>
        <w:t>II</w:t>
      </w:r>
      <w:r>
        <w:rPr>
          <w:rFonts w:cs="Times New Roman" w:ascii="Times New Roman" w:hAnsi="Times New Roman"/>
          <w:color w:val="000000"/>
          <w:sz w:val="24"/>
          <w:lang w:val="fr-FR"/>
        </w:rPr>
        <w:t xml:space="preserve"> </w:t>
      </w:r>
      <w:r>
        <w:rPr>
          <w:rFonts w:cs="Times New Roman" w:ascii="Times New Roman" w:hAnsi="Times New Roman"/>
          <w:color w:val="000000"/>
          <w:sz w:val="24"/>
        </w:rPr>
        <w:t>чувствует, что для всех очевидная неспо</w:t>
        <w:softHyphen/>
        <w:t xml:space="preserve">собность его полководцев может окончательно подорвать веру в его военное могущество и, вообще, в его состоятельность, и вот оно заставляет генерала Куропаткина телеграфировать царю, что взятие японцами Кин-чеу было им предвидено и ничего в его планах не изменяет </w:t>
      </w:r>
      <w:r>
        <w:rPr>
          <w:rFonts w:cs="Times New Roman" w:ascii="Times New Roman" w:hAnsi="Times New Roman"/>
          <w:color w:val="000000"/>
          <w:sz w:val="24"/>
          <w:vertAlign w:val="superscript"/>
        </w:rPr>
        <w:t>1</w:t>
      </w:r>
      <w:r>
        <w:rPr>
          <w:rFonts w:cs="Times New Roman" w:ascii="Times New Roman" w:hAnsi="Times New Roman"/>
          <w:color w:val="000000"/>
          <w:sz w:val="24"/>
        </w:rPr>
        <w:t>). Выходит, что и это наше поражение составляет лишь часть «строго обдуманного плана» наших воен-ных действий. Это поистине изумительный план: он так «строго обдуман», что позволяет «предвидеть» окончательное поражение российской армии. Теперь со дня на день можно ожидать известия о том, что японцы на голову разбили самого автора этого остроумного плана, генерала Куропаткина. Но если российскому войску придется испытать эту новую неудачу, то она, ко-нечно, не смутит предводительствующего им хитрого Улисса. Даже нахо-дясь в плену у японцев, он сумеет послать в Петербург успокоительную те-леграмму, в которой поведает удивленному миру, что он очень хорошо предвидел свое поражение. Жалкие люди! Смешные шарлатаны! Они не те-ряют надежды «ублагоудивить» своими «благоглу</w:t>
        <w:softHyphen/>
        <w:t>постями» весь цивилизованный мир, между тем как весь цивилизованный мир начинает проникаться вполне застуженным презрением и к ним самим, и ко всей их «системе»...</w:t>
      </w:r>
    </w:p>
    <w:p>
      <w:pPr>
        <w:pStyle w:val="Normal"/>
        <w:shd w:fill="FFFFFF" w:val="clear"/>
        <w:spacing w:lineRule="auto" w:line="360"/>
        <w:ind w:firstLine="340"/>
        <w:jc w:val="center"/>
        <w:rPr>
          <w:rFonts w:ascii="Times New Roman" w:hAnsi="Times New Roman" w:cs="Times New Roman"/>
          <w:sz w:val="24"/>
        </w:rPr>
      </w:pPr>
      <w:r>
        <w:rPr>
          <w:rFonts w:cs="Times New Roman" w:ascii="Times New Roman" w:hAnsi="Times New Roman"/>
          <w:color w:val="000000"/>
          <w:sz w:val="24"/>
        </w:rPr>
        <w:t>_________________</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Статья эта была уже набрана, когда в газетах появилось известие о том, что генерал Куроки разбил Куропаткина недалеко от Ляояна. Английская пресса утверждает, что русское войско покинуло свою позицию, оставив свою артиллерию в руках неприятеля. Мы еще пока не знаем, что это: газетная ли утка, или же новый решительный шаг к осуществлению «строго обдуманного» плана нашего дальновидного главнокомандующего. Этот вопрос, конечно, очень скоро разрешится в том или другом смысле. Но уже и теперь несомненно, что Куропаткин находится в критическом положении. Это видят все, кроме Николая </w:t>
      </w:r>
      <w:r>
        <w:rPr>
          <w:rFonts w:cs="Times New Roman" w:ascii="Times New Roman" w:hAnsi="Times New Roman"/>
          <w:color w:val="000000"/>
          <w:sz w:val="24"/>
          <w:lang w:val="en-US"/>
        </w:rPr>
        <w:t>II</w:t>
      </w:r>
      <w:r>
        <w:rPr>
          <w:rFonts w:cs="Times New Roman" w:ascii="Times New Roman" w:hAnsi="Times New Roman"/>
          <w:color w:val="000000"/>
          <w:sz w:val="24"/>
        </w:rPr>
        <w:t>, который, ничего не «предвидя», охотно верит всему тому, в чем уверяет его придворная клика. Римляне недаром говорили: кого Юпитер захо</w:t>
        <w:softHyphen/>
        <w:t xml:space="preserve">чет погубить, у того он отнимет разум. Правда, что у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и отнимать-то было неч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 </w:t>
      </w:r>
      <w:r>
        <w:rPr>
          <w:rFonts w:cs="Times New Roman" w:ascii="Times New Roman" w:hAnsi="Times New Roman"/>
          <w:color w:val="000000"/>
          <w:lang w:val="it-IT"/>
        </w:rPr>
        <w:t>«La Suisse</w:t>
      </w:r>
      <w:r>
        <w:rPr>
          <w:rFonts w:cs="Times New Roman" w:ascii="Times New Roman" w:hAnsi="Times New Roman"/>
          <w:color w:val="000000"/>
          <w:lang w:val="it-IT" w:eastAsia="en-US"/>
        </w:rPr>
        <w:t>»</w:t>
      </w:r>
      <w:r>
        <w:rPr>
          <w:rFonts w:cs="Times New Roman" w:ascii="Times New Roman" w:hAnsi="Times New Roman"/>
          <w:color w:val="000000"/>
          <w:lang w:val="it-IT"/>
        </w:rPr>
        <w:t xml:space="preserve"> </w:t>
      </w:r>
      <w:r>
        <w:rPr>
          <w:rFonts w:cs="Times New Roman" w:ascii="Times New Roman" w:hAnsi="Times New Roman"/>
          <w:color w:val="000000"/>
        </w:rPr>
        <w:t>от 30 мая (нового стиля).</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еперь молчание невозможно</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Открытое письмо к Центральному Комитету Российской Социал-Демократической Рабочей Партии)</w:t>
      </w:r>
    </w:p>
    <w:p>
      <w:pPr>
        <w:pStyle w:val="Normal"/>
        <w:shd w:fill="FFFFFF" w:val="clear"/>
        <w:spacing w:lineRule="auto" w:line="360" w:before="427" w:after="0"/>
        <w:ind w:left="524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96" w:after="0"/>
        <w:ind w:firstLine="6804"/>
        <w:rPr>
          <w:rFonts w:ascii="Times New Roman" w:hAnsi="Times New Roman" w:cs="Times New Roman"/>
          <w:i/>
          <w:i/>
          <w:iCs/>
          <w:color w:val="000000"/>
          <w:sz w:val="24"/>
          <w:szCs w:val="18"/>
        </w:rPr>
      </w:pPr>
      <w:r>
        <w:rPr>
          <w:rFonts w:cs="Times New Roman" w:ascii="Times New Roman" w:hAnsi="Times New Roman"/>
          <w:i/>
          <w:iCs/>
          <w:color w:val="000000"/>
          <w:sz w:val="24"/>
          <w:szCs w:val="18"/>
        </w:rPr>
        <w:t xml:space="preserve">Гейне. </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pPr>
      <w:r>
        <w:rPr>
          <w:rFonts w:cs="Times New Roman" w:ascii="Times New Roman" w:hAnsi="Times New Roman"/>
          <w:color w:val="000000"/>
          <w:sz w:val="24"/>
        </w:rPr>
        <w:t>По поводу моего фельетона: «Централизм или бонапартизм?», напе</w:t>
        <w:softHyphen/>
        <w:t>чатанного в № 65 «Искры» один из моих читателей,</w:t>
      </w:r>
      <w:r>
        <w:rPr>
          <w:rFonts w:cs="Times New Roman" w:ascii="Times New Roman" w:hAnsi="Times New Roman"/>
          <w:b/>
          <w:bCs/>
          <w:color w:val="000000"/>
          <w:sz w:val="24"/>
        </w:rPr>
        <w:t xml:space="preserve"> </w:t>
      </w:r>
      <w:r>
        <w:rPr>
          <w:rFonts w:cs="Times New Roman" w:ascii="Times New Roman" w:hAnsi="Times New Roman"/>
          <w:color w:val="000000"/>
          <w:sz w:val="24"/>
        </w:rPr>
        <w:t>принадлежащий к числу деятельнейших членов нашей партии, пишет мне, что я был неправ, когда характеризовал вашу политику, как политику «бонапар</w:t>
        <w:softHyphen/>
        <w:t>тизма», недостойную сознательного и развивающегося пролетариата. Из его слов можно заключить, что ваша коллегия живо сознает всю громадность задачи, возложенной на нее нашим вторым съездом, и хорошо понимает, что для решения этой трудной задачи необходимо объединить на живом, для всех нас общем и для всех нас одинаково дорогом деле все живые силы нашей партии. Наконец, его письмо дает мне повод думать, что вы решительно отвергаете ту нелепую идею дважды нелепой диктатуры, которую трижды нелепые «представители» уфимские, и проч., и проч., и проч. провозглашают плодотворнейшим открытием нашей революционной мысли, способным затмить величайшие открытия социалистической мысли Запа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о письмо заставило меня задуматься. Если товарищ, написавший мне его, не ошибся; если ваша коллегия, действительно, не имеет ничего общего с «бонапартизмом», то я, </w:t>
      </w:r>
      <w:r>
        <w:rPr>
          <w:rFonts w:cs="Times New Roman" w:ascii="Times New Roman" w:hAnsi="Times New Roman"/>
          <w:color w:val="000000"/>
          <w:sz w:val="24"/>
          <w:lang w:val="it-IT"/>
        </w:rPr>
        <w:t xml:space="preserve">e </w:t>
      </w:r>
      <w:r>
        <w:rPr>
          <w:rFonts w:cs="Times New Roman" w:ascii="Times New Roman" w:hAnsi="Times New Roman"/>
          <w:color w:val="000000"/>
          <w:sz w:val="24"/>
        </w:rPr>
        <w:t>самом деле, неправ перед вами, и мой фельетон должен был вызвать в вас сознание большой неспра</w:t>
        <w:softHyphen/>
        <w:t xml:space="preserve">ведливости и чувство глубокой обиды. И в таком случае я первый готов искренно пожалеть об этом. Но чем более я останавливаюсь мыслью на своей </w:t>
      </w:r>
      <w:r>
        <w:rPr>
          <w:rFonts w:cs="Times New Roman" w:ascii="Times New Roman" w:hAnsi="Times New Roman"/>
          <w:i/>
          <w:iCs/>
          <w:color w:val="000000"/>
          <w:sz w:val="24"/>
        </w:rPr>
        <w:t xml:space="preserve">возможной </w:t>
      </w:r>
      <w:r>
        <w:rPr>
          <w:rFonts w:cs="Times New Roman" w:ascii="Times New Roman" w:hAnsi="Times New Roman"/>
          <w:color w:val="000000"/>
          <w:sz w:val="24"/>
        </w:rPr>
        <w:t>ошибке, тем неотвязчивее встает передо мною вопрос: кого, же нужно винить в ней? И на этот неотвязчивый вопро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я,— при всем своем желании быть беспристрастным, — могу ответить лишь</w:t>
      </w:r>
      <w:r>
        <w:rPr>
          <w:rFonts w:cs="Times New Roman" w:ascii="Times New Roman" w:hAnsi="Times New Roman"/>
          <w:b/>
          <w:bCs/>
          <w:color w:val="000000"/>
          <w:sz w:val="24"/>
        </w:rPr>
        <w:t xml:space="preserve"> </w:t>
      </w:r>
      <w:r>
        <w:rPr>
          <w:rFonts w:cs="Times New Roman" w:ascii="Times New Roman" w:hAnsi="Times New Roman"/>
          <w:color w:val="000000"/>
          <w:sz w:val="24"/>
        </w:rPr>
        <w:t>следующим образом:</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Если бы я, в самом деле, совершил ту ошибку, в которой меня дружески упрекает мой корреспондент, то вина за нее целиком па</w:t>
        <w:softHyphen/>
        <w:t>дала бы не на меня, а именно на вас, товарищи из Центрального Коми</w:t>
        <w:softHyphen/>
        <w:t>тета.</w:t>
      </w:r>
    </w:p>
    <w:p>
      <w:pPr>
        <w:pStyle w:val="Normal"/>
        <w:shd w:fill="FFFFFF" w:val="clear"/>
        <w:spacing w:lineRule="auto" w:line="360"/>
        <w:ind w:firstLine="340"/>
        <w:jc w:val="both"/>
        <w:rPr/>
      </w:pPr>
      <w:r>
        <w:rPr>
          <w:rFonts w:cs="Times New Roman" w:ascii="Times New Roman" w:hAnsi="Times New Roman"/>
          <w:color w:val="000000"/>
          <w:sz w:val="24"/>
        </w:rPr>
        <w:t>Я очень хорошо понимаю, что такой ответ опять может вызвать в вас неприятное удивление и способен показаться вам чем-то вроде адвокатской уловки. Но прошу вас верить, товарищи, что я написал и подчеркнул здесь этот ответ не затем, чтобы «вывертываться», — я вообще не имею жалкой привычки «вывертываться» и прямо признаюсь в своей ошибке, когда я вижу, что я ошибся, — а затем, чтобы обратить ваше внимание на ту особенность вашей тактики, которую вы сами должны признать неуместной и ненужной, если только правду сказал мой корреспондент, приписавший вам отрицательное отношение к «бо</w:t>
        <w:softHyphen/>
        <w:t>напартизму».</w:t>
      </w:r>
    </w:p>
    <w:p>
      <w:pPr>
        <w:pStyle w:val="Normal"/>
        <w:shd w:fill="FFFFFF" w:val="clear"/>
        <w:spacing w:lineRule="auto" w:line="360"/>
        <w:ind w:firstLine="340"/>
        <w:jc w:val="both"/>
        <w:rPr/>
      </w:pPr>
      <w:r>
        <w:rPr>
          <w:rFonts w:cs="Times New Roman" w:ascii="Times New Roman" w:hAnsi="Times New Roman"/>
          <w:color w:val="000000"/>
          <w:sz w:val="24"/>
        </w:rPr>
        <w:t>Если он говорит правду, — а я как нельзя более хотел бы верить этому, потому что такая вера дала бы мне новую и чрезвычайно отрадную надежду на счастливое улажение всех наших усобиц,— то скажите, товарищи, зачем же вы молчите в такое время, когда вам достаточно было бы возвысить свой голос, чтобы сразу положить конец печальному и, — главное, — опасному недоразумению? Зачем вы мол</w:t>
        <w:softHyphen/>
        <w:t xml:space="preserve">чите тогда, когда одно ваше энергичное </w:t>
      </w:r>
      <w:r>
        <w:rPr>
          <w:rFonts w:cs="Times New Roman" w:ascii="Times New Roman" w:hAnsi="Times New Roman"/>
          <w:i/>
          <w:iCs/>
          <w:color w:val="000000"/>
          <w:sz w:val="24"/>
        </w:rPr>
        <w:t xml:space="preserve">«нет!» </w:t>
      </w:r>
      <w:r>
        <w:rPr>
          <w:rFonts w:cs="Times New Roman" w:ascii="Times New Roman" w:hAnsi="Times New Roman"/>
          <w:color w:val="000000"/>
          <w:sz w:val="24"/>
        </w:rPr>
        <w:t>вырвало бы почву из-под ног наших «бонапартистов» и тем много содействовало бы торжеству политики внутреннего мира и фактического объединения всех сил нашей партии? Зачем вы молчите теперь, когда следовало бы не только говорить, а прямо греметь, трубить во все трубы, кричать со всех крыш о вашем отрицательном отношении к «бонапартиз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 том, какой «внутренней политики» придерживались вы в России, я не могу судить на основании непосредственного наблюдения. Време</w:t>
        <w:softHyphen/>
        <w:t>нами до меня доходили, и, к сожалению, до сих пор не перестали до</w:t>
        <w:softHyphen/>
        <w:t>ходить, известия, рисовавшие и рисующие эту политику в довольно неблагоприятном свете. Да и само нежелание ваше кооптировать представителей «меньшинства» заставляет предполагать, что ваше миролюбие, — если вы действительно миролюбивы, — заключено в очень узкие границы. Товарищ, написавший мне письмо, старается оправдать это ваше нежелание соображениями, кажущимися мне очень неоснова</w:t>
        <w:softHyphen/>
        <w:t>тельными. Из его объяснений выходит, что вы слишком внимательно и боязливо прислушиваетесь к тому, что скажет Марья Алексеевна, пр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явшая ныне у нас вид микроскопического советника Иванова. Но этой почтенной особы вам в действительности нечего опасаться, ибо по своей ограниченности она, — несмотря на всю свою крикливость, — не может иметь никакого серьезного значения. Из объяснений моего корреспондента выходит также, что произвести кооптацию препятствует вам неверное представление о достоинстве вашей коллегии, как одного из центральных учреждений партии: вы думаете, что вам не следует уступать </w:t>
      </w:r>
      <w:r>
        <w:rPr>
          <w:rFonts w:cs="Times New Roman" w:ascii="Times New Roman" w:hAnsi="Times New Roman"/>
          <w:i/>
          <w:iCs/>
          <w:color w:val="000000"/>
          <w:sz w:val="24"/>
        </w:rPr>
        <w:t xml:space="preserve">«требованию», </w:t>
      </w:r>
      <w:r>
        <w:rPr>
          <w:rFonts w:cs="Times New Roman" w:ascii="Times New Roman" w:hAnsi="Times New Roman"/>
          <w:color w:val="000000"/>
          <w:sz w:val="24"/>
        </w:rPr>
        <w:t>не имеющему за себя формальной за</w:t>
        <w:softHyphen/>
        <w:t xml:space="preserve">конности. Если это так, то вы опять ошибаетесь. Я понимаю, что соображение, подобное только что указанному, может остановить </w:t>
      </w:r>
      <w:r>
        <w:rPr>
          <w:rFonts w:cs="Times New Roman" w:ascii="Times New Roman" w:hAnsi="Times New Roman"/>
          <w:i/>
          <w:iCs/>
          <w:color w:val="000000"/>
          <w:sz w:val="24"/>
        </w:rPr>
        <w:t xml:space="preserve">мандарина, </w:t>
      </w:r>
      <w:r>
        <w:rPr>
          <w:rFonts w:cs="Times New Roman" w:ascii="Times New Roman" w:hAnsi="Times New Roman"/>
          <w:color w:val="000000"/>
          <w:sz w:val="24"/>
        </w:rPr>
        <w:t xml:space="preserve">для которого форма — первое дело; но я отказываюсь понять, почему останавливает оно </w:t>
      </w:r>
      <w:r>
        <w:rPr>
          <w:rFonts w:cs="Times New Roman" w:ascii="Times New Roman" w:hAnsi="Times New Roman"/>
          <w:i/>
          <w:iCs/>
          <w:color w:val="000000"/>
          <w:sz w:val="24"/>
        </w:rPr>
        <w:t xml:space="preserve">революционера, </w:t>
      </w:r>
      <w:r>
        <w:rPr>
          <w:rFonts w:cs="Times New Roman" w:ascii="Times New Roman" w:hAnsi="Times New Roman"/>
          <w:color w:val="000000"/>
          <w:sz w:val="24"/>
        </w:rPr>
        <w:t xml:space="preserve">для которого </w:t>
      </w:r>
      <w:r>
        <w:rPr>
          <w:rFonts w:cs="Times New Roman" w:ascii="Times New Roman" w:hAnsi="Times New Roman"/>
          <w:i/>
          <w:iCs/>
          <w:color w:val="000000"/>
          <w:sz w:val="24"/>
        </w:rPr>
        <w:t>целе</w:t>
        <w:softHyphen/>
      </w:r>
      <w:r>
        <w:rPr>
          <w:rFonts w:cs="Times New Roman" w:ascii="Times New Roman" w:hAnsi="Times New Roman"/>
          <w:i/>
          <w:iCs/>
          <w:color w:val="000000"/>
          <w:sz w:val="24"/>
          <w:szCs w:val="22"/>
        </w:rPr>
        <w:t>сообразность</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се, </w:t>
      </w:r>
      <w:r>
        <w:rPr>
          <w:rFonts w:cs="Times New Roman" w:ascii="Times New Roman" w:hAnsi="Times New Roman"/>
          <w:color w:val="000000"/>
          <w:sz w:val="24"/>
          <w:szCs w:val="22"/>
        </w:rPr>
        <w:t xml:space="preserve">а </w:t>
      </w:r>
      <w:r>
        <w:rPr>
          <w:rFonts w:cs="Times New Roman" w:ascii="Times New Roman" w:hAnsi="Times New Roman"/>
          <w:i/>
          <w:iCs/>
          <w:color w:val="000000"/>
          <w:sz w:val="24"/>
          <w:szCs w:val="22"/>
        </w:rPr>
        <w:t xml:space="preserve">формальност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ничто. </w:t>
      </w:r>
      <w:r>
        <w:rPr>
          <w:rFonts w:cs="Times New Roman" w:ascii="Times New Roman" w:hAnsi="Times New Roman"/>
          <w:color w:val="000000"/>
          <w:sz w:val="24"/>
          <w:szCs w:val="22"/>
        </w:rPr>
        <w:t xml:space="preserve">Но это — мимоходом. </w:t>
      </w:r>
      <w:r>
        <w:rPr>
          <w:rFonts w:cs="Times New Roman" w:ascii="Times New Roman" w:hAnsi="Times New Roman"/>
          <w:color w:val="000000"/>
          <w:sz w:val="24"/>
        </w:rPr>
        <w:t xml:space="preserve">Рассуждения об этом предмете завели бы меня слишком далеко от моей темы, и потому я перехожу к тому, что я узнал своим собственным опытом, что я видел своими собственными глазами здесь, </w:t>
      </w:r>
      <w:r>
        <w:rPr>
          <w:rFonts w:cs="Times New Roman" w:ascii="Times New Roman" w:hAnsi="Times New Roman"/>
          <w:i/>
          <w:iCs/>
          <w:color w:val="000000"/>
          <w:sz w:val="24"/>
        </w:rPr>
        <w:t xml:space="preserve">за границей. </w:t>
      </w:r>
      <w:r>
        <w:rPr>
          <w:rFonts w:cs="Times New Roman" w:ascii="Times New Roman" w:hAnsi="Times New Roman"/>
          <w:color w:val="000000"/>
          <w:sz w:val="24"/>
        </w:rPr>
        <w:t>Деятельность ваших заграничных представителей была до сих пор насквозь пропитана духом той политики, которую я назвал в своем фельетоне политикой бонапартизма, политикой мертвой петли, туго затягиваемой на шее нашей партии. Наиболее видным и последователь</w:t>
        <w:softHyphen/>
        <w:t>ным носителем принципов этой политики являлся и является Ленин, энергичные, но неразумные подвиги которого не раз заставляли меня вспоминать сказанные «кому-то вдогонку» слова князя Ивана в «Совре</w:t>
        <w:softHyphen/>
        <w:t>менниках» Некрасова:</w:t>
      </w:r>
    </w:p>
    <w:p>
      <w:pPr>
        <w:pStyle w:val="Normal"/>
        <w:shd w:fill="FFFFFF" w:val="clear"/>
        <w:spacing w:lineRule="auto" w:line="360" w:before="182" w:after="0"/>
        <w:ind w:left="2127" w:right="2126" w:hanging="0"/>
        <w:rPr>
          <w:rFonts w:ascii="Times New Roman" w:hAnsi="Times New Roman" w:cs="Times New Roman"/>
          <w:sz w:val="24"/>
        </w:rPr>
      </w:pPr>
      <w:r>
        <w:rPr>
          <w:rFonts w:cs="Times New Roman" w:ascii="Times New Roman" w:hAnsi="Times New Roman"/>
          <w:color w:val="000000"/>
          <w:sz w:val="24"/>
          <w:szCs w:val="18"/>
        </w:rPr>
        <w:t>Слыл умником и в ус себе не дул, Поклонники в нем видели мессию, Попал на министерский стул            И — наглупил на всю Росси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ы помните, конечно, что я когда-то обращал внимание вашей коллегии на неудобства ленинской политики, но, к сожалению, я не получил от вас такого ответа, который мог бы убедить меня в том, что вы сами видите эти неудобства: вы не отняли у Ленина его полномочий, а он, пользуясь ими, продолжал делать все от него зависящее для того, чтобы толкать нашу партию прямо к расколу. У него был для этого свой и совершенно понятный расчет. Но что же мне оставалось думать? </w:t>
      </w:r>
      <w:r>
        <w:rPr>
          <w:rFonts w:cs="Times New Roman" w:ascii="Times New Roman" w:hAnsi="Times New Roman"/>
          <w:i/>
          <w:iCs/>
          <w:color w:val="000000"/>
          <w:sz w:val="24"/>
        </w:rPr>
        <w:t xml:space="preserve">Только то, что вы одобряете действия Ленина </w:t>
      </w:r>
      <w:r>
        <w:rPr>
          <w:rFonts w:cs="Times New Roman" w:ascii="Times New Roman" w:hAnsi="Times New Roman"/>
          <w:color w:val="000000"/>
          <w:sz w:val="24"/>
        </w:rPr>
        <w:t>и, следовательно, разде</w:t>
        <w:softHyphen/>
        <w:t>ляете те претензии, которые я назвал нелепыми и смеха достойными. Товарищ, написавший мне письмо, утверждает, что этот вывод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тветствует действительности. Может быть. Я сам был бы в </w:t>
      </w:r>
      <w:r>
        <w:rPr>
          <w:rFonts w:cs="Times New Roman" w:ascii="Times New Roman" w:hAnsi="Times New Roman"/>
          <w:i/>
          <w:iCs/>
          <w:color w:val="000000"/>
          <w:sz w:val="24"/>
        </w:rPr>
        <w:t xml:space="preserve">этом </w:t>
      </w:r>
      <w:r>
        <w:rPr>
          <w:rFonts w:cs="Times New Roman" w:ascii="Times New Roman" w:hAnsi="Times New Roman"/>
          <w:color w:val="000000"/>
          <w:sz w:val="24"/>
        </w:rPr>
        <w:t>случае очень и очень рад ошибиться, но если бы я ошибся, то причиной этого было бы именно то обстоятельство, что вы молчали и что, бла</w:t>
        <w:softHyphen/>
        <w:t xml:space="preserve">годаря этому молчанию, </w:t>
      </w:r>
      <w:r>
        <w:rPr>
          <w:rFonts w:cs="Times New Roman" w:ascii="Times New Roman" w:hAnsi="Times New Roman"/>
          <w:i/>
          <w:iCs/>
          <w:color w:val="000000"/>
          <w:sz w:val="24"/>
        </w:rPr>
        <w:t xml:space="preserve">политика Ленина и мною, и, насколько я знаю, всеми другими принималась за политику Центрального Комитета. </w:t>
      </w:r>
      <w:r>
        <w:rPr>
          <w:rFonts w:cs="Times New Roman" w:ascii="Times New Roman" w:hAnsi="Times New Roman"/>
          <w:color w:val="000000"/>
          <w:sz w:val="24"/>
        </w:rPr>
        <w:t>Пре</w:t>
        <w:softHyphen/>
        <w:t>рвите же вы ваше молчание. Скажите нам прямо и решительно: как понимаете вы централиз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думаете вы о «бонапартизме» или, — короче, — одобряете ли вы политику Ленина?</w:t>
      </w:r>
    </w:p>
    <w:p>
      <w:pPr>
        <w:pStyle w:val="Normal"/>
        <w:shd w:fill="FFFFFF" w:val="clear"/>
        <w:tabs>
          <w:tab w:val="clear" w:pos="720"/>
          <w:tab w:val="left" w:pos="4962" w:leader="none"/>
        </w:tabs>
        <w:spacing w:lineRule="auto" w:line="360" w:before="125" w:after="0"/>
        <w:ind w:left="2410" w:right="2835" w:hanging="0"/>
        <w:rPr>
          <w:rFonts w:ascii="Times New Roman" w:hAnsi="Times New Roman" w:cs="Times New Roman"/>
          <w:sz w:val="24"/>
        </w:rPr>
      </w:pPr>
      <w:r>
        <w:rPr>
          <w:rFonts w:cs="Times New Roman" w:ascii="Times New Roman" w:hAnsi="Times New Roman"/>
          <w:color w:val="000000"/>
          <w:sz w:val="24"/>
          <w:szCs w:val="18"/>
        </w:rPr>
        <w:t>На проклятые вопросы  Дай ответы нам прямы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тем более уместно, нужно и полезно сделать теперь, что, — как вы, конечно, знаете, — Левин выпустил брошюру, которая в истории наших внутренних распрей будет играть роль масла, подлитого в огонь. Огромное большинство читателей, наверно, вынесет из нее убеждение в том, что она выражает ваши общие взгляды и что само ее издание является вашим общим делом. Если вы несогласны с Лениным, если его брошюра не выражает ваших взглядов, то вам следует высказаться как можно скорее и как можно определеннее.</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Предлагая вам это, я прошу вас, товарищи, заметить вот что:</w:t>
      </w:r>
    </w:p>
    <w:p>
      <w:pPr>
        <w:pStyle w:val="Normal"/>
        <w:shd w:fill="FFFFFF" w:val="clear"/>
        <w:spacing w:lineRule="auto" w:line="360"/>
        <w:ind w:firstLine="340"/>
        <w:jc w:val="both"/>
        <w:rPr/>
      </w:pPr>
      <w:r>
        <w:rPr>
          <w:rFonts w:cs="Times New Roman" w:ascii="Times New Roman" w:hAnsi="Times New Roman"/>
          <w:color w:val="000000"/>
          <w:sz w:val="24"/>
        </w:rPr>
        <w:t xml:space="preserve">Во-первых, когда я прошу вас высказаться по поводу брошюры Ленина, я имею в виду не те обвинения, которые он выставляет против всей вообще нынешней редакции центрального органа или против ее отдельных членов. Совсем нет! Мы сами, — все вообще и каждый в частности,— сумеем достойным образом ответить на эти обвинения. С этой стороны Ленин принадлежит нам, и мы не хотим, чтобы кто-нибудь посягнул на нашу литературную собственность. Я прошу вас высказаться о брошюре Ленина с той ее стороны, которая могла бы подать повод к неправильным суждениям о </w:t>
      </w:r>
      <w:r>
        <w:rPr>
          <w:rFonts w:cs="Times New Roman" w:ascii="Times New Roman" w:hAnsi="Times New Roman"/>
          <w:i/>
          <w:iCs/>
          <w:color w:val="000000"/>
          <w:sz w:val="24"/>
        </w:rPr>
        <w:t xml:space="preserve">политике Центрального Комитета. </w:t>
      </w:r>
      <w:r>
        <w:rPr>
          <w:rFonts w:cs="Times New Roman" w:ascii="Times New Roman" w:hAnsi="Times New Roman"/>
          <w:color w:val="000000"/>
          <w:sz w:val="24"/>
        </w:rPr>
        <w:t xml:space="preserve">Если вы промолчите об этой стороне, то </w:t>
      </w:r>
      <w:r>
        <w:rPr>
          <w:rFonts w:cs="Times New Roman" w:ascii="Times New Roman" w:hAnsi="Times New Roman"/>
          <w:i/>
          <w:iCs/>
          <w:color w:val="000000"/>
          <w:sz w:val="24"/>
        </w:rPr>
        <w:t>все примут ваше молчание за знак соглас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вторых, не думайте, товарищи, что я задаю вам эти вопросы с какой-нибудь полемической целью. Уверяю вас честью революционера, что от меня как нельзя более далека всякая мысль о полемике с вами. Я просто хочу объясниться. В наших взаимных отношениях накопи</w:t>
        <w:softHyphen/>
        <w:t xml:space="preserve">лось, — главным образом, по вине тех лиц, которые до сих пор представляли вас за границей, — очень много недоразумений. А эти недоразумения являются источником </w:t>
      </w:r>
      <w:r>
        <w:rPr>
          <w:rFonts w:cs="Times New Roman" w:ascii="Times New Roman" w:hAnsi="Times New Roman"/>
          <w:i/>
          <w:iCs/>
          <w:color w:val="000000"/>
          <w:sz w:val="24"/>
        </w:rPr>
        <w:t xml:space="preserve">слабости </w:t>
      </w:r>
      <w:r>
        <w:rPr>
          <w:rFonts w:cs="Times New Roman" w:ascii="Times New Roman" w:hAnsi="Times New Roman"/>
          <w:color w:val="000000"/>
          <w:sz w:val="24"/>
        </w:rPr>
        <w:t xml:space="preserve">для нашей партии. А в политической борьбе слабость есть </w:t>
      </w:r>
      <w:r>
        <w:rPr>
          <w:rFonts w:cs="Times New Roman" w:ascii="Times New Roman" w:hAnsi="Times New Roman"/>
          <w:i/>
          <w:iCs/>
          <w:color w:val="000000"/>
          <w:sz w:val="24"/>
        </w:rPr>
        <w:t xml:space="preserve">преступление </w:t>
      </w:r>
      <w:r>
        <w:rPr>
          <w:rFonts w:cs="Times New Roman" w:ascii="Times New Roman" w:hAnsi="Times New Roman"/>
          <w:color w:val="000000"/>
          <w:sz w:val="24"/>
        </w:rPr>
        <w:t>очень тяжел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ообще и совершенно непростительное теперь, когда исторические со</w:t>
        <w:softHyphen/>
        <w:t xml:space="preserve">бытия предъявляют к нам в высшей степени серьезные требования. Тепер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 xml:space="preserve">быть </w:t>
      </w:r>
      <w:r>
        <w:rPr>
          <w:rFonts w:cs="Times New Roman" w:ascii="Times New Roman" w:hAnsi="Times New Roman"/>
          <w:i/>
          <w:iCs/>
          <w:color w:val="000000"/>
          <w:sz w:val="24"/>
        </w:rPr>
        <w:t xml:space="preserve">сильными. </w:t>
      </w:r>
      <w:r>
        <w:rPr>
          <w:rFonts w:cs="Times New Roman" w:ascii="Times New Roman" w:hAnsi="Times New Roman"/>
          <w:color w:val="000000"/>
          <w:sz w:val="24"/>
        </w:rPr>
        <w:t xml:space="preserve">А для того, чтобы мы были сильными, нам необходи-мо упрочить наше </w:t>
      </w:r>
      <w:r>
        <w:rPr>
          <w:rFonts w:cs="Times New Roman" w:ascii="Times New Roman" w:hAnsi="Times New Roman"/>
          <w:i/>
          <w:iCs/>
          <w:color w:val="000000"/>
          <w:sz w:val="24"/>
        </w:rPr>
        <w:t xml:space="preserve">единство. </w:t>
      </w:r>
      <w:r>
        <w:rPr>
          <w:rFonts w:cs="Times New Roman" w:ascii="Times New Roman" w:hAnsi="Times New Roman"/>
          <w:color w:val="000000"/>
          <w:sz w:val="24"/>
        </w:rPr>
        <w:t xml:space="preserve">А для того, чтобы мы могли упрочить наше единство, нам надо устранить нарушающие его </w:t>
      </w:r>
      <w:r>
        <w:rPr>
          <w:rFonts w:cs="Times New Roman" w:ascii="Times New Roman" w:hAnsi="Times New Roman"/>
          <w:i/>
          <w:iCs/>
          <w:color w:val="000000"/>
          <w:sz w:val="24"/>
        </w:rPr>
        <w:t>недора</w:t>
        <w:softHyphen/>
        <w:t xml:space="preserve">зумения. </w:t>
      </w:r>
      <w:r>
        <w:rPr>
          <w:rFonts w:cs="Times New Roman" w:ascii="Times New Roman" w:hAnsi="Times New Roman"/>
          <w:color w:val="000000"/>
          <w:sz w:val="24"/>
        </w:rPr>
        <w:t xml:space="preserve">Пусть плодит их Ленин: это в </w:t>
      </w:r>
      <w:r>
        <w:rPr>
          <w:rFonts w:cs="Times New Roman" w:ascii="Times New Roman" w:hAnsi="Times New Roman"/>
          <w:i/>
          <w:iCs/>
          <w:color w:val="000000"/>
          <w:sz w:val="24"/>
        </w:rPr>
        <w:t xml:space="preserve">его </w:t>
      </w:r>
      <w:r>
        <w:rPr>
          <w:rFonts w:cs="Times New Roman" w:ascii="Times New Roman" w:hAnsi="Times New Roman"/>
          <w:color w:val="000000"/>
          <w:sz w:val="24"/>
        </w:rPr>
        <w:t xml:space="preserve">интересах; а в интересах </w:t>
      </w:r>
      <w:r>
        <w:rPr>
          <w:rFonts w:cs="Times New Roman" w:ascii="Times New Roman" w:hAnsi="Times New Roman"/>
          <w:i/>
          <w:iCs/>
          <w:color w:val="000000"/>
          <w:sz w:val="24"/>
        </w:rPr>
        <w:t xml:space="preserve">нашего дела </w:t>
      </w:r>
      <w:r>
        <w:rPr>
          <w:rFonts w:cs="Times New Roman" w:ascii="Times New Roman" w:hAnsi="Times New Roman"/>
          <w:color w:val="000000"/>
          <w:sz w:val="24"/>
        </w:rPr>
        <w:t>следует поступать как раз наоборо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тарайтесь же рассеять эти недоразумения. Поддержите нас в нашем стремлении создать почву для прочного мира внутри нашей партии. Помогите нам обеспечить ее единство и тем приобрести для нее то влияние на события, которое принадлежит по праву ей — выра</w:t>
        <w:softHyphen/>
        <w:t>зительнице революционных стремлений сознательного пролетариата. Много раз цитированное мною письмо товарища дает мне право думать, что здесь наши стремления в значительной степени совпадают с вашими. Тем лучше; тем легче вам показать мне, что я ошибся, приписав вам нелепые и смеха достойные претензии. Опровергайте же меня, опро</w:t>
        <w:softHyphen/>
        <w:t>вергайте без малейшего снисхождения: чем убедительнее будут ваши доводы, чем решительнее разобьете вы меня, тем громче и продолжи</w:t>
        <w:softHyphen/>
        <w:t>тельнее буду я рукоплескать вам. Но говорите же, говорите! Теперь молчание невозможно: оно становится теперь нарушением партийного долга.</w:t>
      </w:r>
    </w:p>
    <w:p>
      <w:pPr>
        <w:pStyle w:val="Normal"/>
        <w:shd w:fill="FFFFFF" w:val="clear"/>
        <w:spacing w:lineRule="auto" w:line="360"/>
        <w:ind w:left="3600" w:firstLine="720"/>
        <w:rPr>
          <w:rFonts w:ascii="Times New Roman" w:hAnsi="Times New Roman" w:cs="Times New Roman"/>
          <w:sz w:val="24"/>
        </w:rPr>
      </w:pPr>
      <w:r>
        <w:rPr>
          <w:rFonts w:cs="Times New Roman" w:ascii="Times New Roman" w:hAnsi="Times New Roman"/>
          <w:color w:val="000000"/>
          <w:sz w:val="24"/>
        </w:rPr>
        <w:t>С товарищеским приветом</w:t>
      </w:r>
    </w:p>
    <w:p>
      <w:pPr>
        <w:pStyle w:val="Normal"/>
        <w:shd w:fill="FFFFFF" w:val="clear"/>
        <w:spacing w:lineRule="auto" w:line="360" w:before="158" w:after="0"/>
        <w:ind w:left="5760" w:firstLine="720"/>
        <w:rPr>
          <w:rFonts w:ascii="Times New Roman" w:hAnsi="Times New Roman" w:cs="Times New Roman"/>
          <w:sz w:val="24"/>
        </w:rPr>
      </w:pPr>
      <w:r>
        <w:rPr>
          <w:rFonts w:cs="Times New Roman" w:ascii="Times New Roman" w:hAnsi="Times New Roman"/>
          <w:i/>
          <w:iCs/>
          <w:color w:val="000000"/>
          <w:sz w:val="24"/>
        </w:rPr>
        <w:t>Г. Плеханов.</w:t>
      </w:r>
    </w:p>
    <w:p>
      <w:pPr>
        <w:pStyle w:val="Heading3"/>
        <w:spacing w:lineRule="auto" w:line="360" w:before="0" w:after="130"/>
        <w:rPr>
          <w:rFonts w:ascii="Times New Roman" w:hAnsi="Times New Roman" w:cs="Times New Roman"/>
          <w:spacing w:val="0"/>
          <w:sz w:val="24"/>
        </w:rPr>
      </w:pPr>
      <w:r>
        <w:rPr>
          <w:rFonts w:cs="Times New Roman"/>
          <w:spacing w:val="0"/>
          <w:sz w:val="24"/>
        </w:rPr>
      </w:r>
    </w:p>
    <w:p>
      <w:pPr>
        <w:pStyle w:val="Heading3"/>
        <w:spacing w:lineRule="auto" w:line="360" w:before="0" w:after="130"/>
        <w:rPr>
          <w:rFonts w:cs="Times New Roman"/>
          <w:spacing w:val="0"/>
        </w:rPr>
      </w:pPr>
      <w:r>
        <w:rPr>
          <w:rFonts w:cs="Times New Roman"/>
          <w:spacing w:val="0"/>
        </w:rPr>
        <w:t>Ответ тов. Лядов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теннейший товарищ! Мой ответ Вам будет краток.</w:t>
      </w:r>
    </w:p>
    <w:p>
      <w:pPr>
        <w:pStyle w:val="Normal"/>
        <w:shd w:fill="FFFFFF" w:val="clear"/>
        <w:spacing w:lineRule="auto" w:line="360"/>
        <w:ind w:firstLine="340"/>
        <w:jc w:val="both"/>
        <w:rPr/>
      </w:pPr>
      <w:r>
        <w:rPr>
          <w:rFonts w:cs="Times New Roman" w:ascii="Times New Roman" w:hAnsi="Times New Roman"/>
          <w:color w:val="000000"/>
          <w:sz w:val="24"/>
        </w:rPr>
        <w:t xml:space="preserve">Прежде всего я поставлю Вам на вид, что Ваше письмо написано странным и, — при данных обстоятельствах очень смешным, — тоном того </w:t>
      </w:r>
      <w:r>
        <w:rPr>
          <w:rFonts w:cs="Times New Roman" w:ascii="Times New Roman" w:hAnsi="Times New Roman"/>
          <w:i/>
          <w:iCs/>
          <w:color w:val="000000"/>
          <w:sz w:val="24"/>
        </w:rPr>
        <w:t xml:space="preserve">допроса, </w:t>
      </w:r>
      <w:r>
        <w:rPr>
          <w:rFonts w:cs="Times New Roman" w:ascii="Times New Roman" w:hAnsi="Times New Roman"/>
          <w:color w:val="000000"/>
          <w:sz w:val="24"/>
        </w:rPr>
        <w:t>который в Вашей старой юридической практике назы</w:t>
        <w:softHyphen/>
        <w:t xml:space="preserve">вался </w:t>
      </w:r>
      <w:r>
        <w:rPr>
          <w:rFonts w:cs="Times New Roman" w:ascii="Times New Roman" w:hAnsi="Times New Roman"/>
          <w:i/>
          <w:iCs/>
          <w:color w:val="000000"/>
          <w:sz w:val="24"/>
        </w:rPr>
        <w:t xml:space="preserve">допросом с пристрастием. </w:t>
      </w:r>
      <w:r>
        <w:rPr>
          <w:rFonts w:cs="Times New Roman" w:ascii="Times New Roman" w:hAnsi="Times New Roman"/>
          <w:color w:val="000000"/>
          <w:sz w:val="24"/>
        </w:rPr>
        <w:t xml:space="preserve">Я решительно не знаю, что дает Вам право говорить со мной таким тоном. Неужели те два обстоятельства, что Вы — член партии и что Вы голосовали за меня на втором съезде? Но подумайте нежного, — если только Ваше очевидное раздражение не совсем лишило Вас склонности к размышлению, — и Вы сами поймете, что этих обстоятельств еще не достаточно для того, чтобы позволить Вам </w:t>
      </w:r>
      <w:r>
        <w:rPr>
          <w:rFonts w:cs="Times New Roman" w:ascii="Times New Roman" w:hAnsi="Times New Roman"/>
          <w:i/>
          <w:iCs/>
          <w:color w:val="000000"/>
          <w:sz w:val="24"/>
        </w:rPr>
        <w:t xml:space="preserve">допрашивать </w:t>
      </w:r>
      <w:r>
        <w:rPr>
          <w:rFonts w:cs="Times New Roman" w:ascii="Times New Roman" w:hAnsi="Times New Roman"/>
          <w:color w:val="000000"/>
          <w:sz w:val="24"/>
        </w:rPr>
        <w:t>меня так, как Вы вздумали допрашивать.</w:t>
      </w:r>
    </w:p>
    <w:p>
      <w:pPr>
        <w:pStyle w:val="Normal"/>
        <w:shd w:fill="FFFFFF" w:val="clear"/>
        <w:spacing w:lineRule="auto" w:line="360"/>
        <w:ind w:firstLine="340"/>
        <w:jc w:val="both"/>
        <w:rPr/>
      </w:pPr>
      <w:r>
        <w:rPr>
          <w:rFonts w:cs="Times New Roman" w:ascii="Times New Roman" w:hAnsi="Times New Roman"/>
          <w:color w:val="000000"/>
          <w:sz w:val="24"/>
        </w:rPr>
        <w:t xml:space="preserve">Когда в Российской Социал-Демократической Рабочей Партии восторжествует, — если восторжествует, — та политика, которую я называю политикой </w:t>
      </w:r>
      <w:r>
        <w:rPr>
          <w:rFonts w:cs="Times New Roman" w:ascii="Times New Roman" w:hAnsi="Times New Roman"/>
          <w:i/>
          <w:iCs/>
          <w:color w:val="000000"/>
          <w:sz w:val="24"/>
        </w:rPr>
        <w:t xml:space="preserve">мертвой петли, туго затягиваемой на ее шее, </w:t>
      </w:r>
      <w:r>
        <w:rPr>
          <w:rFonts w:cs="Times New Roman" w:ascii="Times New Roman" w:hAnsi="Times New Roman"/>
          <w:color w:val="000000"/>
          <w:sz w:val="24"/>
        </w:rPr>
        <w:t xml:space="preserve">тогда Ваш странный и смешной тон, — считающийся теперь </w:t>
      </w:r>
      <w:r>
        <w:rPr>
          <w:rFonts w:cs="Times New Roman" w:ascii="Times New Roman" w:hAnsi="Times New Roman"/>
          <w:i/>
          <w:iCs/>
          <w:color w:val="000000"/>
          <w:sz w:val="24"/>
        </w:rPr>
        <w:t xml:space="preserve">устарелым </w:t>
      </w:r>
      <w:r>
        <w:rPr>
          <w:rFonts w:cs="Times New Roman" w:ascii="Times New Roman" w:hAnsi="Times New Roman"/>
          <w:color w:val="000000"/>
          <w:sz w:val="24"/>
        </w:rPr>
        <w:t>даже в российских правительственных канцеляриях, — может быть, и станет общепринятым в сношениях членов партии с ее литераторами, которые к тому времени будут, вероятно, переименованы в «партийных сочини</w:t>
        <w:softHyphen/>
        <w:t xml:space="preserve">телей». Но это мне все равно, потому что тогда я, конечно, уже не останусь ни в редакции, ни в партии. Теперь же, когда еще не наступило такое время, — которое было бы временем унижения и стыда для нашей партии, — и когда еще очень позволительно усомниться в том, что оно наступит, теперь Вы, почтеннейший, обязаны вести себя прилично и помнить, что тон </w:t>
      </w:r>
      <w:r>
        <w:rPr>
          <w:rFonts w:cs="Times New Roman" w:ascii="Times New Roman" w:hAnsi="Times New Roman"/>
          <w:i/>
          <w:iCs/>
          <w:color w:val="000000"/>
          <w:sz w:val="24"/>
        </w:rPr>
        <w:t xml:space="preserve">допроса с пристрастием </w:t>
      </w:r>
      <w:r>
        <w:rPr>
          <w:rFonts w:cs="Times New Roman" w:ascii="Times New Roman" w:hAnsi="Times New Roman"/>
          <w:color w:val="000000"/>
          <w:sz w:val="24"/>
        </w:rPr>
        <w:t>и непозволителен, и нецелесо</w:t>
        <w:softHyphen/>
        <w:t>образен, ибо напугать меня или кого-нибудь из остальных редакторов «Искры» не так легко, как это Вы, по-видимому, воображаете. Значит, Вы только даром ставите себя в нелепо-смешное и смешно-нелепое по</w:t>
        <w:softHyphen/>
        <w:t>ло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собственно Ваших </w:t>
      </w:r>
      <w:r>
        <w:rPr>
          <w:rFonts w:cs="Times New Roman" w:ascii="Times New Roman" w:hAnsi="Times New Roman"/>
          <w:i/>
          <w:iCs/>
          <w:color w:val="000000"/>
          <w:sz w:val="24"/>
        </w:rPr>
        <w:t xml:space="preserve">допросных пунктов, </w:t>
      </w:r>
      <w:r>
        <w:rPr>
          <w:rFonts w:cs="Times New Roman" w:ascii="Times New Roman" w:hAnsi="Times New Roman"/>
          <w:color w:val="000000"/>
          <w:sz w:val="24"/>
        </w:rPr>
        <w:t>то я, не слу</w:t>
        <w:softHyphen/>
        <w:t>жащий дворянин Тамбовской губернии, Георгий Валентинов сын П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ханов, у исповеди и святого причастия очень давно уже не бывавший, не токмо за страх, но и за совесть отвечаю.</w:t>
      </w:r>
    </w:p>
    <w:p>
      <w:pPr>
        <w:pStyle w:val="Normal"/>
        <w:shd w:fill="FFFFFF" w:val="clear"/>
        <w:spacing w:lineRule="auto" w:line="360"/>
        <w:ind w:firstLine="340"/>
        <w:rPr>
          <w:rFonts w:ascii="Times New Roman" w:hAnsi="Times New Roman" w:cs="Times New Roman"/>
          <w:i/>
          <w:i/>
          <w:iCs/>
          <w:color w:val="000000"/>
          <w:sz w:val="24"/>
        </w:rPr>
      </w:pPr>
      <w:r>
        <w:rPr>
          <w:rFonts w:cs="Times New Roman" w:ascii="Times New Roman" w:hAnsi="Times New Roman"/>
          <w:i/>
          <w:iCs/>
          <w:color w:val="000000"/>
          <w:sz w:val="24"/>
        </w:rPr>
        <w:t>По пункту насчет моих будто бы «намеков» на Ленина:</w:t>
      </w:r>
    </w:p>
    <w:p>
      <w:pPr>
        <w:pStyle w:val="Normal"/>
        <w:shd w:fill="FFFFFF" w:val="clear"/>
        <w:spacing w:lineRule="auto" w:line="360"/>
        <w:ind w:firstLine="340"/>
        <w:jc w:val="both"/>
        <w:rPr/>
      </w:pPr>
      <w:r>
        <w:rPr>
          <w:rFonts w:cs="Times New Roman" w:ascii="Times New Roman" w:hAnsi="Times New Roman"/>
          <w:color w:val="000000"/>
          <w:sz w:val="24"/>
        </w:rPr>
        <w:t xml:space="preserve">Я не требовал, чтобы ЦК лишил его </w:t>
      </w:r>
      <w:r>
        <w:rPr>
          <w:rFonts w:cs="Times New Roman" w:ascii="Times New Roman" w:hAnsi="Times New Roman"/>
          <w:i/>
          <w:iCs/>
          <w:color w:val="000000"/>
          <w:sz w:val="24"/>
        </w:rPr>
        <w:t xml:space="preserve">доверия, </w:t>
      </w:r>
      <w:r>
        <w:rPr>
          <w:rFonts w:cs="Times New Roman" w:ascii="Times New Roman" w:hAnsi="Times New Roman"/>
          <w:color w:val="000000"/>
          <w:sz w:val="24"/>
        </w:rPr>
        <w:t xml:space="preserve">и решительно не знаю, почему таковая на меня, с Вашей стороны, ябеда. Я только полагал и полагаю, что </w:t>
      </w:r>
      <w:r>
        <w:rPr>
          <w:rFonts w:cs="Times New Roman" w:ascii="Times New Roman" w:hAnsi="Times New Roman"/>
          <w:i/>
          <w:iCs/>
          <w:color w:val="000000"/>
          <w:sz w:val="24"/>
        </w:rPr>
        <w:t xml:space="preserve">если ЦК не одобряет </w:t>
      </w:r>
      <w:r>
        <w:rPr>
          <w:rFonts w:cs="Times New Roman" w:ascii="Times New Roman" w:hAnsi="Times New Roman"/>
          <w:color w:val="000000"/>
          <w:sz w:val="24"/>
        </w:rPr>
        <w:t>политики Ленина, то ему надо ли</w:t>
        <w:softHyphen/>
        <w:t xml:space="preserve">шить этого товарища тех </w:t>
      </w:r>
      <w:r>
        <w:rPr>
          <w:rFonts w:cs="Times New Roman" w:ascii="Times New Roman" w:hAnsi="Times New Roman"/>
          <w:i/>
          <w:iCs/>
          <w:color w:val="000000"/>
          <w:sz w:val="24"/>
        </w:rPr>
        <w:t xml:space="preserve">полномочий, </w:t>
      </w:r>
      <w:r>
        <w:rPr>
          <w:rFonts w:cs="Times New Roman" w:ascii="Times New Roman" w:hAnsi="Times New Roman"/>
          <w:color w:val="000000"/>
          <w:sz w:val="24"/>
        </w:rPr>
        <w:t xml:space="preserve">которые даны ему </w:t>
      </w:r>
      <w:r>
        <w:rPr>
          <w:rFonts w:cs="Times New Roman" w:ascii="Times New Roman" w:hAnsi="Times New Roman"/>
          <w:i/>
          <w:iCs/>
          <w:color w:val="000000"/>
          <w:sz w:val="24"/>
        </w:rPr>
        <w:t>как загра</w:t>
        <w:softHyphen/>
        <w:t xml:space="preserve">ничному представителю этого учреждения, </w:t>
      </w:r>
      <w:r>
        <w:rPr>
          <w:rFonts w:cs="Times New Roman" w:ascii="Times New Roman" w:hAnsi="Times New Roman"/>
          <w:color w:val="000000"/>
          <w:sz w:val="24"/>
        </w:rPr>
        <w:t>и назначить другого уполно</w:t>
        <w:softHyphen/>
        <w:t>моченного, лучше выражающего его, Центрального Комитета, стремле</w:t>
        <w:softHyphen/>
        <w:t>ния и намерения. Вот только и всего. Это так просто, что даже советник Иванов, не вмещающий ничего пространного, поймет это без особенного напряжения ума. И если это непонятно советнику, виноват — товарищу Лядову, то это объясняется тем особым настроением, в котором нахо</w:t>
        <w:softHyphen/>
        <w:t xml:space="preserve">дится он и, если я не ошибаюсь, довольно значительная часть наших «твердых» товарищей. Они чувствуют, что </w:t>
      </w:r>
      <w:r>
        <w:rPr>
          <w:rFonts w:cs="Times New Roman" w:ascii="Times New Roman" w:hAnsi="Times New Roman"/>
          <w:i/>
          <w:iCs/>
          <w:color w:val="000000"/>
          <w:sz w:val="24"/>
        </w:rPr>
        <w:t xml:space="preserve">логическими доводами </w:t>
      </w:r>
      <w:r>
        <w:rPr>
          <w:rFonts w:cs="Times New Roman" w:ascii="Times New Roman" w:hAnsi="Times New Roman"/>
          <w:color w:val="000000"/>
          <w:sz w:val="24"/>
        </w:rPr>
        <w:t>им защищать свою позицию невозможно, поэтому они спешат обижаться. В направлении болезненной обидчивости они идут так быстро, что скоро догонят наших социалистов-реакционеров, которые, как известно, на</w:t>
        <w:softHyphen/>
        <w:t>чинают кричать, что их обидели, всякий раз, когда попадают в затрудни</w:t>
        <w:softHyphen/>
        <w:t>тельное положение. Ко что прилично социалисту-реакционеру, то не</w:t>
        <w:softHyphen/>
        <w:t xml:space="preserve">прилично социал-демократу, у которого не должно быть ничего, кроме холодного презрения к этой жалкой роли </w:t>
      </w:r>
      <w:r>
        <w:rPr>
          <w:rFonts w:cs="Times New Roman" w:ascii="Times New Roman" w:hAnsi="Times New Roman"/>
          <w:i/>
          <w:iCs/>
          <w:color w:val="000000"/>
          <w:sz w:val="24"/>
        </w:rPr>
        <w:t xml:space="preserve">высеченных прекрасных душ, </w:t>
      </w:r>
      <w:r>
        <w:rPr>
          <w:rFonts w:cs="Times New Roman" w:ascii="Times New Roman" w:hAnsi="Times New Roman"/>
          <w:color w:val="000000"/>
          <w:sz w:val="24"/>
        </w:rPr>
        <w:t>как выразился однажды Маркс в одном своем полемическом произве</w:t>
        <w:softHyphen/>
        <w:t>дении.</w:t>
      </w:r>
    </w:p>
    <w:p>
      <w:pPr>
        <w:pStyle w:val="Normal"/>
        <w:shd w:fill="FFFFFF" w:val="clear"/>
        <w:spacing w:lineRule="auto" w:line="360"/>
        <w:ind w:firstLine="340"/>
        <w:jc w:val="both"/>
        <w:rPr/>
      </w:pPr>
      <w:r>
        <w:rPr>
          <w:rFonts w:cs="Times New Roman" w:ascii="Times New Roman" w:hAnsi="Times New Roman"/>
          <w:color w:val="000000"/>
          <w:sz w:val="24"/>
        </w:rPr>
        <w:t>Если в той или другой из моих статей было или будет что-либо обидное для Ленина, то он сам может вступить в объяснение со мною, и я не откажусь дать ему гласный ответ насчет тех выражений, в которых я говорю о нем, в надежде, что и он не откажется пе</w:t>
        <w:softHyphen/>
        <w:t xml:space="preserve">чатно объясниться насчет тех выражений, в которых он говорит о товарищах П. Аксельроде, В. Засулич и других заслуженных членах нашей партии. Я думаю, что </w:t>
      </w:r>
      <w:r>
        <w:rPr>
          <w:rFonts w:cs="Times New Roman" w:ascii="Times New Roman" w:hAnsi="Times New Roman"/>
          <w:i/>
          <w:iCs/>
          <w:color w:val="000000"/>
          <w:sz w:val="24"/>
        </w:rPr>
        <w:t xml:space="preserve">ходатаи по делам </w:t>
      </w:r>
      <w:r>
        <w:rPr>
          <w:rFonts w:cs="Times New Roman" w:ascii="Times New Roman" w:hAnsi="Times New Roman"/>
          <w:color w:val="000000"/>
          <w:sz w:val="24"/>
        </w:rPr>
        <w:t>Ленину не нужны, и потому с советником Лядовым ни в какие разговоры о нем вступать не желаю.</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Пункт втор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касается деятельности Центрального Комитета и его загра</w:t>
        <w:softHyphen/>
        <w:t>ничных представителей, то я говорил о ней в обращении к этому Комитету и считаю себя обязанным объясниться на этот счет именно с ним, а не с кем-либо другим, хотя бы этот другой и подавал за меня голос на втором съезде партии. Если ЦК угодно публично объяснять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 мной по этому поводу, </w:t>
      </w:r>
      <w:r>
        <w:rPr>
          <w:rFonts w:cs="Times New Roman" w:ascii="Times New Roman" w:hAnsi="Times New Roman"/>
          <w:i/>
          <w:iCs/>
          <w:color w:val="000000"/>
          <w:sz w:val="24"/>
        </w:rPr>
        <w:t xml:space="preserve">то я готов; </w:t>
      </w:r>
      <w:r>
        <w:rPr>
          <w:rFonts w:cs="Times New Roman" w:ascii="Times New Roman" w:hAnsi="Times New Roman"/>
          <w:color w:val="000000"/>
          <w:sz w:val="24"/>
        </w:rPr>
        <w:t>и тут товарищ Лядов не ошибается: данных у меня достаточно. Но прежде, чем я скажу что-нибудь на этот счет, нужно, чтобы заговорил сам ЦК, а не какой-то ходатай по делам, хотя бы и очень способный допрашивать с пристрастием. Но если ЦК пожелает публично объясняться со мною, то он, разумеется, — по тре</w:t>
        <w:softHyphen/>
        <w:t>бованиям логики и по долгу вежливости, — не откажется предварительно ответить на тот вопрос, который я гласно поставил ему в № 66 «Искры». Я думаю, что письмо товарища Лядова послужит нашему ЦК лишним побуждением для ответа мне на указанный вопрос, и с этой стороны полагаю, что письмо этого товарища принесет пользу нашему общему-делу, несмотря на то, что оно написано тоном, гораздо более приличным какому-нибудь сутяге из числа персонажей Островского, чем социал-демокра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еперь молчание ЦК становится все более и более невозможным.</w:t>
      </w:r>
    </w:p>
    <w:p>
      <w:pPr>
        <w:pStyle w:val="Normal"/>
        <w:shd w:fill="FFFFFF" w:val="clear"/>
        <w:spacing w:lineRule="auto" w:line="360"/>
        <w:ind w:firstLine="340"/>
        <w:jc w:val="both"/>
        <w:rPr/>
      </w:pPr>
      <w:r>
        <w:rPr>
          <w:rFonts w:cs="Times New Roman" w:ascii="Times New Roman" w:hAnsi="Times New Roman"/>
          <w:i/>
          <w:iCs/>
          <w:color w:val="000000"/>
          <w:sz w:val="24"/>
        </w:rPr>
        <w:t xml:space="preserve">Третий допросный пункт </w:t>
      </w:r>
      <w:r>
        <w:rPr>
          <w:rFonts w:cs="Times New Roman" w:ascii="Times New Roman" w:hAnsi="Times New Roman"/>
          <w:color w:val="000000"/>
          <w:sz w:val="24"/>
        </w:rPr>
        <w:t>гласит: «Какие это неразумные подвиги тов. Ленина, — наиболее, якобы, последовательного, по Вашим словам, носителя принципов этой политики, — заставили Вас припомнить слова некрасовского князя Ивана о министерском стуле и</w:t>
      </w:r>
      <w:r>
        <w:rPr>
          <w:rFonts w:cs="Times New Roman" w:ascii="Times New Roman" w:hAnsi="Times New Roman"/>
          <w:color w:val="000000"/>
          <w:sz w:val="24"/>
          <w:lang w:val="it-IT"/>
        </w:rPr>
        <w:t xml:space="preserve"> </w:t>
      </w:r>
      <w:r>
        <w:rPr>
          <w:rFonts w:cs="Times New Roman" w:ascii="Times New Roman" w:hAnsi="Times New Roman"/>
          <w:color w:val="000000"/>
          <w:sz w:val="24"/>
        </w:rPr>
        <w:t>глупостях, наде</w:t>
        <w:softHyphen/>
        <w:t>ланных на н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отдаю должную дань тому казенно-угрожающему «штилю», коим написан сей допросный пункт, и невольно восклицаю опять с Некрасовым:</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color w:val="000000"/>
          <w:sz w:val="24"/>
        </w:rPr>
        <w:t>Когда б я слог такой имел!</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думаю, кроме того, что тов. Лядов едва ли поступил тактично, напомнив Ленину о тех некрасовских стихах, которые вспомнились мне по поводу его деятельности. Это напоминание покажет лишний раз Ленину, что хотя услуга нам, при нужде, дорога, но за нее не всяк умеет взяться.</w:t>
      </w:r>
    </w:p>
    <w:p>
      <w:pPr>
        <w:pStyle w:val="Normal"/>
        <w:shd w:fill="FFFFFF" w:val="clear"/>
        <w:spacing w:lineRule="auto" w:line="360"/>
        <w:ind w:firstLine="340"/>
        <w:jc w:val="both"/>
        <w:rPr/>
      </w:pPr>
      <w:r>
        <w:rPr>
          <w:rFonts w:cs="Times New Roman" w:ascii="Times New Roman" w:hAnsi="Times New Roman"/>
          <w:color w:val="000000"/>
          <w:sz w:val="24"/>
        </w:rPr>
        <w:t>Но по существу сего пункта имею честь поставить Вашему Высоко</w:t>
        <w:softHyphen/>
        <w:t>благородию на вид то самое соображение, кое уже высказано было мною в ответ на допросный пункт номер первый: если я незаслуженно обидел Ленина, то я готов объясниться с ним, но не считаю нуж</w:t>
        <w:softHyphen/>
        <w:t>ным тратить время на объяснения с его ходатаем по делам, тем более, что мне неизвестно, имеет ли оный ходатай доверенность, засвидетельствованную установленным в законе нотариальным по</w:t>
        <w:softHyphen/>
        <w:t>рядк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сле всего сказанного мною я могу спокойно предоставить чита</w:t>
        <w:softHyphen/>
        <w:t>телю судить о том, нарушаю ли я партийный долг, отказываясь отвеч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1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 существу на допросные пункты, предъявленные мне товарищем Лядо-вым.</w:t>
      </w:r>
    </w:p>
    <w:p>
      <w:pPr>
        <w:pStyle w:val="Normal"/>
        <w:shd w:fill="FFFFFF" w:val="clear"/>
        <w:spacing w:lineRule="auto" w:line="360"/>
        <w:ind w:firstLine="340"/>
        <w:jc w:val="both"/>
        <w:rPr/>
      </w:pPr>
      <w:r>
        <w:rPr>
          <w:rFonts w:cs="Times New Roman" w:ascii="Times New Roman" w:hAnsi="Times New Roman"/>
          <w:color w:val="000000"/>
          <w:sz w:val="24"/>
        </w:rPr>
        <w:t>Еще два слова. Против выбора старой редакции я на съезде не голосовал, да и не мог голосовать, по той простой причине, что я, как член той же редакции, не принимал участия в голосовании по этому предмету.</w:t>
      </w:r>
    </w:p>
    <w:p>
      <w:pPr>
        <w:pStyle w:val="Normal"/>
        <w:shd w:fill="FFFFFF" w:val="clear"/>
        <w:spacing w:lineRule="auto" w:line="360"/>
        <w:ind w:firstLine="340"/>
        <w:jc w:val="both"/>
        <w:rPr/>
      </w:pPr>
      <w:r>
        <w:rPr>
          <w:rFonts w:cs="Times New Roman" w:ascii="Times New Roman" w:hAnsi="Times New Roman"/>
          <w:color w:val="000000"/>
          <w:sz w:val="24"/>
        </w:rPr>
        <w:t>Если я, выбранный так называемым большинством, не одобряю его теперешнего поведения, то это происходит единственно потому, что это поведение кажется мне неразумным и вредным. Тов. Лядов думает, может быть, что я не имею права поступать по своему убеждению и обязан всякий раз справляться, как подумают товарищи, голосовавшие за меня на съезде? Если да, то мне нетрудно было бы показать, что сей странный «централист» очень ошибается. А что он действительно так думает, это я могу предполагать ввиду его ссылки на то, что он подал за меня свой голос. Но это обстоятельство нисколько не увели</w:t>
        <w:softHyphen/>
        <w:t>чивает его права по отношению ко мне:</w:t>
      </w:r>
      <w:r>
        <w:rPr>
          <w:rFonts w:cs="Times New Roman" w:ascii="Times New Roman" w:hAnsi="Times New Roman"/>
          <w:b/>
          <w:bCs/>
          <w:color w:val="000000"/>
          <w:sz w:val="24"/>
        </w:rPr>
        <w:t xml:space="preserve"> </w:t>
      </w:r>
      <w:r>
        <w:rPr>
          <w:rFonts w:cs="Times New Roman" w:ascii="Times New Roman" w:hAnsi="Times New Roman"/>
          <w:color w:val="000000"/>
          <w:sz w:val="24"/>
        </w:rPr>
        <w:t>за кого бы ни голосовал он на съезде, эти его права не больше и не меньше прав на меня всех других членов нашей партии.</w:t>
      </w:r>
    </w:p>
    <w:p>
      <w:pPr>
        <w:pStyle w:val="Normal"/>
        <w:shd w:fill="FFFFFF" w:val="clear"/>
        <w:spacing w:lineRule="auto" w:line="360"/>
        <w:ind w:firstLine="340"/>
        <w:jc w:val="both"/>
        <w:rPr/>
      </w:pPr>
      <w:r>
        <w:rPr>
          <w:rFonts w:cs="Times New Roman" w:ascii="Times New Roman" w:hAnsi="Times New Roman"/>
          <w:color w:val="000000"/>
          <w:sz w:val="24"/>
        </w:rPr>
        <w:t>Довольно! Тверской комитет видит, что мы не отказываемся пе</w:t>
        <w:softHyphen/>
        <w:t>чатать произведения литературных выразителей так называемого боль</w:t>
        <w:softHyphen/>
        <w:t>шинства. Не наша вина, если оные выразители... выражались до сих пор не совсем удачно.</w:t>
      </w:r>
    </w:p>
    <w:p>
      <w:pPr>
        <w:pStyle w:val="Normal"/>
        <w:shd w:fill="FFFFFF" w:val="clear"/>
        <w:spacing w:lineRule="auto" w:line="360"/>
        <w:ind w:firstLine="340"/>
        <w:jc w:val="both"/>
        <w:rPr/>
      </w:pPr>
      <w:r>
        <w:rPr>
          <w:rFonts w:cs="Times New Roman" w:ascii="Times New Roman" w:hAnsi="Times New Roman"/>
          <w:i/>
          <w:iCs/>
          <w:color w:val="000000"/>
          <w:sz w:val="24"/>
          <w:lang w:val="fr-FR"/>
        </w:rPr>
        <w:t>P. S.</w:t>
      </w:r>
      <w:r>
        <w:rPr>
          <w:rFonts w:cs="Times New Roman" w:ascii="Times New Roman" w:hAnsi="Times New Roman"/>
          <w:color w:val="000000"/>
          <w:sz w:val="24"/>
          <w:lang w:val="fr-FR"/>
        </w:rPr>
        <w:t xml:space="preserve"> </w:t>
      </w:r>
      <w:r>
        <w:rPr>
          <w:rFonts w:cs="Times New Roman" w:ascii="Times New Roman" w:hAnsi="Times New Roman"/>
          <w:color w:val="000000"/>
          <w:sz w:val="24"/>
        </w:rPr>
        <w:t>Насчет мнимого оппортунизма меньшинства я не нахожу нужным спорить с тов. Лядовым: я уже много раз доказывал, что говорить об оппортунизме таких товарищей, как П. Аксельрод, Мар</w:t>
        <w:softHyphen/>
        <w:t>тов, Старовер и т. д., значит не понимать значения этого слова, и если он все-таки лезет с ним, то ясно, что он безнадежен.</w:t>
      </w:r>
    </w:p>
    <w:p>
      <w:pPr>
        <w:pStyle w:val="Normal"/>
        <w:shd w:fill="FFFFFF" w:val="clear"/>
        <w:spacing w:lineRule="auto" w:line="360"/>
        <w:ind w:firstLine="340"/>
        <w:jc w:val="both"/>
        <w:rPr/>
      </w:pPr>
      <w:r>
        <w:rPr>
          <w:rFonts w:cs="Times New Roman" w:ascii="Times New Roman" w:hAnsi="Times New Roman"/>
          <w:color w:val="000000"/>
          <w:sz w:val="24"/>
        </w:rPr>
        <w:t>Странное дело! У нас стали называть оппортунистами тех, кото</w:t>
        <w:softHyphen/>
        <w:t xml:space="preserve">рые не </w:t>
      </w:r>
      <w:r>
        <w:rPr>
          <w:rFonts w:cs="Times New Roman" w:ascii="Times New Roman" w:hAnsi="Times New Roman"/>
          <w:i/>
          <w:iCs/>
          <w:color w:val="000000"/>
          <w:sz w:val="24"/>
        </w:rPr>
        <w:t xml:space="preserve">хотят приспособлять своих взглядов ко взглядам и «ндраву» Ленина, </w:t>
      </w:r>
      <w:r>
        <w:rPr>
          <w:rFonts w:cs="Times New Roman" w:ascii="Times New Roman" w:hAnsi="Times New Roman"/>
          <w:color w:val="000000"/>
          <w:sz w:val="24"/>
        </w:rPr>
        <w:t xml:space="preserve">т. е. тех, которые лишены оппортунизма, желательного для этого маленького Солона наизнанку. Тех же, </w:t>
      </w:r>
      <w:r>
        <w:rPr>
          <w:rFonts w:cs="Times New Roman" w:ascii="Times New Roman" w:hAnsi="Times New Roman"/>
          <w:i/>
          <w:iCs/>
          <w:color w:val="000000"/>
          <w:sz w:val="24"/>
        </w:rPr>
        <w:t xml:space="preserve">которые отличаются этим оппортунизмом, </w:t>
      </w:r>
      <w:r>
        <w:rPr>
          <w:rFonts w:cs="Times New Roman" w:ascii="Times New Roman" w:hAnsi="Times New Roman"/>
          <w:color w:val="000000"/>
          <w:sz w:val="24"/>
        </w:rPr>
        <w:t xml:space="preserve">почему-то называют </w:t>
      </w:r>
      <w:r>
        <w:rPr>
          <w:rFonts w:cs="Times New Roman" w:ascii="Times New Roman" w:hAnsi="Times New Roman"/>
          <w:i/>
          <w:iCs/>
          <w:color w:val="000000"/>
          <w:sz w:val="24"/>
        </w:rPr>
        <w:t xml:space="preserve">твердыми. </w:t>
      </w:r>
      <w:r>
        <w:rPr>
          <w:rFonts w:cs="Times New Roman" w:ascii="Times New Roman" w:hAnsi="Times New Roman"/>
          <w:color w:val="000000"/>
          <w:sz w:val="24"/>
        </w:rPr>
        <w:t>И чем больше у них этого оппортунизма, тем более твердыми кажутся они себе и другим. Слова имеют свою судьбу, как и книги! Но тов. Лядов знает, что я не держусь этой странной терминологии: у меня для «твердых», — т. е. собственно для некоторой их части, — есть другое назв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lang w:val="fr-FR"/>
        </w:rPr>
        <w:t>P. P. S</w:t>
      </w:r>
      <w:r>
        <w:rPr>
          <w:rFonts w:cs="Times New Roman" w:ascii="Times New Roman" w:hAnsi="Times New Roman"/>
          <w:color w:val="000000"/>
          <w:sz w:val="24"/>
          <w:lang w:val="fr-FR"/>
        </w:rPr>
        <w:t xml:space="preserve">. </w:t>
      </w:r>
      <w:r>
        <w:rPr>
          <w:rFonts w:cs="Times New Roman" w:ascii="Times New Roman" w:hAnsi="Times New Roman"/>
          <w:color w:val="000000"/>
          <w:sz w:val="24"/>
        </w:rPr>
        <w:t>Кроме товарища Лядова мне прислал письмо еще какой-то Нилов. Это лицо мне совершенно неизвестно, так что я не только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наю, за кого и когда оно голосовало, но мне не известно даже, имело ли оно право голосовать за кого-нибудь из нас, т. е. принадлежит ли оно к нашей партии. Если Лядов допрашивает, то Нилов просто бра</w:t>
        <w:softHyphen/>
        <w:t>нится. Наша редакция не сочла себя обязанной помещать на столбцах «Искры» эту брань, которая, ввиду указанного обстоятельства, является как бы анонимной.</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абочий класс и социал-демократическая    интеллигенция</w:t>
      </w:r>
    </w:p>
    <w:p>
      <w:pPr>
        <w:pStyle w:val="Normal"/>
        <w:shd w:fill="FFFFFF" w:val="clear"/>
        <w:tabs>
          <w:tab w:val="clear" w:pos="720"/>
          <w:tab w:val="left" w:pos="3610" w:leader="none"/>
        </w:tabs>
        <w:spacing w:lineRule="auto" w:line="360" w:before="168" w:after="0"/>
        <w:rPr>
          <w:rFonts w:ascii="Times New Roman" w:hAnsi="Times New Roman" w:cs="Times New Roman"/>
          <w:sz w:val="24"/>
        </w:rPr>
      </w:pPr>
      <w:r>
        <w:rPr>
          <w:rFonts w:cs="Times New Roman" w:ascii="Times New Roman" w:hAnsi="Times New Roman"/>
          <w:color w:val="000000"/>
          <w:sz w:val="18"/>
          <w:szCs w:val="18"/>
        </w:rPr>
        <w:t>.</w:t>
      </w:r>
      <w:r>
        <w:rPr>
          <w:rFonts w:cs="Times New Roman" w:ascii="Times New Roman" w:hAnsi="Times New Roman"/>
          <w:color w:val="000000"/>
          <w:sz w:val="24"/>
          <w:szCs w:val="18"/>
        </w:rPr>
        <w:tab/>
        <w:t>Лучше поздно, чем никог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прос об отношении социал-демократической интеллигенции к ра</w:t>
        <w:softHyphen/>
        <w:t xml:space="preserve">боче-му классу в той его формулировке, которая интересует нас здесь, представляет собою лишь одну из разновидностей коренного вопроса «философии истории»: вопроса об отношении общественного </w:t>
      </w:r>
      <w:r>
        <w:rPr>
          <w:rFonts w:cs="Times New Roman" w:ascii="Times New Roman" w:hAnsi="Times New Roman"/>
          <w:i/>
          <w:iCs/>
          <w:color w:val="000000"/>
          <w:sz w:val="24"/>
        </w:rPr>
        <w:t xml:space="preserve">«бытия» к </w:t>
      </w:r>
      <w:r>
        <w:rPr>
          <w:rFonts w:cs="Times New Roman" w:ascii="Times New Roman" w:hAnsi="Times New Roman"/>
          <w:color w:val="000000"/>
          <w:sz w:val="24"/>
        </w:rPr>
        <w:t xml:space="preserve">общественному </w:t>
      </w:r>
      <w:r>
        <w:rPr>
          <w:rFonts w:cs="Times New Roman" w:ascii="Times New Roman" w:hAnsi="Times New Roman"/>
          <w:i/>
          <w:iCs/>
          <w:color w:val="000000"/>
          <w:sz w:val="24"/>
        </w:rPr>
        <w:t xml:space="preserve">«мышлению». </w:t>
      </w:r>
      <w:r>
        <w:rPr>
          <w:rFonts w:cs="Times New Roman" w:ascii="Times New Roman" w:hAnsi="Times New Roman"/>
          <w:color w:val="000000"/>
          <w:sz w:val="24"/>
        </w:rPr>
        <w:t xml:space="preserve">В течение всего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ека этот по</w:t>
        <w:softHyphen/>
        <w:t xml:space="preserve">следний вопрос, можно сказать, не сходил с очереди в общественной науке, ложась в основу даже некоторых </w:t>
      </w:r>
      <w:r>
        <w:rPr>
          <w:rFonts w:cs="Times New Roman" w:ascii="Times New Roman" w:hAnsi="Times New Roman"/>
          <w:i/>
          <w:iCs/>
          <w:color w:val="000000"/>
          <w:sz w:val="24"/>
        </w:rPr>
        <w:t xml:space="preserve">теологических споров: </w:t>
      </w:r>
      <w:r>
        <w:rPr>
          <w:rFonts w:cs="Times New Roman" w:ascii="Times New Roman" w:hAnsi="Times New Roman"/>
          <w:color w:val="000000"/>
          <w:sz w:val="24"/>
        </w:rPr>
        <w:t>так, например, знаменитый в свое время спор между Штраусом и Бруно Бауэром о происхождении евангельских вымыслов был в сущности спо</w:t>
        <w:softHyphen/>
        <w:t xml:space="preserve">ром о том, как относится «мышление» </w:t>
      </w:r>
      <w:r>
        <w:rPr>
          <w:rFonts w:cs="Times New Roman" w:ascii="Times New Roman" w:hAnsi="Times New Roman"/>
          <w:color w:val="000000"/>
          <w:sz w:val="24"/>
          <w:lang w:val="de-DE"/>
        </w:rPr>
        <w:t>(«Selbst</w:t>
      </w:r>
      <w:r>
        <w:rPr>
          <w:rFonts w:cs="Times New Roman" w:ascii="Times New Roman" w:hAnsi="Times New Roman"/>
          <w:color w:val="000000"/>
          <w:sz w:val="24"/>
        </w:rPr>
        <w:t>-</w:t>
      </w:r>
      <w:r>
        <w:rPr>
          <w:rFonts w:cs="Times New Roman" w:ascii="Times New Roman" w:hAnsi="Times New Roman"/>
          <w:color w:val="000000"/>
          <w:sz w:val="24"/>
          <w:lang w:val="de-DE"/>
        </w:rPr>
        <w:t xml:space="preserve">bewußtsein» </w:t>
      </w:r>
      <w:r>
        <w:rPr>
          <w:rFonts w:cs="Times New Roman" w:ascii="Times New Roman" w:hAnsi="Times New Roman"/>
          <w:color w:val="000000"/>
          <w:sz w:val="24"/>
        </w:rPr>
        <w:t xml:space="preserve">Бруно Бауэра) к «бытию» </w:t>
      </w:r>
      <w:r>
        <w:rPr>
          <w:rFonts w:cs="Times New Roman" w:ascii="Times New Roman" w:hAnsi="Times New Roman"/>
          <w:color w:val="000000"/>
          <w:sz w:val="24"/>
          <w:lang w:val="de-DE"/>
        </w:rPr>
        <w:t xml:space="preserve">(«Substanz» </w:t>
      </w:r>
      <w:r>
        <w:rPr>
          <w:rFonts w:cs="Times New Roman" w:ascii="Times New Roman" w:hAnsi="Times New Roman"/>
          <w:color w:val="000000"/>
          <w:sz w:val="24"/>
        </w:rPr>
        <w:t>Штрауса). В истории русского револю</w:t>
        <w:softHyphen/>
        <w:t>ционного движения он выступал на сцену каждый раз, когда наши ре</w:t>
        <w:softHyphen/>
        <w:t xml:space="preserve">волюционеры начинали задумываться об отношении </w:t>
      </w:r>
      <w:r>
        <w:rPr>
          <w:rFonts w:cs="Times New Roman" w:ascii="Times New Roman" w:hAnsi="Times New Roman"/>
          <w:i/>
          <w:iCs/>
          <w:color w:val="000000"/>
          <w:sz w:val="24"/>
        </w:rPr>
        <w:t xml:space="preserve">интеллигенци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народу». </w:t>
      </w:r>
      <w:r>
        <w:rPr>
          <w:rFonts w:cs="Times New Roman" w:ascii="Times New Roman" w:hAnsi="Times New Roman"/>
          <w:color w:val="000000"/>
          <w:sz w:val="24"/>
        </w:rPr>
        <w:t>Будущий, — более глубокий и более разносторонне обра</w:t>
        <w:softHyphen/>
        <w:t>зован-ный, — Милюков откроет в наших бесконечных и беспорядочных всероссийских спорах об этом вопросе массу интереснейших данных для «истории русской культуры». Я от души желаю успеха этому буду</w:t>
        <w:softHyphen/>
        <w:t>щему Милюкову, но сам я не имею теперь ни желания, ни возможности забираться «в глубь времен». Я стану рассматривать этот вопрос лишь постольку, поскольку он затрагивает самые насущные, практические интересы нашей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и «экономисты» говорили еще недавно, что «революционная бацил-ла — интеллигенция» не должна предлагать пролетариату социали</w:t>
        <w:softHyphen/>
        <w:t xml:space="preserve">стиче-скую программу раньше, чем он сам, безо всякой помощи с ее стороны, до-думается до социалистических идеалов. Это была большая </w:t>
      </w:r>
      <w:r>
        <w:rPr>
          <w:rFonts w:cs="Times New Roman" w:ascii="Times New Roman" w:hAnsi="Times New Roman"/>
          <w:i/>
          <w:iCs/>
          <w:color w:val="000000"/>
          <w:sz w:val="24"/>
        </w:rPr>
        <w:t xml:space="preserve">практическая ошибка, </w:t>
      </w:r>
      <w:r>
        <w:rPr>
          <w:rFonts w:cs="Times New Roman" w:ascii="Times New Roman" w:hAnsi="Times New Roman"/>
          <w:color w:val="000000"/>
          <w:sz w:val="24"/>
        </w:rPr>
        <w:t xml:space="preserve">обусловленная грубым </w:t>
      </w:r>
      <w:r>
        <w:rPr>
          <w:rFonts w:cs="Times New Roman" w:ascii="Times New Roman" w:hAnsi="Times New Roman"/>
          <w:i/>
          <w:iCs/>
          <w:color w:val="000000"/>
          <w:sz w:val="24"/>
        </w:rPr>
        <w:t xml:space="preserve">теоретическим </w:t>
      </w:r>
      <w:r>
        <w:rPr>
          <w:rFonts w:cs="Times New Roman" w:ascii="Times New Roman" w:hAnsi="Times New Roman"/>
          <w:color w:val="000000"/>
          <w:sz w:val="24"/>
        </w:rPr>
        <w:t>промахом: непониманием той роли, которую играли, играют и не могут не играть</w:t>
      </w:r>
    </w:p>
    <w:p>
      <w:pPr>
        <w:pStyle w:val="Normal"/>
        <w:shd w:fill="FFFFFF" w:val="clear"/>
        <w:spacing w:lineRule="auto" w:line="360"/>
        <w:jc w:val="right"/>
        <w:rPr>
          <w:rFonts w:ascii="Times New Roman" w:hAnsi="Times New Roman" w:cs="Times New Roman"/>
        </w:rPr>
      </w:pPr>
      <w:r>
        <w:rPr>
          <w:rFonts w:cs="Times New Roman" w:ascii="Times New Roman" w:hAnsi="Times New Roman"/>
        </w:rPr>
        <w:t>1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ередовые личности в истории развития революционного класса). Те</w:t>
        <w:softHyphen/>
        <w:t>перь взгляд «экономистов» отвергнут едва ли не всеми российскими со</w:t>
        <w:softHyphen/>
        <w:t>циал-демократами. И я как нельзя более рад этому обстоятельству, потому, что меня очень сильно огорчала и раздражала грубая и вредная ошибка «эконо-мистов». Но из того, что теперь никто из нас не согласен с экономистами, вовсе еще не следует, что вопрос об отношении со</w:t>
        <w:softHyphen/>
        <w:t>циалистической интелли-генции к «народу» решается нами теперь безошибочно. Заблуждаться можно — увы!! — на множество самых разно-разных и даже противоположных ладов. У нас многие держатся те</w:t>
        <w:softHyphen/>
        <w:t xml:space="preserve">перь в решении этого вопроса такого взгляда, который можно назвать </w:t>
      </w:r>
      <w:r>
        <w:rPr>
          <w:rFonts w:cs="Times New Roman" w:ascii="Times New Roman" w:hAnsi="Times New Roman"/>
          <w:i/>
          <w:iCs/>
          <w:color w:val="000000"/>
          <w:sz w:val="24"/>
        </w:rPr>
        <w:t xml:space="preserve">дополнительным </w:t>
      </w:r>
      <w:r>
        <w:rPr>
          <w:rFonts w:cs="Times New Roman" w:ascii="Times New Roman" w:hAnsi="Times New Roman"/>
          <w:color w:val="000000"/>
          <w:sz w:val="24"/>
        </w:rPr>
        <w:t xml:space="preserve">до взгляда «экономистов»: эти два взгляда </w:t>
      </w:r>
      <w:r>
        <w:rPr>
          <w:rFonts w:cs="Times New Roman" w:ascii="Times New Roman" w:hAnsi="Times New Roman"/>
          <w:i/>
          <w:iCs/>
          <w:color w:val="000000"/>
          <w:sz w:val="24"/>
        </w:rPr>
        <w:t xml:space="preserve">дополняют </w:t>
      </w:r>
      <w:r>
        <w:rPr>
          <w:rFonts w:cs="Times New Roman" w:ascii="Times New Roman" w:hAnsi="Times New Roman"/>
          <w:color w:val="000000"/>
          <w:sz w:val="24"/>
        </w:rPr>
        <w:t xml:space="preserve">друг друга до </w:t>
      </w:r>
      <w:r>
        <w:rPr>
          <w:rFonts w:cs="Times New Roman" w:ascii="Times New Roman" w:hAnsi="Times New Roman"/>
          <w:i/>
          <w:iCs/>
          <w:color w:val="000000"/>
          <w:sz w:val="24"/>
        </w:rPr>
        <w:t xml:space="preserve">истины </w:t>
      </w:r>
      <w:r>
        <w:rPr>
          <w:rFonts w:cs="Times New Roman" w:ascii="Times New Roman" w:hAnsi="Times New Roman"/>
          <w:color w:val="000000"/>
          <w:sz w:val="24"/>
        </w:rPr>
        <w:t>подобно тому, как в геометрии известные углы до</w:t>
        <w:softHyphen/>
        <w:t xml:space="preserve">полняют друг друга до </w:t>
      </w:r>
      <w:r>
        <w:rPr>
          <w:rFonts w:cs="Times New Roman" w:ascii="Times New Roman" w:hAnsi="Times New Roman"/>
          <w:i/>
          <w:iCs/>
          <w:color w:val="000000"/>
          <w:sz w:val="24"/>
        </w:rPr>
        <w:t xml:space="preserve">прямого. </w:t>
      </w:r>
      <w:r>
        <w:rPr>
          <w:rFonts w:cs="Times New Roman" w:ascii="Times New Roman" w:hAnsi="Times New Roman"/>
          <w:color w:val="000000"/>
          <w:sz w:val="24"/>
        </w:rPr>
        <w:t xml:space="preserve">Но как ни один дополнительный угол не может быть прямым, а непременно будет более или менее </w:t>
      </w:r>
      <w:r>
        <w:rPr>
          <w:rFonts w:cs="Times New Roman" w:ascii="Times New Roman" w:hAnsi="Times New Roman"/>
          <w:i/>
          <w:iCs/>
          <w:color w:val="000000"/>
          <w:sz w:val="24"/>
        </w:rPr>
        <w:t xml:space="preserve">острым, </w:t>
      </w:r>
      <w:r>
        <w:rPr>
          <w:rFonts w:cs="Times New Roman" w:ascii="Times New Roman" w:hAnsi="Times New Roman"/>
          <w:color w:val="000000"/>
          <w:sz w:val="24"/>
        </w:rPr>
        <w:t>со</w:t>
        <w:softHyphen/>
        <w:t xml:space="preserve">вершенно так ни один дополнительный взгляд никогда не может быть </w:t>
      </w:r>
      <w:r>
        <w:rPr>
          <w:rFonts w:cs="Times New Roman" w:ascii="Times New Roman" w:hAnsi="Times New Roman"/>
          <w:i/>
          <w:iCs/>
          <w:color w:val="000000"/>
          <w:sz w:val="24"/>
        </w:rPr>
        <w:t xml:space="preserve">верным, </w:t>
      </w:r>
      <w:r>
        <w:rPr>
          <w:rFonts w:cs="Times New Roman" w:ascii="Times New Roman" w:hAnsi="Times New Roman"/>
          <w:color w:val="000000"/>
          <w:sz w:val="24"/>
        </w:rPr>
        <w:t xml:space="preserve">а всегда будет более или менее </w:t>
      </w:r>
      <w:r>
        <w:rPr>
          <w:rFonts w:cs="Times New Roman" w:ascii="Times New Roman" w:hAnsi="Times New Roman"/>
          <w:i/>
          <w:iCs/>
          <w:color w:val="000000"/>
          <w:sz w:val="24"/>
        </w:rPr>
        <w:t xml:space="preserve">ошибочным </w:t>
      </w:r>
      <w:r>
        <w:rPr>
          <w:rFonts w:cs="Times New Roman" w:ascii="Times New Roman" w:hAnsi="Times New Roman"/>
          <w:color w:val="000000"/>
          <w:sz w:val="24"/>
        </w:rPr>
        <w:t xml:space="preserve">в своей </w:t>
      </w:r>
      <w:r>
        <w:rPr>
          <w:rFonts w:cs="Times New Roman" w:ascii="Times New Roman" w:hAnsi="Times New Roman"/>
          <w:i/>
          <w:iCs/>
          <w:color w:val="000000"/>
          <w:sz w:val="24"/>
        </w:rPr>
        <w:t>односторон</w:t>
        <w:softHyphen/>
        <w:t xml:space="preserve">ности. </w:t>
      </w:r>
      <w:r>
        <w:rPr>
          <w:rFonts w:cs="Times New Roman" w:ascii="Times New Roman" w:hAnsi="Times New Roman"/>
          <w:color w:val="000000"/>
          <w:sz w:val="24"/>
        </w:rPr>
        <w:t>В данном случае элемент ошибки делится в равной мере между тем взглядом, которого держались «экономисты», и тем, который сменил его в умах некоторой части наших товарищей, уподобляя каждый из них острому углу в 45 градусов.</w:t>
      </w:r>
    </w:p>
    <w:p>
      <w:pPr>
        <w:pStyle w:val="Normal"/>
        <w:shd w:fill="FFFFFF" w:val="clear"/>
        <w:spacing w:lineRule="auto" w:line="360"/>
        <w:ind w:firstLine="340"/>
        <w:jc w:val="both"/>
        <w:rPr/>
      </w:pPr>
      <w:r>
        <w:rPr>
          <w:rFonts w:cs="Times New Roman" w:ascii="Times New Roman" w:hAnsi="Times New Roman"/>
          <w:color w:val="000000"/>
          <w:sz w:val="24"/>
        </w:rPr>
        <w:t>Взгляд, заменивший у нас собою отвергнутый взгляд «экономистов», состоит в том, что если бы не было знаменитой «бациллы», то шансы социализма были бы равны нулю, так как сам по себе рабочий класс не может прийти к социалистическим выводам. Это тот же «эконо</w:t>
        <w:softHyphen/>
        <w:t>мизм», но только поставленный вверх ногами: отношение обществен</w:t>
        <w:softHyphen/>
        <w:t>ного «мышления» к общественному «бытию» понимается здесь ничуть не лучше. Чтобы сделать настоящий, а не мнимый «шаг вперед» в понимании этого отношения, мы должны прежде всего справиться с этой новой ошибкой, разделаться с этой новой погудкой на старый лад.</w:t>
      </w:r>
    </w:p>
    <w:p>
      <w:pPr>
        <w:pStyle w:val="Normal"/>
        <w:shd w:fill="FFFFFF" w:val="clear"/>
        <w:spacing w:lineRule="auto" w:line="360"/>
        <w:ind w:firstLine="340"/>
        <w:jc w:val="both"/>
        <w:rPr/>
      </w:pPr>
      <w:r>
        <w:rPr>
          <w:rFonts w:cs="Times New Roman" w:ascii="Times New Roman" w:hAnsi="Times New Roman"/>
          <w:color w:val="000000"/>
          <w:sz w:val="24"/>
        </w:rPr>
        <w:t>Рассмотрим же этот предмет со всем тем вниманием, какого он заслуживает по своей теоретической и практической важ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нная мною новая погудка на старый лад, явившаяся как не</w:t>
        <w:softHyphen/>
        <w:t>осмыс-ленная и односторонняя реакция против одностороннего и не</w:t>
        <w:softHyphen/>
        <w:t>осмысленного взгляда «экономистов», нашла себе наиболее яркое вы</w:t>
        <w:softHyphen/>
        <w:t>ражение в брошюре Ленина «Что делать?» К этой брошюре мы и обратимс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Я указал на это еще в моем </w:t>
      </w:r>
      <w:r>
        <w:rPr>
          <w:rFonts w:cs="Times New Roman" w:ascii="Times New Roman" w:hAnsi="Times New Roman"/>
          <w:color w:val="000000"/>
          <w:lang w:val="fr-FR"/>
        </w:rPr>
        <w:t xml:space="preserve">Vademecum'e»  </w:t>
      </w:r>
      <w:r>
        <w:rPr>
          <w:rFonts w:cs="Times New Roman" w:ascii="Times New Roman" w:hAnsi="Times New Roman"/>
          <w:color w:val="000000"/>
        </w:rPr>
        <w:t xml:space="preserve">[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11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ам, на стр. 20, в главе: «Стихийность масс и сознательность со</w:t>
        <w:softHyphen/>
        <w:t>циал-де-мократии» мы встречаем следующее интересное суждение, от</w:t>
        <w:softHyphen/>
        <w:t>носящееся к нашим знаменитым стачкам девяностых годов.</w:t>
      </w:r>
    </w:p>
    <w:p>
      <w:pPr>
        <w:pStyle w:val="Normal"/>
        <w:shd w:fill="FFFFFF" w:val="clear"/>
        <w:spacing w:lineRule="auto" w:line="360"/>
        <w:ind w:firstLine="340"/>
        <w:jc w:val="both"/>
        <w:rPr/>
      </w:pPr>
      <w:r>
        <w:rPr>
          <w:rFonts w:cs="Times New Roman" w:ascii="Times New Roman" w:hAnsi="Times New Roman"/>
          <w:color w:val="000000"/>
          <w:sz w:val="24"/>
        </w:rPr>
        <w:t>«Взятые сами по себе, эти стачки были борьбой трэд-юнионист</w:t>
        <w:softHyphen/>
        <w:t>ской, но еще не социал-демократической; они знаменовали пробуждение антагонизма рабочих и хозяев, но у рабочих не было, да и быть не могло, сознания непримиримой противоположности их интересов всему современному политическому и общественному строю, т. е. со</w:t>
        <w:softHyphen/>
        <w:t>знания социал-демократического. В этом смысле стачки девяностых годов оставались движением чисто-сти-хийным».</w:t>
      </w:r>
    </w:p>
    <w:p>
      <w:pPr>
        <w:pStyle w:val="Normal"/>
        <w:shd w:fill="FFFFFF" w:val="clear"/>
        <w:spacing w:lineRule="auto" w:line="360"/>
        <w:ind w:firstLine="340"/>
        <w:jc w:val="both"/>
        <w:rPr/>
      </w:pPr>
      <w:r>
        <w:rPr>
          <w:rFonts w:cs="Times New Roman" w:ascii="Times New Roman" w:hAnsi="Times New Roman"/>
          <w:color w:val="000000"/>
          <w:sz w:val="24"/>
        </w:rPr>
        <w:t>Что десятки тысяч рабочих, участвовавших в названных стачках, далеко еще не стояли на высоте социал-демократического сознания, с этим, разумеется, нельзя не согласиться. Но посмотрим, как Ленин обосновывает далее свое суждение.</w:t>
      </w:r>
    </w:p>
    <w:p>
      <w:pPr>
        <w:pStyle w:val="Normal"/>
        <w:shd w:fill="FFFFFF" w:val="clear"/>
        <w:spacing w:lineRule="auto" w:line="360"/>
        <w:ind w:firstLine="340"/>
        <w:jc w:val="both"/>
        <w:rPr/>
      </w:pPr>
      <w:r>
        <w:rPr>
          <w:rFonts w:cs="Times New Roman" w:ascii="Times New Roman" w:hAnsi="Times New Roman"/>
          <w:color w:val="000000"/>
          <w:sz w:val="24"/>
        </w:rPr>
        <w:t xml:space="preserve">«Мы сказали, что социал-демократического сознания у рабочих и </w:t>
      </w:r>
      <w:r>
        <w:rPr>
          <w:rFonts w:cs="Times New Roman" w:ascii="Times New Roman" w:hAnsi="Times New Roman"/>
          <w:i/>
          <w:iCs/>
          <w:color w:val="000000"/>
          <w:sz w:val="24"/>
        </w:rPr>
        <w:t xml:space="preserve">не могло быть </w:t>
      </w:r>
      <w:r>
        <w:rPr>
          <w:rFonts w:cs="Times New Roman" w:ascii="Times New Roman" w:hAnsi="Times New Roman"/>
          <w:color w:val="000000"/>
          <w:sz w:val="24"/>
        </w:rPr>
        <w:t>(курсив Ленина). Оно могло быть принесено только извне. История всех стран свидетельствует, что исключительно своими собственными силами рабочий класс в состоянии выработать лишь со</w:t>
        <w:softHyphen/>
        <w:t>знание трэд-юнионист-ское, т. е. убеждение в необходимости объединяться в союзы, вести борьбу с хозяевами, добиваться от правительства издания тех или иных необходимых для рабочих законов и т. п. Учение социализма выросло из тех философских, исторических, экономических теорий, которые разрабатывались образованными представителями иму</w:t>
        <w:softHyphen/>
        <w:t>щих классов. Основатели современного научного социализма, Маркс и Энгельс, принадлежали и сами, по своему социальному положению, к буржуазной интеллигенции. Точно так же и в России теоретиче</w:t>
        <w:softHyphen/>
        <w:t>ское учение социал-демократии возникло совершенно независимо от стихийного роста рабочего движения, возникло как естественный и не</w:t>
        <w:softHyphen/>
        <w:t>избежный результат развития мысли у революционно-социалистиче</w:t>
        <w:softHyphen/>
        <w:t>ской интеллигенции».</w:t>
      </w:r>
    </w:p>
    <w:p>
      <w:pPr>
        <w:pStyle w:val="Normal"/>
        <w:shd w:fill="FFFFFF" w:val="clear"/>
        <w:spacing w:lineRule="auto" w:line="360"/>
        <w:ind w:firstLine="340"/>
        <w:jc w:val="both"/>
        <w:rPr/>
      </w:pPr>
      <w:r>
        <w:rPr>
          <w:rFonts w:cs="Times New Roman" w:ascii="Times New Roman" w:hAnsi="Times New Roman"/>
          <w:color w:val="000000"/>
          <w:sz w:val="24"/>
        </w:rPr>
        <w:t>Социал-демократическое учение в нашей стране действительно и несомненно было естественным и неизбежным результатом развития мысли у «революционно-социалистической» интеллигенции. Но откуда взял Ленин, что эта мысль развивалась «совершенно независимо от сти</w:t>
        <w:softHyphen/>
        <w:t>хийного роста рабочего движения»? Вот интересный вопро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Ленин был хоть немного лучше знаком с историей нашего революционного движения, то он знал бы, что «стихийный рост рабо</w:t>
        <w:softHyphen/>
        <w:t>чего движения» оказал на него очень сильное влияние именно в то время, когда старая народническая теория начинала трещать по всем швам,</w:t>
      </w:r>
    </w:p>
    <w:p>
      <w:pPr>
        <w:pStyle w:val="BodyText2"/>
        <w:spacing w:lineRule="auto" w:line="360"/>
        <w:ind w:right="0" w:hanging="0"/>
        <w:jc w:val="right"/>
        <w:rPr/>
      </w:pPr>
      <w:r>
        <w:rPr/>
        <w:t>119</w:t>
      </w:r>
    </w:p>
    <w:p>
      <w:pPr>
        <w:pStyle w:val="BodyText2"/>
        <w:spacing w:lineRule="auto" w:line="360" w:before="120" w:after="0"/>
        <w:ind w:right="0" w:hanging="0"/>
        <w:rPr/>
      </w:pPr>
      <w:r>
        <w:rPr>
          <w:sz w:val="24"/>
        </w:rPr>
        <w:t>вследствие новых, непредвиденных ею, запросов жизни. В революцион</w:t>
        <w:softHyphen/>
        <w:t>ной литературе конца семидесятых годов можно найти несколько весьма поучительных примеров того, как неожиданное появление на нашей исторической сцене пролетариата со свойственными ему обще</w:t>
        <w:softHyphen/>
        <w:t>ственными запросами сби-вало с толку народнических писателей и тем приближало время основатель-ного пересмотра народнической программы. На первый раз я отсылаю Ле-нина к передовой  статье № 4 «Земли и Воли», написанной по поводу стачек на Обводном ка</w:t>
        <w:softHyphen/>
        <w:t>нале в Петербурге.</w:t>
      </w:r>
    </w:p>
    <w:p>
      <w:pPr>
        <w:pStyle w:val="Normal"/>
        <w:shd w:fill="FFFFFF" w:val="clear"/>
        <w:spacing w:lineRule="auto" w:line="360"/>
        <w:ind w:firstLine="340"/>
        <w:jc w:val="both"/>
        <w:rPr/>
      </w:pPr>
      <w:r>
        <w:rPr>
          <w:rFonts w:cs="Times New Roman" w:ascii="Times New Roman" w:hAnsi="Times New Roman"/>
          <w:color w:val="000000"/>
          <w:sz w:val="24"/>
        </w:rPr>
        <w:t>«К тому времени, о котором у нас идет речь, т. е. к половине де</w:t>
        <w:softHyphen/>
        <w:t>вяностых годов, — продолжает Ленин, — это учение не только было уже вполне сложившейся программой группы «Освобождение Труда», но и завоевало на свою сторону большинство революционной моло</w:t>
        <w:softHyphen/>
        <w:t>дежи в России» (стр. 20—21).</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качестве члена-основателя бывшей группы «Освобождение Тру</w:t>
        <w:softHyphen/>
        <w:t>да» я категорически утверждаю, что если мы, бывшие чернопередельцы, перешли от народничества к марксизму, то этим мы в очень большой степени обяза-ны «стихийному росту рабочего движения». Влияние на нас этого роста можно было бы документально доказать некото</w:t>
        <w:softHyphen/>
        <w:t>рыми выписками из «Черно-го Передела». Но я не делаю этого, надеясь, что читатель поверит мне на слово, и ограничусь указанием на то, что мне, игравшему некоторую роль в истории возникновения группы «Освобождение Труда», приходилось, когда я еще был народником и принадлежал к организации «Земли и Воли», глав-ным образом, «зани</w:t>
        <w:softHyphen/>
        <w:t>маться с рабочими»; я убежден, что именно опыт, приоб-ретенный мною в этих «занятиях», подготовил меня к усвоению марксизма. Очень ха</w:t>
        <w:softHyphen/>
        <w:t>рактерно, что другой член-основатель группы «Освобождение Тру-да», П. Аксельрод, тоже посвящал свои силы преимущественно «занятиям с рабочи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есто не позволяет мне, к сожалению, остановиться дольше на этом во-просе. Интересующихся им читателей я отсылаю к своей брошюре «Русский рабочий в революционном движении». Из нее они увидят, как жестоко иска-зил Ленин неоспоримую историческую истину в угоду своей странной док-трине. Я же перейду к «Запа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Маркс и Энгельс принадлежали к интеллигенции, это, разумеется, справедливо, хотя и эта справедливая мысль выражена у Ленина не вполне точно: так, например, «по </w:t>
      </w:r>
      <w:r>
        <w:rPr>
          <w:rFonts w:cs="Times New Roman" w:ascii="Times New Roman" w:hAnsi="Times New Roman"/>
          <w:i/>
          <w:iCs/>
          <w:color w:val="000000"/>
          <w:sz w:val="24"/>
        </w:rPr>
        <w:t xml:space="preserve">происхождению своему», </w:t>
      </w:r>
      <w:r>
        <w:rPr>
          <w:rFonts w:cs="Times New Roman" w:ascii="Times New Roman" w:hAnsi="Times New Roman"/>
          <w:color w:val="000000"/>
          <w:sz w:val="24"/>
        </w:rPr>
        <w:t xml:space="preserve">Энгельс, сын богатого фабриканта, вовсе не принадлежал к </w:t>
      </w:r>
      <w:r>
        <w:rPr>
          <w:rFonts w:cs="Times New Roman" w:ascii="Times New Roman" w:hAnsi="Times New Roman"/>
          <w:i/>
          <w:iCs/>
          <w:color w:val="000000"/>
          <w:sz w:val="24"/>
        </w:rPr>
        <w:t>интелли</w:t>
        <w:softHyphen/>
        <w:t xml:space="preserve">генции. </w:t>
      </w:r>
      <w:r>
        <w:rPr>
          <w:rFonts w:cs="Times New Roman" w:ascii="Times New Roman" w:hAnsi="Times New Roman"/>
          <w:color w:val="000000"/>
          <w:sz w:val="24"/>
        </w:rPr>
        <w:t>Но это незначительная частность. Несравненно важнее то,</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1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 теоретические взгляды Маркса и Энгельса тоже развивались под силь-нейшим влиянием «стихийного роста рабочего движения» в Гер</w:t>
        <w:softHyphen/>
        <w:t>мании, Франции и Англии. Это известно всем и каждому, и надо только удивляться, каким образом мог не знать этого Ленин. Ему достаточно было бы прочи-тать хоть английское предисловие, которое Энгельс пред</w:t>
        <w:softHyphen/>
        <w:t xml:space="preserve">послал своей книге; </w:t>
      </w:r>
      <w:r>
        <w:rPr>
          <w:rFonts w:cs="Times New Roman" w:ascii="Times New Roman" w:hAnsi="Times New Roman"/>
          <w:color w:val="000000"/>
          <w:sz w:val="24"/>
          <w:lang w:val="de-DE"/>
        </w:rPr>
        <w:t xml:space="preserve">«Die Lage der arbeitenden Klassen in England», </w:t>
      </w:r>
      <w:r>
        <w:rPr>
          <w:rFonts w:cs="Times New Roman" w:ascii="Times New Roman" w:hAnsi="Times New Roman"/>
          <w:color w:val="000000"/>
          <w:sz w:val="24"/>
        </w:rPr>
        <w:t>чтобы понять, как решительно и сильно повлиял «стихийный рост ра</w:t>
        <w:softHyphen/>
        <w:t xml:space="preserve">бочего движения» в Англии на разви-тие взглядов одного из основателен научного социализма. Что касается Маркса, то всякий, прочитавший хотя бы одну статью </w:t>
      </w:r>
      <w:r>
        <w:rPr>
          <w:rFonts w:cs="Times New Roman" w:ascii="Times New Roman" w:hAnsi="Times New Roman"/>
          <w:color w:val="000000"/>
          <w:sz w:val="24"/>
          <w:lang w:val="de-DE"/>
        </w:rPr>
        <w:t>«Zur Kritik der Hege</w:t>
      </w:r>
      <w:r>
        <w:rPr>
          <w:rFonts w:cs="Times New Roman" w:ascii="Times New Roman" w:hAnsi="Times New Roman"/>
          <w:color w:val="000000"/>
          <w:sz w:val="24"/>
          <w:lang w:val="en-US"/>
        </w:rPr>
        <w:t>l</w:t>
      </w:r>
      <w:r>
        <w:rPr>
          <w:rFonts w:cs="Times New Roman" w:ascii="Times New Roman" w:hAnsi="Times New Roman"/>
          <w:color w:val="000000"/>
          <w:sz w:val="24"/>
          <w:lang w:val="de-DE"/>
        </w:rPr>
        <w:t xml:space="preserve">schen Rechtsphilosophie», </w:t>
      </w:r>
      <w:r>
        <w:rPr>
          <w:rFonts w:cs="Times New Roman" w:ascii="Times New Roman" w:hAnsi="Times New Roman"/>
          <w:color w:val="000000"/>
          <w:sz w:val="24"/>
        </w:rPr>
        <w:t>знает, что революционные упования будуще-го автора «Капитала» с са</w:t>
        <w:softHyphen/>
        <w:t xml:space="preserve">мого возникновения своего находились в тесней-шей зависимости </w:t>
      </w:r>
      <w:r>
        <w:rPr>
          <w:rFonts w:cs="Times New Roman" w:ascii="Times New Roman" w:hAnsi="Times New Roman"/>
          <w:color w:val="000000"/>
          <w:sz w:val="24"/>
          <w:lang w:val="it-IT"/>
        </w:rPr>
        <w:t>o</w:t>
      </w:r>
      <w:r>
        <w:rPr>
          <w:rFonts w:cs="Times New Roman" w:ascii="Times New Roman" w:hAnsi="Times New Roman"/>
          <w:color w:val="000000"/>
          <w:sz w:val="24"/>
        </w:rPr>
        <w:t>т</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стихийного рабочего движения». Наконец, если Лени-ну некогда было делать такого рода литературные справки, то он мог бы проверить свою смелую теорию с помощью следующего простого рассужде-ния </w:t>
      </w:r>
      <w:r>
        <w:rPr>
          <w:rFonts w:cs="Times New Roman" w:ascii="Times New Roman" w:hAnsi="Times New Roman"/>
          <w:color w:val="000000"/>
          <w:sz w:val="24"/>
          <w:lang w:val="it-IT"/>
        </w:rPr>
        <w:t>a priori.</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и Энгельс признали пролетариат главной революционной силой нашего времени, силой, историческая миссия которой состоит в замене капиталистического способа производства </w:t>
      </w:r>
      <w:r>
        <w:rPr>
          <w:rFonts w:cs="Times New Roman" w:ascii="Times New Roman" w:hAnsi="Times New Roman"/>
          <w:i/>
          <w:iCs/>
          <w:color w:val="000000"/>
          <w:sz w:val="24"/>
        </w:rPr>
        <w:t xml:space="preserve">социалистическим. </w:t>
      </w:r>
      <w:r>
        <w:rPr>
          <w:rFonts w:cs="Times New Roman" w:ascii="Times New Roman" w:hAnsi="Times New Roman"/>
          <w:color w:val="000000"/>
          <w:sz w:val="24"/>
        </w:rPr>
        <w:t>Но, чтобы они могли признать пролетариат такой силой, необходима была наличность двух условий: во-первых, антагонизма классов и бы</w:t>
        <w:softHyphen/>
        <w:t>строго «стихийного роста рабочего движения», во-вторых, вниматель</w:t>
        <w:softHyphen/>
        <w:t xml:space="preserve">ного отношения к этим явлениям с их собственной стороны, т. е. со стороны тех, которые в свою очередь призваны были поставить социализм на научную почву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Ясно, стало быть, что </w:t>
      </w:r>
      <w:r>
        <w:rPr>
          <w:rFonts w:cs="Times New Roman" w:ascii="Times New Roman" w:hAnsi="Times New Roman"/>
          <w:i/>
          <w:iCs/>
          <w:color w:val="000000"/>
          <w:sz w:val="24"/>
        </w:rPr>
        <w:t>совершенно не</w:t>
        <w:softHyphen/>
        <w:t xml:space="preserve">мыслимо </w:t>
      </w:r>
      <w:r>
        <w:rPr>
          <w:rFonts w:cs="Times New Roman" w:ascii="Times New Roman" w:hAnsi="Times New Roman"/>
          <w:color w:val="000000"/>
          <w:sz w:val="24"/>
        </w:rPr>
        <w:t>считать развитие научного социализма «совершенно незави</w:t>
        <w:softHyphen/>
        <w:t>симым от стихийного роста рабочего движения». Если бы Ленин дал себе легкий труд сообразить это, он немедленно зачеркнул бы то свое положение, которое могло иметь некоторый смысл под пером писа</w:t>
        <w:softHyphen/>
        <w:t xml:space="preserve">теля-реалиста, но является неожиданной бессмыслицей, когда его выдвигает и отстаивает человек, не без успеха выдающий себя за сторонника </w:t>
      </w:r>
      <w:r>
        <w:rPr>
          <w:rFonts w:cs="Times New Roman" w:ascii="Times New Roman" w:hAnsi="Times New Roman"/>
          <w:i/>
          <w:iCs/>
          <w:color w:val="000000"/>
          <w:sz w:val="24"/>
        </w:rPr>
        <w:t>материалистического объяснения истор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чение социализма» действительно «выросло из тех философских, исторических, экономических теорий, которые разрабатывались обр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овейший социализм, по своему содержанию, является прежде всего результатом наблюдений, с одной стороны, над господствующим в современном обществе антагонизмом между имущими и неимущими клас</w:t>
        <w:softHyphen/>
        <w:t xml:space="preserve">сами, капиталистами и наемными рабочими, с другой, — над анархией, существующей в производстве». </w:t>
      </w:r>
      <w:r>
        <w:rPr>
          <w:rFonts w:cs="Times New Roman" w:ascii="Times New Roman" w:hAnsi="Times New Roman"/>
          <w:i/>
          <w:iCs/>
          <w:color w:val="000000"/>
        </w:rPr>
        <w:t>(Энгельс.)</w:t>
      </w:r>
    </w:p>
    <w:p>
      <w:pPr>
        <w:pStyle w:val="Normal"/>
        <w:shd w:fill="FFFFFF" w:val="clear"/>
        <w:spacing w:lineRule="auto" w:line="360" w:before="240" w:after="0"/>
        <w:jc w:val="right"/>
        <w:rPr>
          <w:rFonts w:ascii="Times New Roman" w:hAnsi="Times New Roman" w:cs="Times New Roman"/>
          <w:color w:val="000000"/>
        </w:rPr>
      </w:pPr>
      <w:r>
        <w:rPr>
          <w:rFonts w:cs="Times New Roman" w:ascii="Times New Roman" w:hAnsi="Times New Roman"/>
          <w:color w:val="000000"/>
        </w:rPr>
        <w:t>1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ыми представителями имущих классов, интеллигенцией». Но пока интеллигенция «разрабатывала» свои социалистические теории, не то, чтобы «совершенно независимо от стихийного роста рабочего движе</w:t>
        <w:softHyphen/>
        <w:t>ния</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этого никогда не было и быть не могло, </w:t>
      </w:r>
      <w:r>
        <w:rPr>
          <w:rFonts w:cs="Times New Roman" w:ascii="Times New Roman" w:hAnsi="Times New Roman"/>
          <w:color w:val="000000"/>
          <w:sz w:val="24"/>
          <w:szCs w:val="22"/>
        </w:rPr>
        <w:t>— а только не посвя</w:t>
        <w:softHyphen/>
      </w:r>
      <w:r>
        <w:rPr>
          <w:rFonts w:cs="Times New Roman" w:ascii="Times New Roman" w:hAnsi="Times New Roman"/>
          <w:color w:val="000000"/>
          <w:sz w:val="24"/>
        </w:rPr>
        <w:t xml:space="preserve">щая этому росту всего того внимания, какого он заслуживал, до тех пор </w:t>
      </w:r>
      <w:r>
        <w:rPr>
          <w:rFonts w:cs="Times New Roman" w:ascii="Times New Roman" w:hAnsi="Times New Roman"/>
          <w:i/>
          <w:iCs/>
          <w:color w:val="000000"/>
          <w:sz w:val="24"/>
        </w:rPr>
        <w:t>социализм оставался утопическими</w:t>
      </w:r>
      <w:r>
        <w:rPr>
          <w:rFonts w:cs="Times New Roman" w:ascii="Times New Roman" w:hAnsi="Times New Roman"/>
          <w:color w:val="000000"/>
          <w:sz w:val="24"/>
        </w:rPr>
        <w:t>, по замечанию Меринга о фран</w:t>
        <w:softHyphen/>
        <w:t xml:space="preserve">цузском утопическом социализме, способствовал скорее </w:t>
      </w:r>
      <w:r>
        <w:rPr>
          <w:rFonts w:cs="Times New Roman" w:ascii="Times New Roman" w:hAnsi="Times New Roman"/>
          <w:i/>
          <w:iCs/>
          <w:color w:val="000000"/>
          <w:sz w:val="24"/>
        </w:rPr>
        <w:t xml:space="preserve">затемнению, </w:t>
      </w:r>
      <w:r>
        <w:rPr>
          <w:rFonts w:cs="Times New Roman" w:ascii="Times New Roman" w:hAnsi="Times New Roman"/>
          <w:color w:val="000000"/>
          <w:sz w:val="24"/>
        </w:rPr>
        <w:t xml:space="preserve">чем уяснению классового самосознания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Как же мог Ленин упустить это из виду? Как мог он столь сильно уподобиться тому крыловскому герою, который </w:t>
      </w:r>
      <w:r>
        <w:rPr>
          <w:rFonts w:cs="Times New Roman" w:ascii="Times New Roman" w:hAnsi="Times New Roman"/>
          <w:i/>
          <w:iCs/>
          <w:color w:val="000000"/>
          <w:sz w:val="24"/>
        </w:rPr>
        <w:t>слона-то и не заметил?</w:t>
      </w:r>
    </w:p>
    <w:p>
      <w:pPr>
        <w:pStyle w:val="Normal"/>
        <w:shd w:fill="FFFFFF" w:val="clear"/>
        <w:spacing w:lineRule="auto" w:line="360"/>
        <w:ind w:firstLine="340"/>
        <w:jc w:val="both"/>
        <w:rPr/>
      </w:pPr>
      <w:r>
        <w:rPr>
          <w:rFonts w:cs="Times New Roman" w:ascii="Times New Roman" w:hAnsi="Times New Roman"/>
          <w:color w:val="000000"/>
          <w:sz w:val="24"/>
        </w:rPr>
        <w:t xml:space="preserve">«Философские, исторические, экономические теории», и вообще </w:t>
      </w:r>
      <w:r>
        <w:rPr>
          <w:rFonts w:cs="Times New Roman" w:ascii="Times New Roman" w:hAnsi="Times New Roman"/>
          <w:i/>
          <w:iCs/>
          <w:color w:val="000000"/>
          <w:sz w:val="24"/>
        </w:rPr>
        <w:t xml:space="preserve">идеи, </w:t>
      </w:r>
      <w:r>
        <w:rPr>
          <w:rFonts w:cs="Times New Roman" w:ascii="Times New Roman" w:hAnsi="Times New Roman"/>
          <w:color w:val="000000"/>
          <w:sz w:val="24"/>
        </w:rPr>
        <w:t>никогда не «разрабатывались» идеологами «совершенно незави</w:t>
        <w:softHyphen/>
        <w:t>симо» от социальной истории и от «стихийных движений» того народа, в среде кото-рого они возникали. Но «стихийный рост рабочего дви</w:t>
        <w:softHyphen/>
        <w:t xml:space="preserve">жения»  представляет собою самое крупное, самое важное и самое влиятельное явление во внутренней </w:t>
      </w:r>
      <w:r>
        <w:rPr>
          <w:rFonts w:cs="Times New Roman" w:ascii="Times New Roman" w:hAnsi="Times New Roman"/>
          <w:i/>
          <w:iCs/>
          <w:color w:val="000000"/>
          <w:sz w:val="24"/>
        </w:rPr>
        <w:t xml:space="preserve">жизни </w:t>
      </w:r>
      <w:r>
        <w:rPr>
          <w:rFonts w:cs="Times New Roman" w:ascii="Times New Roman" w:hAnsi="Times New Roman"/>
          <w:color w:val="000000"/>
          <w:sz w:val="24"/>
        </w:rPr>
        <w:t xml:space="preserve">европейского обществ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столетия. Спрашивается, можно ли хоть на одну минуту, хоть на одну сотую долю секунды допус-тить, чтобы научный социализм, — самое крупное, самое важное и самое влиятельное явление в истории европейской общественной </w:t>
      </w:r>
      <w:r>
        <w:rPr>
          <w:rFonts w:cs="Times New Roman" w:ascii="Times New Roman" w:hAnsi="Times New Roman"/>
          <w:i/>
          <w:iCs/>
          <w:color w:val="000000"/>
          <w:sz w:val="24"/>
        </w:rPr>
        <w:t xml:space="preserve">науки </w:t>
      </w:r>
      <w:r>
        <w:rPr>
          <w:rFonts w:cs="Times New Roman" w:ascii="Times New Roman" w:hAnsi="Times New Roman"/>
          <w:color w:val="000000"/>
          <w:sz w:val="24"/>
        </w:rPr>
        <w:t>этого сто-летия, — возник и разви</w:t>
        <w:softHyphen/>
        <w:t>вался «совершенно независимо от стихийного роста рабочего дви</w:t>
        <w:softHyphen/>
        <w:t>жения»? Конечно, нельзя! Этого не допустит теперь сам про-фессор Кареев. Как же Ленину не стыдно было писать такие... стран</w:t>
        <w:softHyphen/>
        <w:t>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ее, откуда взял он, будто «история всех стран свидетельствует, что исключительно своими собственными силами рабочий класс в со</w:t>
        <w:softHyphen/>
        <w:t xml:space="preserve">стоянии выработать лишь сознание трэд-юнионистское» ? Она ни о чем подобном не «свидетельствует». Она показывает совсем не то, что увидел в ней Ленин. Да оно и неудивительно. Если верно то коренное положение исторического материализма, которое гласит, что </w:t>
      </w:r>
      <w:r>
        <w:rPr>
          <w:rFonts w:cs="Times New Roman" w:ascii="Times New Roman" w:hAnsi="Times New Roman"/>
          <w:i/>
          <w:iCs/>
          <w:color w:val="000000"/>
          <w:sz w:val="24"/>
        </w:rPr>
        <w:t>«мышле</w:t>
        <w:softHyphen/>
        <w:t xml:space="preserve">ние» </w:t>
      </w:r>
      <w:r>
        <w:rPr>
          <w:rFonts w:cs="Times New Roman" w:ascii="Times New Roman" w:hAnsi="Times New Roman"/>
          <w:color w:val="000000"/>
          <w:sz w:val="24"/>
        </w:rPr>
        <w:t xml:space="preserve">людей определяется их </w:t>
      </w:r>
      <w:r>
        <w:rPr>
          <w:rFonts w:cs="Times New Roman" w:ascii="Times New Roman" w:hAnsi="Times New Roman"/>
          <w:i/>
          <w:iCs/>
          <w:color w:val="000000"/>
          <w:sz w:val="24"/>
        </w:rPr>
        <w:t xml:space="preserve">«бы-тием», </w:t>
      </w:r>
      <w:r>
        <w:rPr>
          <w:rFonts w:cs="Times New Roman" w:ascii="Times New Roman" w:hAnsi="Times New Roman"/>
          <w:color w:val="000000"/>
          <w:sz w:val="24"/>
        </w:rPr>
        <w:t>и если не обманывает нас та основная теорема научного социализма, которая говорит, что социали</w:t>
        <w:softHyphen/>
        <w:t>стическая революция явится необходимым следствием противоречий,, свойственных капитализму, то ясно, что на известной стадии обществен</w:t>
        <w:softHyphen/>
        <w:t xml:space="preserve">ного развития рабочие капиталистических стран пришли бы к </w:t>
      </w:r>
      <w:r>
        <w:rPr>
          <w:rFonts w:cs="Times New Roman" w:ascii="Times New Roman" w:hAnsi="Times New Roman"/>
          <w:i/>
          <w:iCs/>
          <w:color w:val="000000"/>
          <w:sz w:val="24"/>
        </w:rPr>
        <w:t>социа</w:t>
        <w:softHyphen/>
        <w:t xml:space="preserve">лизму </w:t>
      </w:r>
      <w:r>
        <w:rPr>
          <w:rFonts w:cs="Times New Roman" w:ascii="Times New Roman" w:hAnsi="Times New Roman"/>
          <w:color w:val="000000"/>
          <w:sz w:val="24"/>
        </w:rPr>
        <w:t>даже в том случае, если бы они были предоставлены «своим соб</w:t>
        <w:softHyphen/>
        <w:t>ственным силам». Маркс и Энгельс прекрасно понимали и выясняли это.</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Aus dem literarischen Nachlas etc.», Band </w:t>
      </w:r>
      <w:r>
        <w:rPr>
          <w:rFonts w:cs="Times New Roman" w:ascii="Times New Roman" w:hAnsi="Times New Roman"/>
          <w:color w:val="000000"/>
          <w:szCs w:val="18"/>
          <w:lang w:val="en-US"/>
        </w:rPr>
        <w:t>II., p. 4.</w:t>
      </w:r>
    </w:p>
    <w:p>
      <w:pPr>
        <w:pStyle w:val="Normal"/>
        <w:shd w:fill="FFFFFF" w:val="clear"/>
        <w:spacing w:lineRule="auto" w:line="360" w:before="120" w:after="0"/>
        <w:jc w:val="both"/>
        <w:rPr>
          <w:rFonts w:ascii="Times New Roman" w:hAnsi="Times New Roman" w:cs="Times New Roman"/>
        </w:rPr>
      </w:pPr>
      <w:r>
        <w:rPr>
          <w:rFonts w:cs="Times New Roman" w:ascii="Times New Roman" w:hAnsi="Times New Roman"/>
        </w:rPr>
        <w:t>1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Еще в 1845 году Маркс, споря с Бруно Бауэром, указывал</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 xml:space="preserve">на то, что проле-тариат, как пролетариат», т. е. </w:t>
      </w:r>
      <w:r>
        <w:rPr>
          <w:rFonts w:cs="Times New Roman" w:ascii="Times New Roman" w:hAnsi="Times New Roman"/>
          <w:i/>
          <w:iCs/>
          <w:color w:val="000000"/>
          <w:sz w:val="24"/>
          <w:szCs w:val="22"/>
        </w:rPr>
        <w:t>в силу своего положения в капи</w:t>
        <w:softHyphen/>
      </w:r>
      <w:r>
        <w:rPr>
          <w:rFonts w:cs="Times New Roman" w:ascii="Times New Roman" w:hAnsi="Times New Roman"/>
          <w:i/>
          <w:iCs/>
          <w:color w:val="000000"/>
          <w:sz w:val="24"/>
        </w:rPr>
        <w:t xml:space="preserve">талистиче-ском обществе, вынужден будет прийти к </w:t>
      </w:r>
      <w:r>
        <w:rPr>
          <w:rFonts w:cs="Times New Roman" w:ascii="Times New Roman" w:hAnsi="Times New Roman"/>
          <w:color w:val="000000"/>
          <w:sz w:val="24"/>
        </w:rPr>
        <w:t xml:space="preserve">отмене частной собственности, т. е. совершить социальную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При этом Маркс прибавлял, что «речь идет не о том, какую цель ставит себе в данное время тот или другой пролетарий или даже весь пролетариат. Речь идет о том, что представляет собою этот класс и что он, в силу этого своего бытия </w:t>
      </w:r>
      <w:r>
        <w:rPr>
          <w:rFonts w:cs="Times New Roman" w:ascii="Times New Roman" w:hAnsi="Times New Roman"/>
          <w:color w:val="000000"/>
          <w:sz w:val="24"/>
          <w:lang w:val="de-DE"/>
        </w:rPr>
        <w:t xml:space="preserve">(diesem </w:t>
      </w:r>
      <w:r>
        <w:rPr>
          <w:rFonts w:cs="Times New Roman" w:ascii="Times New Roman" w:hAnsi="Times New Roman"/>
          <w:color w:val="000000"/>
          <w:sz w:val="24"/>
          <w:lang w:val="fr-FR"/>
        </w:rPr>
        <w:t xml:space="preserve">Sein </w:t>
      </w:r>
      <w:r>
        <w:rPr>
          <w:rFonts w:cs="Times New Roman" w:ascii="Times New Roman" w:hAnsi="Times New Roman"/>
          <w:color w:val="000000"/>
          <w:sz w:val="24"/>
          <w:lang w:val="de-DE"/>
        </w:rPr>
        <w:t xml:space="preserve">gemäß), </w:t>
      </w:r>
      <w:r>
        <w:rPr>
          <w:rFonts w:cs="Times New Roman" w:ascii="Times New Roman" w:hAnsi="Times New Roman"/>
          <w:color w:val="000000"/>
          <w:sz w:val="24"/>
        </w:rPr>
        <w:t>исторически принужден будет совершить. Его цель и его историческое дей-ствие осязательно и непре</w:t>
        <w:softHyphen/>
        <w:t xml:space="preserve">рекаемо определяются его собственным житей-ским положением, равно как и всей организацией современного граждан-ского общества. И нет надобности распространяться о том, что значительная часть английского и французского пролетариата уже сознает свою историческую задачу и постоянно работает над тем, чтобы привести это сознание к полной ясности» </w:t>
      </w:r>
      <w:r>
        <w:rPr>
          <w:rFonts w:cs="Times New Roman" w:ascii="Times New Roman" w:hAnsi="Times New Roman"/>
          <w:color w:val="000000"/>
          <w:sz w:val="24"/>
          <w:vertAlign w:val="superscript"/>
        </w:rPr>
        <w:t>2</w:t>
      </w:r>
      <w:r>
        <w:rPr>
          <w:rFonts w:cs="Times New Roman" w:ascii="Times New Roman" w:hAnsi="Times New Roman"/>
          <w:color w:val="000000"/>
          <w:sz w:val="24"/>
        </w:rPr>
        <w:t>). Это, — как видит читатель,— совсем не похоже на то «трэд-юнионистское сознание», до которого, по словам Ленина, только и способен додуматься пролетариат «исключительно своими собствен</w:t>
        <w:softHyphen/>
        <w:t xml:space="preserve">ными силами» </w:t>
      </w:r>
      <w:r>
        <w:rPr>
          <w:rFonts w:cs="Times New Roman" w:ascii="Times New Roman" w:hAnsi="Times New Roman"/>
          <w:color w:val="000000"/>
          <w:sz w:val="24"/>
          <w:vertAlign w:val="superscript"/>
          <w:lang w:val="de-DE"/>
        </w:rPr>
        <w:t>3</w:t>
      </w:r>
      <w:r>
        <w:rPr>
          <w:rFonts w:cs="Times New Roman" w:ascii="Times New Roman" w:hAnsi="Times New Roman"/>
          <w:color w:val="000000"/>
          <w:sz w:val="24"/>
          <w:lang w:val="de-DE"/>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нгельс в этом отношении вполне согласен с Марксом. Описывая положение рабочего класса в Англии, он показывает, что английский рабочий не может быть доволен своим положением и что это поло</w:t>
        <w:softHyphen/>
        <w:t>жение должно заставить его стремиться к устранению нынешнего поло</w:t>
        <w:softHyphen/>
        <w:t xml:space="preserve">жения вещей. «Английский рабочий, едва умеющий читать и еще менее умеющий писать, — говорит он, — знает, однако, очень хорошо, в чем заключается его интерес и интерес всей нации; он знает, в чем состоит специальный интерес буржуазии и чего он может ждать от этой буржуазии» </w:t>
      </w:r>
      <w:r>
        <w:rPr>
          <w:rFonts w:cs="Times New Roman" w:ascii="Times New Roman" w:hAnsi="Times New Roman"/>
          <w:color w:val="000000"/>
          <w:sz w:val="24"/>
          <w:vertAlign w:val="superscript"/>
        </w:rPr>
        <w:t>4</w:t>
      </w:r>
      <w:r>
        <w:rPr>
          <w:rFonts w:cs="Times New Roman" w:ascii="Times New Roman" w:hAnsi="Times New Roman"/>
          <w:color w:val="000000"/>
          <w:sz w:val="24"/>
        </w:rPr>
        <w:t>). Первым выражением недовольства угнетенного класса являются, по словам Энгельса, преступления против собствен</w:t>
        <w:softHyphen/>
        <w:t xml:space="preserve">ности, число которых растет вместе с ростом промышленности </w:t>
      </w:r>
      <w:r>
        <w:rPr>
          <w:rFonts w:cs="Times New Roman" w:ascii="Times New Roman" w:hAnsi="Times New Roman"/>
          <w:color w:val="000000"/>
          <w:sz w:val="24"/>
          <w:vertAlign w:val="superscript"/>
        </w:rPr>
        <w:t>5</w:t>
      </w:r>
      <w:r>
        <w:rPr>
          <w:rFonts w:cs="Times New Roman" w:ascii="Times New Roman" w:hAnsi="Times New Roman"/>
          <w:color w:val="000000"/>
          <w:sz w:val="24"/>
        </w:rPr>
        <w:t>). Но рабочие скоро убеждаются в том, что эти преступления ничему не по-</w:t>
      </w:r>
    </w:p>
    <w:p>
      <w:pPr>
        <w:pStyle w:val="Normal"/>
        <w:shd w:fill="FFFFFF" w:val="clear"/>
        <w:spacing w:before="120" w:after="0"/>
        <w:ind w:firstLine="227"/>
        <w:jc w:val="both"/>
        <w:rPr>
          <w:rFonts w:ascii="Times New Roman" w:hAnsi="Times New Roman" w:cs="Times New Roman"/>
          <w:lang w:val="de-DE"/>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Die heilige Familie oder Kritik der kritischen Kritik. Gegen Bruno Bauer und Consorten», </w:t>
      </w:r>
      <w:r>
        <w:rPr>
          <w:rFonts w:cs="Times New Roman" w:ascii="Times New Roman" w:hAnsi="Times New Roman"/>
          <w:color w:val="000000"/>
        </w:rPr>
        <w:t>во</w:t>
      </w:r>
      <w:r>
        <w:rPr>
          <w:rFonts w:cs="Times New Roman" w:ascii="Times New Roman" w:hAnsi="Times New Roman"/>
          <w:color w:val="000000"/>
          <w:lang w:val="de-DE"/>
        </w:rPr>
        <w:t xml:space="preserve"> </w:t>
      </w:r>
      <w:r>
        <w:rPr>
          <w:rFonts w:cs="Times New Roman" w:ascii="Times New Roman" w:hAnsi="Times New Roman"/>
          <w:color w:val="000000"/>
        </w:rPr>
        <w:t>втором</w:t>
      </w:r>
      <w:r>
        <w:rPr>
          <w:rFonts w:cs="Times New Roman" w:ascii="Times New Roman" w:hAnsi="Times New Roman"/>
          <w:color w:val="000000"/>
          <w:lang w:val="de-DE"/>
        </w:rPr>
        <w:t xml:space="preserve"> </w:t>
      </w:r>
      <w:r>
        <w:rPr>
          <w:rFonts w:cs="Times New Roman" w:ascii="Times New Roman" w:hAnsi="Times New Roman"/>
          <w:color w:val="000000"/>
        </w:rPr>
        <w:t>томе</w:t>
      </w:r>
      <w:r>
        <w:rPr>
          <w:rFonts w:cs="Times New Roman" w:ascii="Times New Roman" w:hAnsi="Times New Roman"/>
          <w:color w:val="000000"/>
          <w:lang w:val="de-DE"/>
        </w:rPr>
        <w:t xml:space="preserve"> </w:t>
      </w:r>
      <w:r>
        <w:rPr>
          <w:rFonts w:cs="Times New Roman" w:ascii="Times New Roman" w:hAnsi="Times New Roman"/>
          <w:color w:val="000000"/>
        </w:rPr>
        <w:t>изданного</w:t>
      </w:r>
      <w:r>
        <w:rPr>
          <w:rFonts w:cs="Times New Roman" w:ascii="Times New Roman" w:hAnsi="Times New Roman"/>
          <w:color w:val="000000"/>
          <w:lang w:val="de-DE"/>
        </w:rPr>
        <w:t xml:space="preserve"> </w:t>
      </w:r>
      <w:r>
        <w:rPr>
          <w:rFonts w:cs="Times New Roman" w:ascii="Times New Roman" w:hAnsi="Times New Roman"/>
          <w:color w:val="000000"/>
        </w:rPr>
        <w:t>Мерингом</w:t>
      </w:r>
      <w:r>
        <w:rPr>
          <w:rFonts w:cs="Times New Roman" w:ascii="Times New Roman" w:hAnsi="Times New Roman"/>
          <w:color w:val="000000"/>
          <w:lang w:val="de-DE"/>
        </w:rPr>
        <w:t xml:space="preserve"> «Nachlass'a», </w:t>
      </w:r>
      <w:r>
        <w:rPr>
          <w:rFonts w:cs="Times New Roman" w:ascii="Times New Roman" w:hAnsi="Times New Roman"/>
          <w:color w:val="000000"/>
          <w:lang w:val="fr-FR"/>
        </w:rPr>
        <w:t xml:space="preserve">p. </w:t>
      </w:r>
      <w:r>
        <w:rPr>
          <w:rFonts w:cs="Times New Roman" w:ascii="Times New Roman" w:hAnsi="Times New Roman"/>
          <w:color w:val="000000"/>
          <w:lang w:val="de-DE"/>
        </w:rPr>
        <w:t>132.</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fr-FR"/>
        </w:rPr>
        <w:t xml:space="preserve">, p. </w:t>
      </w:r>
      <w:r>
        <w:rPr>
          <w:rFonts w:cs="Times New Roman" w:ascii="Times New Roman" w:hAnsi="Times New Roman"/>
          <w:color w:val="000000"/>
        </w:rPr>
        <w:t xml:space="preserve">133 второго тома меринговского издания.      </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vertAlign w:val="superscript"/>
          <w:lang w:val="fr-FR"/>
        </w:rPr>
        <w:t>3</w:t>
      </w:r>
      <w:r>
        <w:rPr>
          <w:rFonts w:cs="Times New Roman" w:ascii="Times New Roman" w:hAnsi="Times New Roman"/>
          <w:color w:val="000000"/>
          <w:lang w:val="fr-FR"/>
        </w:rPr>
        <w:t xml:space="preserve">) </w:t>
      </w:r>
      <w:r>
        <w:rPr>
          <w:rFonts w:cs="Times New Roman" w:ascii="Times New Roman" w:hAnsi="Times New Roman"/>
          <w:color w:val="000000"/>
        </w:rPr>
        <w:t>Ср</w:t>
      </w:r>
      <w:r>
        <w:rPr>
          <w:rFonts w:cs="Times New Roman" w:ascii="Times New Roman" w:hAnsi="Times New Roman"/>
          <w:color w:val="000000"/>
          <w:lang w:val="en-US"/>
        </w:rPr>
        <w:t xml:space="preserve">. p. 432 </w:t>
      </w:r>
      <w:r>
        <w:rPr>
          <w:rFonts w:cs="Times New Roman" w:ascii="Times New Roman" w:hAnsi="Times New Roman"/>
          <w:color w:val="000000"/>
        </w:rPr>
        <w:t>того</w:t>
      </w:r>
      <w:r>
        <w:rPr>
          <w:rFonts w:cs="Times New Roman" w:ascii="Times New Roman" w:hAnsi="Times New Roman"/>
          <w:color w:val="000000"/>
          <w:lang w:val="en-US"/>
        </w:rPr>
        <w:t xml:space="preserve"> </w:t>
      </w:r>
      <w:r>
        <w:rPr>
          <w:rFonts w:cs="Times New Roman" w:ascii="Times New Roman" w:hAnsi="Times New Roman"/>
          <w:color w:val="000000"/>
        </w:rPr>
        <w:t>же</w:t>
      </w:r>
      <w:r>
        <w:rPr>
          <w:rFonts w:cs="Times New Roman" w:ascii="Times New Roman" w:hAnsi="Times New Roman"/>
          <w:color w:val="000000"/>
          <w:lang w:val="en-US"/>
        </w:rPr>
        <w:t xml:space="preserve"> </w:t>
      </w:r>
      <w:r>
        <w:rPr>
          <w:rFonts w:cs="Times New Roman" w:ascii="Times New Roman" w:hAnsi="Times New Roman"/>
          <w:color w:val="000000"/>
        </w:rPr>
        <w:t>тома</w:t>
      </w:r>
      <w:r>
        <w:rPr>
          <w:rFonts w:cs="Times New Roman" w:ascii="Times New Roman" w:hAnsi="Times New Roman"/>
          <w:color w:val="000000"/>
          <w:lang w:val="en-US"/>
        </w:rPr>
        <w:t xml:space="preserve">: </w:t>
      </w:r>
      <w:r>
        <w:rPr>
          <w:rFonts w:cs="Times New Roman" w:ascii="Times New Roman" w:hAnsi="Times New Roman"/>
          <w:color w:val="000000"/>
          <w:lang w:val="de-DE"/>
        </w:rPr>
        <w:t>«Die Arbeiter, von den Verhältnissen getrieben... allgesamt als eine Klasse mit ihren besonderen Interessen und Grundsätzen... der Bourgeoisie nach gemeinsamen Plane und mit vereinter Macht zu Leibe rücken».</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4</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lang w:val="de-DE"/>
        </w:rPr>
        <w:t xml:space="preserve">«Die Lage </w:t>
      </w:r>
      <w:r>
        <w:rPr>
          <w:rFonts w:cs="Times New Roman" w:ascii="Times New Roman" w:hAnsi="Times New Roman"/>
          <w:color w:val="000000"/>
          <w:lang w:val="fr-FR"/>
        </w:rPr>
        <w:t>etc.</w:t>
      </w:r>
      <w:r>
        <w:rPr>
          <w:rFonts w:cs="Times New Roman" w:ascii="Times New Roman" w:hAnsi="Times New Roman"/>
          <w:color w:val="000000"/>
        </w:rPr>
        <w:t>», первое изд., стр. 143 —144.</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5</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xml:space="preserve">; </w:t>
      </w:r>
      <w:r>
        <w:rPr>
          <w:rFonts w:cs="Times New Roman" w:ascii="Times New Roman" w:hAnsi="Times New Roman"/>
          <w:color w:val="000000"/>
          <w:lang w:val="fr-FR"/>
        </w:rPr>
        <w:t xml:space="preserve">p. </w:t>
      </w:r>
      <w:r>
        <w:rPr>
          <w:rFonts w:cs="Times New Roman" w:ascii="Times New Roman" w:hAnsi="Times New Roman"/>
          <w:color w:val="000000"/>
        </w:rPr>
        <w:t>258.</w:t>
      </w:r>
    </w:p>
    <w:p>
      <w:pPr>
        <w:pStyle w:val="Normal"/>
        <w:shd w:fill="FFFFFF" w:val="clear"/>
        <w:spacing w:lineRule="auto" w:line="360"/>
        <w:jc w:val="right"/>
        <w:rPr>
          <w:rFonts w:ascii="Times New Roman" w:hAnsi="Times New Roman" w:cs="Times New Roman"/>
          <w:color w:val="000000"/>
          <w:lang w:val="en-US"/>
        </w:rPr>
      </w:pPr>
      <w:r>
        <w:rPr>
          <w:rFonts w:cs="Times New Roman" w:ascii="Times New Roman" w:hAnsi="Times New Roman"/>
          <w:color w:val="000000"/>
          <w:lang w:val="en-US"/>
        </w:rPr>
        <w:t>1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огают. Преступление есть единичный протест личности против суще</w:t>
        <w:softHyphen/>
        <w:t xml:space="preserve">ствующего порядка. Как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рабочие стали в оппозицию к буржуазии лишь тогда, когда они начали </w:t>
      </w:r>
      <w:r>
        <w:rPr>
          <w:rFonts w:cs="Times New Roman" w:ascii="Times New Roman" w:hAnsi="Times New Roman"/>
          <w:i/>
          <w:iCs/>
          <w:color w:val="000000"/>
          <w:sz w:val="24"/>
        </w:rPr>
        <w:t>сопротивляться введению машинного про</w:t>
        <w:softHyphen/>
        <w:t xml:space="preserve">изводства. </w:t>
      </w:r>
      <w:r>
        <w:rPr>
          <w:rFonts w:cs="Times New Roman" w:ascii="Times New Roman" w:hAnsi="Times New Roman"/>
          <w:color w:val="000000"/>
          <w:sz w:val="24"/>
        </w:rPr>
        <w:t>Но и этот род оппозиции распространялся лишь на отдель</w:t>
        <w:softHyphen/>
        <w:t xml:space="preserve">ные местности и направлялся лишь против отдельных сторон нынешнего положения. Он тоже ничему не помогал. Надо было найти новую форму оппозиции, и она была найдена в </w:t>
      </w:r>
      <w:r>
        <w:rPr>
          <w:rFonts w:cs="Times New Roman" w:ascii="Times New Roman" w:hAnsi="Times New Roman"/>
          <w:i/>
          <w:iCs/>
          <w:color w:val="000000"/>
          <w:sz w:val="24"/>
        </w:rPr>
        <w:t xml:space="preserve">рабочих союзах </w:t>
      </w:r>
      <w:r>
        <w:rPr>
          <w:rFonts w:cs="Times New Roman" w:ascii="Times New Roman" w:hAnsi="Times New Roman"/>
          <w:color w:val="000000"/>
          <w:sz w:val="24"/>
        </w:rPr>
        <w:t xml:space="preserve">(тред-юниониз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Эти союзы не могут внести существенные изменения в отноше</w:t>
        <w:softHyphen/>
        <w:t>ния наемного труда к капиталу; но они помогают рабочим добиться кое-каких частных улучшений, а главное — они развивают в рабочих созна</w:t>
        <w:softHyphen/>
        <w:t xml:space="preserve">ние того, что господство буржуазии основывается лишь на конкуренции рабочих между собою: раз рабочие перестанут конкурировать друг с другом, раз они не захотят подчиниться эксплуатации со стороны буржуазии, царство имущества </w:t>
      </w:r>
      <w:r>
        <w:rPr>
          <w:rFonts w:cs="Times New Roman" w:ascii="Times New Roman" w:hAnsi="Times New Roman"/>
          <w:color w:val="000000"/>
          <w:sz w:val="24"/>
          <w:lang w:val="de-DE"/>
        </w:rPr>
        <w:t xml:space="preserve">(das Reich des Besitzes) </w:t>
      </w:r>
      <w:r>
        <w:rPr>
          <w:rFonts w:cs="Times New Roman" w:ascii="Times New Roman" w:hAnsi="Times New Roman"/>
          <w:color w:val="000000"/>
          <w:sz w:val="24"/>
        </w:rPr>
        <w:t xml:space="preserve">придет к концу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прекрасно понимает, что нынешнее положение дел осталось бы неизменным, в своих существенных чертах, если бы рабочие ограничи</w:t>
        <w:softHyphen/>
        <w:t xml:space="preserve">лись тем, что перестали бы конкурировать между собой, т. е. если бы они не пошли далее «трэд-юнионизма». Но они «не могут поступить так... необходимость вынудит их устранить не только одну </w:t>
      </w:r>
      <w:r>
        <w:rPr>
          <w:rFonts w:cs="Times New Roman" w:ascii="Times New Roman" w:hAnsi="Times New Roman"/>
          <w:i/>
          <w:iCs/>
          <w:color w:val="000000"/>
          <w:sz w:val="24"/>
        </w:rPr>
        <w:t xml:space="preserve">часть </w:t>
      </w:r>
      <w:r>
        <w:rPr>
          <w:rFonts w:cs="Times New Roman" w:ascii="Times New Roman" w:hAnsi="Times New Roman"/>
          <w:color w:val="000000"/>
          <w:sz w:val="24"/>
        </w:rPr>
        <w:t>кон</w:t>
        <w:softHyphen/>
        <w:t xml:space="preserve">куренции, но конкуренцию </w:t>
      </w:r>
      <w:r>
        <w:rPr>
          <w:rFonts w:cs="Times New Roman" w:ascii="Times New Roman" w:hAnsi="Times New Roman"/>
          <w:i/>
          <w:iCs/>
          <w:color w:val="000000"/>
          <w:sz w:val="24"/>
        </w:rPr>
        <w:t xml:space="preserve">вообще </w:t>
      </w:r>
      <w:r>
        <w:rPr>
          <w:rFonts w:cs="Times New Roman" w:ascii="Times New Roman" w:hAnsi="Times New Roman"/>
          <w:color w:val="000000"/>
          <w:sz w:val="24"/>
        </w:rPr>
        <w:t xml:space="preserve">— и они сделают это. Рабочие уже и теперь все яснее и яснее видят, какие бедствия приносит им конкуренция; они яснее, чем сами буржуа, сознают, что конкуренция предпринимателей между собою, вызывая тортовые кризисы, давит также и на рабочих и что она также должна быть устранена, и скоро они увидят, как им взяться за это дело»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color w:val="000000"/>
          <w:lang w:val="de-DE"/>
        </w:rPr>
        <w:t>Ibid., p</w:t>
      </w:r>
      <w:r>
        <w:rPr>
          <w:rFonts w:cs="Times New Roman" w:ascii="Times New Roman" w:hAnsi="Times New Roman"/>
          <w:color w:val="000000"/>
        </w:rPr>
        <w:t>. 265. Это в высшей степени важное место, — значение ко</w:t>
        <w:softHyphen/>
        <w:t>торого для выяснения исторической роли рабочего движения и его шансов на победу до сих пор недостаточно оценено большинством социал-демократических писателей, — почти буквально повторяется в «Манифесте Коммунистической Партии» (см. стр. 16 второго издания моего перево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w:t>
      </w:r>
      <w:r>
        <w:rPr>
          <w:rFonts w:cs="Times New Roman" w:ascii="Times New Roman" w:hAnsi="Times New Roman"/>
          <w:color w:val="000000"/>
          <w:lang w:val="en-US"/>
        </w:rPr>
        <w:t>Ibid</w:t>
      </w:r>
      <w:r>
        <w:rPr>
          <w:rFonts w:cs="Times New Roman" w:ascii="Times New Roman" w:hAnsi="Times New Roman"/>
          <w:color w:val="000000"/>
          <w:lang w:val="de-DE"/>
        </w:rPr>
        <w:t>., p</w:t>
      </w:r>
      <w:r>
        <w:rPr>
          <w:rFonts w:cs="Times New Roman" w:ascii="Times New Roman" w:hAnsi="Times New Roman"/>
          <w:color w:val="000000"/>
        </w:rPr>
        <w:t>. 265. «Критики» замечали по этому поводу, что однако же экономическая необходимость до сих пор не привела к социализму рабочих Англии, страны, в которой капитализм развит более, чем где-либо. Так как этот довод может выдвинуть теперь против меня кто-нибудь из «твердых» товарищей, то я укажу на то, что после того, как Энгельсом была написана его книга о положении английских рабочих, та же экономическая необходи</w:t>
        <w:softHyphen/>
        <w:t xml:space="preserve">мость поставила Англию в </w:t>
      </w:r>
      <w:r>
        <w:rPr>
          <w:rFonts w:cs="Times New Roman" w:ascii="Times New Roman" w:hAnsi="Times New Roman"/>
          <w:i/>
          <w:iCs/>
          <w:color w:val="000000"/>
        </w:rPr>
        <w:t xml:space="preserve">исключительное положение, </w:t>
      </w:r>
      <w:r>
        <w:rPr>
          <w:rFonts w:cs="Times New Roman" w:ascii="Times New Roman" w:hAnsi="Times New Roman"/>
          <w:color w:val="000000"/>
        </w:rPr>
        <w:t>благодаря которому ее пролетариат утратил революционные стремления, одушевлявшие его в тридцатых и сороковых годах. Об этом см. написанное Энгельсом же «Приложение» к американскому изданию английского перевода его книги,</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Разумеется, архинелепо было бы понимать Энгельса в том смысле, что экономическая необходимость, толкая пролетариат на все более и более решительную борьбу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ем самым вызывает как бы самопроизвольное зарождение в их головах теории научного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Энгельс никогда не говорил этого. Теория </w:t>
      </w:r>
      <w:r>
        <w:rPr>
          <w:rFonts w:cs="Times New Roman" w:ascii="Times New Roman" w:hAnsi="Times New Roman"/>
          <w:i/>
          <w:iCs/>
          <w:color w:val="000000"/>
          <w:sz w:val="24"/>
        </w:rPr>
        <w:t xml:space="preserve">научного </w:t>
      </w:r>
      <w:r>
        <w:rPr>
          <w:rFonts w:cs="Times New Roman" w:ascii="Times New Roman" w:hAnsi="Times New Roman"/>
          <w:color w:val="000000"/>
          <w:sz w:val="24"/>
        </w:rPr>
        <w:t>со</w:t>
        <w:softHyphen/>
        <w:t xml:space="preserve">циализма могла зародиться только в </w:t>
      </w:r>
      <w:r>
        <w:rPr>
          <w:rFonts w:cs="Times New Roman" w:ascii="Times New Roman" w:hAnsi="Times New Roman"/>
          <w:i/>
          <w:iCs/>
          <w:color w:val="000000"/>
          <w:sz w:val="24"/>
        </w:rPr>
        <w:t xml:space="preserve">научно подготовленных </w:t>
      </w:r>
      <w:r>
        <w:rPr>
          <w:rFonts w:cs="Times New Roman" w:ascii="Times New Roman" w:hAnsi="Times New Roman"/>
          <w:color w:val="000000"/>
          <w:sz w:val="24"/>
        </w:rPr>
        <w:t>для этого головах. Но экономическая необходимость порождает и доводит до его логического конца, — т. е. до социалистической революции, — то дви</w:t>
        <w:softHyphen/>
        <w:t>жение рабочего класса, теоретическим выражением которого служит научный социализм. Таков тот взгляд, которого держались Маркс и Энгельс с тех самых пор, как сложились их общественные воззрения. А с точки зрения этого,— единственно научного, — взгляда историче</w:t>
        <w:softHyphen/>
        <w:t>ская роль рабочего класса представляется совсем не в том освещении, в каком показывает ее нам в своей брошюре Ленин, старающийся внушить читателю то убеждение, что, будучи предоставлен своим соб</w:t>
        <w:softHyphen/>
        <w:t>ственным силам, пролетариат не в состоянии выйти за узкие пределы трэд-юнионизма.</w:t>
      </w:r>
    </w:p>
    <w:p>
      <w:pPr>
        <w:pStyle w:val="Normal"/>
        <w:shd w:fill="FFFFFF" w:val="clear"/>
        <w:spacing w:lineRule="auto" w:line="360"/>
        <w:ind w:firstLine="340"/>
        <w:jc w:val="both"/>
        <w:rPr/>
      </w:pPr>
      <w:r>
        <w:rPr>
          <w:rFonts w:cs="Times New Roman" w:ascii="Times New Roman" w:hAnsi="Times New Roman"/>
          <w:i/>
          <w:iCs/>
          <w:color w:val="000000"/>
          <w:sz w:val="24"/>
        </w:rPr>
        <w:t>По Ленину, рабочий класс, предоставленный самому себе, способен бороться только за условия продажи своей силы на почве капитали</w:t>
        <w:softHyphen/>
        <w:t>стических отношений производства. По Марксу и Энгельсу, этот класс необходимо должен стремиться устранить эти отношения, т. е. совер</w:t>
        <w:softHyphen/>
        <w:t>шить социалистическую революц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то пра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удите об этом, как вам угодно, но если вы думаете, что прав Ле</w:t>
        <w:softHyphen/>
        <w:t>нин, то не называйте себя последователями Маркса и Энгельс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ксизм, это — «совсем другая опера».</w:t>
      </w:r>
    </w:p>
    <w:p>
      <w:pPr>
        <w:pStyle w:val="Normal"/>
        <w:shd w:fill="FFFFFF" w:val="clear"/>
        <w:spacing w:lineRule="auto" w:line="360"/>
        <w:ind w:firstLine="340"/>
        <w:jc w:val="both"/>
        <w:rPr/>
      </w:pPr>
      <w:r>
        <w:rPr>
          <w:rFonts w:cs="Times New Roman" w:ascii="Times New Roman" w:hAnsi="Times New Roman"/>
          <w:color w:val="000000"/>
          <w:sz w:val="24"/>
        </w:rPr>
        <w:t>Излишне прибавлять, что основатели научного социализма никогда даже и на пушечный выстрел не приближались к тому взгляду, который впоследствии проповедовали наши «экономисты». Маркс и Энгельс очень хорошо умели ценить великое значение «революционной бацилл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Энгельс изучал положение рабочего класса в Англии, он был твердо убежден, что уже начавшееся там рабочее движение «стихийно» приведет к социалистической революции. Но это не помешало ему со</w:t>
        <w:softHyphen/>
        <w:t>знавать и утверждать, что дело революционной борьбы пролетариата много выиграло бы от усвоения этим классом социалистических идей. Он советовал английским социалистам, — редко  принимавшим  тогда</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особенно страницы </w:t>
      </w:r>
      <w:r>
        <w:rPr>
          <w:rFonts w:cs="Times New Roman" w:ascii="Times New Roman" w:hAnsi="Times New Roman"/>
          <w:color w:val="000000"/>
          <w:lang w:val="en-US"/>
        </w:rPr>
        <w:t>V</w:t>
      </w:r>
      <w:r>
        <w:rPr>
          <w:rFonts w:cs="Times New Roman" w:ascii="Times New Roman" w:hAnsi="Times New Roman"/>
          <w:color w:val="000000"/>
        </w:rPr>
        <w:t xml:space="preserve"> и </w:t>
      </w:r>
      <w:r>
        <w:rPr>
          <w:rFonts w:cs="Times New Roman" w:ascii="Times New Roman" w:hAnsi="Times New Roman"/>
          <w:color w:val="000000"/>
          <w:lang w:val="en-US"/>
        </w:rPr>
        <w:t>VI</w:t>
      </w:r>
      <w:r>
        <w:rPr>
          <w:rFonts w:cs="Times New Roman" w:ascii="Times New Roman" w:hAnsi="Times New Roman"/>
          <w:color w:val="000000"/>
        </w:rPr>
        <w:t>. Теперь экономическая необходимость, устраняя Исключительное экономическое положение Англии, опять поворачивает, хотя пока еще в слабой степени, взоры рабочих к социализму.</w:t>
      </w:r>
    </w:p>
    <w:p>
      <w:pPr>
        <w:pStyle w:val="Normal"/>
        <w:shd w:fill="FFFFFF" w:val="clear"/>
        <w:spacing w:lineRule="auto" w:line="360" w:before="120" w:after="0"/>
        <w:jc w:val="right"/>
        <w:rPr>
          <w:rFonts w:ascii="Times New Roman" w:hAnsi="Times New Roman" w:cs="Times New Roman"/>
          <w:color w:val="000000"/>
          <w:lang w:val="en-US"/>
        </w:rPr>
      </w:pPr>
      <w:r>
        <w:rPr>
          <w:rFonts w:cs="Times New Roman" w:ascii="Times New Roman" w:hAnsi="Times New Roman"/>
          <w:color w:val="000000"/>
          <w:lang w:val="en-US"/>
        </w:rPr>
        <w:t>1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ктивное участие в борьбе рабочих с фабрикантами, — взять на себя роль «бацилл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Но он замечал, что для этого английский социализм должен коренным образом изменить свой характер и </w:t>
      </w:r>
      <w:r>
        <w:rPr>
          <w:rFonts w:cs="Times New Roman" w:ascii="Times New Roman" w:hAnsi="Times New Roman"/>
          <w:i/>
          <w:iCs/>
          <w:color w:val="000000"/>
          <w:sz w:val="24"/>
        </w:rPr>
        <w:t>стать чисто про</w:t>
        <w:softHyphen/>
        <w:t xml:space="preserve">летарским. </w:t>
      </w:r>
      <w:r>
        <w:rPr>
          <w:rFonts w:cs="Times New Roman" w:ascii="Times New Roman" w:hAnsi="Times New Roman"/>
          <w:color w:val="000000"/>
          <w:sz w:val="24"/>
        </w:rPr>
        <w:t>Это последнее замечание лишний раз доказывает, между прочим, как чужда была Энгельсу дикая мысль о том, что революцион</w:t>
        <w:softHyphen/>
        <w:t>ный социализм может развиться «совершенно независимо от стихий</w:t>
        <w:softHyphen/>
        <w:t>ного роста рабоче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аркс и Энгельс прекрасно понимали значение «рево</w:t>
        <w:softHyphen/>
        <w:t xml:space="preserve">люционной бациллы». Но они прочитали бы ей очень суровую нотацию, если бы она, </w:t>
      </w:r>
      <w:r>
        <w:rPr>
          <w:rFonts w:cs="Times New Roman" w:ascii="Times New Roman" w:hAnsi="Times New Roman"/>
          <w:i/>
          <w:iCs/>
          <w:color w:val="000000"/>
          <w:sz w:val="24"/>
        </w:rPr>
        <w:t xml:space="preserve">бацилла революции, </w:t>
      </w:r>
      <w:r>
        <w:rPr>
          <w:rFonts w:cs="Times New Roman" w:ascii="Times New Roman" w:hAnsi="Times New Roman"/>
          <w:color w:val="000000"/>
          <w:sz w:val="24"/>
        </w:rPr>
        <w:t xml:space="preserve">— поддавшись вредному влиянию </w:t>
      </w:r>
      <w:r>
        <w:rPr>
          <w:rFonts w:cs="Times New Roman" w:ascii="Times New Roman" w:hAnsi="Times New Roman"/>
          <w:i/>
          <w:iCs/>
          <w:color w:val="000000"/>
          <w:sz w:val="24"/>
        </w:rPr>
        <w:t>ба</w:t>
        <w:softHyphen/>
        <w:t xml:space="preserve">циллы самомнения и субъективизма, </w:t>
      </w:r>
      <w:r>
        <w:rPr>
          <w:rFonts w:cs="Times New Roman" w:ascii="Times New Roman" w:hAnsi="Times New Roman"/>
          <w:color w:val="000000"/>
          <w:sz w:val="24"/>
        </w:rPr>
        <w:t xml:space="preserve">вздумала </w:t>
      </w:r>
      <w:r>
        <w:rPr>
          <w:rFonts w:cs="Times New Roman" w:ascii="Times New Roman" w:hAnsi="Times New Roman"/>
          <w:i/>
          <w:iCs/>
          <w:color w:val="000000"/>
          <w:sz w:val="24"/>
        </w:rPr>
        <w:t xml:space="preserve">противопоставлять себя </w:t>
      </w:r>
      <w:r>
        <w:rPr>
          <w:rFonts w:cs="Times New Roman" w:ascii="Times New Roman" w:hAnsi="Times New Roman"/>
          <w:color w:val="000000"/>
          <w:sz w:val="24"/>
        </w:rPr>
        <w:t xml:space="preserve">рабоче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и утверждать, что пока она не осенит этой массы рево</w:t>
        <w:softHyphen/>
        <w:t>люционной благодатью своей сознательности!, до тех пор та останется в духовной и материальной зависимости от буржуазии и не в силах будет не только повалить капитализм, но просто хотя бы только «экспроприировать экспроприаторов». Когда «Бруно Бауэр и К</w:t>
      </w:r>
      <w:r>
        <w:rPr>
          <w:rFonts w:cs="Times New Roman" w:ascii="Times New Roman" w:hAnsi="Times New Roman"/>
          <w:color w:val="000000"/>
          <w:sz w:val="24"/>
          <w:vertAlign w:val="superscript"/>
        </w:rPr>
        <w:t>о</w:t>
      </w:r>
      <w:r>
        <w:rPr>
          <w:rFonts w:cs="Times New Roman" w:ascii="Times New Roman" w:hAnsi="Times New Roman"/>
          <w:color w:val="000000"/>
          <w:sz w:val="24"/>
        </w:rPr>
        <w:t>» поз</w:t>
        <w:softHyphen/>
        <w:t>волили себе нечто вроде такого противопоставления, то Маркс обру</w:t>
        <w:softHyphen/>
        <w:t xml:space="preserve">шился на них с едкими насмешками, совершенно справедливо утверждая, что противопоставление «критической критики» массам есть не более, как новое видоизменение старой противоположности между </w:t>
      </w:r>
      <w:r>
        <w:rPr>
          <w:rFonts w:cs="Times New Roman" w:ascii="Times New Roman" w:hAnsi="Times New Roman"/>
          <w:i/>
          <w:iCs/>
          <w:color w:val="000000"/>
          <w:sz w:val="24"/>
        </w:rPr>
        <w:t xml:space="preserve">Духом и Материей. </w:t>
      </w:r>
      <w:r>
        <w:rPr>
          <w:rFonts w:cs="Times New Roman" w:ascii="Times New Roman" w:hAnsi="Times New Roman"/>
          <w:color w:val="000000"/>
          <w:sz w:val="24"/>
        </w:rPr>
        <w:t>«Если бы критика,— писал он,— была лучше знакома с дви</w:t>
        <w:softHyphen/>
        <w:t>жением низших классов народа, то... новая прозаическая и поэтическая литература, исходящая от этих классов в Англии и во Франции, дока</w:t>
        <w:softHyphen/>
        <w:t>зала бы ей, что они способны умственно подняться, и не будучи не</w:t>
        <w:softHyphen/>
        <w:t xml:space="preserve">посредственно осенены святым духом критической крити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отивоположность между Духом и Материей, — продолжал Маркс,— есть критическая «организация общества»,— причем Дух или Критика представляют собою труд организации, масса — сырой мате</w:t>
        <w:softHyphen/>
        <w:t xml:space="preserve">риал, а история — фабрикат» </w:t>
      </w:r>
      <w:r>
        <w:rPr>
          <w:rFonts w:cs="Times New Roman" w:ascii="Times New Roman" w:hAnsi="Times New Roman"/>
          <w:color w:val="000000"/>
          <w:sz w:val="24"/>
          <w:vertAlign w:val="superscript"/>
        </w:rPr>
        <w:t>3</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иначе отозвался бы Маркс и о теории Ленина, у которого, как и у «критической критики», масса есть лишь неодухотворенный сырой материал, над которым производит свои операции отмеченная печатью дара духа святого интеллигенци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также, какую деятельную роль рекомендует он американской социалистической «бацилле</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в предисловии к упомянутому выше американ</w:t>
        <w:softHyphen/>
        <w:t>скому изданию вышеназванной его книги. Это предисловие помечено 26 января 1887 г.</w:t>
      </w:r>
    </w:p>
    <w:p>
      <w:pPr>
        <w:pStyle w:val="Normal"/>
        <w:shd w:fill="FFFFFF" w:val="clear"/>
        <w:spacing w:before="1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2</w:t>
      </w:r>
      <w:r>
        <w:rPr>
          <w:rFonts w:cs="Times New Roman" w:ascii="Times New Roman" w:hAnsi="Times New Roman"/>
          <w:color w:val="000000"/>
          <w:szCs w:val="18"/>
          <w:lang w:val="en-US"/>
        </w:rPr>
        <w:t>) «</w:t>
      </w:r>
      <w:r>
        <w:rPr>
          <w:rFonts w:cs="Times New Roman" w:ascii="Times New Roman" w:hAnsi="Times New Roman"/>
          <w:color w:val="000000"/>
          <w:szCs w:val="18"/>
          <w:lang w:val="de-DE"/>
        </w:rPr>
        <w:t>Die heilige Familie</w:t>
      </w:r>
      <w:r>
        <w:rPr>
          <w:rFonts w:cs="Times New Roman" w:ascii="Times New Roman" w:hAnsi="Times New Roman"/>
          <w:color w:val="000000"/>
          <w:szCs w:val="18"/>
          <w:lang w:val="de-DE" w:eastAsia="en-US"/>
        </w:rPr>
        <w:t>»</w:t>
      </w:r>
      <w:r>
        <w:rPr>
          <w:rFonts w:cs="Times New Roman" w:ascii="Times New Roman" w:hAnsi="Times New Roman"/>
          <w:color w:val="000000"/>
          <w:szCs w:val="18"/>
          <w:lang w:val="de-DE"/>
        </w:rPr>
        <w:t xml:space="preserve">, p. </w:t>
      </w:r>
      <w:r>
        <w:rPr>
          <w:rFonts w:cs="Times New Roman" w:ascii="Times New Roman" w:hAnsi="Times New Roman"/>
          <w:color w:val="000000"/>
          <w:szCs w:val="18"/>
          <w:lang w:val="en-US"/>
        </w:rPr>
        <w:t>243.</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6"/>
          <w:vertAlign w:val="superscript"/>
        </w:rPr>
        <w:t>3</w:t>
      </w:r>
      <w:r>
        <w:rPr>
          <w:rFonts w:cs="Times New Roman" w:ascii="Times New Roman" w:hAnsi="Times New Roman"/>
          <w:color w:val="000000"/>
          <w:szCs w:val="16"/>
        </w:rPr>
        <w:t>) Там же, та же стр.</w:t>
      </w:r>
    </w:p>
    <w:p>
      <w:pPr>
        <w:pStyle w:val="Normal"/>
        <w:shd w:fill="FFFFFF" w:val="clear"/>
        <w:spacing w:lineRule="auto" w:line="360" w:before="120" w:after="0"/>
        <w:jc w:val="both"/>
        <w:rPr>
          <w:rFonts w:ascii="Times New Roman" w:hAnsi="Times New Roman" w:cs="Times New Roman"/>
          <w:color w:val="000000"/>
          <w:lang w:val="en-US"/>
        </w:rPr>
      </w:pPr>
      <w:r>
        <w:rPr>
          <w:rFonts w:cs="Times New Roman" w:ascii="Times New Roman" w:hAnsi="Times New Roman"/>
          <w:color w:val="000000"/>
          <w:lang w:val="en-US"/>
        </w:rPr>
        <w:t>12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араул! — кричит читатель из «твердых», — вы искажаете мысль Ленина! Вы изображаете его чем-то вроде субъективиста, между тем как он просто-напросто развивал мысль Каутского, подробно изло</w:t>
        <w:softHyphen/>
        <w:t xml:space="preserve">женную в статье </w:t>
      </w:r>
      <w:r>
        <w:rPr>
          <w:rFonts w:cs="Times New Roman" w:ascii="Times New Roman" w:hAnsi="Times New Roman"/>
          <w:color w:val="000000"/>
          <w:sz w:val="24"/>
          <w:lang w:val="de-DE"/>
        </w:rPr>
        <w:t xml:space="preserve">«Die Revision des Programms der Sozialdemokratie in Österreich»! </w:t>
      </w:r>
      <w:r>
        <w:rPr>
          <w:rFonts w:cs="Times New Roman" w:ascii="Times New Roman" w:hAnsi="Times New Roman"/>
          <w:color w:val="000000"/>
          <w:sz w:val="24"/>
        </w:rPr>
        <w:t>Так нельзя! Я сейчас созову других твердых и предложу написать против вас протест!»</w:t>
      </w:r>
    </w:p>
    <w:p>
      <w:pPr>
        <w:pStyle w:val="Normal"/>
        <w:shd w:fill="FFFFFF" w:val="clear"/>
        <w:spacing w:lineRule="auto" w:line="360"/>
        <w:ind w:firstLine="340"/>
        <w:jc w:val="both"/>
        <w:rPr/>
      </w:pPr>
      <w:r>
        <w:rPr>
          <w:rFonts w:cs="Times New Roman" w:ascii="Times New Roman" w:hAnsi="Times New Roman"/>
          <w:color w:val="000000"/>
          <w:sz w:val="24"/>
        </w:rPr>
        <w:t>Успокойтесь, «твердый» товарищ, мне известно, что протесты пи</w:t>
        <w:softHyphen/>
        <w:t>шутся теперь вами с той восхитительной легкостью, которая соста</w:t>
        <w:softHyphen/>
        <w:t>вляла до сих пор монополию «социалистов-революционеров». Но все-таки прежде, чем писать «протест», выслушайте меня до конца. Может быть, вы и сами найдете, что для протеста нет никаких оснований.</w:t>
      </w:r>
    </w:p>
    <w:p>
      <w:pPr>
        <w:pStyle w:val="Normal"/>
        <w:shd w:fill="FFFFFF" w:val="clear"/>
        <w:spacing w:lineRule="auto" w:line="360"/>
        <w:ind w:firstLine="340"/>
        <w:jc w:val="both"/>
        <w:rPr/>
      </w:pPr>
      <w:r>
        <w:rPr>
          <w:rFonts w:cs="Times New Roman" w:ascii="Times New Roman" w:hAnsi="Times New Roman"/>
          <w:color w:val="000000"/>
          <w:sz w:val="24"/>
        </w:rPr>
        <w:t xml:space="preserve">Ленин действительно приводит, на странице 27 своей брошюры, длинную выписку из статьи Каутского, посвященной обсуждавшемуся тогда </w:t>
      </w:r>
      <w:r>
        <w:rPr>
          <w:rFonts w:cs="Times New Roman" w:ascii="Times New Roman" w:hAnsi="Times New Roman"/>
          <w:color w:val="000000"/>
          <w:sz w:val="24"/>
          <w:lang w:val="it-IT"/>
        </w:rPr>
        <w:t>(</w:t>
      </w:r>
      <w:r>
        <w:rPr>
          <w:rFonts w:cs="Times New Roman" w:ascii="Times New Roman" w:hAnsi="Times New Roman"/>
          <w:color w:val="000000"/>
          <w:sz w:val="24"/>
        </w:rPr>
        <w:t>в</w:t>
      </w:r>
      <w:r>
        <w:rPr>
          <w:rFonts w:cs="Times New Roman" w:ascii="Times New Roman" w:hAnsi="Times New Roman"/>
          <w:color w:val="000000"/>
          <w:sz w:val="24"/>
          <w:lang w:val="it-IT"/>
        </w:rPr>
        <w:t xml:space="preserve"> </w:t>
      </w:r>
      <w:r>
        <w:rPr>
          <w:rFonts w:cs="Times New Roman" w:ascii="Times New Roman" w:hAnsi="Times New Roman"/>
          <w:color w:val="000000"/>
          <w:sz w:val="24"/>
        </w:rPr>
        <w:t>октябре 1901 г.) проекту новой программы австрийской со</w:t>
        <w:softHyphen/>
        <w:t>циал-демократии. И в</w:t>
      </w:r>
      <w:r>
        <w:rPr>
          <w:rFonts w:cs="Times New Roman" w:ascii="Times New Roman" w:hAnsi="Times New Roman"/>
          <w:i/>
          <w:iCs/>
          <w:color w:val="000000"/>
          <w:sz w:val="24"/>
        </w:rPr>
        <w:t xml:space="preserve"> </w:t>
      </w:r>
      <w:r>
        <w:rPr>
          <w:rFonts w:cs="Times New Roman" w:ascii="Times New Roman" w:hAnsi="Times New Roman"/>
          <w:color w:val="000000"/>
          <w:sz w:val="24"/>
        </w:rPr>
        <w:t>этой выписке, действительно, говорится, что социалистическое сознание есть нечто, извне внесенное в классовую борьбу пролетариата, а не стихийно из нее возникшее. Но Ленину нужно было очень невнимательно отнестись ко взгляду Каутского на движение пролетариата, чтобы ссылаться на этот взгляд для подтвер</w:t>
        <w:softHyphen/>
        <w:t>ждения собственных измышлен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всего я обращу внимание читателя, — «твердого» и не твердого, — на следующее место той же самой статьи того же самого Каутского.</w:t>
      </w:r>
    </w:p>
    <w:p>
      <w:pPr>
        <w:pStyle w:val="Normal"/>
        <w:shd w:fill="FFFFFF" w:val="clear"/>
        <w:spacing w:lineRule="auto" w:line="360"/>
        <w:ind w:firstLine="340"/>
        <w:jc w:val="both"/>
        <w:rPr/>
      </w:pPr>
      <w:r>
        <w:rPr>
          <w:rFonts w:cs="Times New Roman" w:ascii="Times New Roman" w:hAnsi="Times New Roman"/>
          <w:color w:val="000000"/>
          <w:sz w:val="24"/>
        </w:rPr>
        <w:t>«Но что возрастает во всяком случае, так это противоположность между трудом и капиталом, противоречие между капиталистической тенденцией к увеличению зависимости (наемного труда от капи</w:t>
        <w:softHyphen/>
        <w:t xml:space="preserve">тал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и растущей у пролетариата потребностью в независи</w:t>
        <w:softHyphen/>
        <w:t>мости,— противоречие, которое, пока существует капитализм, делает необходимыми борьбу классов и стремление ниспровергнуть класс капи</w:t>
        <w:softHyphen/>
        <w:t xml:space="preserve">талистов, противоречие, которое исчезнет только тогда, когда будет разрешен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Мы видим: указываемое здесь противоречие вызывает, по ясно выраженному мнению Каутского, у пролетариата стремление к ниспро</w:t>
        <w:softHyphen/>
        <w:t>вержению класса капиталистов, и чем более растет это противоре</w:t>
        <w:softHyphen/>
        <w:t>чие,— а Каутский указывает отменно на его рост,— тем более, ко</w:t>
        <w:softHyphen/>
        <w:t>нечно, должно усиливаться это, вызываемое им, стремление пролета</w:t>
        <w:softHyphen/>
        <w:t>риата. Так это или нет? Кажется, так. Что же означает это стремле-</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Neue Zeit», </w:t>
      </w:r>
      <w:r>
        <w:rPr>
          <w:rFonts w:cs="Times New Roman" w:ascii="Times New Roman" w:hAnsi="Times New Roman"/>
          <w:color w:val="000000"/>
          <w:szCs w:val="18"/>
          <w:lang w:val="en-US"/>
        </w:rPr>
        <w:t xml:space="preserve">1901 — 1902, № 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75.</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rPr>
        <w:t>12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ие ниспровергнуть класс капиталистов? Очевидно, не что иное, как </w:t>
      </w:r>
      <w:r>
        <w:rPr>
          <w:rFonts w:cs="Times New Roman" w:ascii="Times New Roman" w:hAnsi="Times New Roman"/>
          <w:i/>
          <w:iCs/>
          <w:color w:val="000000"/>
          <w:sz w:val="24"/>
        </w:rPr>
        <w:t xml:space="preserve">стремление устранить капиталистические производственные отношения, </w:t>
      </w:r>
      <w:r>
        <w:rPr>
          <w:rFonts w:cs="Times New Roman" w:ascii="Times New Roman" w:hAnsi="Times New Roman"/>
          <w:color w:val="000000"/>
          <w:sz w:val="24"/>
        </w:rPr>
        <w:t xml:space="preserve">т. е. покончить с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т. е. сделать </w:t>
      </w:r>
      <w:r>
        <w:rPr>
          <w:rFonts w:cs="Times New Roman" w:ascii="Times New Roman" w:hAnsi="Times New Roman"/>
          <w:i/>
          <w:iCs/>
          <w:color w:val="000000"/>
          <w:sz w:val="24"/>
        </w:rPr>
        <w:t xml:space="preserve">социалистическую </w:t>
      </w:r>
      <w:r>
        <w:rPr>
          <w:rFonts w:cs="Times New Roman" w:ascii="Times New Roman" w:hAnsi="Times New Roman"/>
          <w:color w:val="000000"/>
          <w:sz w:val="24"/>
        </w:rPr>
        <w:t>рево</w:t>
        <w:softHyphen/>
        <w:t>люцию. Так это или нет? Кажется, так. Теперь я спрашиваю: то ли это, что говорит Ленин? Нет, совсем не то. Каутский, — совершенно так же, как и Энгельс в цитате, сделанной мною выше из его книги о положении рабочего класса в Англии, и точно так же, как и Маркс в книге, направленной против Бруно Бауэра,— говорит, что проти</w:t>
        <w:softHyphen/>
        <w:t>воречие, свойственное капитализму, неизбежно вызывает у рабочих стремление устранить капиталистические производственные отноше</w:t>
        <w:softHyphen/>
        <w:t>ния, а неудачно сославшийся на него Ленин уверяет, что это проти</w:t>
        <w:softHyphen/>
        <w:t xml:space="preserve">воречие может толкнуть пролетариат только на борьбу, ведущуюся </w:t>
      </w:r>
      <w:r>
        <w:rPr>
          <w:rFonts w:cs="Times New Roman" w:ascii="Times New Roman" w:hAnsi="Times New Roman"/>
          <w:i/>
          <w:iCs/>
          <w:color w:val="000000"/>
          <w:sz w:val="24"/>
        </w:rPr>
        <w:t xml:space="preserve">на почве </w:t>
      </w:r>
      <w:r>
        <w:rPr>
          <w:rFonts w:cs="Times New Roman" w:ascii="Times New Roman" w:hAnsi="Times New Roman"/>
          <w:color w:val="000000"/>
          <w:sz w:val="24"/>
        </w:rPr>
        <w:t xml:space="preserve">этих отношений. </w:t>
      </w:r>
      <w:r>
        <w:rPr>
          <w:rFonts w:cs="Times New Roman" w:ascii="Times New Roman" w:hAnsi="Times New Roman"/>
          <w:i/>
          <w:iCs/>
          <w:color w:val="000000"/>
          <w:sz w:val="24"/>
        </w:rPr>
        <w:t xml:space="preserve">Каутский верен марксизму: Ленин изменяет ему. </w:t>
      </w:r>
      <w:r>
        <w:rPr>
          <w:rFonts w:cs="Times New Roman" w:ascii="Times New Roman" w:hAnsi="Times New Roman"/>
          <w:color w:val="000000"/>
          <w:sz w:val="24"/>
          <w:lang w:val="it-IT"/>
        </w:rPr>
        <w:t xml:space="preserve">Tacco </w:t>
      </w:r>
      <w:r>
        <w:rPr>
          <w:rFonts w:cs="Times New Roman" w:ascii="Times New Roman" w:hAnsi="Times New Roman"/>
          <w:color w:val="000000"/>
          <w:sz w:val="24"/>
        </w:rPr>
        <w:t>у Гёте, слушая Антонио, восклицает:</w:t>
      </w:r>
    </w:p>
    <w:p>
      <w:pPr>
        <w:pStyle w:val="Normal"/>
        <w:shd w:fill="FFFFFF" w:val="clear"/>
        <w:spacing w:lineRule="auto" w:line="360" w:before="101" w:after="0"/>
        <w:ind w:firstLine="720"/>
        <w:jc w:val="both"/>
        <w:rPr>
          <w:rFonts w:ascii="Times New Roman" w:hAnsi="Times New Roman" w:cs="Times New Roman"/>
          <w:sz w:val="24"/>
          <w:lang w:val="en-US"/>
        </w:rPr>
      </w:pPr>
      <w:r>
        <w:rPr>
          <w:rFonts w:cs="Times New Roman" w:ascii="Times New Roman" w:hAnsi="Times New Roman"/>
          <w:color w:val="000000"/>
          <w:sz w:val="24"/>
          <w:lang w:val="de-DE"/>
        </w:rPr>
        <w:t>Mit Beifall und Verehrung hör' ich dich.</w:t>
      </w:r>
    </w:p>
    <w:p>
      <w:pPr>
        <w:pStyle w:val="Normal"/>
        <w:shd w:fill="FFFFFF" w:val="clear"/>
        <w:spacing w:lineRule="auto" w:line="360" w:before="187" w:after="0"/>
        <w:ind w:firstLine="720"/>
        <w:jc w:val="both"/>
        <w:rPr>
          <w:rFonts w:ascii="Times New Roman" w:hAnsi="Times New Roman" w:cs="Times New Roman"/>
          <w:sz w:val="24"/>
        </w:rPr>
      </w:pPr>
      <w:r>
        <w:rPr>
          <w:rFonts w:cs="Times New Roman" w:ascii="Times New Roman" w:hAnsi="Times New Roman"/>
          <w:color w:val="000000"/>
          <w:sz w:val="24"/>
        </w:rPr>
        <w:t>В ответ на это Антонио говорит:</w:t>
      </w:r>
    </w:p>
    <w:p>
      <w:pPr>
        <w:pStyle w:val="Normal"/>
        <w:shd w:fill="FFFFFF" w:val="clear"/>
        <w:spacing w:lineRule="auto" w:line="360" w:before="134" w:after="0"/>
        <w:ind w:left="709" w:right="2268" w:hanging="0"/>
        <w:jc w:val="both"/>
        <w:rPr>
          <w:rFonts w:ascii="Times New Roman" w:hAnsi="Times New Roman" w:cs="Times New Roman"/>
          <w:sz w:val="24"/>
          <w:lang w:val="en-US"/>
        </w:rPr>
      </w:pPr>
      <w:r>
        <w:rPr>
          <w:rFonts w:cs="Times New Roman" w:ascii="Times New Roman" w:hAnsi="Times New Roman"/>
          <w:color w:val="000000"/>
          <w:sz w:val="24"/>
          <w:lang w:val="de-DE"/>
        </w:rPr>
        <w:t>Und dennoch denkst du wohl bei diesen Worten Ganz etwas Anders, als ich sagen will.</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ак и Каутский мог бы сказать Ленину по поводу своих слов, «с одобрением и почтением» цитируемых Лениным: «Ты </w:t>
      </w:r>
      <w:r>
        <w:rPr>
          <w:rFonts w:cs="Times New Roman" w:ascii="Times New Roman" w:hAnsi="Times New Roman"/>
          <w:i/>
          <w:iCs/>
          <w:color w:val="000000"/>
          <w:sz w:val="24"/>
        </w:rPr>
        <w:t xml:space="preserve">придам им совсем не тот смысл, какой они имеют </w:t>
      </w:r>
      <w:r>
        <w:rPr>
          <w:rFonts w:cs="Times New Roman" w:ascii="Times New Roman" w:hAnsi="Times New Roman"/>
          <w:color w:val="000000"/>
          <w:sz w:val="24"/>
        </w:rPr>
        <w:t xml:space="preserve">у </w:t>
      </w:r>
      <w:r>
        <w:rPr>
          <w:rFonts w:cs="Times New Roman" w:ascii="Times New Roman" w:hAnsi="Times New Roman"/>
          <w:i/>
          <w:iCs/>
          <w:color w:val="000000"/>
          <w:sz w:val="24"/>
        </w:rPr>
        <w:t>меня».</w:t>
      </w:r>
    </w:p>
    <w:p>
      <w:pPr>
        <w:pStyle w:val="Normal"/>
        <w:shd w:fill="FFFFFF" w:val="clear"/>
        <w:spacing w:lineRule="auto" w:line="360"/>
        <w:ind w:firstLine="340"/>
        <w:jc w:val="both"/>
        <w:rPr/>
      </w:pPr>
      <w:r>
        <w:rPr>
          <w:rFonts w:cs="Times New Roman" w:ascii="Times New Roman" w:hAnsi="Times New Roman"/>
          <w:color w:val="000000"/>
          <w:sz w:val="24"/>
        </w:rPr>
        <w:t>Я вижу, что «твердый» читатель опять «возмущен» и опять, по</w:t>
        <w:softHyphen/>
        <w:t>добно самому вульгарному «социалисту-революционеру», собирается писать «протест». Но я опять прошу его слушать дальше.</w:t>
      </w:r>
    </w:p>
    <w:p>
      <w:pPr>
        <w:pStyle w:val="Normal"/>
        <w:shd w:fill="FFFFFF" w:val="clear"/>
        <w:spacing w:lineRule="auto" w:line="360"/>
        <w:ind w:firstLine="340"/>
        <w:jc w:val="both"/>
        <w:rPr/>
      </w:pPr>
      <w:r>
        <w:rPr>
          <w:rFonts w:cs="Times New Roman" w:ascii="Times New Roman" w:hAnsi="Times New Roman"/>
          <w:color w:val="000000"/>
          <w:sz w:val="24"/>
        </w:rPr>
        <w:t>В споре с Бернштейном Каутский, опровергая нелепое истолко</w:t>
        <w:softHyphen/>
        <w:t>вание взглядов Маркса, даваемое бедным Эдуардом вслед за буржу</w:t>
        <w:softHyphen/>
        <w:t>азными экономистами вроде Шульце-Геверница, следующим образом излагает то, что он справедливо считает истинным взглядом Маркса и с чем сам он безусловно соглаш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ничтожение мелкого производства, составлявшего прежде го</w:t>
        <w:softHyphen/>
        <w:t>сподство-вавшую форму, создает пролетариев, наемных рабочих. Чем более развивается капиталистическое производство на развалинах ре</w:t>
        <w:softHyphen/>
        <w:t>месла, тем более уменьшается для наемного рабочего возможность добиться независимости от эксплуатации и от порабощения капиталом в качестве изолированного производителя на основе частной собствен</w:t>
        <w:softHyphen/>
        <w:t xml:space="preserve">ности; тем более усиливается его стремление (у Каутского сказано даже сильнее: </w:t>
      </w:r>
      <w:r>
        <w:rPr>
          <w:rFonts w:cs="Times New Roman" w:ascii="Times New Roman" w:hAnsi="Times New Roman"/>
          <w:color w:val="000000"/>
          <w:sz w:val="24"/>
          <w:lang w:val="de-DE"/>
        </w:rPr>
        <w:t xml:space="preserve">Verlangen. </w:t>
      </w:r>
      <w:r>
        <w:rPr>
          <w:rFonts w:cs="Times New Roman" w:ascii="Times New Roman" w:hAnsi="Times New Roman"/>
          <w:color w:val="000000"/>
          <w:sz w:val="24"/>
        </w:rPr>
        <w:t xml:space="preserve">—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уничтожить частную собственнос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возникает с силой естественной необходимости вместе с пролетариатом социалистические тенденции как у самих пролета</w:t>
        <w:softHyphen/>
        <w:t>риев, так и у тех, которые становятся на точку зрения про</w:t>
        <w:softHyphen/>
        <w:t xml:space="preserve">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утский прибавляет: «Так объясняется возникновение социалисти</w:t>
        <w:softHyphen/>
        <w:t>че-ских стремлений». И в самом деле, оно объясняется именно так. И это объ-яснение и представляет собой тот «прямой угол», ту искомую истину, кото-рая вполне согласна с материалистическим объяснением истории и одина-ково далека от «острых углов» односторонности, свойственной как Ленину, так и «экономистам». Пролетариат вовсе не есть «Материя», неизвестно кем осужденная на вращение в заколдо</w:t>
        <w:softHyphen/>
        <w:t xml:space="preserve">ванном круге «трэд-юнионизма» и могу-щая выйти из этого круга лишь с помощью «Духа», «бациллы», «интелли-генции». Нет! Влекомый непобедимой силой современных общественных отношений, он и сам более или менее быстро движется в направлении к </w:t>
      </w:r>
      <w:r>
        <w:rPr>
          <w:rFonts w:cs="Times New Roman" w:ascii="Times New Roman" w:hAnsi="Times New Roman"/>
          <w:i/>
          <w:iCs/>
          <w:color w:val="000000"/>
          <w:sz w:val="24"/>
        </w:rPr>
        <w:t xml:space="preserve">социализму, </w:t>
      </w:r>
      <w:r>
        <w:rPr>
          <w:rFonts w:cs="Times New Roman" w:ascii="Times New Roman" w:hAnsi="Times New Roman"/>
          <w:color w:val="000000"/>
          <w:sz w:val="24"/>
        </w:rPr>
        <w:t xml:space="preserve">он и сам обнаруживает </w:t>
      </w:r>
      <w:r>
        <w:rPr>
          <w:rFonts w:cs="Times New Roman" w:ascii="Times New Roman" w:hAnsi="Times New Roman"/>
          <w:i/>
          <w:iCs/>
          <w:color w:val="000000"/>
          <w:sz w:val="24"/>
        </w:rPr>
        <w:t xml:space="preserve">социалистические стремления. </w:t>
      </w:r>
      <w:r>
        <w:rPr>
          <w:rFonts w:cs="Times New Roman" w:ascii="Times New Roman" w:hAnsi="Times New Roman"/>
          <w:color w:val="000000"/>
          <w:sz w:val="24"/>
        </w:rPr>
        <w:t>Но «ба-цилла» мо</w:t>
        <w:softHyphen/>
        <w:t>жет ускорить движение, сделать его более осмысленным и более целе</w:t>
        <w:softHyphen/>
        <w:t>сообразным; она может сыграть в высшей степени полезную воспи</w:t>
        <w:softHyphen/>
        <w:t>та-тельную роль в среде борющегося с классом капиталистов проле</w:t>
        <w:softHyphen/>
        <w:t>тариата. И в этом ее великое историческое значение.</w:t>
      </w:r>
    </w:p>
    <w:p>
      <w:pPr>
        <w:pStyle w:val="Normal"/>
        <w:shd w:fill="FFFFFF" w:val="clear"/>
        <w:spacing w:lineRule="auto" w:line="360"/>
        <w:ind w:firstLine="340"/>
        <w:jc w:val="both"/>
        <w:rPr/>
      </w:pPr>
      <w:r>
        <w:rPr>
          <w:rFonts w:cs="Times New Roman" w:ascii="Times New Roman" w:hAnsi="Times New Roman"/>
          <w:color w:val="000000"/>
          <w:sz w:val="24"/>
        </w:rPr>
        <w:t xml:space="preserve">Группа «Освобождение Труда», социал-демократические взгляды кото-рой сложились </w:t>
      </w:r>
      <w:r>
        <w:rPr>
          <w:rFonts w:cs="Times New Roman" w:ascii="Times New Roman" w:hAnsi="Times New Roman"/>
          <w:i/>
          <w:iCs/>
          <w:color w:val="000000"/>
          <w:sz w:val="24"/>
        </w:rPr>
        <w:t xml:space="preserve">в прямой зависимости </w:t>
      </w:r>
      <w:r>
        <w:rPr>
          <w:rFonts w:cs="Times New Roman" w:ascii="Times New Roman" w:hAnsi="Times New Roman"/>
          <w:color w:val="000000"/>
          <w:sz w:val="24"/>
        </w:rPr>
        <w:t>от «стихийного роста ра</w:t>
        <w:softHyphen/>
        <w:t>бочего движе-ния», всегда приписывала «бацилле» именно это значение. Она всегда оста-валась верной марксизму также и в этом отношении. И вот почему «ликви-дация четвертого периода» нашего движения, — характеризующегося влия-нием ленинской метафизики, подобно тому, как «третий период» его харак-теризуется влиянием «экономизма», — должна будет состоять, между про-чим, в том, чтобы подняться, нако</w:t>
        <w:softHyphen/>
        <w:t>нец, до теоретической точки зрения этой группы. Это скоро увидят даже совсем близорук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ак-то, «твердые» товарищи! Вы сами, надеюсь, видите те</w:t>
        <w:softHyphen/>
        <w:t>перь, что ваш «директор» здорово и,— нечего греха таить! — постыдно промахнулся. Или вы все-таки не видите этого? Ну, так читайте ещ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поводу того же проекта программы австрийской партии Каут</w:t>
        <w:softHyphen/>
        <w:t>ский говорил на съезде этой партии в Вене, в послеполуденном засе</w:t>
        <w:softHyphen/>
        <w:t>дании 4 нояб-ря 1901 года:</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Bernstein und das sozialdemokratische Programm», Stuttgart </w:t>
      </w:r>
      <w:r>
        <w:rPr>
          <w:rFonts w:cs="Times New Roman" w:ascii="Times New Roman" w:hAnsi="Times New Roman"/>
          <w:color w:val="000000"/>
          <w:lang w:val="en-US"/>
        </w:rPr>
        <w:t xml:space="preserve">1899, </w:t>
      </w:r>
      <w:r>
        <w:rPr>
          <w:rFonts w:cs="Times New Roman" w:ascii="Times New Roman" w:hAnsi="Times New Roman"/>
          <w:color w:val="000000"/>
          <w:lang w:val="de-DE"/>
        </w:rPr>
        <w:t xml:space="preserve">p. </w:t>
      </w:r>
      <w:r>
        <w:rPr>
          <w:rFonts w:cs="Times New Roman" w:ascii="Times New Roman" w:hAnsi="Times New Roman"/>
          <w:color w:val="000000"/>
          <w:lang w:val="en-US"/>
        </w:rPr>
        <w:t>53.</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2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ерно то, что рабочее движение само из себя не может породить соци-ал-демократическую мысль. Рабочее движение порождает социа</w:t>
        <w:softHyphen/>
        <w:t>листический инстинкт; оно порождает в пролетариате потребность в социализме, потому что пролетарий все более чувствует, что своими единичными силами, как отдельная личность, он не может прийти к об</w:t>
        <w:softHyphen/>
        <w:t>ладанию средствами производ-ства. Но теоретическое понимание, не</w:t>
        <w:softHyphen/>
        <w:t>обходимое для того, чтобы привести к ясному сознанию этот инстинкт, вышло не из среды пролетариата, потому что у пролетариев отсут</w:t>
        <w:softHyphen/>
        <w:t>ствовали все необходимые для этого условия научной работы. Это убе</w:t>
        <w:softHyphen/>
        <w:t>ждение родилось в головах буржуазных ученых, имевших достаточно честности и беспристрастия, чтобы не ослепляться нуждами буржуазии. Все наши первые и великие социалисты принадлежали к этому слою: Сен-Симон, Фурье, Лассаль, Маркс, Энгельс. Но их теории остались бы простыми теориями, если бы слой даровитых пролетариев не передал их массе пролетариата, если бы они не оплодотворили рабочего дви</w:t>
        <w:softHyphen/>
        <w:t xml:space="preserve">жения и не сплавились в одно целое 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и слова прежде всего показывают, что, — по мысли Каутского и вопреки уже слишком хорошо знакомому нам неверному мнению Ленина, — социалистическая теория развивалась отнюдь не «совер</w:t>
        <w:softHyphen/>
        <w:t>шенно независимо от стихийного роста рабочего движения». Каутский прямо заявляет: «Из соединения рабочего движения с социалистиче</w:t>
        <w:softHyphen/>
        <w:t xml:space="preserve">ской теорией возник новый, социал-демократический, образ мыслей, при развитии которого не только рабочие учились у социалистических теоретиков, но и социалистические теоретики у рабочих» </w:t>
      </w:r>
      <w:r>
        <w:rPr>
          <w:rFonts w:cs="Times New Roman" w:ascii="Times New Roman" w:hAnsi="Times New Roman"/>
          <w:color w:val="000000"/>
          <w:sz w:val="24"/>
          <w:vertAlign w:val="superscript"/>
        </w:rPr>
        <w:t>2</w:t>
      </w:r>
      <w:r>
        <w:rPr>
          <w:rFonts w:cs="Times New Roman" w:ascii="Times New Roman" w:hAnsi="Times New Roman"/>
          <w:color w:val="000000"/>
          <w:sz w:val="24"/>
        </w:rPr>
        <w:t>). Кроме того, речь Каутского на съезде австрийской партии показывает, в ка</w:t>
        <w:softHyphen/>
        <w:t>ком смысле надо понимать сказанное им прежде о внесении социали</w:t>
        <w:softHyphen/>
        <w:t xml:space="preserve">стической мысли «извне» в среду пролетариата. «Извне» вносится именно только ясное </w:t>
      </w:r>
      <w:r>
        <w:rPr>
          <w:rFonts w:cs="Times New Roman" w:ascii="Times New Roman" w:hAnsi="Times New Roman"/>
          <w:i/>
          <w:iCs/>
          <w:color w:val="000000"/>
          <w:sz w:val="24"/>
        </w:rPr>
        <w:t xml:space="preserve">сознание, только научная теория, </w:t>
      </w:r>
      <w:r>
        <w:rPr>
          <w:rFonts w:cs="Times New Roman" w:ascii="Times New Roman" w:hAnsi="Times New Roman"/>
          <w:color w:val="000000"/>
          <w:sz w:val="24"/>
        </w:rPr>
        <w:t xml:space="preserve">а историче-ское движение </w:t>
      </w:r>
      <w:r>
        <w:rPr>
          <w:rFonts w:cs="Times New Roman" w:ascii="Times New Roman" w:hAnsi="Times New Roman"/>
          <w:i/>
          <w:iCs/>
          <w:color w:val="000000"/>
          <w:sz w:val="24"/>
        </w:rPr>
        <w:t xml:space="preserve">за пределы трэд-юнионизма, </w:t>
      </w:r>
      <w:r>
        <w:rPr>
          <w:rFonts w:cs="Times New Roman" w:ascii="Times New Roman" w:hAnsi="Times New Roman"/>
          <w:color w:val="000000"/>
          <w:sz w:val="24"/>
        </w:rPr>
        <w:t xml:space="preserve">— вместе с порождаемым им </w:t>
      </w:r>
      <w:r>
        <w:rPr>
          <w:rFonts w:cs="Times New Roman" w:ascii="Times New Roman" w:hAnsi="Times New Roman"/>
          <w:i/>
          <w:iCs/>
          <w:color w:val="000000"/>
          <w:sz w:val="24"/>
          <w:szCs w:val="22"/>
        </w:rPr>
        <w:t xml:space="preserve">«социалистическим инстинктом», </w:t>
      </w:r>
      <w:r>
        <w:rPr>
          <w:rFonts w:cs="Times New Roman" w:ascii="Times New Roman" w:hAnsi="Times New Roman"/>
          <w:color w:val="000000"/>
          <w:sz w:val="24"/>
          <w:szCs w:val="22"/>
        </w:rPr>
        <w:t xml:space="preserve">— вызывается самим положением </w:t>
      </w:r>
      <w:r>
        <w:rPr>
          <w:rFonts w:cs="Times New Roman" w:ascii="Times New Roman" w:hAnsi="Times New Roman"/>
          <w:color w:val="000000"/>
          <w:sz w:val="24"/>
        </w:rPr>
        <w:t>проле-тариата и родится в собственной среде этого класса. Оказы</w:t>
        <w:softHyphen/>
        <w:t>вается, значит, что мы имеем здесь дело с той самой мыслью Каут</w:t>
        <w:softHyphen/>
        <w:t>ского, которую мы уже встретили в том месте его книги против г. Бернштейна, где он говорит, как надо понимать относящийся к этому вопросу взгляд Маркса. Но здесь он вы-сказывает ее по дру-</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Protokoll über die Verhandlungen des Gesamtparteitages der Sozial</w:t>
        <w:softHyphen/>
        <w:t xml:space="preserve">demokratischen </w:t>
      </w:r>
      <w:r>
        <w:rPr>
          <w:rFonts w:cs="Times New Roman" w:ascii="Times New Roman" w:hAnsi="Times New Roman"/>
          <w:color w:val="000000"/>
          <w:lang w:val="en-US"/>
        </w:rPr>
        <w:t>A</w:t>
      </w:r>
      <w:r>
        <w:rPr>
          <w:rFonts w:cs="Times New Roman" w:ascii="Times New Roman" w:hAnsi="Times New Roman"/>
          <w:color w:val="000000"/>
          <w:lang w:val="de-DE"/>
        </w:rPr>
        <w:t xml:space="preserve">rbeiterpartei Österreichs, abgehalten zu Wien vom </w:t>
      </w:r>
      <w:r>
        <w:rPr>
          <w:rFonts w:cs="Times New Roman" w:ascii="Times New Roman" w:hAnsi="Times New Roman"/>
          <w:color w:val="000000"/>
          <w:lang w:val="en-US"/>
        </w:rPr>
        <w:t xml:space="preserve">2. </w:t>
      </w:r>
      <w:r>
        <w:rPr>
          <w:rFonts w:cs="Times New Roman" w:ascii="Times New Roman" w:hAnsi="Times New Roman"/>
          <w:color w:val="000000"/>
          <w:lang w:val="de-DE"/>
        </w:rPr>
        <w:t>bis 6</w:t>
      </w:r>
      <w:r>
        <w:rPr>
          <w:rFonts w:cs="Times New Roman" w:ascii="Times New Roman" w:hAnsi="Times New Roman"/>
          <w:color w:val="000000"/>
          <w:lang w:val="fr-FR"/>
        </w:rPr>
        <w:t xml:space="preserve">. </w:t>
      </w:r>
      <w:r>
        <w:rPr>
          <w:rFonts w:cs="Times New Roman" w:ascii="Times New Roman" w:hAnsi="Times New Roman"/>
          <w:color w:val="000000"/>
          <w:lang w:val="de-DE"/>
        </w:rPr>
        <w:t>November 1901</w:t>
      </w:r>
      <w:r>
        <w:rPr>
          <w:rFonts w:cs="Times New Roman" w:ascii="Times New Roman" w:hAnsi="Times New Roman"/>
          <w:color w:val="000000"/>
          <w:szCs w:val="22"/>
        </w:rPr>
        <w:t>»</w:t>
      </w:r>
      <w:r>
        <w:rPr>
          <w:rFonts w:cs="Times New Roman" w:ascii="Times New Roman" w:hAnsi="Times New Roman"/>
          <w:color w:val="000000"/>
          <w:lang w:val="de-DE"/>
        </w:rPr>
        <w:t xml:space="preserve">, p. </w:t>
      </w:r>
      <w:r>
        <w:rPr>
          <w:rFonts w:cs="Times New Roman" w:ascii="Times New Roman" w:hAnsi="Times New Roman"/>
          <w:color w:val="000000"/>
        </w:rPr>
        <w:t>124.</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de-DE"/>
        </w:rPr>
        <w:t>2</w:t>
      </w:r>
      <w:r>
        <w:rPr>
          <w:rFonts w:cs="Times New Roman" w:ascii="Times New Roman" w:hAnsi="Times New Roman"/>
          <w:color w:val="000000"/>
          <w:szCs w:val="18"/>
          <w:lang w:val="de-DE"/>
        </w:rPr>
        <w:t xml:space="preserve">) </w:t>
      </w:r>
      <w:r>
        <w:rPr>
          <w:rFonts w:cs="Times New Roman" w:ascii="Times New Roman" w:hAnsi="Times New Roman"/>
          <w:color w:val="000000"/>
          <w:szCs w:val="18"/>
        </w:rPr>
        <w:t>Там же, та же стр.</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му поводу и потому дает ей другую формулировку. Прежде он писал, что капитализм порождает вместе с пролетариатом и социалистиче</w:t>
        <w:softHyphen/>
        <w:t xml:space="preserve">ские стремле-ния как у самих пролетариев, так и у тех людей высших классов, которые становятся на их точку зрения; теперь он говорит, что социалистические стремления пролетариев, не будучи освещены социалистической теорией, остаются </w:t>
      </w:r>
      <w:r>
        <w:rPr>
          <w:rFonts w:cs="Times New Roman" w:ascii="Times New Roman" w:hAnsi="Times New Roman"/>
          <w:i/>
          <w:iCs/>
          <w:color w:val="000000"/>
          <w:sz w:val="24"/>
        </w:rPr>
        <w:t xml:space="preserve">инстинктом </w:t>
      </w:r>
      <w:r>
        <w:rPr>
          <w:rFonts w:cs="Times New Roman" w:ascii="Times New Roman" w:hAnsi="Times New Roman"/>
          <w:color w:val="000000"/>
          <w:sz w:val="24"/>
        </w:rPr>
        <w:t xml:space="preserve">и не достигают </w:t>
      </w:r>
      <w:r>
        <w:rPr>
          <w:rFonts w:cs="Times New Roman" w:ascii="Times New Roman" w:hAnsi="Times New Roman"/>
          <w:i/>
          <w:iCs/>
          <w:color w:val="000000"/>
          <w:sz w:val="24"/>
        </w:rPr>
        <w:t>со</w:t>
        <w:softHyphen/>
        <w:t xml:space="preserve">циал-демократической сознатель-ности. </w:t>
      </w:r>
      <w:r>
        <w:rPr>
          <w:rFonts w:cs="Times New Roman" w:ascii="Times New Roman" w:hAnsi="Times New Roman"/>
          <w:color w:val="000000"/>
          <w:sz w:val="24"/>
        </w:rPr>
        <w:t>Новая формулировка, пожалуй, менее удачна, чем старая, потому что в нее закрались некоторые не</w:t>
        <w:softHyphen/>
        <w:t>точности и неясности: например, Фурье совсем не принадлежал к бур</w:t>
        <w:softHyphen/>
        <w:t>жуазным ученым, а Сен-Симона можно причислить к ним лишь с ого</w:t>
        <w:softHyphen/>
        <w:t>воркой. Но совершенно ясно,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именно надо понимать под социали</w:t>
        <w:softHyphen/>
        <w:t>стическим инстинктом в его противоположности социалистическому сознанию, так как в общественной психологии нелегко провести гра</w:t>
        <w:softHyphen/>
        <w:t>ницу между инстинктом и сознанием. Но это для нас здесь не важно. Нам надо было знать, имел ли право Ленин ссылаться на Каутского для подтверждения своей мысли, и мы ясно видим теперь, что такого права у него совсем не бы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стинктивный социализм» должен, по мнению Каутского, вести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 xml:space="preserve">И даже не только </w:t>
      </w:r>
      <w:r>
        <w:rPr>
          <w:rFonts w:cs="Times New Roman" w:ascii="Times New Roman" w:hAnsi="Times New Roman"/>
          <w:i/>
          <w:iCs/>
          <w:color w:val="000000"/>
          <w:sz w:val="24"/>
        </w:rPr>
        <w:t>«инстинктивный со</w:t>
        <w:softHyphen/>
        <w:t xml:space="preserve">циализм». </w:t>
      </w:r>
      <w:r>
        <w:rPr>
          <w:rFonts w:cs="Times New Roman" w:ascii="Times New Roman" w:hAnsi="Times New Roman"/>
          <w:color w:val="000000"/>
          <w:sz w:val="24"/>
        </w:rPr>
        <w:t>В своем споре с г. Бернштейном Каутский высказывает твер</w:t>
        <w:softHyphen/>
        <w:t>дое убеждение в том, что борьба классов в капиталистическом обще</w:t>
        <w:softHyphen/>
        <w:t xml:space="preserve">стве своей собственной неумолимой логикой должна </w:t>
      </w:r>
      <w:r>
        <w:rPr>
          <w:rFonts w:cs="Times New Roman" w:ascii="Times New Roman" w:hAnsi="Times New Roman"/>
          <w:i/>
          <w:iCs/>
          <w:color w:val="000000"/>
          <w:sz w:val="24"/>
        </w:rPr>
        <w:t xml:space="preserve">даже враждебных социализму </w:t>
      </w:r>
      <w:r>
        <w:rPr>
          <w:rFonts w:cs="Times New Roman" w:ascii="Times New Roman" w:hAnsi="Times New Roman"/>
          <w:color w:val="000000"/>
          <w:sz w:val="24"/>
        </w:rPr>
        <w:t xml:space="preserve">пролетариев поставить перед такими задачами, решение которых «поразит капиталистический способ производства в самое сердце»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о же убеждение, целиком заимствованное им у Маркса и Энгельса, лежит в основе его сочинения </w:t>
      </w:r>
      <w:r>
        <w:rPr>
          <w:rFonts w:cs="Times New Roman" w:ascii="Times New Roman" w:hAnsi="Times New Roman"/>
          <w:color w:val="000000"/>
          <w:sz w:val="24"/>
          <w:lang w:val="de-DE"/>
        </w:rPr>
        <w:t xml:space="preserve">«Die soziale Revolution», </w:t>
      </w:r>
      <w:r>
        <w:rPr>
          <w:rFonts w:cs="Times New Roman" w:ascii="Times New Roman" w:hAnsi="Times New Roman"/>
          <w:color w:val="000000"/>
          <w:sz w:val="24"/>
        </w:rPr>
        <w:t xml:space="preserve">переведенного на русский язык </w:t>
      </w:r>
      <w:r>
        <w:rPr>
          <w:rFonts w:cs="Times New Roman" w:ascii="Times New Roman" w:hAnsi="Times New Roman"/>
          <w:i/>
          <w:iCs/>
          <w:color w:val="000000"/>
          <w:sz w:val="24"/>
        </w:rPr>
        <w:t xml:space="preserve">под редакцией Ленина. </w:t>
      </w:r>
      <w:r>
        <w:rPr>
          <w:rFonts w:cs="Times New Roman" w:ascii="Times New Roman" w:hAnsi="Times New Roman"/>
          <w:color w:val="000000"/>
          <w:sz w:val="24"/>
        </w:rPr>
        <w:t>Вот собствен</w:t>
        <w:softHyphen/>
        <w:t xml:space="preserve">ные слова Каутского: «Я хотел знать, какие последствия </w:t>
      </w:r>
      <w:r>
        <w:rPr>
          <w:rFonts w:cs="Times New Roman" w:ascii="Times New Roman" w:hAnsi="Times New Roman"/>
          <w:i/>
          <w:iCs/>
          <w:color w:val="000000"/>
          <w:sz w:val="24"/>
        </w:rPr>
        <w:t xml:space="preserve">необходимо </w:t>
      </w:r>
      <w:r>
        <w:rPr>
          <w:rFonts w:cs="Times New Roman" w:ascii="Times New Roman" w:hAnsi="Times New Roman"/>
          <w:color w:val="000000"/>
          <w:sz w:val="24"/>
          <w:lang w:val="de-DE"/>
        </w:rPr>
        <w:t xml:space="preserve">(mit Notwendigkeit) </w:t>
      </w:r>
      <w:r>
        <w:rPr>
          <w:rFonts w:cs="Times New Roman" w:ascii="Times New Roman" w:hAnsi="Times New Roman"/>
          <w:color w:val="000000"/>
          <w:sz w:val="24"/>
        </w:rPr>
        <w:t>вырастают из политического господства проле</w:t>
        <w:softHyphen/>
        <w:t>та-риата в силу его классовых интересов и нужд производства, совер</w:t>
        <w:softHyphen/>
        <w:t xml:space="preserve">шенно независимо от той теоретической основы, на которой стоял бы пролетариат во время своей победы. Таким образом, я именно устранял при этом всякое предположение о влиянии на пролетариат социалистических учений. (Слушайте, «твердые», слушайте!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 xml:space="preserve">) В начале моего исследования я прямо ставлю вопрос: как должен будет пролетариат воспользоваться своей властью? Не то, чего </w:t>
      </w:r>
      <w:r>
        <w:rPr>
          <w:rFonts w:cs="Times New Roman" w:ascii="Times New Roman" w:hAnsi="Times New Roman"/>
          <w:i/>
          <w:iCs/>
          <w:color w:val="000000"/>
          <w:sz w:val="24"/>
        </w:rPr>
        <w:t>захо</w:t>
        <w:softHyphen/>
        <w:t xml:space="preserve">чет </w:t>
      </w:r>
      <w:r>
        <w:rPr>
          <w:rFonts w:cs="Times New Roman" w:ascii="Times New Roman" w:hAnsi="Times New Roman"/>
          <w:color w:val="000000"/>
          <w:sz w:val="24"/>
        </w:rPr>
        <w:t>он на основании той или другой теории или того или другого</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w:t>
      </w:r>
      <w:r>
        <w:rPr>
          <w:rFonts w:cs="Times New Roman" w:ascii="Times New Roman" w:hAnsi="Times New Roman"/>
          <w:i/>
          <w:iCs/>
          <w:color w:val="000000"/>
          <w:lang w:val="en-US"/>
        </w:rPr>
        <w:t xml:space="preserve"> </w:t>
      </w:r>
      <w:r>
        <w:rPr>
          <w:rFonts w:cs="Times New Roman" w:ascii="Times New Roman" w:hAnsi="Times New Roman"/>
          <w:color w:val="000000"/>
          <w:lang w:val="de-DE"/>
        </w:rPr>
        <w:t xml:space="preserve">«Bernstein </w:t>
      </w:r>
      <w:r>
        <w:rPr>
          <w:rFonts w:cs="Times New Roman" w:ascii="Times New Roman" w:hAnsi="Times New Roman"/>
          <w:color w:val="000000"/>
          <w:lang w:val="en-US"/>
        </w:rPr>
        <w:t xml:space="preserve">etc.», </w:t>
      </w:r>
      <w:r>
        <w:rPr>
          <w:rFonts w:cs="Times New Roman" w:ascii="Times New Roman" w:hAnsi="Times New Roman"/>
          <w:color w:val="000000"/>
          <w:lang w:val="fr-FR"/>
        </w:rPr>
        <w:t xml:space="preserve">p. </w:t>
      </w:r>
      <w:r>
        <w:rPr>
          <w:rFonts w:cs="Times New Roman" w:ascii="Times New Roman" w:hAnsi="Times New Roman"/>
          <w:color w:val="000000"/>
          <w:lang w:val="en-US"/>
        </w:rPr>
        <w:t>180.</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строения, но то, что он </w:t>
      </w:r>
      <w:r>
        <w:rPr>
          <w:rFonts w:cs="Times New Roman" w:ascii="Times New Roman" w:hAnsi="Times New Roman"/>
          <w:i/>
          <w:iCs/>
          <w:color w:val="000000"/>
          <w:sz w:val="24"/>
        </w:rPr>
        <w:t xml:space="preserve">должен </w:t>
      </w:r>
      <w:r>
        <w:rPr>
          <w:rFonts w:cs="Times New Roman" w:ascii="Times New Roman" w:hAnsi="Times New Roman"/>
          <w:color w:val="000000"/>
          <w:sz w:val="24"/>
        </w:rPr>
        <w:t xml:space="preserve">будет предпринять, движимый своими классовыми интересами и </w:t>
      </w:r>
      <w:r>
        <w:rPr>
          <w:rFonts w:cs="Times New Roman" w:ascii="Times New Roman" w:hAnsi="Times New Roman"/>
          <w:bCs/>
          <w:color w:val="000000"/>
          <w:sz w:val="24"/>
        </w:rPr>
        <w:t>силой</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экономической необходимост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Довольно. Ленин не понял ни Каутского, ни Энгельса, ни Маркса, т. е. вообще он не понял научного социализма в его отношении к этому вопросу. </w:t>
      </w:r>
      <w:r>
        <w:rPr>
          <w:rFonts w:cs="Times New Roman" w:ascii="Times New Roman" w:hAnsi="Times New Roman"/>
          <w:i/>
          <w:iCs/>
          <w:color w:val="000000"/>
          <w:sz w:val="24"/>
        </w:rPr>
        <w:t>И это его непонимание представилось ему в виде неспособности пролетариата выйти за пределы «трэд-юнионизма», который к тому же изображается им, как нечто упавшее с неба в за</w:t>
        <w:softHyphen/>
        <w:t xml:space="preserve">конченном виде, раз навсегда данное и неизменно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нашем втором съезде Ленин, возражая одному из своих про</w:t>
        <w:softHyphen/>
        <w:t>тивников, сказал: «Говорят: Ленин ни о каких противоборствующих тенденциях не упоминает, а абсолютно утверждает, что рабочее дви</w:t>
        <w:softHyphen/>
        <w:t>жение всегда «идет» к подчинению буржуазной идеологии. В самом деле? А не сказано ли у меня, что рабочее движение влечется к бур</w:t>
        <w:softHyphen/>
        <w:t xml:space="preserve">жуазности </w:t>
      </w:r>
      <w:r>
        <w:rPr>
          <w:rFonts w:cs="Times New Roman" w:ascii="Times New Roman" w:hAnsi="Times New Roman"/>
          <w:i/>
          <w:iCs/>
          <w:color w:val="000000"/>
          <w:sz w:val="24"/>
        </w:rPr>
        <w:t>при благосклонном содействии Шульце-Деличей и им по</w:t>
        <w:softHyphen/>
        <w:t xml:space="preserve">добных?» </w:t>
      </w:r>
      <w:r>
        <w:rPr>
          <w:rFonts w:cs="Times New Roman" w:ascii="Times New Roman" w:hAnsi="Times New Roman"/>
          <w:color w:val="000000"/>
          <w:sz w:val="24"/>
          <w:vertAlign w:val="superscript"/>
        </w:rPr>
        <w:t>3</w:t>
      </w:r>
      <w:r>
        <w:rPr>
          <w:rFonts w:cs="Times New Roman" w:ascii="Times New Roman" w:hAnsi="Times New Roman"/>
          <w:color w:val="000000"/>
          <w:sz w:val="24"/>
        </w:rPr>
        <w:t xml:space="preserve">). Спора нет, это у Ленина действительно сказано. Но это нимало не улучшает положения дела. Само собою разумеется, — и никто, никогда ни на минуту не сомневался в том, — что </w:t>
      </w:r>
      <w:r>
        <w:rPr>
          <w:rFonts w:cs="Times New Roman" w:ascii="Times New Roman" w:hAnsi="Times New Roman"/>
          <w:i/>
          <w:iCs/>
          <w:color w:val="000000"/>
          <w:sz w:val="24"/>
        </w:rPr>
        <w:t xml:space="preserve">буржуазия </w:t>
      </w:r>
      <w:r>
        <w:rPr>
          <w:rFonts w:cs="Times New Roman" w:ascii="Times New Roman" w:hAnsi="Times New Roman"/>
          <w:color w:val="000000"/>
          <w:sz w:val="24"/>
        </w:rPr>
        <w:t>Шульце-Деличей и те «интеллигенты», которые так или иначе, со</w:t>
        <w:softHyphen/>
        <w:t>знательно или бессознательно, разделяют идеи Шульце-Деличей, ста</w:t>
        <w:softHyphen/>
        <w:t xml:space="preserve">ра-ются подчинить пролетариат своему буржуазному идейному влиянию. Мы были бы неопытны в политике, как грудные младенцы, если бы мы вообще могли спорить об этом. Но отсюда еще ровно ничего не следует. </w:t>
      </w:r>
      <w:r>
        <w:rPr>
          <w:rFonts w:cs="Times New Roman" w:ascii="Times New Roman" w:hAnsi="Times New Roman"/>
          <w:i/>
          <w:iCs/>
          <w:color w:val="000000"/>
          <w:sz w:val="24"/>
        </w:rPr>
        <w:t>Спорный вопрос заключается именно в том, существует ли такая экономическая не-обходимость, которая вызывает у пролета</w:t>
        <w:softHyphen/>
        <w:t>риата «потребность в социали-зме», делает его «инстинктивным со</w:t>
        <w:softHyphen/>
        <w:t xml:space="preserve">циалистом» и толкает его, </w:t>
      </w:r>
      <w:r>
        <w:rPr>
          <w:rFonts w:cs="Times New Roman" w:ascii="Times New Roman" w:hAnsi="Times New Roman"/>
          <w:color w:val="000000"/>
          <w:sz w:val="24"/>
        </w:rPr>
        <w:t xml:space="preserve">— даже </w:t>
      </w:r>
      <w:r>
        <w:rPr>
          <w:rFonts w:cs="Times New Roman" w:ascii="Times New Roman" w:hAnsi="Times New Roman"/>
          <w:i/>
          <w:iCs/>
          <w:color w:val="000000"/>
          <w:sz w:val="24"/>
        </w:rPr>
        <w:t>в том случае, когда он предо</w:t>
        <w:softHyphen/>
        <w:t xml:space="preserve">ставлен «собственным силам»,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на путь соци-алистической революции, несмотря на упорные и беспрерывные усилия бур-жуазии подчинить его своему идейному влиянию. </w:t>
      </w:r>
      <w:r>
        <w:rPr>
          <w:rFonts w:cs="Times New Roman" w:ascii="Times New Roman" w:hAnsi="Times New Roman"/>
          <w:color w:val="000000"/>
          <w:sz w:val="24"/>
        </w:rPr>
        <w:t>Ленин отрицает это, во-преки ясно выра</w:t>
        <w:softHyphen/>
        <w:t>женному мнению всех теоретиков научного социализма. И в этом заключается его огромная ошибка, его теоретическое грехопадение, еще больше и еще ярче оттеняемое его крайней неудачной ссылкой на «Шульце-Деличей».</w:t>
      </w:r>
    </w:p>
    <w:p>
      <w:pPr>
        <w:pStyle w:val="Normal"/>
        <w:shd w:fill="FFFFFF" w:val="clear"/>
        <w:spacing w:before="120" w:after="0"/>
        <w:ind w:firstLine="227"/>
        <w:jc w:val="both"/>
        <w:rPr>
          <w:rFonts w:ascii="Times New Roman" w:hAnsi="Times New Roman" w:cs="Times New Roman"/>
          <w:lang w:val="en-US"/>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Die </w:t>
      </w:r>
      <w:r>
        <w:rPr>
          <w:rFonts w:cs="Times New Roman" w:ascii="Times New Roman" w:hAnsi="Times New Roman"/>
          <w:color w:val="000000"/>
          <w:lang w:val="de-DE"/>
        </w:rPr>
        <w:t xml:space="preserve">Neue Zeit», </w:t>
      </w:r>
      <w:r>
        <w:rPr>
          <w:rFonts w:cs="Times New Roman" w:ascii="Times New Roman" w:hAnsi="Times New Roman"/>
          <w:color w:val="000000"/>
          <w:lang w:val="en-US"/>
        </w:rPr>
        <w:t xml:space="preserve">22. </w:t>
      </w:r>
      <w:r>
        <w:rPr>
          <w:rFonts w:cs="Times New Roman" w:ascii="Times New Roman" w:hAnsi="Times New Roman"/>
          <w:color w:val="000000"/>
          <w:lang w:val="de-DE"/>
        </w:rPr>
        <w:t xml:space="preserve">Jahrg., Bd. </w:t>
      </w:r>
      <w:r>
        <w:rPr>
          <w:rFonts w:cs="Times New Roman" w:ascii="Times New Roman" w:hAnsi="Times New Roman"/>
          <w:color w:val="000000"/>
          <w:lang w:val="en-US"/>
        </w:rPr>
        <w:t xml:space="preserve">I., № 19, </w:t>
      </w:r>
      <w:r>
        <w:rPr>
          <w:rFonts w:cs="Times New Roman" w:ascii="Times New Roman" w:hAnsi="Times New Roman"/>
          <w:color w:val="000000"/>
          <w:lang w:val="fr-FR"/>
        </w:rPr>
        <w:t xml:space="preserve">p. </w:t>
      </w:r>
      <w:r>
        <w:rPr>
          <w:rFonts w:cs="Times New Roman" w:ascii="Times New Roman" w:hAnsi="Times New Roman"/>
          <w:color w:val="000000"/>
          <w:lang w:val="en-US"/>
        </w:rPr>
        <w:t>591.</w: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lang w:val="de-DE"/>
        </w:rPr>
        <w:t>2</w:t>
      </w:r>
      <w:r>
        <w:rPr>
          <w:rFonts w:cs="Times New Roman" w:ascii="Times New Roman" w:hAnsi="Times New Roman"/>
          <w:color w:val="000000"/>
          <w:lang w:val="de-DE"/>
        </w:rPr>
        <w:t xml:space="preserve">) </w:t>
      </w:r>
      <w:r>
        <w:rPr>
          <w:rFonts w:cs="Times New Roman" w:ascii="Times New Roman" w:hAnsi="Times New Roman"/>
          <w:color w:val="000000"/>
        </w:rPr>
        <w:t xml:space="preserve">На вопрос, почему я не обнаружил его заблуждения тотчас же по выходе его, наделавшей так много шуму, но в сущности очень слабой во всех отношениях брошюры, </w:t>
      </w:r>
      <w:r>
        <w:rPr>
          <w:rFonts w:cs="Times New Roman" w:ascii="Times New Roman" w:hAnsi="Times New Roman"/>
          <w:i/>
          <w:iCs/>
          <w:color w:val="000000"/>
        </w:rPr>
        <w:t xml:space="preserve">отвечает окончание второй половины этой статьи, </w:t>
      </w:r>
      <w:r>
        <w:rPr>
          <w:rFonts w:cs="Times New Roman" w:ascii="Times New Roman" w:hAnsi="Times New Roman"/>
          <w:color w:val="000000"/>
        </w:rPr>
        <w:t>к которому я и отсылаю читателя.</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vertAlign w:val="superscript"/>
        </w:rPr>
        <w:t>3</w:t>
      </w:r>
      <w:r>
        <w:rPr>
          <w:rFonts w:cs="Times New Roman" w:ascii="Times New Roman" w:hAnsi="Times New Roman"/>
          <w:color w:val="000000"/>
        </w:rPr>
        <w:t>) См. 131 страницу «Протоколов» съезда. Курсив в подлинник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8"/>
        </w:rPr>
        <w:t>13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самом деле, что представляют собой эти господа «Шульце-Деличи и им подобные»? На этот счет не может быть двух мнений. Они — тоже «интеллигенция», но только интеллигенция, оставшаяся верной буржуазии, не перешедшая на сторону пролетариата. Что вый</w:t>
        <w:softHyphen/>
        <w:t xml:space="preserve">дет, если мы примем в соображение, — что мы непременно должны сделать, — влияние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интеллигенции? То, что историческая роль пролетариата </w:t>
      </w:r>
      <w:r>
        <w:rPr>
          <w:rFonts w:cs="Times New Roman" w:ascii="Times New Roman" w:hAnsi="Times New Roman"/>
          <w:i/>
          <w:iCs/>
          <w:color w:val="000000"/>
          <w:sz w:val="24"/>
        </w:rPr>
        <w:t xml:space="preserve">всегда определяется интеллигенцией того или другого образа мыслей,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бственных </w:t>
      </w:r>
      <w:r>
        <w:rPr>
          <w:rFonts w:cs="Times New Roman" w:ascii="Times New Roman" w:hAnsi="Times New Roman"/>
          <w:color w:val="000000"/>
          <w:sz w:val="24"/>
        </w:rPr>
        <w:t>стремлений, порождаемых экономиче</w:t>
        <w:softHyphen/>
        <w:t xml:space="preserve">скими особенностями его </w:t>
      </w:r>
      <w:r>
        <w:rPr>
          <w:rFonts w:cs="Times New Roman" w:ascii="Times New Roman" w:hAnsi="Times New Roman"/>
          <w:i/>
          <w:iCs/>
          <w:color w:val="000000"/>
          <w:sz w:val="24"/>
        </w:rPr>
        <w:t xml:space="preserve">собственного </w:t>
      </w:r>
      <w:r>
        <w:rPr>
          <w:rFonts w:cs="Times New Roman" w:ascii="Times New Roman" w:hAnsi="Times New Roman"/>
          <w:color w:val="000000"/>
          <w:sz w:val="24"/>
        </w:rPr>
        <w:t>положения, у этого несчастного класса, жестоко обделенного историей, совсем не полагается: он инер</w:t>
        <w:softHyphen/>
        <w:t>тен, как дохлый осел, чтобы употребить здесь энергичное выражение Рабле. Это ли хотел сказать Ленин? Если да, то он запутался еще больше, потому что сказать это может только тот, кто не понял того, что говорит научный социализм об исторической миссии про</w:t>
        <w:softHyphen/>
        <w:t>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Итак, </w:t>
      </w:r>
      <w:r>
        <w:rPr>
          <w:rFonts w:cs="Times New Roman" w:ascii="Times New Roman" w:hAnsi="Times New Roman"/>
          <w:i/>
          <w:iCs/>
          <w:color w:val="000000"/>
          <w:sz w:val="24"/>
        </w:rPr>
        <w:t xml:space="preserve">главный довод, приведенный Лениным на съезде, говорит не </w:t>
      </w:r>
      <w:r>
        <w:rPr>
          <w:rFonts w:cs="Times New Roman" w:ascii="Times New Roman" w:hAnsi="Times New Roman"/>
          <w:color w:val="000000"/>
          <w:sz w:val="24"/>
        </w:rPr>
        <w:t xml:space="preserve">за </w:t>
      </w:r>
      <w:r>
        <w:rPr>
          <w:rFonts w:cs="Times New Roman" w:ascii="Times New Roman" w:hAnsi="Times New Roman"/>
          <w:i/>
          <w:iCs/>
          <w:color w:val="000000"/>
          <w:sz w:val="24"/>
        </w:rPr>
        <w:t>него, а против.</w:t>
      </w:r>
    </w:p>
    <w:p>
      <w:pPr>
        <w:pStyle w:val="Normal"/>
        <w:shd w:fill="FFFFFF" w:val="clear"/>
        <w:spacing w:lineRule="auto" w:line="360"/>
        <w:ind w:firstLine="340"/>
        <w:jc w:val="both"/>
        <w:rPr/>
      </w:pPr>
      <w:r>
        <w:rPr>
          <w:rFonts w:cs="Times New Roman" w:ascii="Times New Roman" w:hAnsi="Times New Roman"/>
          <w:color w:val="000000"/>
          <w:sz w:val="24"/>
        </w:rPr>
        <w:t>Я недаром и вовсе не вследствие полемического увлечения сказал выше, что Марксу взгляд Ленина на отношение пролетариата к интел</w:t>
        <w:softHyphen/>
        <w:t xml:space="preserve">лигенции показался бы новой разновидностью взглядов Бруно Бауэра на отношение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массе». </w:t>
      </w:r>
      <w:r>
        <w:rPr>
          <w:rFonts w:cs="Times New Roman" w:ascii="Times New Roman" w:hAnsi="Times New Roman"/>
          <w:color w:val="000000"/>
          <w:sz w:val="24"/>
        </w:rPr>
        <w:t>Это непременно так и было бы на самом деле. Вспомните, что говорит Маркс о взгляде Бруно Бауэра.</w:t>
      </w:r>
    </w:p>
    <w:p>
      <w:pPr>
        <w:pStyle w:val="Normal"/>
        <w:shd w:fill="FFFFFF" w:val="clear"/>
        <w:spacing w:lineRule="auto" w:line="360"/>
        <w:ind w:firstLine="340"/>
        <w:jc w:val="both"/>
        <w:rPr/>
      </w:pPr>
      <w:r>
        <w:rPr>
          <w:rFonts w:cs="Times New Roman" w:ascii="Times New Roman" w:hAnsi="Times New Roman"/>
          <w:color w:val="000000"/>
          <w:sz w:val="24"/>
        </w:rPr>
        <w:t>Этот «критик» исходил из абсолютного идеализма Гегеля, под</w:t>
        <w:softHyphen/>
        <w:t>вергая его своей критике. Между тем как у Гегеля историю творит абсолютный дух, у Бруно Бауэра место абсолютного духа занимает, по замечанию Маркса, критическая критика. «Бруно Бауэр объявляет Критику абсолютным духом, а себя Критикой. Как элемент критики изгоняется из массы, так элемент массы изгоняется из критики. Кри</w:t>
        <w:softHyphen/>
        <w:t>тика воплощается поэтому не в массе, а в небольшой горсти избран</w:t>
        <w:softHyphen/>
        <w:t xml:space="preserve">ников, в г. Бруно Бауэре и его последователя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 чему же это приводит? А вот к 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 одну сторону сидит Масса, как пассивный, неодухотворенный и неисторический материальный элемент истории. По другую сторону сидит: Дух, Критика, г. Бруно Бауэр и компания, в качестве активного элемента, от которого исходит всякое историческое действие»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before="120" w:after="0"/>
        <w:ind w:firstLine="227"/>
        <w:jc w:val="both"/>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 xml:space="preserve">) </w:t>
      </w:r>
      <w:r>
        <w:rPr>
          <w:rFonts w:cs="Times New Roman" w:ascii="Times New Roman" w:hAnsi="Times New Roman"/>
          <w:color w:val="000000"/>
          <w:szCs w:val="18"/>
          <w:lang w:val="de-DE"/>
        </w:rPr>
        <w:t xml:space="preserve">«Die heilige Familie», </w:t>
      </w:r>
      <w:r>
        <w:rPr>
          <w:rFonts w:cs="Times New Roman" w:ascii="Times New Roman" w:hAnsi="Times New Roman"/>
          <w:color w:val="000000"/>
          <w:szCs w:val="18"/>
          <w:lang w:val="fr-FR"/>
        </w:rPr>
        <w:t xml:space="preserve">p. 187. </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lang w:val="fr-FR"/>
        </w:rPr>
        <w:t>2</w:t>
      </w:r>
      <w:r>
        <w:rPr>
          <w:rFonts w:cs="Times New Roman" w:ascii="Times New Roman" w:hAnsi="Times New Roman"/>
          <w:color w:val="000000"/>
          <w:szCs w:val="18"/>
          <w:lang w:val="fr-FR"/>
        </w:rPr>
        <w:t xml:space="preserve">) </w:t>
      </w:r>
      <w:r>
        <w:rPr>
          <w:rFonts w:cs="Times New Roman" w:ascii="Times New Roman" w:hAnsi="Times New Roman"/>
          <w:color w:val="000000"/>
          <w:szCs w:val="18"/>
        </w:rPr>
        <w:t>Там же, стр. 1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8"/>
        </w:rPr>
        <w:t>13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накомая картина! Как раз это самое видим мы у Ленина; по одну сторону стоит рабочая масса, как пассивный элемент, не имеющий собственного движения и направляющийся туда, куда его ведут «Шульце-Деличи», а иногда социалистическая интеллигенция, по дру</w:t>
        <w:softHyphen/>
        <w:t>гую сторону сидит: интеллигенция, социализм, Ленин и компания, в ка</w:t>
        <w:softHyphen/>
        <w:t>честве активного элемента, к деятельности которого приурочиваются все шансы освободительного движения пролетариата и социалистиче</w:t>
        <w:softHyphen/>
        <w:t>ской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Во взгляде Ленина мы видим не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прошу прощения за некрасиво звучащее слово,— </w:t>
      </w:r>
      <w:r>
        <w:rPr>
          <w:rFonts w:cs="Times New Roman" w:ascii="Times New Roman" w:hAnsi="Times New Roman"/>
          <w:i/>
          <w:iCs/>
          <w:color w:val="000000"/>
          <w:sz w:val="24"/>
        </w:rPr>
        <w:t xml:space="preserve">бауэризм, </w:t>
      </w:r>
      <w:r>
        <w:rPr>
          <w:rFonts w:cs="Times New Roman" w:ascii="Times New Roman" w:hAnsi="Times New Roman"/>
          <w:color w:val="000000"/>
          <w:sz w:val="24"/>
        </w:rPr>
        <w:t xml:space="preserve">новое издание </w:t>
      </w:r>
      <w:r>
        <w:rPr>
          <w:rFonts w:cs="Times New Roman" w:ascii="Times New Roman" w:hAnsi="Times New Roman"/>
          <w:i/>
          <w:iCs/>
          <w:color w:val="000000"/>
          <w:sz w:val="24"/>
        </w:rPr>
        <w:t xml:space="preserve">теории героев и толпы, </w:t>
      </w:r>
      <w:r>
        <w:rPr>
          <w:rFonts w:cs="Times New Roman" w:ascii="Times New Roman" w:hAnsi="Times New Roman"/>
          <w:color w:val="000000"/>
          <w:sz w:val="24"/>
        </w:rPr>
        <w:t>исправленное и дополненное сообразно рыночным тре</w:t>
        <w:softHyphen/>
        <w:t xml:space="preserve">бованиям самоновейшего времен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еория героев и толпы, несостоятельная сама по себе и получаю</w:t>
        <w:softHyphen/>
        <w:t>щая некоторую степень внешнего правдоподобия лишь в эпохи не</w:t>
        <w:softHyphen/>
        <w:t>развитого состояния борьбы общественных классов, ведет к весьма важным неудобствам в практике профессиональных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кс говорит, что Бруно Бауэр, поправляя Гегеля, «объявил Кри</w:t>
        <w:softHyphen/>
        <w:t>тику абсолютным духом, а себя самого Критикой». Представьте же себе, что подобная «Критика» берется за политическую деятельность, за осуществление известного практического плана. Так как она объявляет себя единственным активным элементом истории, то она считается с массой лишь постольку, поскольку надеется, что та будет служить в ее руках сильным, но послушным орудием и пойдет туда, куда угодно будет вести ее «сознательной» госпоже Критике. Впрочем, до сколько-нибудь серьезного влияния на массу эта «сознательная» госпожа обыкновенно и не доходит, да и дойти ни в каком случае не может. Против одного кружка избранников восстают другие круж-ки, исполненные столь же наивного и непреклонного самомнения, и между ними начинается ряд жесточайших ссор и беспощаднейших столкно</w:t>
        <w:softHyphen/>
        <w:t>вений, которые сосредоточивают на себе все их внимание, поглощают все их силы и парализуют все их усилия. Вместо широкой, освобод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Интересно, что даже буржуазный Зомбарт идет дальше социал-демократа Ленина, признавая, что образ жизни рабочего «необходимо» </w:t>
      </w:r>
      <w:r>
        <w:rPr>
          <w:rFonts w:cs="Times New Roman" w:ascii="Times New Roman" w:hAnsi="Times New Roman"/>
          <w:color w:val="000000"/>
          <w:lang w:val="de-DE"/>
        </w:rPr>
        <w:t xml:space="preserve">(mit Notwendigkeit) </w:t>
      </w:r>
      <w:r>
        <w:rPr>
          <w:rFonts w:cs="Times New Roman" w:ascii="Times New Roman" w:hAnsi="Times New Roman"/>
          <w:color w:val="000000"/>
        </w:rPr>
        <w:t xml:space="preserve">вызывает у него стремление к социализму. </w:t>
      </w:r>
      <w:r>
        <w:rPr>
          <w:rFonts w:cs="Times New Roman" w:ascii="Times New Roman" w:hAnsi="Times New Roman"/>
          <w:color w:val="000000"/>
          <w:lang w:val="en-US"/>
        </w:rPr>
        <w:t>(</w:t>
      </w:r>
      <w:r>
        <w:rPr>
          <w:rFonts w:cs="Times New Roman" w:ascii="Times New Roman" w:hAnsi="Times New Roman"/>
          <w:color w:val="000000"/>
        </w:rPr>
        <w:t>См</w:t>
      </w:r>
      <w:r>
        <w:rPr>
          <w:rFonts w:cs="Times New Roman" w:ascii="Times New Roman" w:hAnsi="Times New Roman"/>
          <w:color w:val="000000"/>
          <w:lang w:val="en-US"/>
        </w:rPr>
        <w:t xml:space="preserve">. </w:t>
      </w:r>
      <w:r>
        <w:rPr>
          <w:rFonts w:cs="Times New Roman" w:ascii="Times New Roman" w:hAnsi="Times New Roman"/>
          <w:color w:val="000000"/>
          <w:lang w:val="de-DE"/>
        </w:rPr>
        <w:t>«Sozialis</w:t>
        <w:softHyphen/>
        <w:t xml:space="preserve">mus und soziale Bewegung im </w:t>
      </w:r>
      <w:r>
        <w:rPr>
          <w:rFonts w:cs="Times New Roman" w:ascii="Times New Roman" w:hAnsi="Times New Roman"/>
          <w:color w:val="000000"/>
          <w:lang w:val="en-US"/>
        </w:rPr>
        <w:t xml:space="preserve">19. </w:t>
      </w:r>
      <w:r>
        <w:rPr>
          <w:rFonts w:cs="Times New Roman" w:ascii="Times New Roman" w:hAnsi="Times New Roman"/>
          <w:color w:val="000000"/>
          <w:lang w:val="de-DE"/>
        </w:rPr>
        <w:t xml:space="preserve">Jahrhundert». Dritte Auflage, p. </w:t>
      </w:r>
      <w:r>
        <w:rPr>
          <w:rFonts w:cs="Times New Roman" w:ascii="Times New Roman" w:hAnsi="Times New Roman"/>
          <w:color w:val="000000"/>
          <w:lang w:val="en-US"/>
        </w:rPr>
        <w:t xml:space="preserve">8). </w:t>
      </w:r>
      <w:r>
        <w:rPr>
          <w:rFonts w:cs="Times New Roman" w:ascii="Times New Roman" w:hAnsi="Times New Roman"/>
          <w:color w:val="000000"/>
        </w:rPr>
        <w:t>Почуяв в Ленине сторонника теории героев и толпы, «социал-революционе-ры» по</w:t>
        <w:softHyphen/>
        <w:t>спешили, как известно, объявить его близким к народовольцам. Он заслужил это, извратив марксизм. Но, конечно, в программном отношении он все-таки очень далек от народовольцев, потому что у него деятельность «героев» необходимо предполагает пролетарскую толп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ьной </w:t>
      </w:r>
      <w:r>
        <w:rPr>
          <w:rFonts w:cs="Times New Roman" w:ascii="Times New Roman" w:hAnsi="Times New Roman"/>
          <w:i/>
          <w:iCs/>
          <w:color w:val="000000"/>
          <w:sz w:val="24"/>
        </w:rPr>
        <w:t xml:space="preserve">классовой политики </w:t>
      </w:r>
      <w:r>
        <w:rPr>
          <w:rFonts w:cs="Times New Roman" w:ascii="Times New Roman" w:hAnsi="Times New Roman"/>
          <w:color w:val="000000"/>
          <w:sz w:val="24"/>
        </w:rPr>
        <w:t xml:space="preserve">является узкое и жалкое </w:t>
      </w:r>
      <w:r>
        <w:rPr>
          <w:rFonts w:cs="Times New Roman" w:ascii="Times New Roman" w:hAnsi="Times New Roman"/>
          <w:i/>
          <w:iCs/>
          <w:color w:val="000000"/>
          <w:sz w:val="24"/>
        </w:rPr>
        <w:t xml:space="preserve">кружковое политикан-ство, </w:t>
      </w:r>
      <w:r>
        <w:rPr>
          <w:rFonts w:cs="Times New Roman" w:ascii="Times New Roman" w:hAnsi="Times New Roman"/>
          <w:color w:val="000000"/>
          <w:sz w:val="24"/>
        </w:rPr>
        <w:t xml:space="preserve">лишь тогда сменяющееся более широким образом мыслей и более разумным способом действий, когда усиливающееся и крепнущее </w:t>
      </w:r>
      <w:r>
        <w:rPr>
          <w:rFonts w:cs="Times New Roman" w:ascii="Times New Roman" w:hAnsi="Times New Roman"/>
          <w:i/>
          <w:iCs/>
          <w:color w:val="000000"/>
          <w:sz w:val="24"/>
        </w:rPr>
        <w:t xml:space="preserve">движение массы </w:t>
      </w:r>
      <w:r>
        <w:rPr>
          <w:rFonts w:cs="Times New Roman" w:ascii="Times New Roman" w:hAnsi="Times New Roman"/>
          <w:color w:val="000000"/>
          <w:sz w:val="24"/>
        </w:rPr>
        <w:t>воочию показывает всю смешную огра</w:t>
        <w:softHyphen/>
        <w:t xml:space="preserve">ниченность кружковых «диктаторов» и всю жалкую тщету их усилий. Практика марксизма несовместима с теорией героев и толпы; теория героев и толпы несогласима с практикой марксизма. И вот почему Маркс и Энгельс питали такое глубокое отвращение к этой теории, как в тех случаях, когда она не выходила за пределы отвлеченной «критики», так и, — особенно, — тогда, когда ею вдохновлялись в своей практической деятельности крошечные мессии и миниатюрные «диктаторы» разных стран и всевозможных направлений. В разговорах со мной, — да и не только в разговорах со мной, — Энгельс не раз и настойчиво указывал на то, что в России, благодаря начинающемуся в ней рабочему движению, уже миновала старая заговорщическая практика нечаевщины и бакун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о мы не отделаемся от этой устарелой практики вплоть до тех пор, пока мы не покончим с тео</w:t>
        <w:softHyphen/>
        <w:t xml:space="preserve">рией героев и толпы в ее новом,— и, будем надеяться, последнем,— видоизменении, т. е. пока мы не разделаемся с учением Ленина о </w:t>
      </w:r>
      <w:r>
        <w:rPr>
          <w:rFonts w:cs="Times New Roman" w:ascii="Times New Roman" w:hAnsi="Times New Roman"/>
          <w:i/>
          <w:iCs/>
          <w:color w:val="000000"/>
          <w:sz w:val="24"/>
        </w:rPr>
        <w:t>«сти</w:t>
        <w:softHyphen/>
        <w:t xml:space="preserve">хийности масс и сознательности социал-демокра-тии». </w:t>
      </w:r>
      <w:r>
        <w:rPr>
          <w:rFonts w:cs="Times New Roman" w:ascii="Times New Roman" w:hAnsi="Times New Roman"/>
          <w:color w:val="000000"/>
          <w:sz w:val="24"/>
        </w:rPr>
        <w:t xml:space="preserve">Это учение в значительной степени окрасило собой </w:t>
      </w:r>
      <w:r>
        <w:rPr>
          <w:rFonts w:cs="Times New Roman" w:ascii="Times New Roman" w:hAnsi="Times New Roman"/>
          <w:i/>
          <w:iCs/>
          <w:color w:val="000000"/>
          <w:sz w:val="24"/>
        </w:rPr>
        <w:t xml:space="preserve">«четвертый пери-од» </w:t>
      </w:r>
      <w:r>
        <w:rPr>
          <w:rFonts w:cs="Times New Roman" w:ascii="Times New Roman" w:hAnsi="Times New Roman"/>
          <w:color w:val="000000"/>
          <w:sz w:val="24"/>
        </w:rPr>
        <w:t>нашего движения, в некоторых отношениях отодвинув нас назад сравнительно с третьим его периодом.</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rPr>
        <w:t>Чтобы «ликвидировать» четвертый период, безусловно необхо</w:t>
        <w:softHyphen/>
        <w:t>димо прежде всего всецело проникнуться сознанием полнейшей не</w:t>
        <w:softHyphen/>
        <w:t>состоятельности этого учения. Это</w:t>
      </w:r>
      <w:r>
        <w:rPr>
          <w:rFonts w:cs="Times New Roman" w:ascii="Times New Roman" w:hAnsi="Times New Roman"/>
          <w:color w:val="000000"/>
          <w:sz w:val="24"/>
          <w:lang w:val="en-US"/>
        </w:rPr>
        <w:t xml:space="preserve"> </w:t>
      </w:r>
      <w:r>
        <w:rPr>
          <w:rFonts w:cs="Times New Roman" w:ascii="Times New Roman" w:hAnsi="Times New Roman"/>
          <w:color w:val="000000"/>
          <w:sz w:val="24"/>
          <w:lang w:val="de-DE"/>
        </w:rPr>
        <w:t xml:space="preserve">conditio sine </w:t>
      </w:r>
      <w:r>
        <w:rPr>
          <w:rFonts w:cs="Times New Roman" w:ascii="Times New Roman" w:hAnsi="Times New Roman"/>
          <w:color w:val="000000"/>
          <w:sz w:val="24"/>
          <w:lang w:val="it-IT"/>
        </w:rPr>
        <w:t>qua non.</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гнав социализм из массы, а массу из социализма, Ленин объявил социалистическую интеллигенцию демиургом социалистической рево</w:t>
        <w:softHyphen/>
        <w:t>люции, а самого себя и своих верных беспрекословных последова</w:t>
        <w:softHyphen/>
        <w:t>телей — социалистической интеллигенцией по преимуществу, так ска</w:t>
        <w:softHyphen/>
        <w:t xml:space="preserve">зать, сверх-интеллиген-цией. Всех «несогласно-мыслящих» он обвиняет в анархическом индивидуализме и, в борьбе с ними, он апеллирует к той самой </w:t>
      </w:r>
      <w:r>
        <w:rPr>
          <w:rFonts w:cs="Times New Roman" w:ascii="Times New Roman" w:hAnsi="Times New Roman"/>
          <w:i/>
          <w:iCs/>
          <w:color w:val="000000"/>
          <w:sz w:val="24"/>
        </w:rPr>
        <w:t xml:space="preserve">массе, </w:t>
      </w:r>
      <w:r>
        <w:rPr>
          <w:rFonts w:cs="Times New Roman" w:ascii="Times New Roman" w:hAnsi="Times New Roman"/>
          <w:color w:val="000000"/>
          <w:sz w:val="24"/>
        </w:rPr>
        <w:t xml:space="preserve">которая в его теории играет, как мы видели, роль пассивной </w:t>
      </w:r>
      <w:r>
        <w:rPr>
          <w:rFonts w:cs="Times New Roman" w:ascii="Times New Roman" w:hAnsi="Times New Roman"/>
          <w:i/>
          <w:iCs/>
          <w:color w:val="000000"/>
          <w:sz w:val="24"/>
        </w:rPr>
        <w:t xml:space="preserve">материи. </w:t>
      </w:r>
      <w:r>
        <w:rPr>
          <w:rFonts w:cs="Times New Roman" w:ascii="Times New Roman" w:hAnsi="Times New Roman"/>
          <w:color w:val="000000"/>
          <w:sz w:val="24"/>
        </w:rPr>
        <w:t>Он с негодованием бьет себя в грудь и, полный благородного гнева, кричит, что только пролетариат понимает все зна</w:t>
        <w:softHyphen/>
        <w:t>чение организации и дисциплины. Такого рода криками переполнен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Читатель знает, вероятно, что на практике </w:t>
      </w:r>
      <w:r>
        <w:rPr>
          <w:rFonts w:cs="Times New Roman" w:ascii="Times New Roman" w:hAnsi="Times New Roman"/>
          <w:i/>
          <w:iCs/>
          <w:color w:val="000000"/>
        </w:rPr>
        <w:t xml:space="preserve">анархист </w:t>
      </w:r>
      <w:r>
        <w:rPr>
          <w:rFonts w:cs="Times New Roman" w:ascii="Times New Roman" w:hAnsi="Times New Roman"/>
          <w:color w:val="000000"/>
        </w:rPr>
        <w:t xml:space="preserve">Бакунин был таким же решительным и неуступчивым </w:t>
      </w:r>
      <w:r>
        <w:rPr>
          <w:rFonts w:cs="Times New Roman" w:ascii="Times New Roman" w:hAnsi="Times New Roman"/>
          <w:i/>
          <w:iCs/>
          <w:color w:val="000000"/>
        </w:rPr>
        <w:t xml:space="preserve">централистом, </w:t>
      </w:r>
      <w:r>
        <w:rPr>
          <w:rFonts w:cs="Times New Roman" w:ascii="Times New Roman" w:hAnsi="Times New Roman"/>
          <w:color w:val="000000"/>
        </w:rPr>
        <w:t xml:space="preserve">как и </w:t>
      </w:r>
      <w:r>
        <w:rPr>
          <w:rFonts w:cs="Times New Roman" w:ascii="Times New Roman" w:hAnsi="Times New Roman"/>
          <w:i/>
          <w:iCs/>
          <w:color w:val="000000"/>
        </w:rPr>
        <w:t xml:space="preserve">марксист </w:t>
      </w:r>
      <w:r>
        <w:rPr>
          <w:rFonts w:cs="Times New Roman" w:ascii="Times New Roman" w:hAnsi="Times New Roman"/>
          <w:color w:val="000000"/>
        </w:rPr>
        <w:t>Ленин.</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новая брошюра «Шаг вперед, два шага назад», в которой он, — </w:t>
      </w:r>
      <w:r>
        <w:rPr>
          <w:rFonts w:cs="Times New Roman" w:ascii="Times New Roman" w:hAnsi="Times New Roman"/>
          <w:i/>
          <w:iCs/>
          <w:color w:val="000000"/>
          <w:sz w:val="24"/>
        </w:rPr>
        <w:t xml:space="preserve">логически развивая свои мысли, </w:t>
      </w:r>
      <w:r>
        <w:rPr>
          <w:rFonts w:cs="Times New Roman" w:ascii="Times New Roman" w:hAnsi="Times New Roman"/>
          <w:color w:val="000000"/>
          <w:sz w:val="24"/>
        </w:rPr>
        <w:t xml:space="preserve">— сделал в то же время, — и именно благодаря своеобразной, но неумолимой логике этих мыслей, — много </w:t>
      </w:r>
      <w:r>
        <w:rPr>
          <w:rFonts w:cs="Times New Roman" w:ascii="Times New Roman" w:hAnsi="Times New Roman"/>
          <w:i/>
          <w:iCs/>
          <w:color w:val="000000"/>
          <w:sz w:val="24"/>
        </w:rPr>
        <w:t xml:space="preserve">шагов назад </w:t>
      </w:r>
      <w:r>
        <w:rPr>
          <w:rFonts w:cs="Times New Roman" w:ascii="Times New Roman" w:hAnsi="Times New Roman"/>
          <w:color w:val="000000"/>
          <w:sz w:val="24"/>
        </w:rPr>
        <w:t>да-же сравнительно с брошюрой «Что делать?»</w:t>
      </w:r>
    </w:p>
    <w:p>
      <w:pPr>
        <w:pStyle w:val="Normal"/>
        <w:shd w:fill="FFFFFF" w:val="clear"/>
        <w:spacing w:lineRule="auto" w:line="360"/>
        <w:ind w:firstLine="340"/>
        <w:jc w:val="both"/>
        <w:rPr/>
      </w:pPr>
      <w:r>
        <w:rPr>
          <w:rFonts w:cs="Times New Roman" w:ascii="Times New Roman" w:hAnsi="Times New Roman"/>
          <w:color w:val="000000"/>
          <w:sz w:val="24"/>
        </w:rPr>
        <w:t>Апелляция Ленина к пролетариату напомнила мне те воззрения, с которыми время от времени обращаются к народу наши «охрани</w:t>
        <w:softHyphen/>
        <w:t>тели». С точки зрения «охранителя» народ, это — именно неисториче</w:t>
        <w:softHyphen/>
        <w:t>ский элемент истории, движимый бдительным и мудрым попечением высших классов. Но едва только эти классы начинают хоть немного сочувствовать «вольнолюбивым» идеям, «охранители» немедленно вспо</w:t>
        <w:softHyphen/>
        <w:t>минают о народной мудрости и грозят, что вдохновляемый этой мудростью народ «своим судом» в прах разнесет вольнолюбцев. У них, как и у Ленина, народная масса служит гласным образом для того, чтобы пугать и «покорять под нози» всякого, — внутреннего или внеш</w:t>
        <w:softHyphen/>
        <w:t>него,— «врага и супостата»...</w:t>
      </w:r>
    </w:p>
    <w:p>
      <w:pPr>
        <w:pStyle w:val="Normal"/>
        <w:shd w:fill="FFFFFF" w:val="clear"/>
        <w:spacing w:lineRule="auto" w:line="360"/>
        <w:ind w:firstLine="340"/>
        <w:jc w:val="both"/>
        <w:rPr/>
      </w:pPr>
      <w:r>
        <w:rPr>
          <w:rFonts w:cs="Times New Roman" w:ascii="Times New Roman" w:hAnsi="Times New Roman"/>
          <w:color w:val="000000"/>
          <w:sz w:val="24"/>
        </w:rPr>
        <w:t>Говоря все это, я чувствую, что читатель собирается сделать мне весьма серьезный упрек. «Если это так, — думает он, — если взгляд Ленина до такой степени ошибочен и вреден, если он противоречит научному социализму, то почему же вы до сих пор молчали? Почему вы раньше не обнаружили ошибочности и вредоносности этого взгляда? Или вы сами только теперь убедились в его ошибочности и вредоносно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ю: нет, не только тетерь. Я находил его неверным с тех самых пор, как я ознакомился с ним. Когда я прочитал рукопись бро</w:t>
        <w:softHyphen/>
        <w:t>шюры «Что делать?», я сейчас же сказал Ленину и другим членам нашей редакционной коллегии, что я вижу в ней довольно много теоре</w:t>
        <w:softHyphen/>
        <w:t>тических ошибок. Что касается в частности «стихийности» и «созна</w:t>
        <w:softHyphen/>
        <w:t xml:space="preserve">тельности», то я заметил Ленину, что эта последняя является у него, — по известному выражению Гегеля,— </w:t>
      </w:r>
      <w:r>
        <w:rPr>
          <w:rFonts w:cs="Times New Roman" w:ascii="Times New Roman" w:hAnsi="Times New Roman"/>
          <w:color w:val="000000"/>
          <w:sz w:val="24"/>
          <w:lang w:val="de-DE"/>
        </w:rPr>
        <w:t xml:space="preserve">wie aus der Pistole geschossen, </w:t>
      </w:r>
      <w:r>
        <w:rPr>
          <w:rFonts w:cs="Times New Roman" w:ascii="Times New Roman" w:hAnsi="Times New Roman"/>
          <w:color w:val="000000"/>
          <w:sz w:val="24"/>
        </w:rPr>
        <w:t>и я настаивал на переделке мест, казавшихся мне неправильными. Ленин возразил мне, что брошюра выходит за его подписью и что этим с ре</w:t>
        <w:softHyphen/>
        <w:t>дакции снимается значительная доля ответственности за нее. В то же время некоторые товарищи по редакции говорили, что я отношусь к Ленину слишком строго и</w:t>
      </w:r>
      <w:r>
        <w:rPr>
          <w:rFonts w:cs="Times New Roman" w:ascii="Times New Roman" w:hAnsi="Times New Roman"/>
          <w:i/>
          <w:iCs/>
          <w:color w:val="000000"/>
          <w:sz w:val="24"/>
        </w:rPr>
        <w:t xml:space="preserve"> </w:t>
      </w:r>
      <w:r>
        <w:rPr>
          <w:rFonts w:cs="Times New Roman" w:ascii="Times New Roman" w:hAnsi="Times New Roman"/>
          <w:color w:val="000000"/>
          <w:sz w:val="24"/>
        </w:rPr>
        <w:t>что, хотя он иногда выражается неудачно, но на самом деле твердо держится ортодоксального марксизма. Этот довод показался мне не лишенным убедительности. Я никогда не счи</w:t>
        <w:softHyphen/>
        <w:t>тал Ленина сколько-нибудь выдающимся теоретиком и всегда находил, что он органически неспособен к диалектическому мышлению. Но я думал, что он все-таки дорожит интересами теории и что теор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нтересы которой ему дороги, есть все-таки </w:t>
      </w:r>
      <w:r>
        <w:rPr>
          <w:rFonts w:cs="Times New Roman" w:ascii="Times New Roman" w:hAnsi="Times New Roman"/>
          <w:i/>
          <w:iCs/>
          <w:color w:val="000000"/>
          <w:sz w:val="24"/>
        </w:rPr>
        <w:t>теория научного социа</w:t>
        <w:softHyphen/>
        <w:t xml:space="preserve">лизма. </w:t>
      </w:r>
      <w:r>
        <w:rPr>
          <w:rFonts w:cs="Times New Roman" w:ascii="Times New Roman" w:hAnsi="Times New Roman"/>
          <w:color w:val="000000"/>
          <w:sz w:val="24"/>
        </w:rPr>
        <w:t xml:space="preserve">Он представлялся мне, — если употребить выражения, часто встречавшиеся в этой статье, — более </w:t>
      </w:r>
      <w:r>
        <w:rPr>
          <w:rFonts w:cs="Times New Roman" w:ascii="Times New Roman" w:hAnsi="Times New Roman"/>
          <w:i/>
          <w:iCs/>
          <w:color w:val="000000"/>
          <w:sz w:val="24"/>
        </w:rPr>
        <w:t xml:space="preserve">инстинктивным, </w:t>
      </w:r>
      <w:r>
        <w:rPr>
          <w:rFonts w:cs="Times New Roman" w:ascii="Times New Roman" w:hAnsi="Times New Roman"/>
          <w:color w:val="000000"/>
          <w:sz w:val="24"/>
        </w:rPr>
        <w:t xml:space="preserve">чем </w:t>
      </w:r>
      <w:r>
        <w:rPr>
          <w:rFonts w:cs="Times New Roman" w:ascii="Times New Roman" w:hAnsi="Times New Roman"/>
          <w:i/>
          <w:iCs/>
          <w:color w:val="000000"/>
          <w:sz w:val="24"/>
        </w:rPr>
        <w:t>сознатель</w:t>
        <w:softHyphen/>
        <w:t xml:space="preserve">ным </w:t>
      </w:r>
      <w:r>
        <w:rPr>
          <w:rFonts w:cs="Times New Roman" w:ascii="Times New Roman" w:hAnsi="Times New Roman"/>
          <w:color w:val="000000"/>
          <w:sz w:val="24"/>
        </w:rPr>
        <w:t>марксистом; но я верил в благодетельную силу его «ортодоксаль</w:t>
        <w:softHyphen/>
        <w:t xml:space="preserve">ного» </w:t>
      </w:r>
      <w:r>
        <w:rPr>
          <w:rFonts w:cs="Times New Roman" w:ascii="Times New Roman" w:hAnsi="Times New Roman"/>
          <w:i/>
          <w:iCs/>
          <w:color w:val="000000"/>
          <w:sz w:val="24"/>
        </w:rPr>
        <w:t xml:space="preserve">инстинкта </w:t>
      </w:r>
      <w:r>
        <w:rPr>
          <w:rFonts w:cs="Times New Roman" w:ascii="Times New Roman" w:hAnsi="Times New Roman"/>
          <w:color w:val="000000"/>
          <w:sz w:val="24"/>
        </w:rPr>
        <w:t xml:space="preserve">и надеялся, что он лучше усвоит, если не </w:t>
      </w:r>
      <w:r>
        <w:rPr>
          <w:rFonts w:cs="Times New Roman" w:ascii="Times New Roman" w:hAnsi="Times New Roman"/>
          <w:i/>
          <w:iCs/>
          <w:color w:val="000000"/>
          <w:sz w:val="24"/>
        </w:rPr>
        <w:t xml:space="preserve">метод,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вывод </w:t>
      </w:r>
      <w:r>
        <w:rPr>
          <w:rFonts w:cs="Times New Roman" w:ascii="Times New Roman" w:hAnsi="Times New Roman"/>
          <w:color w:val="000000"/>
          <w:sz w:val="24"/>
        </w:rPr>
        <w:t xml:space="preserve">марксизма, — вещь, доступная даже для </w:t>
      </w:r>
      <w:r>
        <w:rPr>
          <w:rFonts w:cs="Times New Roman" w:ascii="Times New Roman" w:hAnsi="Times New Roman"/>
          <w:i/>
          <w:iCs/>
          <w:color w:val="000000"/>
          <w:sz w:val="24"/>
        </w:rPr>
        <w:t xml:space="preserve">метафизика, </w:t>
      </w:r>
      <w:r>
        <w:rPr>
          <w:rFonts w:cs="Times New Roman" w:ascii="Times New Roman" w:hAnsi="Times New Roman"/>
          <w:color w:val="000000"/>
          <w:sz w:val="24"/>
        </w:rPr>
        <w:t xml:space="preserve">— когда в его голову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проникнет более ясное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 xml:space="preserve">Притом же Ленин, отстаивая свои </w:t>
      </w:r>
      <w:r>
        <w:rPr>
          <w:rFonts w:cs="Times New Roman" w:ascii="Times New Roman" w:hAnsi="Times New Roman"/>
          <w:smallCaps/>
          <w:color w:val="000000"/>
          <w:sz w:val="24"/>
        </w:rPr>
        <w:t xml:space="preserve">позиции, </w:t>
      </w:r>
      <w:r>
        <w:rPr>
          <w:rFonts w:cs="Times New Roman" w:ascii="Times New Roman" w:hAnsi="Times New Roman"/>
          <w:color w:val="000000"/>
          <w:sz w:val="24"/>
        </w:rPr>
        <w:t>все-таки обещал «испра</w:t>
        <w:softHyphen/>
        <w:t xml:space="preserve">вить» указанные ему мною несостоятельные места своей брошюры. Наконец — </w:t>
      </w:r>
      <w:r>
        <w:rPr>
          <w:rFonts w:cs="Times New Roman" w:ascii="Times New Roman" w:hAnsi="Times New Roman"/>
          <w:color w:val="000000"/>
          <w:sz w:val="24"/>
          <w:lang w:val="de-DE"/>
        </w:rPr>
        <w:t xml:space="preserve">last not </w:t>
      </w:r>
      <w:r>
        <w:rPr>
          <w:rFonts w:cs="Times New Roman" w:ascii="Times New Roman" w:hAnsi="Times New Roman"/>
          <w:color w:val="000000"/>
          <w:sz w:val="24"/>
          <w:lang w:val="en-US"/>
        </w:rPr>
        <w:t>least</w:t>
      </w:r>
      <w:r>
        <w:rPr>
          <w:rFonts w:cs="Times New Roman" w:ascii="Times New Roman" w:hAnsi="Times New Roman"/>
          <w:color w:val="000000"/>
          <w:sz w:val="24"/>
          <w:lang w:val="de-DE"/>
        </w:rPr>
        <w:t xml:space="preserve"> </w:t>
      </w:r>
      <w:r>
        <w:rPr>
          <w:rFonts w:cs="Times New Roman" w:ascii="Times New Roman" w:hAnsi="Times New Roman"/>
          <w:color w:val="000000"/>
          <w:sz w:val="24"/>
        </w:rPr>
        <w:t>— мог ли я думать, что найдется много таких читателей, которым особенно понравятся ошибочные места этой бро</w:t>
        <w:softHyphen/>
        <w:t>шюры, именно слабые стороны миросозерцания автора? Теперь, на-учен</w:t>
        <w:softHyphen/>
        <w:t>ный горьким опытом, я знаю, что если в данном литературном произ</w:t>
        <w:softHyphen/>
        <w:t>ве-дении одновременно встречаются очень верные и очень ошибочные мнения, то одобрены будут нашими читателями прежде всего не те мнения,</w:t>
      </w:r>
      <w:r>
        <w:rPr>
          <w:rFonts w:cs="Times New Roman" w:ascii="Times New Roman" w:hAnsi="Times New Roman"/>
          <w:b/>
          <w:bCs/>
          <w:color w:val="000000"/>
          <w:sz w:val="24"/>
        </w:rPr>
        <w:t xml:space="preserve"> </w:t>
      </w:r>
      <w:r>
        <w:rPr>
          <w:rFonts w:cs="Times New Roman" w:ascii="Times New Roman" w:hAnsi="Times New Roman"/>
          <w:color w:val="000000"/>
          <w:sz w:val="24"/>
        </w:rPr>
        <w:t>которые верны, а те, которые ошибочны; но тогда я еще не знал этой печальной ис-тины и больше, чем теперь, полагался на соб</w:t>
        <w:softHyphen/>
        <w:t>ственное суждение читателя. Я надеялся, что наши «практики» усвоят себе из брошюры «Что делать?» те полезные, хотя вовсе не ориги</w:t>
        <w:softHyphen/>
        <w:t>нальные мысли, что организация для нас необ-ходима и что социал-демократия не может обойтись без политической борьбы ни на одной из «стадий» своей истории, но что они и без моих указаний заметят слабость тех теоретических доводов, с помощью которых Ленин от</w:t>
        <w:softHyphen/>
        <w:t>стаивал свои почтенные, но весьма уже пожилые истины. А так как разногласий в нашей социал-демократической литературе и без того было слишком много и так как плодить их без настоятельной практи</w:t>
        <w:softHyphen/>
        <w:t>ческой надобности было по меньшей мере излишне, то я решился не выступать публично против Ленина. Но что я далеко не был удовле</w:t>
        <w:softHyphen/>
        <w:t>творен его взглядами, это лучше всего видно из того, что однажды,— находясь под впечатлением его брошю-ры, а также моих продолжи</w:t>
        <w:softHyphen/>
        <w:t xml:space="preserve">тельных споров с ним по поводу составлявшегося тогда проекта нашей программы, — я высказал товарищу Мартову свое опасение того, что «теперь начинается у нас борьба метафизического марксизма Тулина с диалектическим материализмом Бельтова» </w:t>
      </w:r>
      <w:r>
        <w:rPr>
          <w:rFonts w:cs="Times New Roman" w:ascii="Times New Roman" w:hAnsi="Times New Roman"/>
          <w:color w:val="000000"/>
          <w:sz w:val="24"/>
          <w:vertAlign w:val="superscript"/>
        </w:rPr>
        <w:t>1</w:t>
      </w:r>
      <w:r>
        <w:rPr>
          <w:rFonts w:cs="Times New Roman" w:ascii="Times New Roman" w:hAnsi="Times New Roman"/>
          <w:color w:val="000000"/>
          <w:sz w:val="24"/>
        </w:rPr>
        <w:t>). Тов. Мартов, вероятно, не забыл этого разговора. Помнит он, надеюсь, и то, что хотя он</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w:t>
      </w:r>
      <w:r>
        <w:rPr>
          <w:rFonts w:cs="Times New Roman" w:ascii="Times New Roman" w:hAnsi="Times New Roman"/>
          <w:color w:val="000000"/>
        </w:rPr>
        <w:t>Тулин — автор одной из статей в сборнике «Материалы к характери</w:t>
        <w:softHyphen/>
        <w:t>стике экономического развития России», напечатанном весною 1896 г. и тогда же запрещенном цензурой. От его статьи на две версты несло мета</w:t>
        <w:softHyphen/>
        <w:t>физикой.</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 старался успокоить меня на этот счет, но я далеко не был покоен.</w:t>
      </w:r>
    </w:p>
    <w:p>
      <w:pPr>
        <w:pStyle w:val="Normal"/>
        <w:shd w:fill="FFFFFF" w:val="clear"/>
        <w:spacing w:lineRule="auto" w:line="360"/>
        <w:ind w:firstLine="340"/>
        <w:jc w:val="both"/>
        <w:rPr/>
      </w:pPr>
      <w:r>
        <w:rPr>
          <w:rFonts w:cs="Times New Roman" w:ascii="Times New Roman" w:hAnsi="Times New Roman"/>
          <w:color w:val="000000"/>
          <w:sz w:val="24"/>
        </w:rPr>
        <w:t>Когда брошюра «Что делать?» вышла в свет, то оказалось, что Ленин в ней почти ровно ничего не изменил. Это, разумеется, не понра</w:t>
        <w:softHyphen/>
        <w:t>вилось мне, и в течение некоторого времени наши взаимные отно</w:t>
        <w:softHyphen/>
        <w:t>шения были очень натянуты. Но потом они стали улучшаться. Проведя осенью  1902 года более месяца в Лондоне, где издавалась тогда «Искра», я из довольно частых разговоров с Лениным вынес то убе</w:t>
        <w:softHyphen/>
        <w:t xml:space="preserve">ждение, что марксистское </w:t>
      </w:r>
      <w:r>
        <w:rPr>
          <w:rFonts w:cs="Times New Roman" w:ascii="Times New Roman" w:hAnsi="Times New Roman"/>
          <w:i/>
          <w:iCs/>
          <w:color w:val="000000"/>
          <w:sz w:val="24"/>
        </w:rPr>
        <w:t xml:space="preserve">сознание </w:t>
      </w:r>
      <w:r>
        <w:rPr>
          <w:rFonts w:cs="Times New Roman" w:ascii="Times New Roman" w:hAnsi="Times New Roman"/>
          <w:color w:val="000000"/>
          <w:sz w:val="24"/>
        </w:rPr>
        <w:t>в самом деле быстро проникает его голову и что точка зрения брошюры «Что делать?» для него са</w:t>
        <w:softHyphen/>
        <w:t>мого является «превзойденной» точкой зрения. Потом, когда произошла знаменитая ростовская стачка, я написал в «Искру» две статьи, в ко</w:t>
        <w:softHyphen/>
        <w:t xml:space="preserve">торых нарочно снова поднимал вопрос об отношении в нашем деле </w:t>
      </w:r>
      <w:r>
        <w:rPr>
          <w:rFonts w:cs="Times New Roman" w:ascii="Times New Roman" w:hAnsi="Times New Roman"/>
          <w:i/>
          <w:iCs/>
          <w:color w:val="000000"/>
          <w:sz w:val="24"/>
        </w:rPr>
        <w:t xml:space="preserve">героев </w:t>
      </w:r>
      <w:r>
        <w:rPr>
          <w:rFonts w:cs="Times New Roman" w:ascii="Times New Roman" w:hAnsi="Times New Roman"/>
          <w:color w:val="000000"/>
          <w:sz w:val="24"/>
        </w:rPr>
        <w:t>к толпе и решал его совсем не по-ленински. Насколько мне было известно, Ленин не делал в заседаниях редакции никаких возра</w:t>
        <w:softHyphen/>
        <w:t xml:space="preserve">жений против этих моих статей. Это еще более убеждало меня в том, то наш </w:t>
      </w:r>
      <w:r>
        <w:rPr>
          <w:rFonts w:cs="Times New Roman" w:ascii="Times New Roman" w:hAnsi="Times New Roman"/>
          <w:i/>
          <w:iCs/>
          <w:color w:val="000000"/>
          <w:sz w:val="24"/>
        </w:rPr>
        <w:t xml:space="preserve">инстинктивный </w:t>
      </w:r>
      <w:r>
        <w:rPr>
          <w:rFonts w:cs="Times New Roman" w:ascii="Times New Roman" w:hAnsi="Times New Roman"/>
          <w:color w:val="000000"/>
          <w:sz w:val="24"/>
        </w:rPr>
        <w:t xml:space="preserve">ортодокс все более и более становится </w:t>
      </w:r>
      <w:r>
        <w:rPr>
          <w:rFonts w:cs="Times New Roman" w:ascii="Times New Roman" w:hAnsi="Times New Roman"/>
          <w:i/>
          <w:iCs/>
          <w:color w:val="000000"/>
          <w:sz w:val="24"/>
        </w:rPr>
        <w:t>созна</w:t>
        <w:softHyphen/>
        <w:t xml:space="preserve">тельным.  </w:t>
      </w:r>
      <w:r>
        <w:rPr>
          <w:rFonts w:cs="Times New Roman" w:ascii="Times New Roman" w:hAnsi="Times New Roman"/>
          <w:color w:val="000000"/>
          <w:sz w:val="24"/>
        </w:rPr>
        <w:t>Наконец, в  одной — двух  позднейших  статьях мне  случи</w:t>
        <w:softHyphen/>
        <w:t xml:space="preserve">сь, — </w:t>
      </w:r>
      <w:r>
        <w:rPr>
          <w:rFonts w:cs="Times New Roman" w:ascii="Times New Roman" w:hAnsi="Times New Roman"/>
          <w:i/>
          <w:iCs/>
          <w:color w:val="000000"/>
          <w:sz w:val="24"/>
        </w:rPr>
        <w:t xml:space="preserve">по другому поводу, </w:t>
      </w:r>
      <w:r>
        <w:rPr>
          <w:rFonts w:cs="Times New Roman" w:ascii="Times New Roman" w:hAnsi="Times New Roman"/>
          <w:color w:val="000000"/>
          <w:sz w:val="24"/>
        </w:rPr>
        <w:t xml:space="preserve">— опровергать и осмеивать многие из тех узко-метафизических доводов, которые когда-то выдвигал Ленин во время наших споров о нашем проекте программы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 эти статьи встретили со стороны Ленина не возражения, а скорее похвалы. Все это не оставило у меня ни малейшего сомнения в том, что он сделал своем развитии несколько очень значительных </w:t>
      </w:r>
      <w:r>
        <w:rPr>
          <w:rFonts w:cs="Times New Roman" w:ascii="Times New Roman" w:hAnsi="Times New Roman"/>
          <w:i/>
          <w:iCs/>
          <w:color w:val="000000"/>
          <w:sz w:val="24"/>
        </w:rPr>
        <w:t xml:space="preserve">«шагов вперед» </w:t>
      </w:r>
      <w:r>
        <w:rPr>
          <w:rFonts w:cs="Times New Roman" w:ascii="Times New Roman" w:hAnsi="Times New Roman"/>
          <w:color w:val="000000"/>
          <w:sz w:val="24"/>
        </w:rPr>
        <w:t>и покинул свои старые ошиб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 этим впечатлением я поехал на наш съезд, где мне пришлось, между прочим, принять участие в прениях по поводу того самого взгляда Ленина, который я критиковал в настоящей статье. Убежден</w:t>
        <w:softHyphen/>
        <w:t xml:space="preserve">ный в том, что Ленин уже отказался от этого взгляда, я не считал нужным его оспаривать и пытался даже прекратить относившиеся нему прения, как совершенно бесполезные при обсуждении </w:t>
      </w:r>
      <w:r>
        <w:rPr>
          <w:rFonts w:cs="Times New Roman" w:ascii="Times New Roman" w:hAnsi="Times New Roman"/>
          <w:i/>
          <w:iCs/>
          <w:color w:val="000000"/>
          <w:sz w:val="24"/>
        </w:rPr>
        <w:t xml:space="preserve">нашей программы. </w:t>
      </w:r>
      <w:r>
        <w:rPr>
          <w:rFonts w:cs="Times New Roman" w:ascii="Times New Roman" w:hAnsi="Times New Roman"/>
          <w:color w:val="000000"/>
          <w:sz w:val="24"/>
        </w:rPr>
        <w:t>Не надеясь, однако, что мне удастся это, я стал, как го</w:t>
        <w:softHyphen/>
        <w:t xml:space="preserve">ворят французы,— </w:t>
      </w:r>
      <w:r>
        <w:rPr>
          <w:rFonts w:cs="Times New Roman" w:ascii="Times New Roman" w:hAnsi="Times New Roman"/>
          <w:color w:val="000000"/>
          <w:sz w:val="24"/>
          <w:lang w:val="fr-FR"/>
        </w:rPr>
        <w:t xml:space="preserve">plaider les circonstances atténuantes: </w:t>
      </w:r>
      <w:r>
        <w:rPr>
          <w:rFonts w:cs="Times New Roman" w:ascii="Times New Roman" w:hAnsi="Times New Roman"/>
          <w:color w:val="000000"/>
          <w:sz w:val="24"/>
        </w:rPr>
        <w:t>«Ленин,— сказал я, — писал не трактат по философии истории, а политическое произведение». Другими словами это значило, что с точки зрения философско-исторической,— с какой я рассматривал его, например, здесь, — взгляд Ленина не выдержал бы критики. Если не ошибаюсь,</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Этих статей я не могу назвать по </w:t>
      </w:r>
      <w:r>
        <w:rPr>
          <w:rFonts w:cs="Times New Roman" w:ascii="Times New Roman" w:hAnsi="Times New Roman"/>
          <w:i/>
          <w:iCs/>
          <w:color w:val="000000"/>
        </w:rPr>
        <w:t xml:space="preserve">независящим от </w:t>
      </w:r>
      <w:r>
        <w:rPr>
          <w:rFonts w:cs="Times New Roman" w:ascii="Times New Roman" w:hAnsi="Times New Roman"/>
          <w:color w:val="000000"/>
        </w:rPr>
        <w:t xml:space="preserve">меня </w:t>
      </w:r>
      <w:r>
        <w:rPr>
          <w:rFonts w:cs="Times New Roman" w:ascii="Times New Roman" w:hAnsi="Times New Roman"/>
          <w:i/>
          <w:iCs/>
          <w:color w:val="000000"/>
        </w:rPr>
        <w:t>причина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 Мартов тогда же понял эти мои объяснения в том смысле, что я в мяг</w:t>
        <w:softHyphen/>
        <w:t>кой форме объявил себя несолидарным</w:t>
      </w:r>
      <w:r>
        <w:rPr>
          <w:rFonts w:cs="Times New Roman" w:ascii="Times New Roman" w:hAnsi="Times New Roman"/>
          <w:b/>
          <w:bCs/>
          <w:color w:val="000000"/>
          <w:sz w:val="24"/>
        </w:rPr>
        <w:t xml:space="preserve"> </w:t>
      </w:r>
      <w:r>
        <w:rPr>
          <w:rFonts w:cs="Times New Roman" w:ascii="Times New Roman" w:hAnsi="Times New Roman"/>
          <w:color w:val="000000"/>
          <w:sz w:val="24"/>
        </w:rPr>
        <w:t>с Лениным</w:t>
      </w:r>
      <w:r>
        <w:rPr>
          <w:rFonts w:cs="Times New Roman" w:ascii="Times New Roman" w:hAnsi="Times New Roman"/>
          <w:b/>
          <w:bCs/>
          <w:color w:val="000000"/>
          <w:sz w:val="24"/>
        </w:rPr>
        <w:t xml:space="preserve">, </w:t>
      </w:r>
      <w:r>
        <w:rPr>
          <w:rFonts w:cs="Times New Roman" w:ascii="Times New Roman" w:hAnsi="Times New Roman"/>
          <w:color w:val="000000"/>
          <w:sz w:val="24"/>
        </w:rPr>
        <w:t>как автором бро</w:t>
        <w:softHyphen/>
        <w:t>шюры «Что делать?», и это было верно. Но на съезде я заботился главным образом не о том, чтобы отклонить от себя эту ответствен</w:t>
        <w:softHyphen/>
        <w:t xml:space="preserve">ность за брошюру «Что делать?», а о том, чтобы, не плодя излишних споров и разногласий, найти теоретически верную формулу, которая могла бы объединить как мнение нападавшего на Ленина т. Мартынова, так и тот новый взгляд, который, — как мне казалось тогда, — стал разделять Ленин под влиянием постепенно приобретаемого 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социал-демократического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ы говорите, — возражал я т. Мар</w:t>
        <w:softHyphen/>
        <w:t>тынову,— что социализм вырабатывается всем пролетариатом, вклю</w:t>
        <w:softHyphen/>
        <w:t>чая сюда и сознательную его часть, т. е. всех тех, которые перешли на его сторону. Если вы хотите сказать это, то я не вижу основания разводиться не только с Лениным, но и с вами».</w:t>
      </w:r>
    </w:p>
    <w:p>
      <w:pPr>
        <w:pStyle w:val="Normal"/>
        <w:shd w:fill="FFFFFF" w:val="clear"/>
        <w:spacing w:lineRule="auto" w:line="360"/>
        <w:ind w:firstLine="340"/>
        <w:jc w:val="both"/>
        <w:rPr/>
      </w:pPr>
      <w:r>
        <w:rPr>
          <w:rFonts w:cs="Times New Roman" w:ascii="Times New Roman" w:hAnsi="Times New Roman"/>
          <w:color w:val="000000"/>
          <w:sz w:val="24"/>
        </w:rPr>
        <w:t>Эта последняя формулировка ставила всех нас на теоретически правильную точку зрения, совсем не затрагивая вопроса о том, на</w:t>
        <w:softHyphen/>
        <w:t>сколько ошибся Ленин в своей брошюре. Если бы мы взялись обстоя</w:t>
        <w:softHyphen/>
        <w:t xml:space="preserve">тельно разбирать этот вопрос, то мне пришлось бы, оспаривая Ленина, возразить также и нападавшим на него товарищам, так как им не удалось обнаружить именно самую слабую сторону его суждений. </w:t>
      </w:r>
      <w:r>
        <w:rPr>
          <w:rFonts w:cs="Times New Roman" w:ascii="Times New Roman" w:hAnsi="Times New Roman"/>
          <w:color w:val="000000"/>
          <w:sz w:val="24"/>
          <w:lang w:val="fr-FR"/>
        </w:rPr>
        <w:t xml:space="preserve">Ho </w:t>
      </w:r>
      <w:r>
        <w:rPr>
          <w:rFonts w:cs="Times New Roman" w:ascii="Times New Roman" w:hAnsi="Times New Roman"/>
          <w:color w:val="000000"/>
          <w:sz w:val="24"/>
        </w:rPr>
        <w:t>рассмотрение этого вопроса казалось мне неуместным при обсуждении нашего проекта, — выработанного не Лениным, - и вообще излишним: ведь сам Ленин, сделавший упомянутую выше, очень неудачную, по</w:t>
        <w:softHyphen/>
        <w:t xml:space="preserve">пытку оправдаться, сам сознался, что в споре с экономистами он зашел </w:t>
      </w:r>
      <w:r>
        <w:rPr>
          <w:rFonts w:cs="Times New Roman" w:ascii="Times New Roman" w:hAnsi="Times New Roman"/>
          <w:i/>
          <w:iCs/>
          <w:color w:val="000000"/>
          <w:sz w:val="24"/>
        </w:rPr>
        <w:t xml:space="preserve">слишком далеко и «перегнул палку в другую сторону»; </w:t>
      </w:r>
      <w:r>
        <w:rPr>
          <w:rFonts w:cs="Times New Roman" w:ascii="Times New Roman" w:hAnsi="Times New Roman"/>
          <w:color w:val="000000"/>
          <w:sz w:val="24"/>
        </w:rPr>
        <w:t xml:space="preserve">из-за чего же было спорить и горячиться? Нам оставалось только заключить в свои объятия сына, бывшего некогда </w:t>
      </w:r>
      <w:r>
        <w:rPr>
          <w:rFonts w:cs="Times New Roman" w:ascii="Times New Roman" w:hAnsi="Times New Roman"/>
          <w:i/>
          <w:iCs/>
          <w:color w:val="000000"/>
          <w:sz w:val="24"/>
        </w:rPr>
        <w:t xml:space="preserve">блудным в теории, </w:t>
      </w:r>
      <w:r>
        <w:rPr>
          <w:rFonts w:cs="Times New Roman" w:ascii="Times New Roman" w:hAnsi="Times New Roman"/>
          <w:color w:val="000000"/>
          <w:sz w:val="24"/>
        </w:rPr>
        <w:t xml:space="preserve">и заколоть жирного тельца по случаю просияния ленинского </w:t>
      </w:r>
      <w:r>
        <w:rPr>
          <w:rFonts w:cs="Times New Roman" w:ascii="Times New Roman" w:hAnsi="Times New Roman"/>
          <w:i/>
          <w:iCs/>
          <w:color w:val="000000"/>
          <w:sz w:val="24"/>
        </w:rPr>
        <w:t>«созн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авда, в своем стремлении прекратить спор о разногласии, при</w:t>
        <w:softHyphen/>
        <w:t xml:space="preserve">надлежавшем, — по моему </w:t>
      </w:r>
      <w:r>
        <w:rPr>
          <w:rFonts w:cs="Times New Roman" w:ascii="Times New Roman" w:hAnsi="Times New Roman"/>
          <w:i/>
          <w:iCs/>
          <w:color w:val="000000"/>
          <w:sz w:val="24"/>
        </w:rPr>
        <w:t xml:space="preserve">тогдашнему </w:t>
      </w:r>
      <w:r>
        <w:rPr>
          <w:rFonts w:cs="Times New Roman" w:ascii="Times New Roman" w:hAnsi="Times New Roman"/>
          <w:color w:val="000000"/>
          <w:sz w:val="24"/>
        </w:rPr>
        <w:t>мнению, — к области безвоз</w:t>
        <w:softHyphen/>
        <w:t xml:space="preserve">вратно минувшего </w:t>
      </w:r>
      <w:r>
        <w:rPr>
          <w:rFonts w:cs="Times New Roman" w:ascii="Times New Roman" w:hAnsi="Times New Roman"/>
          <w:i/>
          <w:iCs/>
          <w:color w:val="000000"/>
          <w:sz w:val="24"/>
        </w:rPr>
        <w:t xml:space="preserve">прошлого, </w:t>
      </w:r>
      <w:r>
        <w:rPr>
          <w:rFonts w:cs="Times New Roman" w:ascii="Times New Roman" w:hAnsi="Times New Roman"/>
          <w:color w:val="000000"/>
          <w:sz w:val="24"/>
        </w:rPr>
        <w:t xml:space="preserve">я сам зашел слишком далеко, чересчур </w:t>
      </w:r>
      <w:r>
        <w:rPr>
          <w:rFonts w:cs="Times New Roman" w:ascii="Times New Roman" w:hAnsi="Times New Roman"/>
          <w:i/>
          <w:iCs/>
          <w:color w:val="000000"/>
          <w:sz w:val="24"/>
        </w:rPr>
        <w:t xml:space="preserve">обеляя </w:t>
      </w:r>
      <w:r>
        <w:rPr>
          <w:rFonts w:cs="Times New Roman" w:ascii="Times New Roman" w:hAnsi="Times New Roman"/>
          <w:color w:val="000000"/>
          <w:sz w:val="24"/>
        </w:rPr>
        <w:t>Ленина. Иногда я говорил так, как говорят няньки о напроказив</w:t>
        <w:softHyphen/>
        <w:t xml:space="preserve">ших детях, которых они хотят исправить, не прибегая к </w:t>
      </w:r>
      <w:r>
        <w:rPr>
          <w:rFonts w:cs="Times New Roman" w:ascii="Times New Roman" w:hAnsi="Times New Roman"/>
          <w:i/>
          <w:iCs/>
          <w:color w:val="000000"/>
          <w:sz w:val="24"/>
        </w:rPr>
        <w:t xml:space="preserve">наказанию: </w:t>
      </w:r>
      <w:r>
        <w:rPr>
          <w:rFonts w:cs="Times New Roman" w:ascii="Times New Roman" w:hAnsi="Times New Roman"/>
          <w:color w:val="000000"/>
          <w:sz w:val="24"/>
        </w:rPr>
        <w:t>«Это не Ваня (или, там, не Володя) шалил, это шалила кошка, а Во</w:t>
        <w:softHyphen/>
        <w:t>лодя (или, там, Ваня) — умный мальчик, он</w:t>
      </w:r>
      <w:r>
        <w:rPr>
          <w:rFonts w:cs="Times New Roman" w:ascii="Times New Roman" w:hAnsi="Times New Roman"/>
          <w:b/>
          <w:bCs/>
          <w:color w:val="000000"/>
          <w:sz w:val="24"/>
        </w:rPr>
        <w:t xml:space="preserve"> </w:t>
      </w:r>
      <w:r>
        <w:rPr>
          <w:rFonts w:cs="Times New Roman" w:ascii="Times New Roman" w:hAnsi="Times New Roman"/>
          <w:color w:val="000000"/>
          <w:sz w:val="24"/>
        </w:rPr>
        <w:t>шалить не будет». Этот старый педагогический прием был ошибкой, о которой я теперь очень сожалею; теперь я вижу, что гораздо полезнее для дела было бы тогда же выставить в ярком свете теоретические шалости брошюры «Что делать?» Если кто-нибудь из товарищей захочет упрекнуть меня за</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1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эту ошибку, то я спорить и прекословить отнюдь не буду. Но я скажу себе в утешение; меня так часто упрекали в страсти к </w:t>
      </w:r>
      <w:r>
        <w:rPr>
          <w:rFonts w:cs="Times New Roman" w:ascii="Times New Roman" w:hAnsi="Times New Roman"/>
          <w:i/>
          <w:iCs/>
          <w:color w:val="000000"/>
          <w:sz w:val="24"/>
        </w:rPr>
        <w:t xml:space="preserve">спорам, </w:t>
      </w:r>
      <w:r>
        <w:rPr>
          <w:rFonts w:cs="Times New Roman" w:ascii="Times New Roman" w:hAnsi="Times New Roman"/>
          <w:color w:val="000000"/>
          <w:sz w:val="24"/>
        </w:rPr>
        <w:t>что не</w:t>
        <w:softHyphen/>
        <w:t xml:space="preserve">дурно, пожалуй, для разнообразия, выслушать упрек за излишнее </w:t>
      </w:r>
      <w:r>
        <w:rPr>
          <w:rFonts w:cs="Times New Roman" w:ascii="Times New Roman" w:hAnsi="Times New Roman"/>
          <w:i/>
          <w:iCs/>
          <w:color w:val="000000"/>
          <w:sz w:val="24"/>
        </w:rPr>
        <w:t>миролюбие.</w:t>
      </w:r>
    </w:p>
    <w:p>
      <w:pPr>
        <w:pStyle w:val="Normal"/>
        <w:shd w:fill="FFFFFF" w:val="clear"/>
        <w:spacing w:lineRule="auto" w:line="360"/>
        <w:ind w:firstLine="340"/>
        <w:jc w:val="both"/>
        <w:rPr/>
      </w:pPr>
      <w:r>
        <w:rPr>
          <w:rFonts w:cs="Times New Roman" w:ascii="Times New Roman" w:hAnsi="Times New Roman"/>
          <w:color w:val="000000"/>
          <w:sz w:val="24"/>
        </w:rPr>
        <w:t xml:space="preserve">Кстати о моей любви к спорам. С г. Струве и «экономистами» я тоже начал спорить только тогда, когда убедился, что их </w:t>
      </w:r>
      <w:r>
        <w:rPr>
          <w:rFonts w:cs="Times New Roman" w:ascii="Times New Roman" w:hAnsi="Times New Roman"/>
          <w:i/>
          <w:iCs/>
          <w:color w:val="000000"/>
          <w:sz w:val="24"/>
        </w:rPr>
        <w:t xml:space="preserve">теоретические </w:t>
      </w:r>
      <w:r>
        <w:rPr>
          <w:rFonts w:cs="Times New Roman" w:ascii="Times New Roman" w:hAnsi="Times New Roman"/>
          <w:color w:val="000000"/>
          <w:sz w:val="24"/>
        </w:rPr>
        <w:t xml:space="preserve">ошибки и софизмы (г. Струве) могут иметь для нас вредные </w:t>
      </w:r>
      <w:r>
        <w:rPr>
          <w:rFonts w:cs="Times New Roman" w:ascii="Times New Roman" w:hAnsi="Times New Roman"/>
          <w:i/>
          <w:iCs/>
          <w:color w:val="000000"/>
          <w:sz w:val="24"/>
        </w:rPr>
        <w:t xml:space="preserve">практические </w:t>
      </w:r>
      <w:r>
        <w:rPr>
          <w:rFonts w:cs="Times New Roman" w:ascii="Times New Roman" w:hAnsi="Times New Roman"/>
          <w:color w:val="000000"/>
          <w:sz w:val="24"/>
        </w:rPr>
        <w:t xml:space="preserve">последствия. Поспорить из-за </w:t>
      </w:r>
      <w:r>
        <w:rPr>
          <w:rFonts w:cs="Times New Roman" w:ascii="Times New Roman" w:hAnsi="Times New Roman"/>
          <w:i/>
          <w:iCs/>
          <w:color w:val="000000"/>
          <w:sz w:val="24"/>
        </w:rPr>
        <w:t xml:space="preserve">«чистой теории» </w:t>
      </w:r>
      <w:r>
        <w:rPr>
          <w:rFonts w:cs="Times New Roman" w:ascii="Times New Roman" w:hAnsi="Times New Roman"/>
          <w:color w:val="000000"/>
          <w:sz w:val="24"/>
        </w:rPr>
        <w:t>я, правда, всегда не прочь; но многие и многие причины часто вынуждали меня воздерживаться от этого удовольствия. Энгельс справедливо ска</w:t>
        <w:softHyphen/>
        <w:t>зал, что теоретики чистой воды встречаются теперь только между реакционерам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Только после съезда увидел я, что мое крайнее миролюбие в отно</w:t>
        <w:softHyphen/>
        <w:t xml:space="preserve">шении к Ленину и твердое намерение «не </w:t>
      </w:r>
      <w:r>
        <w:rPr>
          <w:rFonts w:cs="Times New Roman" w:ascii="Times New Roman" w:hAnsi="Times New Roman"/>
          <w:i/>
          <w:iCs/>
          <w:color w:val="000000"/>
          <w:sz w:val="24"/>
        </w:rPr>
        <w:t xml:space="preserve">разводиться» </w:t>
      </w:r>
      <w:r>
        <w:rPr>
          <w:rFonts w:cs="Times New Roman" w:ascii="Times New Roman" w:hAnsi="Times New Roman"/>
          <w:color w:val="000000"/>
          <w:sz w:val="24"/>
        </w:rPr>
        <w:t xml:space="preserve">с ним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были </w:t>
      </w:r>
      <w:r>
        <w:rPr>
          <w:rFonts w:cs="Times New Roman" w:ascii="Times New Roman" w:hAnsi="Times New Roman"/>
          <w:i/>
          <w:iCs/>
          <w:color w:val="000000"/>
          <w:sz w:val="24"/>
        </w:rPr>
        <w:t xml:space="preserve">вредны </w:t>
      </w:r>
      <w:r>
        <w:rPr>
          <w:rFonts w:cs="Times New Roman" w:ascii="Times New Roman" w:hAnsi="Times New Roman"/>
          <w:iCs/>
          <w:color w:val="000000"/>
          <w:sz w:val="24"/>
        </w:rPr>
        <w:t>д</w:t>
      </w:r>
      <w:r>
        <w:rPr>
          <w:rFonts w:cs="Times New Roman" w:ascii="Times New Roman" w:hAnsi="Times New Roman"/>
          <w:color w:val="000000"/>
          <w:sz w:val="24"/>
        </w:rPr>
        <w:t>ля нашей партии. Только после съезда окончательно выясни</w:t>
        <w:softHyphen/>
        <w:t xml:space="preserve">лось для меня, какое огромное влияние имела брошюра «Что делать?» на наших «практиков» и до какой степени она повлияла на многих из них </w:t>
      </w:r>
      <w:r>
        <w:rPr>
          <w:rFonts w:cs="Times New Roman" w:ascii="Times New Roman" w:hAnsi="Times New Roman"/>
          <w:i/>
          <w:iCs/>
          <w:color w:val="000000"/>
          <w:sz w:val="24"/>
        </w:rPr>
        <w:t xml:space="preserve">именно своими ошибками. </w:t>
      </w:r>
      <w:r>
        <w:rPr>
          <w:rFonts w:cs="Times New Roman" w:ascii="Times New Roman" w:hAnsi="Times New Roman"/>
          <w:color w:val="000000"/>
          <w:sz w:val="24"/>
        </w:rPr>
        <w:t>Только после съезда наблюдение по</w:t>
        <w:softHyphen/>
        <w:t>казало мне, что взгляд Ленина на рабочую массу, как на «неистори</w:t>
        <w:softHyphen/>
        <w:t xml:space="preserve">ческий элемент истории», как на «Материю», движимую к социализму действующим </w:t>
      </w:r>
      <w:r>
        <w:rPr>
          <w:rFonts w:cs="Times New Roman" w:ascii="Times New Roman" w:hAnsi="Times New Roman"/>
          <w:i/>
          <w:iCs/>
          <w:color w:val="000000"/>
          <w:sz w:val="24"/>
        </w:rPr>
        <w:t xml:space="preserve">извне </w:t>
      </w:r>
      <w:r>
        <w:rPr>
          <w:rFonts w:cs="Times New Roman" w:ascii="Times New Roman" w:hAnsi="Times New Roman"/>
          <w:color w:val="000000"/>
          <w:sz w:val="24"/>
        </w:rPr>
        <w:t>«Духом», что этот ошибочный взгляд в значи</w:t>
        <w:softHyphen/>
        <w:t xml:space="preserve">тельной степени определил собою </w:t>
      </w:r>
      <w:r>
        <w:rPr>
          <w:rFonts w:cs="Times New Roman" w:ascii="Times New Roman" w:hAnsi="Times New Roman"/>
          <w:i/>
          <w:iCs/>
          <w:color w:val="000000"/>
          <w:sz w:val="24"/>
        </w:rPr>
        <w:t xml:space="preserve">тактические и организационные </w:t>
      </w:r>
      <w:r>
        <w:rPr>
          <w:rFonts w:cs="Times New Roman" w:ascii="Times New Roman" w:hAnsi="Times New Roman"/>
          <w:color w:val="000000"/>
          <w:sz w:val="24"/>
        </w:rPr>
        <w:t>понятия как самого Ленина, так и многих наших «твердых» практи</w:t>
        <w:softHyphen/>
        <w:t xml:space="preserve">ков </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Наконец, только после съезда понял я, как горько я ошибался, приписывая Ленину движение </w:t>
      </w:r>
      <w:r>
        <w:rPr>
          <w:rFonts w:cs="Times New Roman" w:ascii="Times New Roman" w:hAnsi="Times New Roman"/>
          <w:i/>
          <w:iCs/>
          <w:color w:val="000000"/>
          <w:sz w:val="24"/>
        </w:rPr>
        <w:t xml:space="preserve">«вперед». </w:t>
      </w:r>
      <w:r>
        <w:rPr>
          <w:rFonts w:cs="Times New Roman" w:ascii="Times New Roman" w:hAnsi="Times New Roman"/>
          <w:color w:val="000000"/>
          <w:sz w:val="24"/>
        </w:rPr>
        <w:t>На самом деле он и не думал идти в этом направлении. Как нельзя более довольный той популяр</w:t>
        <w:softHyphen/>
        <w:t>ностью, которую создало ему его отклонение от марксизма, сд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в «Протоколах» мой ответ Акимову.</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а связь ошибочкой теории с вредной практикой вполне понятна. Люди, разделяющие тот взгляд, что социал-демократическая мысль могла развиваться «совершенно независимо от стихийного роста рабочего движе</w:t>
        <w:softHyphen/>
        <w:t xml:space="preserve">ния», могут позволить себе очень большую </w:t>
      </w:r>
      <w:r>
        <w:rPr>
          <w:rFonts w:cs="Times New Roman" w:ascii="Times New Roman" w:hAnsi="Times New Roman"/>
          <w:i/>
          <w:iCs/>
          <w:color w:val="000000"/>
          <w:szCs w:val="18"/>
        </w:rPr>
        <w:t xml:space="preserve">«независимость» </w:t>
      </w:r>
      <w:r>
        <w:rPr>
          <w:rFonts w:cs="Times New Roman" w:ascii="Times New Roman" w:hAnsi="Times New Roman"/>
          <w:color w:val="000000"/>
          <w:szCs w:val="18"/>
        </w:rPr>
        <w:t xml:space="preserve">от рабочего движения и вообще в своей практике уподобиться заговорщикам доброго старого времени. В интересах справедливости замечу, что на практические ошибки и крайности слишком «твердых искровцев» еще до съезда обращали мое внимание некоторые товарищи, принадлежавшие некогда к лагерю «экономистов». Хотя я и сам замечал и </w:t>
      </w:r>
      <w:r>
        <w:rPr>
          <w:rFonts w:cs="Times New Roman" w:ascii="Times New Roman" w:hAnsi="Times New Roman"/>
          <w:i/>
          <w:iCs/>
          <w:color w:val="000000"/>
          <w:szCs w:val="18"/>
        </w:rPr>
        <w:t xml:space="preserve">отмечал </w:t>
      </w:r>
      <w:r>
        <w:rPr>
          <w:rFonts w:cs="Times New Roman" w:ascii="Times New Roman" w:hAnsi="Times New Roman"/>
          <w:color w:val="000000"/>
          <w:szCs w:val="18"/>
        </w:rPr>
        <w:t xml:space="preserve">в письмах в редакцию «Искры» иные из этих крайностей, но показания бывших «экономистов» все-таки представлялись мне слишком преувеличенными. Теперь выходит, </w:t>
      </w:r>
      <w:r>
        <w:rPr>
          <w:rFonts w:cs="Times New Roman" w:ascii="Times New Roman" w:hAnsi="Times New Roman"/>
          <w:b/>
          <w:bCs/>
          <w:color w:val="000000"/>
          <w:szCs w:val="18"/>
        </w:rPr>
        <w:t xml:space="preserve">что </w:t>
      </w:r>
      <w:r>
        <w:rPr>
          <w:rFonts w:cs="Times New Roman" w:ascii="Times New Roman" w:hAnsi="Times New Roman"/>
          <w:color w:val="000000"/>
          <w:szCs w:val="18"/>
        </w:rPr>
        <w:t>они преувеличивали не так сильно, как я 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авшее его идеи более доступными для наименее подготовленных к по</w:t>
        <w:softHyphen/>
        <w:t xml:space="preserve">ниманию марксизма «практиков», он не только не отложил в сторону палки, искривленной им в полемике с «экономистами», но сел верхом на эту кривую пажу и обнаружил самое недвусмысленное намерение ехать на ней, — при восторженных кликах всех советников Ивановых нашей партии, — в сторону... </w:t>
      </w:r>
      <w:r>
        <w:rPr>
          <w:rFonts w:cs="Times New Roman" w:ascii="Times New Roman" w:hAnsi="Times New Roman"/>
          <w:i/>
          <w:iCs/>
          <w:color w:val="000000"/>
          <w:sz w:val="24"/>
        </w:rPr>
        <w:t xml:space="preserve">«диктатуры». </w:t>
      </w:r>
      <w:r>
        <w:rPr>
          <w:rFonts w:cs="Times New Roman" w:ascii="Times New Roman" w:hAnsi="Times New Roman"/>
          <w:color w:val="000000"/>
          <w:sz w:val="24"/>
        </w:rPr>
        <w:t xml:space="preserve">Все это коренным образом изменило в моих глазах положение дел, и я решил бороться и спорить, следуя неоспоримо верному в данном случае правилу: </w:t>
      </w:r>
      <w:r>
        <w:rPr>
          <w:rFonts w:cs="Times New Roman" w:ascii="Times New Roman" w:hAnsi="Times New Roman"/>
          <w:i/>
          <w:iCs/>
          <w:color w:val="000000"/>
          <w:sz w:val="24"/>
        </w:rPr>
        <w:t>лучше поздно, чек ник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одном из последующих номеров «Искры» я покажу ошибочность взглядов Ленина на отношение </w:t>
      </w:r>
      <w:r>
        <w:rPr>
          <w:rFonts w:cs="Times New Roman" w:ascii="Times New Roman" w:hAnsi="Times New Roman"/>
          <w:i/>
          <w:iCs/>
          <w:color w:val="000000"/>
          <w:sz w:val="24"/>
        </w:rPr>
        <w:t xml:space="preserve">«политики»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экономической </w:t>
      </w:r>
      <w:r>
        <w:rPr>
          <w:rFonts w:cs="Times New Roman" w:ascii="Times New Roman" w:hAnsi="Times New Roman"/>
          <w:color w:val="000000"/>
          <w:sz w:val="24"/>
        </w:rPr>
        <w:t xml:space="preserve">борьбе, а потом разоблачу связь его </w:t>
      </w:r>
      <w:r>
        <w:rPr>
          <w:rFonts w:cs="Times New Roman" w:ascii="Times New Roman" w:hAnsi="Times New Roman"/>
          <w:i/>
          <w:iCs/>
          <w:color w:val="000000"/>
          <w:sz w:val="24"/>
        </w:rPr>
        <w:t xml:space="preserve">теоретических </w:t>
      </w:r>
      <w:r>
        <w:rPr>
          <w:rFonts w:cs="Times New Roman" w:ascii="Times New Roman" w:hAnsi="Times New Roman"/>
          <w:color w:val="000000"/>
          <w:sz w:val="24"/>
        </w:rPr>
        <w:t xml:space="preserve">ошибок с его </w:t>
      </w:r>
      <w:r>
        <w:rPr>
          <w:rFonts w:cs="Times New Roman" w:ascii="Times New Roman" w:hAnsi="Times New Roman"/>
          <w:i/>
          <w:iCs/>
          <w:color w:val="000000"/>
          <w:sz w:val="24"/>
        </w:rPr>
        <w:t>организаци</w:t>
        <w:softHyphen/>
        <w:t xml:space="preserve">онными </w:t>
      </w:r>
      <w:r>
        <w:rPr>
          <w:rFonts w:cs="Times New Roman" w:ascii="Times New Roman" w:hAnsi="Times New Roman"/>
          <w:color w:val="000000"/>
          <w:sz w:val="24"/>
        </w:rPr>
        <w:t>планами. Не нахожу нужным скрывать, что и в этой крити</w:t>
        <w:softHyphen/>
        <w:t>ческой работе я буду исходить из твердого убеждения в необходимо</w:t>
        <w:softHyphen/>
        <w:t>сти ликвидировать «четвертый» период нашей партийной истории, забросив в кучу старого хлама «перегнутую палку» Ленина.</w:t>
      </w:r>
    </w:p>
    <w:p>
      <w:pPr>
        <w:pStyle w:val="Heading3"/>
        <w:spacing w:lineRule="auto" w:line="360"/>
        <w:rPr>
          <w:rFonts w:ascii="Times New Roman" w:hAnsi="Times New Roman" w:cs="Times New Roman"/>
          <w:spacing w:val="0"/>
          <w:sz w:val="24"/>
          <w:lang w:val="en-US"/>
        </w:rPr>
      </w:pPr>
      <w:r>
        <w:rPr>
          <w:rFonts w:cs="Times New Roman"/>
          <w:spacing w:val="0"/>
          <w:sz w:val="24"/>
          <w:lang w:val="en-US"/>
        </w:rPr>
      </w:r>
    </w:p>
    <w:p>
      <w:pPr>
        <w:pStyle w:val="Heading3"/>
        <w:spacing w:lineRule="auto" w:line="360"/>
        <w:rPr>
          <w:rFonts w:cs="Times New Roman"/>
          <w:spacing w:val="0"/>
        </w:rPr>
      </w:pPr>
      <w:r>
        <w:rPr>
          <w:rFonts w:cs="Times New Roman"/>
          <w:spacing w:val="0"/>
        </w:rPr>
        <w:t>Социал-демократия и терроризм</w:t>
      </w:r>
    </w:p>
    <w:p>
      <w:pPr>
        <w:pStyle w:val="Normal"/>
        <w:shd w:fill="FFFFFF" w:val="clear"/>
        <w:spacing w:lineRule="auto" w:line="360" w:before="120" w:after="0"/>
        <w:ind w:left="3686" w:firstLine="170"/>
        <w:jc w:val="both"/>
        <w:rPr>
          <w:rFonts w:ascii="Times New Roman" w:hAnsi="Times New Roman" w:cs="Times New Roman"/>
          <w:sz w:val="24"/>
        </w:rPr>
      </w:pPr>
      <w:r>
        <w:rPr>
          <w:rFonts w:cs="Times New Roman" w:ascii="Times New Roman" w:hAnsi="Times New Roman"/>
          <w:color w:val="000000"/>
          <w:sz w:val="24"/>
          <w:szCs w:val="18"/>
        </w:rPr>
        <w:t>«Чем основательнее данное исто</w:t>
        <w:softHyphen/>
        <w:t>рическое действие, тем шире та масса, которая его совершае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Царский процесс», только что закончившийся в Кенигсберге, мог благодаря усердию прокуратуры распространить в среде наших западноевропейских товарищей не совсем верное представление отно</w:t>
        <w:softHyphen/>
        <w:t xml:space="preserve">сительно того, как мы, — русские социал-демократы, — смотрим на так называемый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Ввиду этого я хочу в немногих словах устра</w:t>
        <w:softHyphen/>
        <w:t>нить возможность каких-нибудь недоразумений на этот счет.</w:t>
      </w:r>
    </w:p>
    <w:p>
      <w:pPr>
        <w:pStyle w:val="Normal"/>
        <w:shd w:fill="FFFFFF" w:val="clear"/>
        <w:spacing w:lineRule="auto" w:line="360"/>
        <w:ind w:firstLine="340"/>
        <w:jc w:val="both"/>
        <w:rPr/>
      </w:pPr>
      <w:r>
        <w:rPr>
          <w:rFonts w:cs="Times New Roman" w:ascii="Times New Roman" w:hAnsi="Times New Roman"/>
          <w:color w:val="000000"/>
          <w:sz w:val="24"/>
        </w:rPr>
        <w:t>Известно, что прокурор настойчиво ссылался на одну фразу, выуженную из моей книги «Наши разногласия» и гласящую, что аги</w:t>
        <w:softHyphen/>
        <w:t>тационная и пропагандистская деятельность среди рабочих не устранит необходимости террористической борьбы, но, напротив, значительно увеличит шансы успеха революционер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требует поясн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ежде чем стать социал-демократом, я принадлежал к так назы</w:t>
        <w:softHyphen/>
        <w:t xml:space="preserve">ваемой </w:t>
      </w:r>
      <w:r>
        <w:rPr>
          <w:rFonts w:cs="Times New Roman" w:ascii="Times New Roman" w:hAnsi="Times New Roman"/>
          <w:i/>
          <w:iCs/>
          <w:color w:val="000000"/>
          <w:sz w:val="24"/>
        </w:rPr>
        <w:t xml:space="preserve">народнической партии, </w:t>
      </w:r>
      <w:r>
        <w:rPr>
          <w:rFonts w:cs="Times New Roman" w:ascii="Times New Roman" w:hAnsi="Times New Roman"/>
          <w:color w:val="000000"/>
          <w:sz w:val="24"/>
        </w:rPr>
        <w:t xml:space="preserve">взгляды которой сложились между прочим </w:t>
      </w:r>
      <w:r>
        <w:rPr>
          <w:rFonts w:cs="Times New Roman" w:ascii="Times New Roman" w:hAnsi="Times New Roman"/>
          <w:i/>
          <w:iCs/>
          <w:color w:val="000000"/>
          <w:sz w:val="24"/>
        </w:rPr>
        <w:t xml:space="preserve">пол влиянием Бакунина. </w:t>
      </w:r>
      <w:r>
        <w:rPr>
          <w:rFonts w:cs="Times New Roman" w:ascii="Times New Roman" w:hAnsi="Times New Roman"/>
          <w:color w:val="000000"/>
          <w:sz w:val="24"/>
        </w:rPr>
        <w:t>В этом смысле во взглядах наших на</w:t>
        <w:softHyphen/>
        <w:t xml:space="preserve">родников было много </w:t>
      </w:r>
      <w:r>
        <w:rPr>
          <w:rFonts w:cs="Times New Roman" w:ascii="Times New Roman" w:hAnsi="Times New Roman"/>
          <w:i/>
          <w:iCs/>
          <w:color w:val="000000"/>
          <w:sz w:val="24"/>
        </w:rPr>
        <w:t xml:space="preserve">анархических </w:t>
      </w:r>
      <w:r>
        <w:rPr>
          <w:rFonts w:cs="Times New Roman" w:ascii="Times New Roman" w:hAnsi="Times New Roman"/>
          <w:color w:val="000000"/>
          <w:sz w:val="24"/>
        </w:rPr>
        <w:t xml:space="preserve">элементов, и в этом смысле,— но </w:t>
      </w:r>
      <w:r>
        <w:rPr>
          <w:rFonts w:cs="Times New Roman" w:ascii="Times New Roman" w:hAnsi="Times New Roman"/>
          <w:i/>
          <w:iCs/>
          <w:color w:val="000000"/>
          <w:sz w:val="24"/>
        </w:rPr>
        <w:t xml:space="preserve">только в этот смысле! </w:t>
      </w:r>
      <w:r>
        <w:rPr>
          <w:rFonts w:cs="Times New Roman" w:ascii="Times New Roman" w:hAnsi="Times New Roman"/>
          <w:color w:val="000000"/>
          <w:sz w:val="24"/>
        </w:rPr>
        <w:t>— я тоже стоял тогда на анархической точке зрения. Однако тот, кто сделал бы отсюда вывод, что анархический элемент моих тогдашних взглядов делал из меня сторонника террора, впал бы в большую ошибку и обнаружил бы очень плохое знакомство с историей нашего народничества. Не имея ни возможности, ни наме</w:t>
        <w:softHyphen/>
        <w:t xml:space="preserve">рения излагать здесь эту историю, я окажу только, что </w:t>
      </w:r>
      <w:r>
        <w:rPr>
          <w:rFonts w:cs="Times New Roman" w:ascii="Times New Roman" w:hAnsi="Times New Roman"/>
          <w:i/>
          <w:iCs/>
          <w:color w:val="000000"/>
          <w:sz w:val="24"/>
        </w:rPr>
        <w:t xml:space="preserve">уже летом 1879 года на тайном Воронежском съезде я вышел из революционной организации народников «Земля и Воля», потому что она не только не осудила «терроризма», </w:t>
      </w:r>
      <w:r>
        <w:rPr>
          <w:rFonts w:cs="Times New Roman" w:ascii="Times New Roman" w:hAnsi="Times New Roman"/>
          <w:color w:val="000000"/>
          <w:sz w:val="24"/>
        </w:rPr>
        <w:t xml:space="preserve">как я и некоторые мои товарищи предлагали ей сделать, </w:t>
      </w:r>
      <w:r>
        <w:rPr>
          <w:rFonts w:cs="Times New Roman" w:ascii="Times New Roman" w:hAnsi="Times New Roman"/>
          <w:i/>
          <w:iCs/>
          <w:color w:val="000000"/>
          <w:sz w:val="24"/>
        </w:rPr>
        <w:t>но решительно склонялась на его сторону. Э</w:t>
      </w:r>
      <w:r>
        <w:rPr>
          <w:rFonts w:cs="Times New Roman" w:ascii="Times New Roman" w:hAnsi="Times New Roman"/>
          <w:color w:val="000000"/>
          <w:sz w:val="24"/>
        </w:rPr>
        <w:t>то показ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как отрицательно я уже в то время относился к террору. И с этих пор мои отношения к нему не изменились.</w:t>
      </w:r>
    </w:p>
    <w:p>
      <w:pPr>
        <w:pStyle w:val="Normal"/>
        <w:shd w:fill="FFFFFF" w:val="clear"/>
        <w:spacing w:lineRule="auto" w:line="360"/>
        <w:ind w:firstLine="340"/>
        <w:jc w:val="both"/>
        <w:rPr/>
      </w:pPr>
      <w:r>
        <w:rPr>
          <w:rFonts w:cs="Times New Roman" w:ascii="Times New Roman" w:hAnsi="Times New Roman"/>
          <w:color w:val="000000"/>
          <w:sz w:val="24"/>
        </w:rPr>
        <w:t>Какой же смысл имеет квазитеррористическая фраза, выуженная обвинением из моей книги «Наши разногласия»?</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понять эту фразу, необходимо помнить, что в то время социал-демократическая партия существовала в России разве только в зародыше. Я, Павел Аксельрод, Вера Засулич, Л. Дейч и еще два-три товарища были </w:t>
      </w:r>
      <w:r>
        <w:rPr>
          <w:rFonts w:cs="Times New Roman" w:ascii="Times New Roman" w:hAnsi="Times New Roman"/>
          <w:i/>
          <w:iCs/>
          <w:color w:val="000000"/>
          <w:sz w:val="24"/>
        </w:rPr>
        <w:t xml:space="preserve">первыми русскими социал-демократами, к </w:t>
      </w:r>
      <w:r>
        <w:rPr>
          <w:rFonts w:cs="Times New Roman" w:ascii="Times New Roman" w:hAnsi="Times New Roman"/>
          <w:color w:val="000000"/>
          <w:sz w:val="24"/>
        </w:rPr>
        <w:t xml:space="preserve">которым вся тогдашняя революционная среда относилась со строгим порицанием за «измену» народничеству и даже с некоторым </w:t>
      </w:r>
      <w:r>
        <w:rPr>
          <w:rFonts w:cs="Times New Roman" w:ascii="Times New Roman" w:hAnsi="Times New Roman"/>
          <w:i/>
          <w:iCs/>
          <w:color w:val="000000"/>
          <w:sz w:val="24"/>
        </w:rPr>
        <w:t xml:space="preserve">подозрением. </w:t>
      </w:r>
      <w:r>
        <w:rPr>
          <w:rFonts w:cs="Times New Roman" w:ascii="Times New Roman" w:hAnsi="Times New Roman"/>
          <w:color w:val="000000"/>
          <w:sz w:val="24"/>
        </w:rPr>
        <w:t xml:space="preserve">Так, например, один террорист признался мне впоследствии, что когда он в первый раз прочитал книгу «Наши разногласия», — не забудьте, читатель, — ту самую, из которой заимствована прокуратурой моя квазиисторическая фраза! — то в течение некоторого времени думал, что я </w:t>
      </w:r>
      <w:r>
        <w:rPr>
          <w:rFonts w:cs="Times New Roman" w:ascii="Times New Roman" w:hAnsi="Times New Roman"/>
          <w:i/>
          <w:iCs/>
          <w:color w:val="000000"/>
          <w:sz w:val="24"/>
        </w:rPr>
        <w:t xml:space="preserve">продался русскому правительству </w:t>
      </w:r>
      <w:r>
        <w:rPr>
          <w:rFonts w:cs="Times New Roman" w:ascii="Times New Roman" w:hAnsi="Times New Roman"/>
          <w:color w:val="000000"/>
          <w:sz w:val="24"/>
        </w:rPr>
        <w:t>и что проповедь социал-демо</w:t>
        <w:softHyphen/>
        <w:t>кратических идей служила мне лишь предлогом для борьбы с револю</w:t>
        <w:softHyphen/>
        <w:t>ционерами. Таково было впечатление, произведенное на одного из тогдашних террористов моим будто бы сочувствием террору. Уже одно это показывает, как убедительна странная ссылка прокурора на от</w:t>
        <w:softHyphen/>
        <w:t xml:space="preserve">дельную фразу, выхваченную из моей книги </w:t>
      </w:r>
      <w:r>
        <w:rPr>
          <w:rFonts w:cs="Times New Roman" w:ascii="Times New Roman" w:hAnsi="Times New Roman"/>
          <w:i/>
          <w:iCs/>
          <w:color w:val="000000"/>
          <w:sz w:val="24"/>
        </w:rPr>
        <w:t>в 300 с лишним стран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 как в то время еще не существовало русской социал-демо</w:t>
        <w:softHyphen/>
        <w:t xml:space="preserve">кратиче-ской партии, то я и не мог говорить о ее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Я говорил о той тактике, которой в интересах своего собственного дела должна была бы держаться партия «террора», называвшая себя партией «Народной Воли». Прекрасно зная психологию этой партии, сильно ослабевшей к тому времени под ударами правительства, я понимал, что она ни за что не согласится совершенно отказаться от террори</w:t>
        <w:softHyphen/>
        <w:t>стического способа борьбы. Поэтому я даже и не делал попытки предла</w:t>
        <w:softHyphen/>
        <w:t xml:space="preserve">гать ей это. Но так как для меня очень важно было направить хотя бы только часть сил этой партии на деятельность в рабочей среде, то я и говорил, что революционеры могут взяться за эту деятельность, не отказываясь от террора. Цель этих моих слов заключалась не в том, чтобы направлять революционные силы на террор, а в том, чтобы отвлечь часть их на дело пропаганды и агитации в среде пролетариат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 xml:space="preserve">Правда, в этом месте моей книги употреблено местоимение «мы», поэтому можно подумать, что у меня речь идет о социал-демократии. Но это был просто </w:t>
      </w:r>
      <w:r>
        <w:rPr>
          <w:rFonts w:cs="Times New Roman" w:ascii="Times New Roman" w:hAnsi="Times New Roman"/>
          <w:color w:val="000000"/>
          <w:lang w:val="fr-FR"/>
        </w:rPr>
        <w:t xml:space="preserve">«façon de parler», </w:t>
      </w:r>
      <w:r>
        <w:rPr>
          <w:rFonts w:cs="Times New Roman" w:ascii="Times New Roman" w:hAnsi="Times New Roman"/>
          <w:color w:val="000000"/>
        </w:rPr>
        <w:t>очень нередкий в тогдашней нашей рево</w:t>
        <w:softHyphen/>
        <w:t>люционной печати, да и до сих пор еще не окончательно вышедший из</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14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т смысл инкриминируемой фразы. Вот каково было мое тогдаш</w:t>
        <w:softHyphen/>
        <w:t>нее отношение к террору. Я сказал бы, что он не устарел, а просто благодаря изменившимся обстоятельствам стал несвоевременным. Те</w:t>
        <w:softHyphen/>
        <w:t>перь, когда социал-демократы составляют огромное большинство всех русских революционеров, нам нет никакой надобности говорить так, как</w:t>
      </w:r>
      <w:r>
        <w:rPr>
          <w:rFonts w:cs="Times New Roman" w:ascii="Times New Roman" w:hAnsi="Times New Roman"/>
          <w:i/>
          <w:iCs/>
          <w:color w:val="000000"/>
          <w:sz w:val="24"/>
        </w:rPr>
        <w:t xml:space="preserve"> </w:t>
      </w:r>
      <w:r>
        <w:rPr>
          <w:rFonts w:cs="Times New Roman" w:ascii="Times New Roman" w:hAnsi="Times New Roman"/>
          <w:color w:val="000000"/>
          <w:sz w:val="24"/>
        </w:rPr>
        <w:t>мы говорили тогда, когда социал-демократы количественно пред</w:t>
        <w:softHyphen/>
        <w:t>ставляли собой ничтожную горсточку людей и когда вопросы их собственной тактики были еще вопросами не настоящего, а бу</w:t>
        <w:softHyphen/>
        <w:t>дущего.</w:t>
      </w:r>
    </w:p>
    <w:p>
      <w:pPr>
        <w:pStyle w:val="Normal"/>
        <w:shd w:fill="FFFFFF" w:val="clear"/>
        <w:spacing w:lineRule="auto" w:line="360"/>
        <w:ind w:firstLine="340"/>
        <w:jc w:val="both"/>
        <w:rPr/>
      </w:pPr>
      <w:r>
        <w:rPr>
          <w:rFonts w:cs="Times New Roman" w:ascii="Times New Roman" w:hAnsi="Times New Roman"/>
          <w:color w:val="000000"/>
          <w:sz w:val="24"/>
        </w:rPr>
        <w:t xml:space="preserve">Я не хочу распространяться о других взглядах, высказанных мною в книге «Наши разногласия». Она была, главным образом, направлена против </w:t>
      </w:r>
      <w:r>
        <w:rPr>
          <w:rFonts w:cs="Times New Roman" w:ascii="Times New Roman" w:hAnsi="Times New Roman"/>
          <w:i/>
          <w:iCs/>
          <w:color w:val="000000"/>
          <w:sz w:val="24"/>
        </w:rPr>
        <w:t xml:space="preserve">экономических </w:t>
      </w:r>
      <w:r>
        <w:rPr>
          <w:rFonts w:cs="Times New Roman" w:ascii="Times New Roman" w:hAnsi="Times New Roman"/>
          <w:color w:val="000000"/>
          <w:sz w:val="24"/>
        </w:rPr>
        <w:t>предрассудков народников, которые как огня боялись развития капитализма в России, думая, что оно надолго от</w:t>
        <w:softHyphen/>
        <w:t>срочит у нас социалистическую революцию. Я первый восстал в нашей печати против этого нелепого предрассудка, и на меня жестоко напа</w:t>
        <w:softHyphen/>
        <w:t>дали также и за это восстание. А теперь уже никто, за исключением некоторых утопистов, называющих себя социалистами-революционерами</w:t>
      </w:r>
      <w:r>
        <w:rPr>
          <w:rFonts w:cs="Times New Roman" w:ascii="Times New Roman" w:hAnsi="Times New Roman"/>
          <w:i/>
          <w:iCs/>
          <w:color w:val="000000"/>
          <w:sz w:val="24"/>
        </w:rPr>
        <w:t xml:space="preserve">, </w:t>
      </w:r>
      <w:r>
        <w:rPr>
          <w:rFonts w:cs="Times New Roman" w:ascii="Times New Roman" w:hAnsi="Times New Roman"/>
          <w:color w:val="000000"/>
          <w:sz w:val="24"/>
        </w:rPr>
        <w:t>но заслуживающих скорее названия социалистов-реакционе</w:t>
        <w:softHyphen/>
        <w:t>ров,— не сомневается в справедливости моего взгляда на историче</w:t>
        <w:softHyphen/>
        <w:t>скую роль капитализма в Росс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звращаясь к терроризму, я повторю еще, что наша партия в настоящее время относится к нему с самым решительным отрицанием.</w:t>
      </w:r>
    </w:p>
    <w:p>
      <w:pPr>
        <w:pStyle w:val="Normal"/>
        <w:shd w:fill="FFFFFF" w:val="clear"/>
        <w:spacing w:lineRule="auto" w:line="360"/>
        <w:ind w:firstLine="340"/>
        <w:jc w:val="both"/>
        <w:rPr/>
      </w:pPr>
      <w:r>
        <w:rPr>
          <w:rFonts w:cs="Times New Roman" w:ascii="Times New Roman" w:hAnsi="Times New Roman"/>
          <w:color w:val="000000"/>
          <w:sz w:val="24"/>
        </w:rPr>
        <w:t xml:space="preserve">Мы не думаем, конечно, что русский царизм падет </w:t>
      </w:r>
      <w:r>
        <w:rPr>
          <w:rFonts w:cs="Times New Roman" w:ascii="Times New Roman" w:hAnsi="Times New Roman"/>
          <w:i/>
          <w:iCs/>
          <w:color w:val="000000"/>
          <w:sz w:val="24"/>
        </w:rPr>
        <w:t xml:space="preserve">сам собой; </w:t>
      </w:r>
      <w:r>
        <w:rPr>
          <w:rFonts w:cs="Times New Roman" w:ascii="Times New Roman" w:hAnsi="Times New Roman"/>
          <w:color w:val="000000"/>
          <w:sz w:val="24"/>
        </w:rPr>
        <w:t>ни один политический режим еще не падал «сам собой». Мы должны вести с царизмом упорную и непримиримую борьбу. Но именно в инте</w:t>
        <w:softHyphen/>
        <w:t>ресах этой борьбы мы и отвергаем террор.</w:t>
      </w:r>
    </w:p>
    <w:p>
      <w:pPr>
        <w:pStyle w:val="Normal"/>
        <w:shd w:fill="FFFFFF" w:val="clear"/>
        <w:spacing w:lineRule="auto" w:line="360"/>
        <w:ind w:firstLine="340"/>
        <w:jc w:val="both"/>
        <w:rPr/>
      </w:pPr>
      <w:r>
        <w:rPr>
          <w:rFonts w:cs="Times New Roman" w:ascii="Times New Roman" w:hAnsi="Times New Roman"/>
          <w:i/>
          <w:iCs/>
          <w:color w:val="000000"/>
          <w:sz w:val="24"/>
        </w:rPr>
        <w:t xml:space="preserve">Царизм может пасть только под напором массового движения, </w:t>
      </w:r>
      <w:r>
        <w:rPr>
          <w:rFonts w:cs="Times New Roman" w:ascii="Times New Roman" w:hAnsi="Times New Roman"/>
          <w:color w:val="000000"/>
          <w:sz w:val="24"/>
        </w:rPr>
        <w:t>успехи которого, несомненно, задерживались бы террором. Почему? А вот почем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 современный политический порядок ставит чрезвычайно много пре-пятствий для воздействия сознательных социалистов на на</w:t>
        <w:softHyphen/>
        <w:t>родную массу. Для преодолении этих препятствий приходится затрачи</w:t>
        <w:softHyphen/>
        <w:t xml:space="preserve">вать очень много материальных средств и моральных усилий. Жизнь выработала у нас целый слой так называемых </w:t>
      </w:r>
      <w:r>
        <w:rPr>
          <w:rFonts w:cs="Times New Roman" w:ascii="Times New Roman" w:hAnsi="Times New Roman"/>
          <w:i/>
          <w:iCs/>
          <w:color w:val="000000"/>
          <w:sz w:val="24"/>
        </w:rPr>
        <w:t>профессиональных рево</w:t>
        <w:softHyphen/>
        <w:t xml:space="preserve">люционеров, </w:t>
      </w:r>
      <w:r>
        <w:rPr>
          <w:rFonts w:cs="Times New Roman" w:ascii="Times New Roman" w:hAnsi="Times New Roman"/>
          <w:color w:val="000000"/>
          <w:sz w:val="24"/>
        </w:rPr>
        <w:t>т. е. людей, посвя-щающих революционной деятельности</w:t>
      </w:r>
    </w:p>
    <w:p>
      <w:pPr>
        <w:pStyle w:val="TextBody"/>
        <w:spacing w:before="120" w:after="0"/>
        <w:rPr/>
      </w:pPr>
      <w:r>
        <w:rPr/>
        <w:t>употребления.  Это «мы»  значило, что,  несмотря на  коренную  разницу во взглядах, я не считал себя совершенно чуждым тогдашним революцио</w:t>
        <w:softHyphen/>
        <w:t>нерам. Нас нравственно соединяла и должна была соединять наша общая ненависть к деспотизму.</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се свое время и все свои силы. Эти профессиональные революционеры слу-жат главным и очень трудно заменимым ферментом брожения в массе. И ес-ли бы они вместо агитации и пропаганды в рабочей массе взялись за террор, то распространение революционных идей в этой массе от этого не прекра-тилось бы, конечно, но оно, несомненно, сделалось бы гораздо </w:t>
      </w:r>
      <w:r>
        <w:rPr>
          <w:rFonts w:cs="Times New Roman" w:ascii="Times New Roman" w:hAnsi="Times New Roman"/>
          <w:i/>
          <w:iCs/>
          <w:color w:val="000000"/>
          <w:sz w:val="24"/>
        </w:rPr>
        <w:t>слабей и мед-ленней.</w:t>
      </w:r>
    </w:p>
    <w:p>
      <w:pPr>
        <w:pStyle w:val="Normal"/>
        <w:shd w:fill="FFFFFF" w:val="clear"/>
        <w:spacing w:lineRule="auto" w:line="360"/>
        <w:ind w:firstLine="340"/>
        <w:jc w:val="both"/>
        <w:rPr/>
      </w:pPr>
      <w:r>
        <w:rPr>
          <w:rFonts w:cs="Times New Roman" w:ascii="Times New Roman" w:hAnsi="Times New Roman"/>
          <w:color w:val="000000"/>
          <w:sz w:val="24"/>
        </w:rPr>
        <w:t>Поэтому мы особенно строго осуждаем именно террористические увлечения «профессиональных революционеров». Террористические действия отдельных лиц, вроде финляндца Шаумана, поразившего ге</w:t>
        <w:softHyphen/>
        <w:t>нерала Бобрикова, могли бы оказать вредное влияние на наше револю</w:t>
        <w:softHyphen/>
        <w:t xml:space="preserve">ционное движение постольку, поскольку они, вызывая «белый террор», создавали бы новые полицейские препятствия для нашей агитационной и пропагандистской работы в массах. Это во всяком случае только </w:t>
      </w:r>
      <w:r>
        <w:rPr>
          <w:rFonts w:cs="Times New Roman" w:ascii="Times New Roman" w:hAnsi="Times New Roman"/>
          <w:i/>
          <w:iCs/>
          <w:color w:val="000000"/>
          <w:sz w:val="24"/>
        </w:rPr>
        <w:t xml:space="preserve">косвенное </w:t>
      </w:r>
      <w:r>
        <w:rPr>
          <w:rFonts w:cs="Times New Roman" w:ascii="Times New Roman" w:hAnsi="Times New Roman"/>
          <w:color w:val="000000"/>
          <w:sz w:val="24"/>
        </w:rPr>
        <w:t xml:space="preserve">влияние, поэтому мы и относимся к таким действиям далеко не так строго. Но и их мы считаем скорее вредными, чем полезными, даже с </w:t>
      </w:r>
      <w:r>
        <w:rPr>
          <w:rFonts w:cs="Times New Roman" w:ascii="Times New Roman" w:hAnsi="Times New Roman"/>
          <w:i/>
          <w:iCs/>
          <w:color w:val="000000"/>
          <w:sz w:val="24"/>
        </w:rPr>
        <w:t xml:space="preserve">точки зрения тех людей, которые их совершают: </w:t>
      </w:r>
      <w:r>
        <w:rPr>
          <w:rFonts w:cs="Times New Roman" w:ascii="Times New Roman" w:hAnsi="Times New Roman"/>
          <w:color w:val="000000"/>
          <w:sz w:val="24"/>
        </w:rPr>
        <w:t>Бобриковы заменяются Оболенскими, и реакция становится еще сильней, еще смелей, еще циничнее. Для завоевания свободы, необходимо повалить всю господствующую у нас политическую систему, а это возможно только путем широкого массового дви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Замечательно, что терроризму сочувствуют у нас только </w:t>
      </w:r>
      <w:r>
        <w:rPr>
          <w:rFonts w:cs="Times New Roman" w:ascii="Times New Roman" w:hAnsi="Times New Roman"/>
          <w:i/>
          <w:iCs/>
          <w:color w:val="000000"/>
          <w:sz w:val="24"/>
        </w:rPr>
        <w:t>те, ко</w:t>
        <w:softHyphen/>
        <w:t xml:space="preserve">торые либо не понимают значения </w:t>
      </w:r>
      <w:r>
        <w:rPr>
          <w:rFonts w:cs="Times New Roman" w:ascii="Times New Roman" w:hAnsi="Times New Roman"/>
          <w:color w:val="000000"/>
          <w:sz w:val="24"/>
        </w:rPr>
        <w:t>массового движения в деле поли</w:t>
        <w:softHyphen/>
        <w:t xml:space="preserve">тической борьбы, </w:t>
      </w:r>
      <w:r>
        <w:rPr>
          <w:rFonts w:cs="Times New Roman" w:ascii="Times New Roman" w:hAnsi="Times New Roman"/>
          <w:i/>
          <w:iCs/>
          <w:color w:val="000000"/>
          <w:sz w:val="24"/>
        </w:rPr>
        <w:t xml:space="preserve">либо потеряли веру в это движение, </w:t>
      </w:r>
      <w:r>
        <w:rPr>
          <w:rFonts w:cs="Times New Roman" w:ascii="Times New Roman" w:hAnsi="Times New Roman"/>
          <w:color w:val="000000"/>
          <w:sz w:val="24"/>
        </w:rPr>
        <w:t>натолкнувшись на многочисленные препятствия, создаваемые полицией для револю</w:t>
        <w:softHyphen/>
        <w:t>ционной деятельности в массе. Убежденный социал-демократ, полный веры в свое дело, никогда не станет террористом. Но террору не могут не сочувствовать борцы, разочаровавшиеся в массовом движении, или та либеральная интеллигенци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которая не идет дальше </w:t>
      </w:r>
      <w:r>
        <w:rPr>
          <w:rFonts w:cs="Times New Roman" w:ascii="Times New Roman" w:hAnsi="Times New Roman"/>
          <w:i/>
          <w:iCs/>
          <w:color w:val="000000"/>
          <w:sz w:val="24"/>
        </w:rPr>
        <w:t>революцион</w:t>
        <w:softHyphen/>
        <w:t xml:space="preserve">ного дилетантизма. </w:t>
      </w:r>
      <w:r>
        <w:rPr>
          <w:rFonts w:cs="Times New Roman" w:ascii="Times New Roman" w:hAnsi="Times New Roman"/>
          <w:color w:val="000000"/>
          <w:sz w:val="24"/>
        </w:rPr>
        <w:t xml:space="preserve">Известно, что, например, еще Александр Соловьев, покушавшийся весною 1879 года на жизнь Александра </w:t>
      </w:r>
      <w:r>
        <w:rPr>
          <w:rFonts w:cs="Times New Roman" w:ascii="Times New Roman" w:hAnsi="Times New Roman"/>
          <w:color w:val="000000"/>
          <w:sz w:val="24"/>
          <w:lang w:val="en-US"/>
        </w:rPr>
        <w:t>II</w:t>
      </w:r>
      <w:r>
        <w:rPr>
          <w:rFonts w:cs="Times New Roman" w:ascii="Times New Roman" w:hAnsi="Times New Roman"/>
          <w:color w:val="000000"/>
          <w:sz w:val="24"/>
        </w:rPr>
        <w:t>, прежде за</w:t>
        <w:softHyphen/>
        <w:t>нимался революционной пропагандой среди крестьян, а потом, разоча</w:t>
        <w:softHyphen/>
        <w:t>ровавшись в крестьянстве, решил убить царя, чтобы этим дать хоть какой-нибудь выход своему революционному чувству. Софья Перов</w:t>
        <w:softHyphen/>
        <w:t>ская, принимавшая участие в заговоре на жизнь того же царя, при</w:t>
        <w:softHyphen/>
        <w:t>мкнула к заговору только тогда, когда убедилась, что не может найти подходящего для нее рода деятельности в деревне среди крестьянства, в</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котором наши ре-волюционеры, до появления у нас </w:t>
      </w:r>
      <w:r>
        <w:rPr>
          <w:rFonts w:cs="Times New Roman" w:ascii="Times New Roman" w:hAnsi="Times New Roman"/>
          <w:i/>
          <w:iCs/>
          <w:color w:val="000000"/>
          <w:sz w:val="24"/>
        </w:rPr>
        <w:t>социал-демо</w:t>
        <w:softHyphen/>
        <w:t xml:space="preserve">кратии, </w:t>
      </w:r>
      <w:r>
        <w:rPr>
          <w:rFonts w:cs="Times New Roman" w:ascii="Times New Roman" w:hAnsi="Times New Roman"/>
          <w:color w:val="000000"/>
          <w:sz w:val="24"/>
        </w:rPr>
        <w:t>видели главную революционную силу России. Теоретик рус</w:t>
        <w:softHyphen/>
        <w:t>ского терроризма, Николай Морозов, доказывал необходимость у нас</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рроризма именно тем соображением, что наш народ неспособен вос</w:t>
        <w:softHyphen/>
        <w:t xml:space="preserve">стать на борьбу за политическую свободу. Наконец, чтобы от более или менее великого перейти к очень малому и даже смешному, наш несравненный Бурцев, решительнейший террорист на словах, </w:t>
      </w:r>
      <w:r>
        <w:rPr>
          <w:rFonts w:cs="Times New Roman" w:ascii="Times New Roman" w:hAnsi="Times New Roman"/>
          <w:i/>
          <w:iCs/>
          <w:color w:val="000000"/>
          <w:sz w:val="24"/>
        </w:rPr>
        <w:t xml:space="preserve">не имеет ничего общего с социализмом. </w:t>
      </w:r>
      <w:r>
        <w:rPr>
          <w:rFonts w:cs="Times New Roman" w:ascii="Times New Roman" w:hAnsi="Times New Roman"/>
          <w:color w:val="000000"/>
          <w:sz w:val="24"/>
        </w:rPr>
        <w:t xml:space="preserve">Еще в 1889 поду он издавал в Женеве газету «Свободная Россия», в которой убеждал русских социалистов перейти в </w:t>
      </w:r>
      <w:r>
        <w:rPr>
          <w:rFonts w:cs="Times New Roman" w:ascii="Times New Roman" w:hAnsi="Times New Roman"/>
          <w:i/>
          <w:iCs/>
          <w:color w:val="000000"/>
          <w:sz w:val="24"/>
        </w:rPr>
        <w:t>либеральный лагерь.</w:t>
      </w:r>
    </w:p>
    <w:p>
      <w:pPr>
        <w:pStyle w:val="Normal"/>
        <w:shd w:fill="FFFFFF" w:val="clear"/>
        <w:spacing w:lineRule="auto" w:line="360"/>
        <w:ind w:firstLine="340"/>
        <w:jc w:val="both"/>
        <w:rPr/>
      </w:pPr>
      <w:r>
        <w:rPr>
          <w:rFonts w:cs="Times New Roman" w:ascii="Times New Roman" w:hAnsi="Times New Roman"/>
          <w:color w:val="000000"/>
          <w:sz w:val="24"/>
        </w:rPr>
        <w:t>Но нужно признать одно. Пропаганда и</w:t>
      </w:r>
      <w:r>
        <w:rPr>
          <w:rFonts w:cs="Times New Roman" w:ascii="Times New Roman" w:hAnsi="Times New Roman"/>
          <w:i/>
          <w:iCs/>
          <w:color w:val="000000"/>
          <w:sz w:val="24"/>
        </w:rPr>
        <w:t xml:space="preserve"> </w:t>
      </w:r>
      <w:r>
        <w:rPr>
          <w:rFonts w:cs="Times New Roman" w:ascii="Times New Roman" w:hAnsi="Times New Roman"/>
          <w:color w:val="000000"/>
          <w:sz w:val="24"/>
        </w:rPr>
        <w:t>агитация в рабочей среде не создают такого шума, какой вызывает обыкновенно даже самый незначительный аттентат. Вот почему люди, далеко стоящие от на</w:t>
        <w:softHyphen/>
        <w:t>шего движения, склонны измерять его успехи именно покушениями и превозносить террористов, как наиболее самоотверженных предста</w:t>
        <w:softHyphen/>
        <w:t xml:space="preserve">вителей русского революционного движения. Эти люди не знают, что </w:t>
      </w:r>
      <w:r>
        <w:rPr>
          <w:rFonts w:cs="Times New Roman" w:ascii="Times New Roman" w:hAnsi="Times New Roman"/>
          <w:i/>
          <w:iCs/>
          <w:color w:val="000000"/>
          <w:sz w:val="24"/>
        </w:rPr>
        <w:t>при русских полицейских условиях деятельность пропагандиста и аги</w:t>
        <w:softHyphen/>
        <w:t xml:space="preserve">татора требует гораздо больше самоотвержения, чем самый смелый аттентат. </w:t>
      </w:r>
      <w:r>
        <w:rPr>
          <w:rFonts w:cs="Times New Roman" w:ascii="Times New Roman" w:hAnsi="Times New Roman"/>
          <w:color w:val="000000"/>
          <w:sz w:val="24"/>
        </w:rPr>
        <w:t xml:space="preserve">Это иногда забывают даже западноевропейские социалисты, которые, — не одобряя террор, как метод борьбы, — все-таки иногда отзываются о наших террористах, как о каких-то </w:t>
      </w:r>
      <w:r>
        <w:rPr>
          <w:rFonts w:cs="Times New Roman" w:ascii="Times New Roman" w:hAnsi="Times New Roman"/>
          <w:i/>
          <w:iCs/>
          <w:color w:val="000000"/>
          <w:sz w:val="24"/>
        </w:rPr>
        <w:t xml:space="preserve">героях </w:t>
      </w:r>
      <w:r>
        <w:rPr>
          <w:rFonts w:cs="Times New Roman" w:ascii="Times New Roman" w:hAnsi="Times New Roman"/>
          <w:i/>
          <w:iCs/>
          <w:color w:val="000000"/>
          <w:sz w:val="24"/>
          <w:lang w:val="fr-FR"/>
        </w:rPr>
        <w:t xml:space="preserve">par excellence. </w:t>
      </w:r>
      <w:r>
        <w:rPr>
          <w:rFonts w:cs="Times New Roman" w:ascii="Times New Roman" w:hAnsi="Times New Roman"/>
          <w:color w:val="000000"/>
          <w:sz w:val="24"/>
        </w:rPr>
        <w:t>Этим они не мало вредят нашему делу, делу пролетариата, делу воспитания массы для решительной и радикальной борьбы с ца</w:t>
        <w:softHyphen/>
        <w:t>р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ем основательнее данное историческое действие, тем шире та масса, которая его совершает». Кто помнит это замечательное поло</w:t>
        <w:softHyphen/>
        <w:t>жение Маркса, — а современный социалист обязан помнить его, — тот никогда не признает нашего террора серьезным средством рево</w:t>
        <w:softHyphen/>
        <w:t>люционной борьбы, нашего террора, который всегда был и останется делом отдельных лиц или в лучшем случае — делом отдельных и по необходимости небольших революционных организаций.</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осле убийства Плев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злишне будет, пожалуй, прибавлять, что удачное покушение на жизнь Плеве нисколько не изменяет моего взгляда на роль террора в нашей освободительной борьбе. Этому покушению необычайно обра</w:t>
        <w:softHyphen/>
        <w:t xml:space="preserve">довались многие российские свободомыслящие круги. Но необходимо отметить, что особенно радовались как раз те элементы, которые </w:t>
      </w:r>
      <w:r>
        <w:rPr>
          <w:rFonts w:cs="Times New Roman" w:ascii="Times New Roman" w:hAnsi="Times New Roman"/>
          <w:i/>
          <w:iCs/>
          <w:color w:val="000000"/>
          <w:sz w:val="24"/>
        </w:rPr>
        <w:t xml:space="preserve">сами не принимают никакого активного участия в движении: </w:t>
      </w:r>
      <w:r>
        <w:rPr>
          <w:rFonts w:cs="Times New Roman" w:ascii="Times New Roman" w:hAnsi="Times New Roman"/>
          <w:color w:val="000000"/>
          <w:sz w:val="24"/>
        </w:rPr>
        <w:t>для них такие события являются чем-то вроде политических именин, вносящих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торое разнообразие в их пассивное существование. Они не интере</w:t>
        <w:softHyphen/>
        <w:t xml:space="preserve">суются тем, как такие события отражаются на деле, потому что </w:t>
      </w:r>
      <w:r>
        <w:rPr>
          <w:rFonts w:cs="Times New Roman" w:ascii="Times New Roman" w:hAnsi="Times New Roman"/>
          <w:i/>
          <w:iCs/>
          <w:color w:val="000000"/>
          <w:sz w:val="24"/>
        </w:rPr>
        <w:t xml:space="preserve">все их дело сводится только к одному лишь сочувствию таким событиям. </w:t>
      </w:r>
      <w:r>
        <w:rPr>
          <w:rFonts w:cs="Times New Roman" w:ascii="Times New Roman" w:hAnsi="Times New Roman"/>
          <w:color w:val="000000"/>
          <w:sz w:val="24"/>
        </w:rPr>
        <w:t xml:space="preserve">В другом положении находимся </w:t>
      </w:r>
      <w:r>
        <w:rPr>
          <w:rFonts w:cs="Times New Roman" w:ascii="Times New Roman" w:hAnsi="Times New Roman"/>
          <w:i/>
          <w:iCs/>
          <w:color w:val="000000"/>
          <w:sz w:val="24"/>
        </w:rPr>
        <w:t xml:space="preserve">мы, </w:t>
      </w:r>
      <w:r>
        <w:rPr>
          <w:rFonts w:cs="Times New Roman" w:ascii="Times New Roman" w:hAnsi="Times New Roman"/>
          <w:color w:val="000000"/>
          <w:sz w:val="24"/>
        </w:rPr>
        <w:t>непрерывно занимающиеся при на</w:t>
        <w:softHyphen/>
        <w:t>ших политических условиях трудным делом агитации и пропаганды в среде пролетариата. Для нас возникает вопрос, не усилит ли аттентат еще более политический гнет царизма и не увеличит ли он трудностей нашего рабочего дви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Торжество социалистов-революционер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По-видимому, гг. социалисты-революционеры были твердо уверены, что их «доклад» международному Амстердамскому конгрессу </w:t>
      </w:r>
      <w:r>
        <w:rPr>
          <w:rFonts w:cs="Times New Roman" w:ascii="Times New Roman" w:hAnsi="Times New Roman"/>
          <w:color w:val="000000"/>
          <w:sz w:val="24"/>
          <w:vertAlign w:val="superscript"/>
        </w:rPr>
        <w:t>1</w:t>
      </w:r>
      <w:r>
        <w:rPr>
          <w:rFonts w:cs="Times New Roman" w:ascii="Times New Roman" w:hAnsi="Times New Roman"/>
          <w:color w:val="000000"/>
          <w:sz w:val="24"/>
        </w:rPr>
        <w:t>) не прочтет решительно никто. Иначе трудно объяснить себе ту... развяз</w:t>
        <w:softHyphen/>
        <w:t>ность, с которой они в «Революционной России» жалуются на «кле</w:t>
        <w:softHyphen/>
        <w:t>веты наших (т. е. социалистов-революционеров) соперников», повин</w:t>
        <w:softHyphen/>
        <w:t>ных в том, что в среде западноевропейской революционной социал-демократии наши «революционные авантюристы» пользуются самой не</w:t>
        <w:softHyphen/>
        <w:t>завидной слав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социалисты... ознакомлялись с русскими делами до последнего времени крайне односторонне, почти исключи</w:t>
        <w:softHyphen/>
        <w:t>тельно из русских социал-демократических источников» («Революци</w:t>
        <w:softHyphen/>
        <w:t>онная Россия» № 52). Во-первых, это неверно, ибо гг. социалисты-революционеры издают специально для «ознакомления» западноевро</w:t>
        <w:softHyphen/>
        <w:t xml:space="preserve">пейской публики журнал на французском языке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да и вообще, по части саморекламирования, не оставляют желать ничего лучшего. Русские читатели могут составить себе достаточное понятие об этом «социально-революционном» искусстве хотя бы по тому фейерверку и шуму, который герои «Революционной России» устроили по поводу занятия места «в семье социалистических партий». Так как международный конгресс не считает ни нужным, ни возможным вхо</w:t>
        <w:softHyphen/>
        <w:t>дить в разбирательство истинной ценности и значения тех «партий», которые так или иначе примазываются к движению пролетариата, то социалисты-рево-люционеры получили возможность... «петушком, пе</w:t>
        <w:softHyphen/>
        <w:t xml:space="preserve">тушком» бежать за победоносной колесницей отрицаемого им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пролетарского классового движения. Вот только и всего. И го</w:t>
        <w:softHyphen/>
        <w:t>ворить по этому поводу, что «мы заняли в семье социалистических партий место, соответствующее значению нашей деятельности,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fr-FR"/>
        </w:rPr>
        <w:t>Rapport du Parti Socialiste Révolutionnaire de Russie au Congrès Socia</w:t>
        <w:softHyphen/>
        <w:t xml:space="preserve">liste International d'Amsterdam. Août </w:t>
      </w:r>
      <w:r>
        <w:rPr>
          <w:rFonts w:cs="Times New Roman" w:ascii="Times New Roman" w:hAnsi="Times New Roman"/>
          <w:color w:val="000000"/>
        </w:rPr>
        <w:t>1904.</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граммы и тактики», кричать о каком-то «торжественном (?) утвер</w:t>
        <w:softHyphen/>
        <w:t>ждении наших прав» по малой мере странно.</w:t>
      </w:r>
    </w:p>
    <w:p>
      <w:pPr>
        <w:pStyle w:val="Normal"/>
        <w:shd w:fill="FFFFFF" w:val="clear"/>
        <w:spacing w:lineRule="auto" w:line="360"/>
        <w:ind w:firstLine="340"/>
        <w:jc w:val="both"/>
        <w:rPr/>
      </w:pPr>
      <w:r>
        <w:rPr>
          <w:rFonts w:cs="Times New Roman" w:ascii="Times New Roman" w:hAnsi="Times New Roman"/>
          <w:color w:val="000000"/>
          <w:sz w:val="24"/>
        </w:rPr>
        <w:t>«Революционная Россия» в этом случае так же сознательно рассчи</w:t>
        <w:softHyphen/>
        <w:t>тывает на простецов, как и тогда, когда она в доказательство пассо</w:t>
        <w:softHyphen/>
        <w:t>вания социал-демократии перед «историческим значением нашей борьбы, нашей тактики, существования нашей партии вообще» при</w:t>
        <w:softHyphen/>
        <w:t>водит... что бы вы думали? — что «социал-демократическая делегация не решилась и заикнуться перед конгрессом или перед его бюро о не</w:t>
        <w:softHyphen/>
        <w:t xml:space="preserve">утверждении полномочий нашей делегации». Как прекрасно известно Хлестаковым «Революционной России», еще до начала конгресса бюро постановило, что каждая </w:t>
      </w:r>
      <w:r>
        <w:rPr>
          <w:rFonts w:cs="Times New Roman" w:ascii="Times New Roman" w:hAnsi="Times New Roman"/>
          <w:i/>
          <w:iCs/>
          <w:color w:val="000000"/>
          <w:sz w:val="24"/>
        </w:rPr>
        <w:t xml:space="preserve">организация </w:t>
      </w:r>
      <w:r>
        <w:rPr>
          <w:rFonts w:cs="Times New Roman" w:ascii="Times New Roman" w:hAnsi="Times New Roman"/>
          <w:color w:val="000000"/>
          <w:sz w:val="24"/>
        </w:rPr>
        <w:t>сама проверяет свои мандаты, но... бывают случаи, что для «торжественности» и «нехотя согрешишь».</w:t>
      </w:r>
    </w:p>
    <w:p>
      <w:pPr>
        <w:pStyle w:val="Normal"/>
        <w:shd w:fill="FFFFFF" w:val="clear"/>
        <w:spacing w:lineRule="auto" w:line="360"/>
        <w:ind w:firstLine="340"/>
        <w:jc w:val="both"/>
        <w:rPr/>
      </w:pPr>
      <w:r>
        <w:rPr>
          <w:rFonts w:cs="Times New Roman" w:ascii="Times New Roman" w:hAnsi="Times New Roman"/>
          <w:color w:val="000000"/>
          <w:sz w:val="24"/>
        </w:rPr>
        <w:t>Если гг. социалисты-революционеры разводят такие «небылицы в лицах» перед русскими читателями, то понятно, что перед «мало зна</w:t>
        <w:softHyphen/>
        <w:t>комыми с русскими делами» западноевропейскими социалистами они еще меньше сте-сняются. Здесь «меру разуметь» и совсем уж не нужно! Правда, «Революци-онная Россия» сокрушенно доводит до све</w:t>
        <w:softHyphen/>
        <w:t>дения своих читателей, что «наши (соц.-рев.) попытки отвечать (в иностранной, особенно немецкой, социал-де-мократической прессе) на худшие вылазки против нас оставались втуне. Вежливо, «с социал-демократическим приветом» извещали нас, что, к сожа-лению, по тем или иным причинам (не всегда было легко понять, по каким) редакция не считает удобным поместить наш ответ». И приписываются эти неудачи исключительно поездкам «Георга» (каково остроумие!) Пле</w:t>
        <w:softHyphen/>
        <w:t>ханова в Цюрих к Бебелю. Но нам чудится, что дело обстоит гораздо проще и что «Революционная Россия» может спокойно перестать сле</w:t>
        <w:softHyphen/>
        <w:t>дить за поездками т. Плеханова. Нам думается: да уж не были ли «ответы» гг. соц.-рев. составле-ны так же... добросовестно, как соста</w:t>
        <w:softHyphen/>
        <w:t>влен их «доклад» конгрессу? Не пото-му ли именно им было не всегда легко понять действительные мотивы «веж-ливых» отказ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говорить! Своего противника, конечно, всякий может не по</w:t>
        <w:softHyphen/>
        <w:t>нять или понять превратно, и потому, сознаемся откровенно, мы были крайне довольны, увидев «доклад» социалистов-революционеров. Те</w:t>
        <w:softHyphen/>
        <w:t>перь-то уж, конечно, все недоразумения рассеются, думали мы. Правда, мы, вообще говоря, не ожидали, чтобы гг. социалисты-революционеры ясно и</w:t>
      </w:r>
      <w:r>
        <w:rPr>
          <w:rFonts w:cs="Times New Roman" w:ascii="Times New Roman" w:hAnsi="Times New Roman"/>
          <w:i/>
          <w:iCs/>
          <w:color w:val="000000"/>
          <w:sz w:val="24"/>
        </w:rPr>
        <w:t xml:space="preserve"> </w:t>
      </w:r>
      <w:r>
        <w:rPr>
          <w:rFonts w:cs="Times New Roman" w:ascii="Times New Roman" w:hAnsi="Times New Roman"/>
          <w:color w:val="000000"/>
          <w:sz w:val="24"/>
        </w:rPr>
        <w:t>определенно высказали свои принципы, по той простой причине, что «самая прекрасная девушка в мире не может дать больше того, что у нее есть». Но все же по одному вопросу, по крайней мере, по вопросу о «терроре», думали мы, социалисты-революционеры не пр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минут, конечно, вынести на «свет гласности», столь страстно призы</w:t>
        <w:softHyphen/>
        <w:t>ваемой ими, все, что только могут сказать в защиту своего «метода». И, признаться, мы ожидали, что правдивое изложение социалистами-революционерами их взглядов на террор навсегда излечит от некото</w:t>
        <w:softHyphen/>
        <w:t>рых симпатий к нему тех западноевропейских товарищей, в которых чувство непосредственной радо-сти по поводу всякого удара, нанесен</w:t>
        <w:softHyphen/>
        <w:t>ного царизму, заглушает иногда голос политического разума. Русские «марксистообраэные софисты», по уверению «Революционной России», «боятся вмешательства революционного интер-национала в наши до</w:t>
        <w:softHyphen/>
        <w:t xml:space="preserve">машние споры». По этой-то именно причине они, веро-ятно, стараются помещать «систематически на столбцах </w:t>
      </w:r>
      <w:r>
        <w:rPr>
          <w:rFonts w:cs="Times New Roman" w:ascii="Times New Roman" w:hAnsi="Times New Roman"/>
          <w:color w:val="000000"/>
          <w:sz w:val="24"/>
          <w:lang w:val="de-DE"/>
        </w:rPr>
        <w:t xml:space="preserve">«Neue Zeit», «Vorwärts», «Leipziger Volkszeitung» </w:t>
      </w:r>
      <w:r>
        <w:rPr>
          <w:rFonts w:cs="Times New Roman" w:ascii="Times New Roman" w:hAnsi="Times New Roman"/>
          <w:color w:val="000000"/>
          <w:sz w:val="24"/>
        </w:rPr>
        <w:t>и др. фактические сообщения, заметки и статьи, словно только что сорвавшиеся со страниц «Искры». Напро</w:t>
        <w:softHyphen/>
        <w:t>тив, «наша партия», партия социалистов-революционеров, «не стра</w:t>
        <w:softHyphen/>
        <w:t>шится света гласности и всестороннего обсуждения своей тактики».</w:t>
      </w:r>
    </w:p>
    <w:p>
      <w:pPr>
        <w:pStyle w:val="Normal"/>
        <w:shd w:fill="FFFFFF" w:val="clear"/>
        <w:spacing w:lineRule="auto" w:line="360"/>
        <w:ind w:firstLine="340"/>
        <w:jc w:val="both"/>
        <w:rPr/>
      </w:pPr>
      <w:r>
        <w:rPr>
          <w:rFonts w:cs="Times New Roman" w:ascii="Times New Roman" w:hAnsi="Times New Roman"/>
          <w:color w:val="000000"/>
          <w:sz w:val="24"/>
        </w:rPr>
        <w:t>Итак, «русский читатель легко себе представит, в каком виде предстали перед западноевропейскими товарищами русские террори</w:t>
        <w:softHyphen/>
        <w:t>сты»... после опубликования «доклада» партии социалистов-революцио</w:t>
        <w:softHyphen/>
        <w:t>неров! Нам даже страшно стало, когда мы подумали, что маленький доклад одним ударом может разрушить то здание «предрассудков и предубеждений» против террора, которое мы так старательно сози</w:t>
        <w:softHyphen/>
        <w:t>дали среди европейских товарищей своими «фактическими сооб</w:t>
        <w:softHyphen/>
        <w:t>щениями».</w:t>
      </w:r>
    </w:p>
    <w:p>
      <w:pPr>
        <w:pStyle w:val="Normal"/>
        <w:shd w:fill="FFFFFF" w:val="clear"/>
        <w:spacing w:lineRule="auto" w:line="360"/>
        <w:ind w:firstLine="340"/>
        <w:jc w:val="both"/>
        <w:rPr/>
      </w:pPr>
      <w:r>
        <w:rPr>
          <w:rFonts w:cs="Times New Roman" w:ascii="Times New Roman" w:hAnsi="Times New Roman"/>
          <w:color w:val="000000"/>
          <w:sz w:val="24"/>
        </w:rPr>
        <w:t>Но страшен сон, да милостив бог. С авторами «доклада» слу</w:t>
        <w:softHyphen/>
        <w:t>чился странный казус: недосмотр, недоразумение, внезапный паралич памяти... что угодно, только, разумеется, не боязнь «света гласности». Как бы то ни было, однако, приходится с грустью констатировать, что «революционному интернационалу», по крайней мере до следую</w:t>
        <w:softHyphen/>
        <w:t>щего конгресса, придется подождать печатного доклада о терроре «партии социалистов-революцио-неров». Ибо в докладе, представленном Амстердамскому конгрессу, об этом деликатном предмете не говорится ни слова, ну так-таки ни единого слова! Каков пассаж для любителей «гласности»! Каково посрамление для «идей-ных противников», рас</w:t>
        <w:softHyphen/>
        <w:t>пространявших «басни и инсинуации» насчет бес-принципности социа</w:t>
        <w:softHyphen/>
        <w:t>листов-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вспоминается сцена в комиссии по вопросу о международном регулировании тактики, когда взял слово «гражданин» Рубанович; мы помним тот акафист святому террору, который нескончаемым потоком лился из его уст, вызвав, наконец, нетерпеливые восклицания со 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оны «товарищей» и требование прекратить уклонение от темы со стороны председателя комиссии, тов. Трульстра. «Гражданин» Руба</w:t>
        <w:softHyphen/>
        <w:t>нович, слов нет, не прятал в карман «террора» своей «партии», и мы готовы были рукоплескать его откровенности и</w:t>
      </w:r>
      <w:r>
        <w:rPr>
          <w:rFonts w:cs="Times New Roman" w:ascii="Times New Roman" w:hAnsi="Times New Roman"/>
          <w:i/>
          <w:iCs/>
          <w:color w:val="000000"/>
          <w:sz w:val="24"/>
        </w:rPr>
        <w:t xml:space="preserve"> </w:t>
      </w:r>
      <w:r>
        <w:rPr>
          <w:rFonts w:cs="Times New Roman" w:ascii="Times New Roman" w:hAnsi="Times New Roman"/>
          <w:color w:val="000000"/>
          <w:sz w:val="24"/>
        </w:rPr>
        <w:t>любви к «гласности». Но одна мысль охладила наш восторг. Ведь г. Рубанович разливался соловьем о терроре... после «Плеве», а «доклад» был написан и на</w:t>
        <w:softHyphen/>
        <w:t>печатан до «Плеве»! Признаемся, способ осведомления заграничных «товарищей» несколько своеобразный, но уж во всяком случае не «односторонний».</w:t>
      </w:r>
    </w:p>
    <w:p>
      <w:pPr>
        <w:pStyle w:val="Normal"/>
        <w:shd w:fill="FFFFFF" w:val="clear"/>
        <w:spacing w:lineRule="auto" w:line="360"/>
        <w:ind w:firstLine="340"/>
        <w:jc w:val="both"/>
        <w:rPr/>
      </w:pPr>
      <w:r>
        <w:rPr>
          <w:rFonts w:cs="Times New Roman" w:ascii="Times New Roman" w:hAnsi="Times New Roman"/>
          <w:color w:val="000000"/>
          <w:sz w:val="24"/>
        </w:rPr>
        <w:t>До «Плеве» — о «боевой организации» заявляется глухо лишь, что она «старается вести непосредственную революционную борьбу против цари-зма» (стр. 16 «доклада»), после «Плеве» — все «сказки» о терроре «уже по-чти рассеялись, благодаря лишь одному активному участию нашей деле-гации в Амстердамском съезде». До «Плеве» — в числе «деяний» партии пе-речисляется всеобщая стачка 1903 г. и кре</w:t>
        <w:softHyphen/>
        <w:t>стьянский бунт 1902 г., но ни зву-ком не упоминается ни об одном покушении. Ни Балмашев, ни Гершуни, ни безвестные уфимские рево</w:t>
        <w:softHyphen/>
        <w:t>люционеры не нашли себе места на страницах «доклада». И гг. социа</w:t>
        <w:softHyphen/>
        <w:t>листы-революционеры имеют еще мужество жало-ваться на «клеветни</w:t>
        <w:softHyphen/>
        <w:t>ческие выходки в деле Балмашева», не понимая, что ни один самый ярый враг террора не мог нанести худшего оскорбления смелому рево</w:t>
        <w:softHyphen/>
        <w:t>люционеру, чем «доклад» самих социалистов-революционеров! Партия, отрекающаяся от своих собственных «героев»! Партия, наскоро запи</w:t>
        <w:softHyphen/>
        <w:t>хи-вающая их трупы куда-нибудь подальше, чтобы никто не увидел! Партия, «перед семьей социалистических партий» трусливо стороня</w:t>
        <w:softHyphen/>
        <w:t>щаяся (чтобы не скомпрометировали!) от тех, беззаветное самоотвер</w:t>
        <w:softHyphen/>
        <w:t>жение которых только и скрашивает несколько всю неприглядную кар</w:t>
        <w:softHyphen/>
        <w:t>тину ее беспринципности! И все это с целью «торжественно» засесть в международном бюро! Какая милая картина! Какой ослепительный поток «света гласности»! Какая мужественная защита своих «принци</w:t>
        <w:softHyphen/>
        <w:t>пов»! Это — до «Плеве». А после «Плеве», — о, после «Плеве» опять и «светлая память» Балмашева, и «геройская натура» Гершуни, и «са</w:t>
        <w:softHyphen/>
        <w:t>моотверженные борцы» 15 июля, — все это снова вытаскивается на свет божий, все это снова пойдет в ход, все это вдруг снова нужно, ибо на все это есть теперь спрос, а «спрос — господин предло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енький эпизод, но, кажется, беспримерный в истерии револю</w:t>
        <w:softHyphen/>
        <w:t>цион-ных партий. И, имея на совести свой «доклад», правдолюбы «Рево</w:t>
        <w:softHyphen/>
        <w:t>люцион-ной России» осмеливаются еще бить себя в перси и исступленно вопить о «баснях и инсинуациях наших идейных противников»!</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Довольно ли?</w:t>
      </w:r>
    </w:p>
    <w:p>
      <w:pPr>
        <w:pStyle w:val="Normal"/>
        <w:shd w:fill="FFFFFF" w:val="clear"/>
        <w:spacing w:before="120" w:after="0"/>
        <w:ind w:left="3119" w:firstLine="227"/>
        <w:jc w:val="both"/>
        <w:rPr>
          <w:rFonts w:ascii="Times New Roman" w:hAnsi="Times New Roman" w:cs="Times New Roman"/>
          <w:sz w:val="24"/>
        </w:rPr>
      </w:pPr>
      <w:r>
        <w:rPr>
          <w:rFonts w:cs="Times New Roman" w:ascii="Times New Roman" w:hAnsi="Times New Roman"/>
          <w:i/>
          <w:iCs/>
          <w:color w:val="000000"/>
          <w:sz w:val="24"/>
          <w:szCs w:val="18"/>
        </w:rPr>
        <w:t>«Стыд и позор, что «центральный орган» партии, исповедующей социалистические прин</w:t>
        <w:softHyphen/>
        <w:t>ципы, допускает на своих страницах такую беззастенчивую ложь и клевету».</w:t>
      </w:r>
    </w:p>
    <w:p>
      <w:pPr>
        <w:pStyle w:val="Normal"/>
        <w:shd w:fill="FFFFFF" w:val="clear"/>
        <w:spacing w:before="106" w:after="0"/>
        <w:ind w:left="3119" w:firstLine="250"/>
        <w:jc w:val="both"/>
        <w:rPr>
          <w:rFonts w:ascii="Times New Roman" w:hAnsi="Times New Roman" w:cs="Times New Roman"/>
          <w:sz w:val="24"/>
        </w:rPr>
      </w:pPr>
      <w:r>
        <w:rPr>
          <w:rFonts w:cs="Times New Roman" w:ascii="Times New Roman" w:hAnsi="Times New Roman"/>
          <w:color w:val="000000"/>
          <w:sz w:val="24"/>
        </w:rPr>
        <w:t>(«Революционная Россия» № 54. «Довольно!» Отрывок из «Дневника Читател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75 № «Искры» в статье «Торжество социалистов-революционе</w:t>
        <w:softHyphen/>
        <w:t>ров» мы разоблачили «эпизод, беспримерный в истории революцион</w:t>
        <w:softHyphen/>
        <w:t>ных партий», — умолчание гг. социалистами-революционерами о тер</w:t>
        <w:softHyphen/>
        <w:t>роре в докладе, представленном делегацией их партии Амстердамскому конгрессу. Нас побудили к этому упорные инсинуации «Революционной России», будто мы «клеветали» на «социалистов-революционеров» в иностранной печати. Мы хотели показать, как «осведомляют» за</w:t>
        <w:softHyphen/>
        <w:t>граничных товарищей сами «социалисты-революционеры». Дело было так ясно, что мы были уверены: социально-ре-волюционным поборни</w:t>
        <w:softHyphen/>
        <w:t>кам «гласности» останется лишь сконфуженно про-молчать. Но — к не</w:t>
        <w:softHyphen/>
        <w:t>счастью социалистов-революционеров — у «Революционной России» есть некий «читатель», г. А. Левицкий. «Читатель» этот не только почитывает, но и пописывает. Дело хорошее; но мы советовали бы г. Левицкому почитывать повнимательнее, а пописывать поосторож</w:t>
        <w:softHyphen/>
        <w:t>нее. Иначе он всегда рискует оказывать своим «друзьям» услуги чисто медвежьего свойства. В самом деле: как прикажете назвать «услугу», оказанную г. Левицким своим «социально-революционным» друзьям? Их обвиняют в том, что они ведут двойную бухгалтерию своим «убе</w:t>
        <w:softHyphen/>
        <w:t>ждениям». И вдруг выскакивает не в меру услужливый «читатель» и, прокричав голосом, задыхающимся от бешенства, целую кучу от</w:t>
        <w:softHyphen/>
        <w:t xml:space="preserve">борнейших ругательств, вопит благим матом: «Довольно! Не двойная бухгалтерия у моих «друзей», а... </w:t>
      </w:r>
      <w:r>
        <w:rPr>
          <w:rFonts w:cs="Times New Roman" w:ascii="Times New Roman" w:hAnsi="Times New Roman"/>
          <w:i/>
          <w:iCs/>
          <w:color w:val="000000"/>
          <w:sz w:val="24"/>
        </w:rPr>
        <w:t xml:space="preserve">тройная!» </w:t>
      </w:r>
      <w:r>
        <w:rPr>
          <w:rFonts w:cs="Times New Roman" w:ascii="Times New Roman" w:hAnsi="Times New Roman"/>
          <w:color w:val="000000"/>
          <w:sz w:val="24"/>
        </w:rPr>
        <w:t>Именно такую «услугу» оказал г. Левицкий своим «друзьям», и мы сейчас покажем это. 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варительно, рассмотрим возражения г. Левицкого, так сказать, «по существу».</w:t>
      </w:r>
    </w:p>
    <w:p>
      <w:pPr>
        <w:pStyle w:val="Normal"/>
        <w:shd w:fill="FFFFFF" w:val="clear"/>
        <w:spacing w:lineRule="auto" w:line="360"/>
        <w:ind w:firstLine="340"/>
        <w:jc w:val="both"/>
        <w:rPr/>
      </w:pPr>
      <w:r>
        <w:rPr>
          <w:rFonts w:cs="Times New Roman" w:ascii="Times New Roman" w:hAnsi="Times New Roman"/>
          <w:color w:val="000000"/>
          <w:sz w:val="24"/>
        </w:rPr>
        <w:t>Возражения эти сводятся к двум пунктам. Во-первых, автор статьи «Тор-жество социалистов-революционеров» неправильно сказал, будто «в числе «деяний» партии (социалистов-революционеров) перечисляется всеобщая стачка 1903 г. и крестьянский бунт 1902 г. По словам г. Ле</w:t>
        <w:softHyphen/>
        <w:t>вицкого, ничего подобного на самом деле в «докладе» социалистов-революционеров нет. Од-нако же посмотрим на «доклад» и</w:t>
      </w:r>
      <w:r>
        <w:rPr>
          <w:rFonts w:cs="Times New Roman" w:ascii="Times New Roman" w:hAnsi="Times New Roman"/>
          <w:i/>
          <w:iCs/>
          <w:color w:val="000000"/>
          <w:sz w:val="24"/>
        </w:rPr>
        <w:t xml:space="preserve"> </w:t>
      </w:r>
      <w:r>
        <w:rPr>
          <w:rFonts w:cs="Times New Roman" w:ascii="Times New Roman" w:hAnsi="Times New Roman"/>
          <w:color w:val="000000"/>
          <w:sz w:val="24"/>
        </w:rPr>
        <w:t>мы увидим, что и всеобщая стачка, и крестьянский бунт включены в главу, озагла</w:t>
        <w:softHyphen/>
        <w:t xml:space="preserve">вленную </w:t>
      </w:r>
      <w:r>
        <w:rPr>
          <w:rFonts w:cs="Times New Roman" w:ascii="Times New Roman" w:hAnsi="Times New Roman"/>
          <w:color w:val="000000"/>
          <w:sz w:val="24"/>
          <w:lang w:val="fr-FR"/>
        </w:rPr>
        <w:t xml:space="preserve">«L'Action du Parti S.-R.», </w:t>
      </w:r>
      <w:r>
        <w:rPr>
          <w:rFonts w:cs="Times New Roman" w:ascii="Times New Roman" w:hAnsi="Times New Roman"/>
          <w:color w:val="000000"/>
          <w:sz w:val="24"/>
          <w:lang w:val="it-IT"/>
        </w:rPr>
        <w:t xml:space="preserve">a </w:t>
      </w:r>
      <w:r>
        <w:rPr>
          <w:rFonts w:cs="Times New Roman" w:ascii="Times New Roman" w:hAnsi="Times New Roman"/>
          <w:color w:val="000000"/>
          <w:sz w:val="24"/>
        </w:rPr>
        <w:t>г. Левицкий, в примечании на стр. 23 №</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54 «Революционной России», услужливо поучает нас, что </w:t>
      </w:r>
      <w:r>
        <w:rPr>
          <w:rFonts w:cs="Times New Roman" w:ascii="Times New Roman" w:hAnsi="Times New Roman"/>
          <w:color w:val="000000"/>
          <w:sz w:val="24"/>
          <w:lang w:val="fr-FR"/>
        </w:rPr>
        <w:t xml:space="preserve">«action» </w:t>
      </w:r>
      <w:r>
        <w:rPr>
          <w:rFonts w:cs="Times New Roman" w:ascii="Times New Roman" w:hAnsi="Times New Roman"/>
          <w:color w:val="000000"/>
          <w:sz w:val="24"/>
        </w:rPr>
        <w:t>— это не просто «деятельность», ибо «по-французски это выходит даже сильнее». Итак, остается неопровержимый факт, что и стачка, и бунт «перечислены в числе «деяний» партии социалистов-революционеров». Если прибавить, что эти «деяния» в соответствую</w:t>
        <w:softHyphen/>
        <w:t>щей главе занимают почти все место и что — в частности — о терро</w:t>
        <w:softHyphen/>
        <w:t xml:space="preserve">ристи-ческих деяниях в этой главе не говорится </w:t>
      </w:r>
      <w:r>
        <w:rPr>
          <w:rFonts w:cs="Times New Roman" w:ascii="Times New Roman" w:hAnsi="Times New Roman"/>
          <w:i/>
          <w:iCs/>
          <w:color w:val="000000"/>
          <w:sz w:val="24"/>
        </w:rPr>
        <w:t xml:space="preserve">ни полслова, </w:t>
      </w:r>
      <w:r>
        <w:rPr>
          <w:rFonts w:cs="Times New Roman" w:ascii="Times New Roman" w:hAnsi="Times New Roman"/>
          <w:color w:val="000000"/>
          <w:sz w:val="24"/>
        </w:rPr>
        <w:t>то спра</w:t>
        <w:softHyphen/>
        <w:t>шивается: зачем гг. социалисты-революционеры трудились «перечис</w:t>
        <w:softHyphen/>
        <w:t>лять» стачку и бунт? Неужели только затем, чтобы, как хочет уверить г. Левицкий, заявить, что социалисты-революционеры ко всему этому имели самое отдаленное ка-сательство? Полный ответ на этот загадоч</w:t>
        <w:softHyphen/>
        <w:t xml:space="preserve">ный вопрос может получить лишь тот, кто прочтет эту замечательную главу: ибо надо прочитать, </w:t>
      </w:r>
      <w:r>
        <w:rPr>
          <w:rFonts w:cs="Times New Roman" w:ascii="Times New Roman" w:hAnsi="Times New Roman"/>
          <w:i/>
          <w:iCs/>
          <w:color w:val="000000"/>
          <w:sz w:val="24"/>
        </w:rPr>
        <w:t xml:space="preserve">как </w:t>
      </w:r>
      <w:r>
        <w:rPr>
          <w:rFonts w:cs="Times New Roman" w:ascii="Times New Roman" w:hAnsi="Times New Roman"/>
          <w:color w:val="000000"/>
          <w:sz w:val="24"/>
        </w:rPr>
        <w:t>она написана.</w:t>
      </w:r>
    </w:p>
    <w:p>
      <w:pPr>
        <w:pStyle w:val="Normal"/>
        <w:shd w:fill="FFFFFF" w:val="clear"/>
        <w:spacing w:lineRule="auto" w:line="360"/>
        <w:ind w:firstLine="340"/>
        <w:jc w:val="both"/>
        <w:rPr/>
      </w:pPr>
      <w:r>
        <w:rPr>
          <w:rFonts w:cs="Times New Roman" w:ascii="Times New Roman" w:hAnsi="Times New Roman"/>
          <w:color w:val="000000"/>
          <w:sz w:val="24"/>
        </w:rPr>
        <w:t>Теперь пункт второй: г. Левицкий уверяет, что социалисты-револю</w:t>
        <w:softHyphen/>
        <w:t>цио-неры в своем докладе не замалчивали вопроса о терроре. Посмо</w:t>
        <w:softHyphen/>
        <w:t xml:space="preserve">трим же «до-казательства». Их несколько, и прежде всего мы попросим читателей внима-тельно прочес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мог выудить из «доклада» г. Левицкий, и сказать: так ли говорят о терроре гг. социалисты-революционеры на российском языке, с российскими граждан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от все, что мог привести г. Левицкий: во-первых, то место о Боевой Организации, которое цитируется и в статье «Торже</w:t>
        <w:softHyphen/>
        <w:t>ство социалистов-революционеров». И что же? Оказывается, что про «боевую организацию» сказано именно то самое и именно в тех словах, как цитировалось в «Искре». Боевая организация служит пар</w:t>
        <w:softHyphen/>
        <w:t>тии «для непосредственной революционной борьбы против царизма». Правда, перед этим местом неподалеку стоит сакраментальное слово «террор». Но — увы! — говорится о терроре правительства, а не о тер</w:t>
        <w:softHyphen/>
        <w:t xml:space="preserve">роре социалистов-революционеров. Г-н Левицкий в примечании уверяет, что </w:t>
      </w:r>
      <w:r>
        <w:rPr>
          <w:rFonts w:cs="Times New Roman" w:ascii="Times New Roman" w:hAnsi="Times New Roman"/>
          <w:color w:val="000000"/>
          <w:sz w:val="24"/>
          <w:lang w:val="fr-FR"/>
        </w:rPr>
        <w:t xml:space="preserve">lutte révolutionnaire directe </w:t>
      </w:r>
      <w:r>
        <w:rPr>
          <w:rFonts w:cs="Times New Roman" w:ascii="Times New Roman" w:hAnsi="Times New Roman"/>
          <w:color w:val="000000"/>
          <w:sz w:val="24"/>
        </w:rPr>
        <w:t>(непосредственная  революционн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орьба), подобно </w:t>
      </w:r>
      <w:r>
        <w:rPr>
          <w:rFonts w:cs="Times New Roman" w:ascii="Times New Roman" w:hAnsi="Times New Roman"/>
          <w:color w:val="000000"/>
          <w:sz w:val="24"/>
          <w:lang w:val="fr-FR"/>
        </w:rPr>
        <w:t xml:space="preserve">action directe, </w:t>
      </w:r>
      <w:r>
        <w:rPr>
          <w:rFonts w:cs="Times New Roman" w:ascii="Times New Roman" w:hAnsi="Times New Roman"/>
          <w:color w:val="000000"/>
          <w:sz w:val="24"/>
        </w:rPr>
        <w:t>есть «обычное во французском полити</w:t>
        <w:softHyphen/>
        <w:t>ческом языке выражение для обозначения террористического метода, практикующегося анархистами». Но этим примечанием усердный «чи</w:t>
        <w:softHyphen/>
        <w:t>татель» «Революционной России» только лишний раз выдает себя с головой. Не говоря уже о сомнительном лингвистическом толковании, хочет ли г. Левицкий сказать, что социалисты-революционеры предна</w:t>
        <w:softHyphen/>
        <w:t>меренно старались о том, чтобы их «террор» смешивали с преследую</w:t>
        <w:softHyphen/>
        <w:t xml:space="preserve">щим совсем другие цели «террором» анархистов? И каким образом «террористический метод» может быть направлен против </w:t>
      </w:r>
      <w:r>
        <w:rPr>
          <w:rFonts w:cs="Times New Roman" w:ascii="Times New Roman" w:hAnsi="Times New Roman"/>
          <w:i/>
          <w:iCs/>
          <w:color w:val="000000"/>
          <w:sz w:val="24"/>
        </w:rPr>
        <w:t xml:space="preserve">царизма? </w:t>
      </w:r>
      <w:r>
        <w:rPr>
          <w:rFonts w:cs="Times New Roman" w:ascii="Times New Roman" w:hAnsi="Times New Roman"/>
          <w:color w:val="000000"/>
          <w:sz w:val="24"/>
        </w:rPr>
        <w:t>И, самое главное, зачем же все-таки такая скромность: о правитель</w:t>
        <w:softHyphen/>
        <w:t xml:space="preserve">стве прямо говорится, что оно практикует террор </w:t>
      </w:r>
      <w:r>
        <w:rPr>
          <w:rFonts w:cs="Times New Roman" w:ascii="Times New Roman" w:hAnsi="Times New Roman"/>
          <w:color w:val="000000"/>
          <w:sz w:val="24"/>
          <w:lang w:val="fr-FR"/>
        </w:rPr>
        <w:t xml:space="preserve">(terreur), a </w:t>
      </w:r>
      <w:r>
        <w:rPr>
          <w:rFonts w:cs="Times New Roman" w:ascii="Times New Roman" w:hAnsi="Times New Roman"/>
          <w:color w:val="000000"/>
          <w:sz w:val="24"/>
        </w:rPr>
        <w:t>«терро</w:t>
        <w:softHyphen/>
        <w:t>ристический метод» социалистов-революционеров закутан в такие вы</w:t>
        <w:softHyphen/>
        <w:t>ражения, что вот г. Левицкому приходится «толковый словарь» составля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льше: в «докладе», по словам Левицкого,</w:t>
      </w:r>
    </w:p>
    <w:p>
      <w:pPr>
        <w:pStyle w:val="Normal"/>
        <w:shd w:fill="FFFFFF" w:val="clear"/>
        <w:spacing w:lineRule="auto" w:line="360"/>
        <w:ind w:firstLine="340"/>
        <w:jc w:val="both"/>
        <w:rPr/>
      </w:pPr>
      <w:r>
        <w:rPr>
          <w:rFonts w:cs="Times New Roman" w:ascii="Times New Roman" w:hAnsi="Times New Roman"/>
          <w:color w:val="000000"/>
          <w:sz w:val="24"/>
        </w:rPr>
        <w:t>1) говорится, что «партия организовала БО, цель которой — ка</w:t>
        <w:softHyphen/>
        <w:t>рать агентов русского правительства»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упоминается о брошюре: «Террористический элемент в нашей про-грамме»,</w:t>
      </w:r>
    </w:p>
    <w:p>
      <w:pPr>
        <w:pStyle w:val="Normal"/>
        <w:shd w:fill="FFFFFF" w:val="clear"/>
        <w:spacing w:lineRule="auto" w:line="360"/>
        <w:ind w:firstLine="340"/>
        <w:jc w:val="both"/>
        <w:rPr/>
      </w:pPr>
      <w:r>
        <w:rPr>
          <w:rFonts w:cs="Times New Roman" w:ascii="Times New Roman" w:hAnsi="Times New Roman"/>
          <w:color w:val="000000"/>
          <w:sz w:val="24"/>
        </w:rPr>
        <w:t>3) сообщается,  что БО  опубликовал прокламации  по поводу покушений членов БО — Балмашева и Качуры. К этому месту г. Ле</w:t>
        <w:softHyphen/>
        <w:t>вицкий делает бесподобное примечание, что о Гершуни не упоминается потому, что он «на суде признавал себя членом ЦК, а не БО»! Как будто социалистов-револю-ционеров упрекают в том, что они замал</w:t>
        <w:softHyphen/>
        <w:t>чивают не террор, а специально БО! А «уфимские революционеры»? О них «доклад» молчит, вероятно, потому, что вовсе неизвестно, по какому ведомству они зачислены?</w:t>
      </w:r>
    </w:p>
    <w:p>
      <w:pPr>
        <w:pStyle w:val="Normal"/>
        <w:shd w:fill="FFFFFF" w:val="clear"/>
        <w:spacing w:lineRule="auto" w:line="360"/>
        <w:ind w:firstLine="340"/>
        <w:jc w:val="both"/>
        <w:rPr/>
      </w:pPr>
      <w:r>
        <w:rPr>
          <w:rFonts w:cs="Times New Roman" w:ascii="Times New Roman" w:hAnsi="Times New Roman"/>
          <w:color w:val="000000"/>
          <w:sz w:val="24"/>
        </w:rPr>
        <w:t xml:space="preserve">Вот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о словам г. Левицкого, сказано в «докладе» о терроре. Читатель видит, разумеется, что по той роли, которую социалисты-революцио-неры отводят террору, когда пишут по-русски, этого бес</w:t>
        <w:softHyphen/>
        <w:t>конечно мало! Это ли называется на языке социалистов-революционеров «беспристрастным осведомлением заграничных товарищ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читатель все-таки, вероятно, не вполне удовлетворен. Положим, что о терроре действительно ничего не говорится; положим, что о Гершуни, уфимских революционерах и др. вовсе не упоминается; по</w:t>
        <w:softHyphen/>
        <w:t>ложим, что о делах Балмашева и Качуры ничего не рассказывается, а глава о «деяниях» партии социалистов-революционеров наполнена стачкой и крестьянским бунтом. Но ведь имена Балмашева и Качуры все-таки упомянуты, хотя бы и мимоходом, а между тем в стат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скры» было категорично сказано, между прочим, и о Балмашеве, что он «не нашел себе места на страницах доклада». Как же это?</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Вот тут-то и начинается самая большая «услуга», оказанная не по разуму усердным «читателем» социалистам-революционерам.</w:t>
      </w:r>
    </w:p>
    <w:p>
      <w:pPr>
        <w:pStyle w:val="Normal"/>
        <w:shd w:fill="FFFFFF" w:val="clear"/>
        <w:spacing w:lineRule="auto" w:line="360"/>
        <w:ind w:firstLine="340"/>
        <w:jc w:val="both"/>
        <w:rPr/>
      </w:pPr>
      <w:r>
        <w:rPr>
          <w:rFonts w:cs="Times New Roman" w:ascii="Times New Roman" w:hAnsi="Times New Roman"/>
          <w:color w:val="000000"/>
          <w:sz w:val="24"/>
          <w:szCs w:val="22"/>
        </w:rPr>
        <w:t>Но мы должны, впрочем, покаяться. До сих пор мы привели не все места о терроре, выписанные г. Левицким. Есть еще одно место, в ко</w:t>
        <w:softHyphen/>
        <w:t>тором, будто бы, про социалистов-революционеров говорится, что они отличаются от социал-демократов, между прочим, своею тенденциею «предпринимать серию открытых, насильственных нападений, хотя бы по партизанскому методу, на известных представителей автократиче</w:t>
        <w:softHyphen/>
        <w:t>ского режима». Не будем останавливаться на том, что и тут террор заку</w:t>
        <w:softHyphen/>
        <w:t>тан в слова, довольно туманные. Но, прочтя это место, мы поразились вот чем: именно это место «доклада» — об отличиях социалистов-револю</w:t>
        <w:softHyphen/>
        <w:t>ционеров от социал-демократов — мы хотели цитировать в своей статье в качестве самого убедительного доказательства замалчивания вопроса о терроре. Но нас остановила лояльность. Хотя из «доклада» и трудно сразу уразуметь, к каким именно «социалистам-револю-ционерам» от</w:t>
        <w:softHyphen/>
        <w:t>носится это перечисление «отличий», но все же, по тщатель-ном иссле</w:t>
        <w:softHyphen/>
        <w:t>довани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можно прийти к заключению, что под именем «все эти группы» авторы доклада подразумевают никак не нынешних социалистов-револю</w:t>
        <w:softHyphen/>
        <w:t>ционеров, а разнообразные старые группы — от «народовольцев» 1892 г. до группы издателей газ. «Накануне». По этой именно причине мы, в ин</w:t>
        <w:softHyphen/>
        <w:t>тересах беспристрастия, решили этим местом «доклада» не пользоваться.</w:t>
      </w:r>
    </w:p>
    <w:p>
      <w:pPr>
        <w:pStyle w:val="Normal"/>
        <w:shd w:fill="FFFFFF" w:val="clear"/>
        <w:spacing w:lineRule="auto" w:line="360"/>
        <w:ind w:firstLine="340"/>
        <w:jc w:val="both"/>
        <w:rPr/>
      </w:pPr>
      <w:r>
        <w:rPr>
          <w:rFonts w:cs="Times New Roman" w:ascii="Times New Roman" w:hAnsi="Times New Roman"/>
          <w:color w:val="000000"/>
          <w:sz w:val="24"/>
          <w:szCs w:val="22"/>
        </w:rPr>
        <w:t>Прочтя теперь в статье г. Левицкого слова об «открытых насиль</w:t>
        <w:softHyphen/>
        <w:t>ственных действиях» и пр. и пр., мы поспешно бросились снова наводить справку. На стр. 10 (а не 16-й, как показано у Левицкого) мы нашли дей</w:t>
        <w:softHyphen/>
        <w:t xml:space="preserve">ствительно то самое, что искали, но — увы! — слов о насильственных действиях, партизанских методах и пр. </w:t>
      </w:r>
      <w:r>
        <w:rPr>
          <w:rFonts w:cs="Times New Roman" w:ascii="Times New Roman" w:hAnsi="Times New Roman"/>
          <w:i/>
          <w:iCs/>
          <w:color w:val="000000"/>
          <w:sz w:val="24"/>
          <w:szCs w:val="22"/>
        </w:rPr>
        <w:t xml:space="preserve">нет как нет! </w:t>
      </w:r>
      <w:r>
        <w:rPr>
          <w:rFonts w:cs="Times New Roman" w:ascii="Times New Roman" w:hAnsi="Times New Roman"/>
          <w:color w:val="000000"/>
          <w:sz w:val="24"/>
          <w:szCs w:val="22"/>
        </w:rPr>
        <w:t xml:space="preserve">Сначала идет все, как следует, как у Левицкого: «...1) своей тенденцией придает более активный и революционный характер социалистической пропаганде», затем идет точка с запятой, а потом пункт 2), в котором говорится уже о пропаганде среди крестьян. Слов, отпечатанных г. Левицким курсивом на стр. 23 № 54 «Революционной России», повторяем, и </w:t>
      </w:r>
      <w:r>
        <w:rPr>
          <w:rFonts w:cs="Times New Roman" w:ascii="Times New Roman" w:hAnsi="Times New Roman"/>
          <w:i/>
          <w:iCs/>
          <w:color w:val="000000"/>
          <w:sz w:val="24"/>
          <w:szCs w:val="22"/>
        </w:rPr>
        <w:t>в помине н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акой результат проверки крайне заинтересовал нас, и мы пошли дальше. Следующая цитата, упомянутая уже в нашей статье в № 75 «Искры», нашлась, правда, не на страницах 23—24 и не курсивом, как указывает г. Левицкий, а простым шрифтом, на странице 16 (как это и указано в № 75 «Искры»). Цитата верная, но ведь мы ее затем и вытаскивали, что она дает опору нашим утверждения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22"/>
        </w:rPr>
        <w:t>15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Идем еще дальше. Ищем страницу 62, на которой, по словам Левицкого, говорится о том, что БО призвана «карать» и пр. Но тут нашему изумлению нет пределов. Страницы 62 отыскать невозможно, ибо уже на 47-й поставлена весьма изящная виньетка, указывающая конец «доклада», а на 48-й совершенно явственно напечатан адрес типографии: </w:t>
      </w:r>
      <w:r>
        <w:rPr>
          <w:rFonts w:cs="Times New Roman" w:ascii="Times New Roman" w:hAnsi="Times New Roman"/>
          <w:color w:val="000000"/>
          <w:sz w:val="24"/>
          <w:szCs w:val="22"/>
          <w:lang w:val="fr-FR"/>
        </w:rPr>
        <w:t xml:space="preserve">Imprimerie «Le Bigot </w:t>
      </w:r>
      <w:r>
        <w:rPr>
          <w:rFonts w:cs="Times New Roman" w:ascii="Times New Roman" w:hAnsi="Times New Roman"/>
          <w:color w:val="000000"/>
          <w:sz w:val="24"/>
          <w:szCs w:val="22"/>
          <w:lang w:val="de-DE"/>
        </w:rPr>
        <w:t xml:space="preserve">Fr.». </w:t>
      </w:r>
      <w:r>
        <w:rPr>
          <w:rFonts w:cs="Times New Roman" w:ascii="Times New Roman" w:hAnsi="Times New Roman"/>
          <w:color w:val="000000"/>
          <w:sz w:val="24"/>
          <w:szCs w:val="22"/>
        </w:rPr>
        <w:t>Разумеется, и цитаты о прокла</w:t>
        <w:softHyphen/>
        <w:t>мациях БО с упоминанием Балмашева и Качуры, цитаты, которая, по уверениям г. Левицкого, помещена «через две страницы» после стра</w:t>
        <w:softHyphen/>
        <w:t>ницы 62, мы отыскать не мог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Что же это, однако, за чудо? У нас в руках та самая красная, ярко-красная книжечка, которая раздавалась всем членам конгресса; кни</w:t>
        <w:softHyphen/>
        <w:t xml:space="preserve">жечка у нас в нескольких совершенно одинаковых экземплярах; на ней стоит то самое заглавие — </w:t>
      </w:r>
      <w:r>
        <w:rPr>
          <w:rFonts w:cs="Times New Roman" w:ascii="Times New Roman" w:hAnsi="Times New Roman"/>
          <w:color w:val="000000"/>
          <w:sz w:val="24"/>
          <w:szCs w:val="22"/>
          <w:lang w:val="de-DE"/>
        </w:rPr>
        <w:t xml:space="preserve">Rapport du </w:t>
      </w:r>
      <w:r>
        <w:rPr>
          <w:rFonts w:cs="Times New Roman" w:ascii="Times New Roman" w:hAnsi="Times New Roman"/>
          <w:color w:val="000000"/>
          <w:sz w:val="24"/>
          <w:szCs w:val="22"/>
        </w:rPr>
        <w:t xml:space="preserve">Р. </w:t>
      </w:r>
      <w:r>
        <w:rPr>
          <w:rFonts w:cs="Times New Roman" w:ascii="Times New Roman" w:hAnsi="Times New Roman"/>
          <w:color w:val="000000"/>
          <w:sz w:val="24"/>
          <w:szCs w:val="22"/>
          <w:lang w:val="it-IT"/>
        </w:rPr>
        <w:t xml:space="preserve">S.-R. de Russie </w:t>
      </w:r>
      <w:r>
        <w:rPr>
          <w:rFonts w:cs="Times New Roman" w:ascii="Times New Roman" w:hAnsi="Times New Roman"/>
          <w:color w:val="000000"/>
          <w:sz w:val="24"/>
          <w:szCs w:val="22"/>
          <w:lang w:val="fr-FR"/>
        </w:rPr>
        <w:t xml:space="preserve">au Congrès </w:t>
      </w:r>
      <w:r>
        <w:rPr>
          <w:rFonts w:cs="Times New Roman" w:ascii="Times New Roman" w:hAnsi="Times New Roman"/>
          <w:color w:val="000000"/>
          <w:sz w:val="24"/>
          <w:szCs w:val="22"/>
          <w:lang w:val="it-IT"/>
        </w:rPr>
        <w:t xml:space="preserve">Socialiste International d'Amsterdam. </w:t>
      </w:r>
      <w:r>
        <w:rPr>
          <w:rFonts w:cs="Times New Roman" w:ascii="Times New Roman" w:hAnsi="Times New Roman"/>
          <w:color w:val="000000"/>
          <w:sz w:val="24"/>
          <w:szCs w:val="22"/>
          <w:lang w:val="fr-FR"/>
        </w:rPr>
        <w:t xml:space="preserve">Août </w:t>
      </w:r>
      <w:r>
        <w:rPr>
          <w:rFonts w:cs="Times New Roman" w:ascii="Times New Roman" w:hAnsi="Times New Roman"/>
          <w:color w:val="000000"/>
          <w:sz w:val="24"/>
          <w:szCs w:val="22"/>
        </w:rPr>
        <w:t>1904 (Доклад партии русских социалистов-революционе-ров международному социалистическому кон</w:t>
        <w:softHyphen/>
        <w:t>грессу в Амстердаме. Август 1904), то самое заглавие, которое мы цити</w:t>
        <w:softHyphen/>
        <w:t>ровали в статье № 75; цитаты г. Левицкого, если не целиком, то частью совпадают с тем, что напечатано в нашей книжечке; — и, вдруг, какая-то нелепая путаниц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После долгих недоумевающих размышлений, нас начал, наконец, озарять свет «истины», и мы увидели, в чем тут дело. Г-н Левицкий, изволите ли ви-деть, берет свои цитаты не из того подлинного доклада, который раздавался всем членам конгресса, а из якобы «официального издания» его «в сборнике, напечатанном ко времени конгресса Интерна</w:t>
        <w:softHyphen/>
        <w:t>циональным социалистическим секретариатом». Не будем говорить об «официальности» «Желтой Книги» интернационального Бюро, которая появилась на конгрессе к концу его и которая предназначалась для перепечатки</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 французском языке (а на этом языке написан «доклад» со</w:t>
        <w:softHyphen/>
        <w:t xml:space="preserve">циалистов-революционеров, так что в переводе он не нуждался) всех докладов, представленных конгрессу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спросим г. Левицкого: а те «Красные Книги», которые озаглавлены, как сказано выше, в которых на первой странице еще раз повторено, что это «доклад, представ-ленный делегацией партии социалистов-революционеров», которые, нако-нец, самою делегациею социалистов-революционеров розданы в первый же день всем членам конгресса, — эти книжечки — «официальные, или «офи</w:t>
        <w:softHyphen/>
        <w:t>циозные», или предназначенные для специальных читателей, что 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У нас этой книги сейчас нет под руками. Увидев, что там напечатан тот же «доклад», мы не сочли нужным вторично читать его, никак не пред</w:t>
        <w:softHyphen/>
        <w:t>полагая даже и возможности такого фокуса, который обнаруживается тепер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5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ы оставим без рассмотрения вопрос о том, были ли сделаны изъятия из «Красной Книги» «до Плеве», или, наоборот, вставки в «Желтую Книгу» — «после Плеве»; мы охотно поверим г. Левицкому на слово, что эти вставки-изъятия «принадлежат перу т. Рубановича». Для нас достаточно констатировать следующее.</w:t>
      </w:r>
    </w:p>
    <w:p>
      <w:pPr>
        <w:pStyle w:val="Normal"/>
        <w:shd w:fill="FFFFFF" w:val="clear"/>
        <w:spacing w:lineRule="auto" w:line="360"/>
        <w:ind w:firstLine="340"/>
        <w:jc w:val="both"/>
        <w:rPr/>
      </w:pPr>
      <w:r>
        <w:rPr>
          <w:rFonts w:cs="Times New Roman" w:ascii="Times New Roman" w:hAnsi="Times New Roman"/>
          <w:color w:val="000000"/>
          <w:sz w:val="24"/>
        </w:rPr>
        <w:t>Г-н Левицкий с убедительностью показал нам, что гг. социалисты-рево-люционеры не только ведут двойную бухгалтерию, смотря по времени, ме-сту и языку, но и «доклады» их печатаются с какими-то таинствен</w:t>
        <w:softHyphen/>
        <w:t>ными махинациями, быть может, глядя «по читателю»; что бухгалтерия у них, действительно, не двойная, а тройная, а, может быть, если по</w:t>
        <w:softHyphen/>
        <w:t>рыться, и четверная. Но нам нет охоты копаться в этой, по деликатному выражению г. Левицкого, «грязи» и доискиваться, зачем и почему понадо</w:t>
        <w:softHyphen/>
        <w:t>билось это чернокнижие с «желтыми» и «красными» книгами.</w:t>
      </w:r>
    </w:p>
    <w:p>
      <w:pPr>
        <w:pStyle w:val="Normal"/>
        <w:shd w:fill="FFFFFF" w:val="clear"/>
        <w:spacing w:lineRule="auto" w:line="360"/>
        <w:ind w:firstLine="340"/>
        <w:jc w:val="both"/>
        <w:rPr/>
      </w:pPr>
      <w:r>
        <w:rPr>
          <w:rFonts w:cs="Times New Roman" w:ascii="Times New Roman" w:hAnsi="Times New Roman"/>
          <w:color w:val="000000"/>
          <w:sz w:val="24"/>
        </w:rPr>
        <w:t>Г-н Левицкий не мог не знать и знал, что мы в своей статье опира</w:t>
        <w:softHyphen/>
        <w:t>лись на единственно известный нам «доклад», розданный социалистами-революцио-нерами на конгрессе. Он не мог этого не знать, потому что в нашей статье приведено полностью заглавие книжечки и сделана (в цитате) ссылка на ее страницы. Г-н Левицкий должен был это знать, а между тем... между тем, о« находит в себе печальное мужество бить себя в перси, вопить о «лжесвидетельстве», «грязи», «клевете», «поли</w:t>
        <w:softHyphen/>
        <w:t>тической морали», кричать «довольно!», требовать, чтобы «все рус</w:t>
        <w:softHyphen/>
        <w:t>ские социал-демократы протестовали против «поступков» «Искры».</w:t>
      </w:r>
    </w:p>
    <w:p>
      <w:pPr>
        <w:pStyle w:val="Normal"/>
        <w:shd w:fill="FFFFFF" w:val="clear"/>
        <w:spacing w:lineRule="auto" w:line="360"/>
        <w:ind w:firstLine="340"/>
        <w:jc w:val="both"/>
        <w:rPr/>
      </w:pPr>
      <w:r>
        <w:rPr>
          <w:rFonts w:cs="Times New Roman" w:ascii="Times New Roman" w:hAnsi="Times New Roman"/>
          <w:color w:val="000000"/>
          <w:sz w:val="24"/>
        </w:rPr>
        <w:t>Мы показали цену «благородства», которое хотел «соблюсти» г. Ле</w:t>
        <w:softHyphen/>
        <w:t xml:space="preserve">виц-кий. И теперь мы его спросим: довольно ли? </w:t>
      </w:r>
      <w:r>
        <w:rPr>
          <w:rFonts w:cs="Times New Roman" w:ascii="Times New Roman" w:hAnsi="Times New Roman"/>
          <w:i/>
          <w:iCs/>
          <w:color w:val="000000"/>
          <w:sz w:val="24"/>
        </w:rPr>
        <w:t xml:space="preserve">Пока, думается нам, </w:t>
      </w:r>
      <w:r>
        <w:rPr>
          <w:rFonts w:cs="Times New Roman" w:ascii="Times New Roman" w:hAnsi="Times New Roman"/>
          <w:color w:val="000000"/>
          <w:sz w:val="24"/>
        </w:rPr>
        <w:t>довольно; если же г. Левицкий останется и теперь неудовлетворенным, то мы, быть может, сумеем представить ему и еще кое-какие перлы их докладов, «официального» и «неофициального». Но не мешало бы все же зарвавшемуся «читателю» «Революционной России» теперь, когда вся двусмысленность поведения социалистов-революционеров в вопросе о терроре обнаружилась с такою яркостью, какой мы сами не ожидали, не мешало бы г. Левицкому заявить об этом печатно и обрушиться на своих лицемерных «друзей» с тою же пылкостью, которую он так не</w:t>
        <w:softHyphen/>
        <w:t>уместно обнаружил по отношению к «Иск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 всяком случае мы ждем, чт</w:t>
      </w:r>
      <w:r>
        <w:rPr>
          <w:rFonts w:cs="Times New Roman" w:ascii="Times New Roman" w:hAnsi="Times New Roman"/>
          <w:color w:val="000000"/>
          <w:sz w:val="24"/>
          <w:lang w:val="en-US" w:eastAsia="en-US"/>
        </w:rPr>
        <w:t>ò</w:t>
      </w:r>
      <w:r>
        <w:rPr>
          <w:rFonts w:cs="Times New Roman" w:ascii="Times New Roman" w:hAnsi="Times New Roman"/>
          <w:color w:val="000000"/>
          <w:sz w:val="24"/>
        </w:rPr>
        <w:t xml:space="preserve"> ответит г. Левицкий по этому по</w:t>
        <w:softHyphen/>
        <w:t>воду, и, если он теперь попытается закутаться в тогу молчания, всем будет ясно, какую цену имеет его нравственное возмущение.</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Еще о двойной бухгалтер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еволюционная Россия» жаловалась, что социалисты-революционеры не имеют возможности самостоятельно осведомлять о своей деятель</w:t>
        <w:softHyphen/>
        <w:t>ности «заграничных товарищей» и что монополия осведомления на</w:t>
        <w:softHyphen/>
        <w:t>ходится в руках их «идейных противников», которые осыпают их «клеветами». Ей указали, как удивительно гг. социалисты-револю</w:t>
        <w:softHyphen/>
        <w:t>ционеры воспользовались представившеюся им возможностью «осведо</w:t>
        <w:softHyphen/>
        <w:t>мить» весь социалистический мир: в своем докладе международному конгрессу сии молчали о терроре. Тогда выступил г. Левицкий, и его статья, в которой о« с благороднейшим негодованием бил себя в перси, разоблачила, что есть два «издания» доклада: якобы «официальное» и якобы неофициальное. В первом о терроре смутно говорится, хотя лишь в «библиографическом отделе» (при перечислении прокламаций) и при</w:t>
        <w:softHyphen/>
        <w:t>том — тоже феномен природы — преимущественно в той части (вто</w:t>
        <w:softHyphen/>
        <w:t xml:space="preserve">рой) якобы «доклада», которая представлена в Международное Бюро еще в 1903 г. и отсутствует в «докладе», розданном </w:t>
      </w:r>
      <w:r>
        <w:rPr>
          <w:rFonts w:cs="Times New Roman" w:ascii="Times New Roman" w:hAnsi="Times New Roman"/>
          <w:i/>
          <w:iCs/>
          <w:color w:val="000000"/>
          <w:sz w:val="24"/>
        </w:rPr>
        <w:t xml:space="preserve">конгрессу </w:t>
      </w:r>
      <w:r>
        <w:rPr>
          <w:rFonts w:cs="Times New Roman" w:ascii="Times New Roman" w:hAnsi="Times New Roman"/>
          <w:color w:val="000000"/>
          <w:sz w:val="24"/>
        </w:rPr>
        <w:t>1904 г. Из первой же части «доклада», в «неофициальном» издании, которое, однако же, нигде таковым не обозначено и раздавалось всем членам конгресса, вытравлены все места, которые в якобы «официальном» издании еще напоминают о террор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личенные в «двойной бухгалтерии», гг. социалисты-революционеры не унимаются, и в № 56 «Революционной России» уже дуэт, — из гг. Левицкого и Рубановича, — кричит благим матом о всех статьях о терроре, помещенных в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о письмах во французские газеты, о прокламациях, посланных в Международное Бюро, словом, обо всем на свете, кроме причин умолчания о терроре в докладе, пред</w:t>
        <w:softHyphen/>
        <w:t>ставленном международному конгрессу. Метод самозащиты очень хо</w:t>
        <w:softHyphen/>
        <w:t>роший, но, к сожалению, мало убедительный. Г-н Левицкий, как явно опытный «сих дел» мастер, откровенно излагает и теорию этого «метода»: «запутать как можно больше людей и вещей, чтобы потом никто ничего в этом хитросплетении разобрать не мог». К огорчен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 Левицкого «разобрать» можно. Мало того. Пойманные с поличным гг. социалисты-революционеры теперь, мимоходом, признаются, что имели всегда и помимо «идейных противников» возможность «осве</w:t>
        <w:softHyphen/>
        <w:t xml:space="preserve">домлять» всю иностранную печать: через </w:t>
      </w:r>
      <w:r>
        <w:rPr>
          <w:rFonts w:cs="Times New Roman" w:ascii="Times New Roman" w:hAnsi="Times New Roman"/>
          <w:color w:val="000000"/>
          <w:sz w:val="24"/>
          <w:lang w:val="fr-FR"/>
        </w:rPr>
        <w:t xml:space="preserve">«Tribune Russe», </w:t>
      </w:r>
      <w:r>
        <w:rPr>
          <w:rFonts w:cs="Times New Roman" w:ascii="Times New Roman" w:hAnsi="Times New Roman"/>
          <w:color w:val="000000"/>
          <w:sz w:val="24"/>
        </w:rPr>
        <w:t>француз</w:t>
        <w:softHyphen/>
        <w:t>ские газеты и пр.</w:t>
      </w:r>
    </w:p>
    <w:p>
      <w:pPr>
        <w:pStyle w:val="Normal"/>
        <w:shd w:fill="FFFFFF" w:val="clear"/>
        <w:spacing w:lineRule="auto" w:line="360"/>
        <w:ind w:firstLine="340"/>
        <w:jc w:val="both"/>
        <w:rPr/>
      </w:pPr>
      <w:r>
        <w:rPr>
          <w:rFonts w:cs="Times New Roman" w:ascii="Times New Roman" w:hAnsi="Times New Roman"/>
          <w:color w:val="000000"/>
          <w:sz w:val="24"/>
        </w:rPr>
        <w:t>Мы не станем дольше останавливаться на этом совершенно ясном деле. Отметим только одну изумительно... смелую выходку г. Левицкого. Мы говорили, что, в доказательство умалчивания о терроре, хотели ци</w:t>
        <w:softHyphen/>
        <w:t>тировать то место «доклада» об отличиях социалистов-революционеров от социал-демо-кратов, на которое г. Левицкий ссылается в доказатель</w:t>
        <w:softHyphen/>
        <w:t xml:space="preserve">ство того, что о терро-ре не умалчивается. Проверка ссылки г. Левицкого и обнаружила </w:t>
      </w:r>
      <w:r>
        <w:rPr>
          <w:rFonts w:cs="Times New Roman" w:ascii="Times New Roman" w:hAnsi="Times New Roman"/>
          <w:i/>
          <w:iCs/>
          <w:color w:val="000000"/>
          <w:sz w:val="24"/>
        </w:rPr>
        <w:t xml:space="preserve">изъятия, </w:t>
      </w:r>
      <w:r>
        <w:rPr>
          <w:rFonts w:cs="Times New Roman" w:ascii="Times New Roman" w:hAnsi="Times New Roman"/>
          <w:color w:val="000000"/>
          <w:sz w:val="24"/>
        </w:rPr>
        <w:t>сделанные в докладе: «изъят» был именно тот пункт «отличий», в котором намекалось на террор. Очевидно, что «это место» мы хотели цитировать по-тому, что в нем о терроре не упомина</w:t>
        <w:softHyphen/>
        <w:t xml:space="preserve">лось, а мы никак не могли подозревать, что в якобы «официальном» издании вставлена и фраза о терроре. А г. Ле-вицкий, с бесстыдством, которому трудно подобрать подходящую квалификацию, спрашивает: как же могли вы цитировать «это место», если </w:t>
      </w:r>
      <w:r>
        <w:rPr>
          <w:rFonts w:cs="Times New Roman" w:ascii="Times New Roman" w:hAnsi="Times New Roman"/>
          <w:i/>
          <w:iCs/>
          <w:color w:val="000000"/>
          <w:sz w:val="24"/>
        </w:rPr>
        <w:t xml:space="preserve">его </w:t>
      </w:r>
      <w:r>
        <w:rPr>
          <w:rFonts w:cs="Times New Roman" w:ascii="Times New Roman" w:hAnsi="Times New Roman"/>
          <w:color w:val="000000"/>
          <w:sz w:val="24"/>
        </w:rPr>
        <w:t>в ва-шем «экзем</w:t>
        <w:softHyphen/>
        <w:t>пляре» не было? Очень милый образчик литературной порядоч-ности господина, не перестающего сыпать словами: ложь, клевета, бесстыд</w:t>
        <w:softHyphen/>
        <w:t>ство, краска стыда и пр. и пр.</w:t>
      </w:r>
    </w:p>
    <w:p>
      <w:pPr>
        <w:pStyle w:val="Normal"/>
        <w:shd w:fill="FFFFFF" w:val="clear"/>
        <w:spacing w:lineRule="auto" w:line="360"/>
        <w:ind w:firstLine="340"/>
        <w:jc w:val="both"/>
        <w:rPr/>
      </w:pPr>
      <w:r>
        <w:rPr>
          <w:rFonts w:cs="Times New Roman" w:ascii="Times New Roman" w:hAnsi="Times New Roman"/>
          <w:color w:val="000000"/>
          <w:sz w:val="24"/>
        </w:rPr>
        <w:t xml:space="preserve">А в заключение, </w:t>
      </w:r>
      <w:r>
        <w:rPr>
          <w:rFonts w:cs="Times New Roman" w:ascii="Times New Roman" w:hAnsi="Times New Roman"/>
          <w:color w:val="000000"/>
          <w:sz w:val="24"/>
          <w:lang w:val="fr-FR"/>
        </w:rPr>
        <w:t xml:space="preserve">pour la bonne bouche, </w:t>
      </w:r>
      <w:r>
        <w:rPr>
          <w:rFonts w:cs="Times New Roman" w:ascii="Times New Roman" w:hAnsi="Times New Roman"/>
          <w:color w:val="000000"/>
          <w:sz w:val="24"/>
        </w:rPr>
        <w:t>эпизод совсем комический. Мы высказали скромную догадку, что двумя изданиями «доклада» гг. социалисты-революционеры, пожалуй, и не ограничились, что для ка</w:t>
        <w:softHyphen/>
        <w:t>ждого сорта читателей у них особые «сокращения». И что же? Забегая с виноватым видом вперед, г. Левицкий услужливо сооб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стати сказать, на английском языке было сделано нашими англий</w:t>
        <w:softHyphen/>
        <w:t xml:space="preserve">скими товарищами особое издание отчета, еще более сокращенное, ибо оно предназначалось не для Бюро </w:t>
      </w:r>
      <w:r>
        <w:rPr>
          <w:rFonts w:cs="Times New Roman" w:ascii="Times New Roman" w:hAnsi="Times New Roman"/>
          <w:color w:val="000000"/>
          <w:sz w:val="24"/>
          <w:lang w:val="fr-FR"/>
        </w:rPr>
        <w:t xml:space="preserve">(NB: </w:t>
      </w:r>
      <w:r>
        <w:rPr>
          <w:rFonts w:cs="Times New Roman" w:ascii="Times New Roman" w:hAnsi="Times New Roman"/>
          <w:color w:val="000000"/>
          <w:sz w:val="24"/>
        </w:rPr>
        <w:t>опять «Бюро»!), а для озна</w:t>
        <w:softHyphen/>
        <w:t xml:space="preserve">комления с партией интересующихся ею </w:t>
      </w:r>
      <w:r>
        <w:rPr>
          <w:rFonts w:cs="Times New Roman" w:ascii="Times New Roman" w:hAnsi="Times New Roman"/>
          <w:color w:val="000000"/>
          <w:sz w:val="24"/>
          <w:lang w:val="fr-FR"/>
        </w:rPr>
        <w:t>(sic!).</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знаемся, мы будем очень удивлены, если в этом «еще более со</w:t>
        <w:softHyphen/>
        <w:t>кра-щенном» издании гг. социалисты-революционеры не фигурируют в виде ярых трэд-юнионистов. Для «интересующихся» чего не сделаешь!</w:t>
      </w:r>
    </w:p>
    <w:p>
      <w:pPr>
        <w:pStyle w:val="Normal"/>
        <w:shd w:fill="FFFFFF" w:val="clear"/>
        <w:spacing w:lineRule="auto" w:line="360" w:before="0" w:after="13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before="0" w:after="130"/>
        <w:rPr>
          <w:rFonts w:cs="Times New Roman"/>
          <w:spacing w:val="0"/>
        </w:rPr>
      </w:pPr>
      <w:r>
        <w:rPr>
          <w:rFonts w:cs="Times New Roman"/>
          <w:spacing w:val="0"/>
        </w:rPr>
        <w:t>Пора объясн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арижская </w:t>
      </w:r>
      <w:r>
        <w:rPr>
          <w:rFonts w:cs="Times New Roman" w:ascii="Times New Roman" w:hAnsi="Times New Roman"/>
          <w:i/>
          <w:iCs/>
          <w:color w:val="000000"/>
          <w:sz w:val="24"/>
        </w:rPr>
        <w:t>конференция (некоторых) революционных и оппозицион</w:t>
        <w:softHyphen/>
        <w:t xml:space="preserve">ных организаций России </w:t>
      </w:r>
      <w:r>
        <w:rPr>
          <w:rFonts w:cs="Times New Roman" w:ascii="Times New Roman" w:hAnsi="Times New Roman"/>
          <w:color w:val="000000"/>
          <w:sz w:val="24"/>
        </w:rPr>
        <w:t>не вызвала в европейской печати тех многочис</w:t>
        <w:softHyphen/>
        <w:t>ленных толков, которых можно было ожидать по ее поводу. Однако о ней говорят как в буржуазной, так и в социал-демократической прессе И, насколько мы можем судить по тому, что нам пришлось прочитать на этот счет, наши западноевропейские товарищи находятся в некото</w:t>
        <w:softHyphen/>
        <w:t>ром недоумении относительно тех побуждений, которые заставили нас отказаться от участия в названной конференции. Иногда их недоуме</w:t>
        <w:softHyphen/>
        <w:t xml:space="preserve">ние выражается даже очень резко. Так, например, в парижской </w:t>
      </w:r>
      <w:r>
        <w:rPr>
          <w:rFonts w:cs="Times New Roman" w:ascii="Times New Roman" w:hAnsi="Times New Roman"/>
          <w:color w:val="000000"/>
          <w:sz w:val="24"/>
          <w:lang w:val="fr-FR"/>
        </w:rPr>
        <w:t xml:space="preserve">«Humanité» </w:t>
      </w:r>
      <w:r>
        <w:rPr>
          <w:rFonts w:cs="Times New Roman" w:ascii="Times New Roman" w:hAnsi="Times New Roman"/>
          <w:color w:val="000000"/>
          <w:sz w:val="24"/>
        </w:rPr>
        <w:t>де-Прессансэ, можно сказать, разделал нас на обе кор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нимало не смущаемся сердитой выходкой этого «товарища». Во-пер-вых, Ф. Прессансэ, как и все жоресисты, является профессиональ</w:t>
        <w:softHyphen/>
        <w:t>ным защит-ником всякого рода союзов («блоков») социалистов с бур</w:t>
        <w:softHyphen/>
        <w:t>жуазными партия-ми. Во-вторых, упреки, сыплющиеся на нас из лагеря жоресистов, будут в состоянии производить на нас известное впечатле</w:t>
        <w:softHyphen/>
        <w:t>ние только тогда, когда мы позабудем, что на этих «товарищах» лежит тяжелая нравственная ответ-ственность за кровь наших братьев, фран</w:t>
        <w:softHyphen/>
        <w:t>цузских пролетариев, пролитую вооруженной силой буржуазной рес</w:t>
        <w:softHyphen/>
        <w:t xml:space="preserve">публики </w:t>
      </w:r>
      <w:r>
        <w:rPr>
          <w:rFonts w:cs="Times New Roman" w:ascii="Times New Roman" w:hAnsi="Times New Roman"/>
          <w:i/>
          <w:iCs/>
          <w:color w:val="000000"/>
          <w:sz w:val="24"/>
        </w:rPr>
        <w:t xml:space="preserve">в </w:t>
      </w:r>
      <w:r>
        <w:rPr>
          <w:rFonts w:cs="Times New Roman" w:ascii="Times New Roman" w:hAnsi="Times New Roman"/>
          <w:color w:val="000000"/>
          <w:sz w:val="24"/>
        </w:rPr>
        <w:t>Шалоне и на острове Мартинике. Мы еще не забыли, да вряд ли и позабудем когда-нибудь, об этом печальном обстоятельстве. По</w:t>
        <w:softHyphen/>
        <w:t>этому мы не возражаем Ф. Прессансэ. Но наше отсутствие на Париж</w:t>
        <w:softHyphen/>
        <w:t>ской конференции было, к сожалению, неправильно истолковано не одними только жоресистами. Оно удивило также и некоторых товари</w:t>
        <w:softHyphen/>
        <w:t xml:space="preserve">щей, принадлежащих к немецкой и австрийской социал-демокра-тии. О нем не без легкого товарищеского упрека говорил несколько недель тому назад </w:t>
      </w:r>
      <w:r>
        <w:rPr>
          <w:rFonts w:cs="Times New Roman" w:ascii="Times New Roman" w:hAnsi="Times New Roman"/>
          <w:color w:val="000000"/>
          <w:sz w:val="24"/>
          <w:lang w:val="de-DE"/>
        </w:rPr>
        <w:t xml:space="preserve">«Vorwärts», </w:t>
      </w:r>
      <w:r>
        <w:rPr>
          <w:rFonts w:cs="Times New Roman" w:ascii="Times New Roman" w:hAnsi="Times New Roman"/>
          <w:color w:val="000000"/>
          <w:sz w:val="24"/>
        </w:rPr>
        <w:t xml:space="preserve">к нему совсем недавно, в номере от 22 декабря, отнеслась с подобным же упреком венская газет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еодобрение, идущее из таких источников, для нас далеко не безраз</w:t>
        <w:softHyphen/>
        <w:t>лично, и потому мы находим, что пора объясниться. Но так как мы хотим избежать ненужных повторений, то мы будем говорить здес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о заметке, появившейся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Мы надеемся, что наш ответ центральному органу австрийской социал-демократической партии достаточно выяснит наши побуждения и для наших герман</w:t>
        <w:softHyphen/>
        <w:t>ских товарищей.</w:t>
      </w:r>
    </w:p>
    <w:p>
      <w:pPr>
        <w:pStyle w:val="Normal"/>
        <w:shd w:fill="FFFFFF" w:val="clear"/>
        <w:spacing w:lineRule="auto" w:line="360"/>
        <w:ind w:firstLine="340"/>
        <w:jc w:val="both"/>
        <w:rPr/>
      </w:pPr>
      <w:r>
        <w:rPr>
          <w:rFonts w:cs="Times New Roman" w:ascii="Times New Roman" w:hAnsi="Times New Roman"/>
          <w:color w:val="000000"/>
          <w:sz w:val="24"/>
        </w:rPr>
        <w:t xml:space="preserve">Редакци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деемся, поверит нам, когда мы ска</w:t>
        <w:softHyphen/>
        <w:t>жем, что нас огорчила ее заметка: кому же приятно слышать, что его осуждают те люда, к которым он относится с уважением? Но мы не скроем от этой редакции, что ее заметка также и обрадовала нас в не</w:t>
        <w:softHyphen/>
        <w:t>малой степени. Обрадовала вот почему.</w:t>
      </w:r>
    </w:p>
    <w:p>
      <w:pPr>
        <w:pStyle w:val="Normal"/>
        <w:shd w:fill="FFFFFF" w:val="clear"/>
        <w:spacing w:lineRule="auto" w:line="360"/>
        <w:ind w:firstLine="340"/>
        <w:jc w:val="both"/>
        <w:rPr/>
      </w:pPr>
      <w:r>
        <w:rPr>
          <w:rFonts w:cs="Times New Roman" w:ascii="Times New Roman" w:hAnsi="Times New Roman"/>
          <w:color w:val="000000"/>
          <w:sz w:val="24"/>
        </w:rPr>
        <w:t>Во время прений, происходивших в политической комиссии Ам</w:t>
        <w:softHyphen/>
        <w:t>стердам-ского съезда, товарищ Виктор Адлер высказал и защищал то убеждение, что никто из нас, членов международной социал-демократии, не должен осуждать своих товарищей; делегаты Российской Социал-Демократической Рабочей Партии нашли тогда эту мысль совершенно ошибочной. Их представитель в политической комиссии оспаривал то</w:t>
        <w:softHyphen/>
        <w:t xml:space="preserve">варища Адлера, чем вызвал в нем, нисколько того не желая, довольно значительное раздражение. Теперь </w:t>
      </w:r>
      <w:r>
        <w:rPr>
          <w:rFonts w:cs="Times New Roman" w:ascii="Times New Roman" w:hAnsi="Times New Roman"/>
          <w:color w:val="000000"/>
          <w:sz w:val="24"/>
          <w:lang w:val="de-DE"/>
        </w:rPr>
        <w:t xml:space="preserve">«Arbeiter-Zeitung» </w:t>
      </w:r>
      <w:r>
        <w:rPr>
          <w:rFonts w:cs="Times New Roman" w:ascii="Times New Roman" w:hAnsi="Times New Roman"/>
          <w:i/>
          <w:iCs/>
          <w:color w:val="000000"/>
          <w:sz w:val="24"/>
        </w:rPr>
        <w:t xml:space="preserve">осудила </w:t>
      </w:r>
      <w:r>
        <w:rPr>
          <w:rFonts w:cs="Times New Roman" w:ascii="Times New Roman" w:hAnsi="Times New Roman"/>
          <w:color w:val="000000"/>
          <w:sz w:val="24"/>
        </w:rPr>
        <w:t xml:space="preserve">нас; стало </w:t>
      </w:r>
      <w:r>
        <w:rPr>
          <w:rFonts w:cs="Times New Roman" w:ascii="Times New Roman" w:hAnsi="Times New Roman"/>
          <w:i/>
          <w:iCs/>
          <w:color w:val="000000"/>
          <w:sz w:val="24"/>
        </w:rPr>
        <w:t xml:space="preserve">быть, </w:t>
      </w:r>
      <w:r>
        <w:rPr>
          <w:rFonts w:cs="Times New Roman" w:ascii="Times New Roman" w:hAnsi="Times New Roman"/>
          <w:color w:val="000000"/>
          <w:sz w:val="24"/>
        </w:rPr>
        <w:t>и она находит, что мысль Адлера была неосновательна. Нам приятно убедиться, что в этом важном отношении центральный орган австрийской партии согласен с нами.</w:t>
      </w:r>
    </w:p>
    <w:p>
      <w:pPr>
        <w:pStyle w:val="Normal"/>
        <w:shd w:fill="FFFFFF" w:val="clear"/>
        <w:spacing w:lineRule="auto" w:line="360"/>
        <w:ind w:firstLine="340"/>
        <w:jc w:val="both"/>
        <w:rPr/>
      </w:pPr>
      <w:r>
        <w:rPr>
          <w:rFonts w:cs="Times New Roman" w:ascii="Times New Roman" w:hAnsi="Times New Roman"/>
          <w:color w:val="000000"/>
          <w:sz w:val="24"/>
        </w:rPr>
        <w:t>В той же комиссии и тот же т. Адлер довольно зло смеялся над теми социал-демократами, которые позволяют себе иметь определенное мнение о тактике социалистической партии других стран; он думал тогда, что такое мнение очень сильно рискует быть ошибочным вслед</w:t>
        <w:softHyphen/>
        <w:t xml:space="preserve">ствие недостатка данных; наши делегаты и в этом были несогласны с Адлером. Теперь австрийская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хотя и мягко но совершенно недвусмысленно высказалась о тактике нашей пар</w:t>
        <w:softHyphen/>
        <w:t>тии; стало быть, она находит, что Адлер заблуждался. Нам приятно видеть, что и в этом важном отношении она согласилась не с ним, а с нами.</w:t>
      </w:r>
    </w:p>
    <w:p>
      <w:pPr>
        <w:pStyle w:val="Normal"/>
        <w:shd w:fill="FFFFFF" w:val="clear"/>
        <w:spacing w:lineRule="auto" w:line="360"/>
        <w:ind w:firstLine="340"/>
        <w:jc w:val="both"/>
        <w:rPr/>
      </w:pPr>
      <w:r>
        <w:rPr>
          <w:rFonts w:cs="Times New Roman" w:ascii="Times New Roman" w:hAnsi="Times New Roman"/>
          <w:color w:val="000000"/>
          <w:sz w:val="24"/>
        </w:rPr>
        <w:t>Но нам хотелось бы, чтобы почтенный венский социал-демократи</w:t>
        <w:softHyphen/>
        <w:t>ческий орган согласился с нами также и в том, что касается нашей собственной тактики; поэтому мы просим его внимательно взвесить нижеследующ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н с удовольствием констатирует тот факт, что во время больших демон-страций «последних недель» студенты и пролетарии (почему не пролетарии и студенты?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всех революционных направлений вы</w:t>
        <w:softHyphen/>
        <w:t>ступали вместе против казаков и сомкнутыми рядами героически делали свое революцион-ное дело. Уже эти немногие слова показывают, чт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6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находится в глубоком заблуждении. Наш отказ уча</w:t>
        <w:softHyphen/>
        <w:t xml:space="preserve">ство-вать в Парижской конференции был понят ею, как видно, в том смысле, что мы не хотим выступать вместе с другими партиями </w:t>
      </w:r>
      <w:r>
        <w:rPr>
          <w:rFonts w:cs="Times New Roman" w:ascii="Times New Roman" w:hAnsi="Times New Roman"/>
          <w:i/>
          <w:iCs/>
          <w:color w:val="000000"/>
          <w:sz w:val="24"/>
        </w:rPr>
        <w:t xml:space="preserve">«против казаков». </w:t>
      </w:r>
      <w:r>
        <w:rPr>
          <w:rFonts w:cs="Times New Roman" w:ascii="Times New Roman" w:hAnsi="Times New Roman"/>
          <w:color w:val="000000"/>
          <w:sz w:val="24"/>
        </w:rPr>
        <w:t xml:space="preserve">Но мы никогда не </w:t>
      </w:r>
      <w:r>
        <w:rPr>
          <w:rFonts w:cs="Times New Roman" w:ascii="Times New Roman" w:hAnsi="Times New Roman"/>
          <w:i/>
          <w:iCs/>
          <w:color w:val="000000"/>
          <w:sz w:val="24"/>
        </w:rPr>
        <w:t xml:space="preserve">говорили </w:t>
      </w:r>
      <w:r>
        <w:rPr>
          <w:rFonts w:cs="Times New Roman" w:ascii="Times New Roman" w:hAnsi="Times New Roman"/>
          <w:color w:val="000000"/>
          <w:sz w:val="24"/>
        </w:rPr>
        <w:t xml:space="preserve">ничего подобного и никогда </w:t>
      </w:r>
      <w:r>
        <w:rPr>
          <w:rFonts w:cs="Times New Roman" w:ascii="Times New Roman" w:hAnsi="Times New Roman"/>
          <w:i/>
          <w:iCs/>
          <w:color w:val="000000"/>
          <w:sz w:val="24"/>
        </w:rPr>
        <w:t xml:space="preserve">не делали </w:t>
      </w:r>
      <w:r>
        <w:rPr>
          <w:rFonts w:cs="Times New Roman" w:ascii="Times New Roman" w:hAnsi="Times New Roman"/>
          <w:color w:val="000000"/>
          <w:sz w:val="24"/>
        </w:rPr>
        <w:t xml:space="preserve">ничего та-кого, что могло бы дать нашим австрийским товарищам достаточное осно-вание </w:t>
      </w:r>
      <w:r>
        <w:rPr>
          <w:rFonts w:cs="Times New Roman" w:ascii="Times New Roman" w:hAnsi="Times New Roman"/>
          <w:i/>
          <w:iCs/>
          <w:color w:val="000000"/>
          <w:sz w:val="24"/>
        </w:rPr>
        <w:t xml:space="preserve">предположить </w:t>
      </w:r>
      <w:r>
        <w:rPr>
          <w:rFonts w:cs="Times New Roman" w:ascii="Times New Roman" w:hAnsi="Times New Roman"/>
          <w:color w:val="000000"/>
          <w:sz w:val="24"/>
        </w:rPr>
        <w:t xml:space="preserve">что-нибудь подобное. С нашей «теоретико-тактиче-ской точки зрения», — как выражается </w:t>
      </w:r>
      <w:r>
        <w:rPr>
          <w:rFonts w:cs="Times New Roman" w:ascii="Times New Roman" w:hAnsi="Times New Roman"/>
          <w:color w:val="000000"/>
          <w:sz w:val="24"/>
          <w:lang w:val="de-DE"/>
        </w:rPr>
        <w:t>«Arbeiter-Zeitung»,</w:t>
      </w:r>
      <w:r>
        <w:rPr>
          <w:rFonts w:cs="Times New Roman" w:ascii="Times New Roman" w:hAnsi="Times New Roman"/>
          <w:color w:val="000000"/>
          <w:sz w:val="24"/>
        </w:rPr>
        <w:t xml:space="preserve">— нам всегда казался неоспоримым тот принцип, который был высказан еще в «Манифесте Коммунистической Партии» и который гласит, что </w:t>
      </w:r>
      <w:r>
        <w:rPr>
          <w:rFonts w:cs="Times New Roman" w:ascii="Times New Roman" w:hAnsi="Times New Roman"/>
          <w:i/>
          <w:iCs/>
          <w:color w:val="000000"/>
          <w:sz w:val="24"/>
        </w:rPr>
        <w:t xml:space="preserve">революционный пролетариат обязан поддерживать всякое революционное движение, направленное против существующего экономического и политического порядка. </w:t>
      </w:r>
      <w:r>
        <w:rPr>
          <w:rFonts w:cs="Times New Roman" w:ascii="Times New Roman" w:hAnsi="Times New Roman"/>
          <w:color w:val="000000"/>
          <w:sz w:val="24"/>
        </w:rPr>
        <w:t xml:space="preserve">Мы всегда и везде отстаивали этот принцип, за что нас упрекали и до сих пор продолжают упрекать в оппортунизме некоторые, не по разуму рьяные, «революционеры». Правда, на практике нам до последних лет не приходилось </w:t>
      </w:r>
      <w:r>
        <w:rPr>
          <w:rFonts w:cs="Times New Roman" w:ascii="Times New Roman" w:hAnsi="Times New Roman"/>
          <w:i/>
          <w:iCs/>
          <w:color w:val="000000"/>
          <w:sz w:val="24"/>
        </w:rPr>
        <w:t xml:space="preserve">поддерживать «против казаков» </w:t>
      </w:r>
      <w:r>
        <w:rPr>
          <w:rFonts w:cs="Times New Roman" w:ascii="Times New Roman" w:hAnsi="Times New Roman"/>
          <w:color w:val="000000"/>
          <w:sz w:val="24"/>
        </w:rPr>
        <w:t>какие бы то ни было другие оппозиционные или рево</w:t>
        <w:softHyphen/>
        <w:t>люционные направления. Но это произошло не по нашей вине. Это произошло единственно потому, что, когда, — после затишья восьми</w:t>
        <w:softHyphen/>
        <w:t xml:space="preserve">десятых и начала девяностых годов, — мы выступили на арену борьбы «с казаками», на этой арене </w:t>
      </w:r>
      <w:r>
        <w:rPr>
          <w:rFonts w:cs="Times New Roman" w:ascii="Times New Roman" w:hAnsi="Times New Roman"/>
          <w:i/>
          <w:iCs/>
          <w:color w:val="000000"/>
          <w:sz w:val="24"/>
        </w:rPr>
        <w:t xml:space="preserve">не было никаких других оппозиционных или революционных элементов. </w:t>
      </w:r>
      <w:r>
        <w:rPr>
          <w:rFonts w:cs="Times New Roman" w:ascii="Times New Roman" w:hAnsi="Times New Roman"/>
          <w:color w:val="000000"/>
          <w:sz w:val="24"/>
        </w:rPr>
        <w:t>Собственно в России мы, после указан</w:t>
        <w:softHyphen/>
        <w:t>ного затишья, выступили первыми застрельщиками в борьбе «с каза</w:t>
        <w:softHyphen/>
        <w:t xml:space="preserve">ками». Нам первым пришлось испытать на себе всю тяжесть «казацких» преследований, и нам оставалось лишь сожалеть о том, что нас слишком слабо </w:t>
      </w:r>
      <w:r>
        <w:rPr>
          <w:rFonts w:cs="Times New Roman" w:ascii="Times New Roman" w:hAnsi="Times New Roman"/>
          <w:i/>
          <w:iCs/>
          <w:color w:val="000000"/>
          <w:sz w:val="24"/>
        </w:rPr>
        <w:t xml:space="preserve">поддерживали, </w:t>
      </w:r>
      <w:r>
        <w:rPr>
          <w:rFonts w:cs="Times New Roman" w:ascii="Times New Roman" w:hAnsi="Times New Roman"/>
          <w:color w:val="000000"/>
          <w:sz w:val="24"/>
        </w:rPr>
        <w:t xml:space="preserve">— тогда еще слишком слабые, — </w:t>
      </w:r>
      <w:r>
        <w:rPr>
          <w:rFonts w:cs="Times New Roman" w:ascii="Times New Roman" w:hAnsi="Times New Roman"/>
          <w:i/>
          <w:iCs/>
          <w:color w:val="000000"/>
          <w:sz w:val="24"/>
        </w:rPr>
        <w:t xml:space="preserve">другие элементы, враждебные царизму. </w:t>
      </w:r>
      <w:r>
        <w:rPr>
          <w:rFonts w:cs="Times New Roman" w:ascii="Times New Roman" w:hAnsi="Times New Roman"/>
          <w:color w:val="000000"/>
          <w:sz w:val="24"/>
        </w:rPr>
        <w:t xml:space="preserve">Нелегкое бремя борьбы «с казаками» до сих пор лежит главным образом на спине </w:t>
      </w:r>
      <w:r>
        <w:rPr>
          <w:rFonts w:cs="Times New Roman" w:ascii="Times New Roman" w:hAnsi="Times New Roman"/>
          <w:i/>
          <w:iCs/>
          <w:color w:val="000000"/>
          <w:sz w:val="24"/>
        </w:rPr>
        <w:t xml:space="preserve">социал-демократических российских «пролетариев», </w:t>
      </w:r>
      <w:r>
        <w:rPr>
          <w:rFonts w:cs="Times New Roman" w:ascii="Times New Roman" w:hAnsi="Times New Roman"/>
          <w:color w:val="000000"/>
          <w:sz w:val="24"/>
        </w:rPr>
        <w:t xml:space="preserve">как в этом легко может убедиться </w:t>
      </w:r>
      <w:r>
        <w:rPr>
          <w:rFonts w:cs="Times New Roman" w:ascii="Times New Roman" w:hAnsi="Times New Roman"/>
          <w:color w:val="000000"/>
          <w:sz w:val="24"/>
          <w:lang w:val="de-DE"/>
        </w:rPr>
        <w:t>«Arbeiter-Zeitung</w:t>
      </w:r>
      <w:r>
        <w:rPr>
          <w:rFonts w:cs="Times New Roman" w:ascii="Times New Roman" w:hAnsi="Times New Roman"/>
          <w:color w:val="000000"/>
          <w:sz w:val="24"/>
        </w:rPr>
        <w:t>»</w:t>
      </w:r>
      <w:r>
        <w:rPr>
          <w:rFonts w:cs="Times New Roman" w:ascii="Times New Roman" w:hAnsi="Times New Roman"/>
          <w:color w:val="000000"/>
          <w:sz w:val="24"/>
          <w:lang w:val="de-DE"/>
        </w:rPr>
        <w:t xml:space="preserve">, </w:t>
      </w:r>
      <w:r>
        <w:rPr>
          <w:rFonts w:cs="Times New Roman" w:ascii="Times New Roman" w:hAnsi="Times New Roman"/>
          <w:color w:val="000000"/>
          <w:sz w:val="24"/>
        </w:rPr>
        <w:t>дав себе небольшой труд ознакомиться со статистикой совершающихся в России арестов и ссылок. Вот почему нам в высшей степени странно слышать, как наши западноевропейские товарищи советуют нам не отставать, в борьбе с царизмом, от других революционных и оппозици</w:t>
        <w:softHyphen/>
        <w:t xml:space="preserve">онных элементов. Эти товарищи несравненно правильнее поступили бы, если бы посоветовали </w:t>
      </w:r>
      <w:r>
        <w:rPr>
          <w:rFonts w:cs="Times New Roman" w:ascii="Times New Roman" w:hAnsi="Times New Roman"/>
          <w:i/>
          <w:iCs/>
          <w:color w:val="000000"/>
          <w:sz w:val="24"/>
        </w:rPr>
        <w:t xml:space="preserve">другим </w:t>
      </w:r>
      <w:r>
        <w:rPr>
          <w:rFonts w:cs="Times New Roman" w:ascii="Times New Roman" w:hAnsi="Times New Roman"/>
          <w:color w:val="000000"/>
          <w:sz w:val="24"/>
        </w:rPr>
        <w:t xml:space="preserve">элементам поддерживать </w:t>
      </w:r>
      <w:r>
        <w:rPr>
          <w:rFonts w:cs="Times New Roman" w:ascii="Times New Roman" w:hAnsi="Times New Roman"/>
          <w:i/>
          <w:iCs/>
          <w:color w:val="000000"/>
          <w:sz w:val="24"/>
        </w:rPr>
        <w:t xml:space="preserve">нас </w:t>
      </w:r>
      <w:r>
        <w:rPr>
          <w:rFonts w:cs="Times New Roman" w:ascii="Times New Roman" w:hAnsi="Times New Roman"/>
          <w:color w:val="000000"/>
          <w:sz w:val="24"/>
        </w:rPr>
        <w:t xml:space="preserve">в этой борьбе. </w:t>
      </w:r>
      <w:r>
        <w:rPr>
          <w:rFonts w:cs="Times New Roman" w:ascii="Times New Roman" w:hAnsi="Times New Roman"/>
          <w:i/>
          <w:iCs/>
          <w:color w:val="000000"/>
          <w:sz w:val="24"/>
        </w:rPr>
        <w:t xml:space="preserve">Такой </w:t>
      </w:r>
      <w:r>
        <w:rPr>
          <w:rFonts w:cs="Times New Roman" w:ascii="Times New Roman" w:hAnsi="Times New Roman"/>
          <w:color w:val="000000"/>
          <w:sz w:val="24"/>
        </w:rPr>
        <w:t>совет способствовал бы распространению среди наших крупных и мелких буржуа, выступающих теперь против абсолютной монархии, верного взгляда на огромную важность российского рабочего движения в деле борьбы за политическую свободу и тем увеличивал бы у нас шансы революции. Именно этот, а не другой совет прежде и настойчиве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сего подсказывается, — по нашему скромному, но в то же время вполне искреннему и очень глубокому убеждению, — всеми правилами между</w:t>
        <w:softHyphen/>
        <w:t xml:space="preserve">на-родной </w:t>
      </w:r>
      <w:r>
        <w:rPr>
          <w:rFonts w:cs="Times New Roman" w:ascii="Times New Roman" w:hAnsi="Times New Roman"/>
          <w:i/>
          <w:iCs/>
          <w:color w:val="000000"/>
          <w:sz w:val="24"/>
        </w:rPr>
        <w:t xml:space="preserve">пролетарской </w:t>
      </w:r>
      <w:r>
        <w:rPr>
          <w:rFonts w:cs="Times New Roman" w:ascii="Times New Roman" w:hAnsi="Times New Roman"/>
          <w:color w:val="000000"/>
          <w:sz w:val="24"/>
        </w:rPr>
        <w:t>солидарности.</w:t>
      </w:r>
    </w:p>
    <w:p>
      <w:pPr>
        <w:pStyle w:val="Normal"/>
        <w:shd w:fill="FFFFFF" w:val="clear"/>
        <w:spacing w:lineRule="auto" w:line="360"/>
        <w:ind w:firstLine="340"/>
        <w:jc w:val="both"/>
        <w:rPr/>
      </w:pPr>
      <w:r>
        <w:rPr>
          <w:rFonts w:cs="Times New Roman" w:ascii="Times New Roman" w:hAnsi="Times New Roman"/>
          <w:color w:val="000000"/>
          <w:sz w:val="24"/>
        </w:rPr>
        <w:t xml:space="preserve">Пусть не подумают наши австрийские товарищи, что мы, с своей стороны, отказываемся поддерживать другие анти-«казацкие» партии, хотя бы и позже нас выступившие на политическую сцену. Повторяем, мы убеждены, что такой отказ был бы огромной и непростительной ошибкой. Но, будучи всегда готовы энергично поддерживать эти партии, если они предпримут какое-нибудь серьезное политическое действие, мы никогда и ни за что не согласимся </w:t>
      </w:r>
      <w:r>
        <w:rPr>
          <w:rFonts w:cs="Times New Roman" w:ascii="Times New Roman" w:hAnsi="Times New Roman"/>
          <w:i/>
          <w:iCs/>
          <w:color w:val="000000"/>
          <w:sz w:val="24"/>
        </w:rPr>
        <w:t xml:space="preserve">слиться с ними. </w:t>
      </w:r>
      <w:r>
        <w:rPr>
          <w:rFonts w:cs="Times New Roman" w:ascii="Times New Roman" w:hAnsi="Times New Roman"/>
          <w:color w:val="000000"/>
          <w:sz w:val="24"/>
        </w:rPr>
        <w:t>Партия рабочего класса должна выступать как отдельная и независимая партия, если только она хочет неуклонно и последовательно защищать интересы это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кажут, пожалуй, что Парижская конференция и не поднимала вопроса о взаимном слиянии представленных на ней партий. Допустим Но Парижская конференция вовсе и не представляется нам серьезным политическим актом. В самом деле, что сделала эта конференция? Вы</w:t>
        <w:softHyphen/>
        <w:t>работала «декларацию», гласящую, что представленные на ней организа</w:t>
        <w:softHyphen/>
        <w:t>ции стремятся к замене самодержавного строя свободным демократиче</w:t>
        <w:softHyphen/>
        <w:t>ским режимом и признают право самоопределения за всеми нациями, входящими в состав российского государства. Нашей партии не было никакой надобности дожидаться Парижской конференции для того, чтобы дать защищаемым ею демократическим принципам гораздо более яркое, полное и определенное выражение. Точно так же и признание права национального самоопределения гораздо раньше Парижской конференции было занесено в нашу программу. Стоило ли нам ехать в Париж для того, чтобы привести оттуда те истины, которые сделались для нас политическим трюизмом, вроде, например, сознания необходи</w:t>
        <w:softHyphen/>
        <w:t>мости борьбы с царским самодержавием? «Соединять свои усилия» для того, чтобы хором повторять подобные трюизмы, значит лишать эти «усилия» всякого практического значения. Если Парижская конфе</w:t>
        <w:softHyphen/>
        <w:t>ренция, не ограничившись хоровым повторением подобных трюизмов, сообщила своим участникам еще и то убеждение, что они должны поддерживать друг друга в борьбе с царизмом, то это могло быть очень полезным, в особенности для тех из них, которые еще не знали этого или забывали это под влиянием каких-нибудь политических или национальных предрассудков. Но мы совсем не нуждаемся и в этом напоминании. Следовательно, и с этой стороны поездка в Париж должна была представиться нам совершенно излишне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6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рганизации, участвовавшие в конференции, заявляют в своей декла</w:t>
        <w:softHyphen/>
        <w:t>ра-ции, что они «соединяют свои усилия для ускорения неизбежной гибели абсолютизма», но в то же время ни одна из них «ни на минуту не думает отказаться от каких бы то ни было пунктов своей программы или тактических приемов борьбы, соответствующих потребностям, силам и положению тех общественных элементов, классов или националь</w:t>
        <w:softHyphen/>
        <w:t xml:space="preserve">ностей, интересы которых она представляет». Это можно признать ясным только при одном условии, а именно только в том случае, если организации, участвовавшие на конференции, представляли, — несмотря на все богатое разнообразие своих названий,— интересы </w:t>
      </w:r>
      <w:r>
        <w:rPr>
          <w:rFonts w:cs="Times New Roman" w:ascii="Times New Roman" w:hAnsi="Times New Roman"/>
          <w:i/>
          <w:iCs/>
          <w:color w:val="000000"/>
          <w:sz w:val="24"/>
        </w:rPr>
        <w:t xml:space="preserve">одного и того же </w:t>
      </w:r>
      <w:r>
        <w:rPr>
          <w:rFonts w:cs="Times New Roman" w:ascii="Times New Roman" w:hAnsi="Times New Roman"/>
          <w:color w:val="000000"/>
          <w:sz w:val="24"/>
        </w:rPr>
        <w:t xml:space="preserve">общественного класса, а потому и выражали в сущности одни и те же классовые тенденции. В этом случае, конечно, им очень легко было понять друг друга и объединить свои усилия. Но если предположить, что на конференции участвовали представители </w:t>
      </w:r>
      <w:r>
        <w:rPr>
          <w:rFonts w:cs="Times New Roman" w:ascii="Times New Roman" w:hAnsi="Times New Roman"/>
          <w:i/>
          <w:iCs/>
          <w:color w:val="000000"/>
          <w:sz w:val="24"/>
        </w:rPr>
        <w:t xml:space="preserve">различных </w:t>
      </w:r>
      <w:r>
        <w:rPr>
          <w:rFonts w:cs="Times New Roman" w:ascii="Times New Roman" w:hAnsi="Times New Roman"/>
          <w:color w:val="000000"/>
          <w:sz w:val="24"/>
        </w:rPr>
        <w:t xml:space="preserve">общественных классов, то неизбежно возникает интересный вопрос: каким именно образом они могли соединиться, не переставая в то же время быть самими собою? Это очень трудная задача. Нам говорят, что Парижская конференция разрешила ее, и не сообщают, в чем именно состоит ее решение. Но именно вследствие этого ее декларация утрачивает всякий серьезный смысл и представляется не более как рядом политических трюизмов и бессодержательных фраз. Стоит ли толковать о </w:t>
      </w:r>
      <w:r>
        <w:rPr>
          <w:rFonts w:cs="Times New Roman" w:ascii="Times New Roman" w:hAnsi="Times New Roman"/>
          <w:i/>
          <w:iCs/>
          <w:color w:val="000000"/>
          <w:sz w:val="24"/>
        </w:rPr>
        <w:t xml:space="preserve">такой </w:t>
      </w:r>
      <w:r>
        <w:rPr>
          <w:rFonts w:cs="Times New Roman" w:ascii="Times New Roman" w:hAnsi="Times New Roman"/>
          <w:color w:val="000000"/>
          <w:sz w:val="24"/>
        </w:rPr>
        <w:t xml:space="preserve">декларации? И неужели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думает, что писать такие декларации уже значит </w:t>
      </w:r>
      <w:r>
        <w:rPr>
          <w:rFonts w:cs="Times New Roman" w:ascii="Times New Roman" w:hAnsi="Times New Roman"/>
          <w:i/>
          <w:iCs/>
          <w:color w:val="000000"/>
          <w:sz w:val="24"/>
        </w:rPr>
        <w:t xml:space="preserve">бороться </w:t>
      </w:r>
      <w:r>
        <w:rPr>
          <w:rFonts w:cs="Times New Roman" w:ascii="Times New Roman" w:hAnsi="Times New Roman"/>
          <w:color w:val="000000"/>
          <w:sz w:val="24"/>
        </w:rPr>
        <w:t xml:space="preserve">«с </w:t>
      </w:r>
      <w:r>
        <w:rPr>
          <w:rFonts w:cs="Times New Roman" w:ascii="Times New Roman" w:hAnsi="Times New Roman"/>
          <w:i/>
          <w:iCs/>
          <w:color w:val="000000"/>
          <w:sz w:val="24"/>
        </w:rPr>
        <w:t xml:space="preserve">казаками»? </w:t>
      </w:r>
      <w:r>
        <w:rPr>
          <w:rFonts w:cs="Times New Roman" w:ascii="Times New Roman" w:hAnsi="Times New Roman"/>
          <w:color w:val="000000"/>
          <w:sz w:val="24"/>
        </w:rPr>
        <w:t xml:space="preserve">Мы — враги всяких двусмысленностей и всякого фразерства, и уже по одному этому мы отказались бы подписаться под парижской декларацией. Мы спокойно можем ограничиться тем заявлением, что всякий серьезный противник царизма, — не </w:t>
      </w:r>
      <w:r>
        <w:rPr>
          <w:rFonts w:cs="Times New Roman" w:ascii="Times New Roman" w:hAnsi="Times New Roman"/>
          <w:i/>
          <w:iCs/>
          <w:color w:val="000000"/>
          <w:sz w:val="24"/>
        </w:rPr>
        <w:t>восстающий против политических требовании сознатель</w:t>
        <w:softHyphen/>
        <w:t xml:space="preserve">ного пролетариата, </w:t>
      </w:r>
      <w:r>
        <w:rPr>
          <w:rFonts w:cs="Times New Roman" w:ascii="Times New Roman" w:hAnsi="Times New Roman"/>
          <w:color w:val="000000"/>
          <w:sz w:val="24"/>
        </w:rPr>
        <w:t>— может в каждом своем революционном действии рассчитывать на поддержку нашей партии. Это заявление, надеемся, достаточно для того, чтобы наши западноевропейские братья не при</w:t>
        <w:softHyphen/>
        <w:t>писывали нам желания уклониться от борьбы «с казак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 xml:space="preserve">сообщает нам далее, что каждая победа Японии является поражением царизма. Можем уверить ее, что мы давно и хорошо знаем это. Не говоря уже о передовых статьях «Искры», которые могли остаться неизвестными венскому социал-демократическому органу, мы напомним ту речь, которую один из делегатов нашей партии произнес в первом же заседании Амстердамского съезда. Эта речь, содержание которой было передано также и в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достаточно по</w:t>
        <w:softHyphen/>
        <w:t>казывает, что мы нимало не заблуждались насчет исторического 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ния русско-японской войны. Но, безусловно признавая истину, сообщаемую нам нашим венским собратом, и неизменно руковод</w:t>
        <w:softHyphen/>
        <w:t>ствуясь ею в своей практической деятельности, мы продолжаем считать непростительной всякую спекуляцию на победу буржуазного японского правительства, которое, кстати сказать, преследует теперь, по сооб</w:t>
        <w:softHyphen/>
        <w:t>щениям европейских газет, социалистов своей страны за то, что те распространяли социалистические издания между русскими военно</w:t>
        <w:softHyphen/>
        <w:t>пленными.</w:t>
      </w:r>
    </w:p>
    <w:p>
      <w:pPr>
        <w:pStyle w:val="Normal"/>
        <w:shd w:fill="FFFFFF" w:val="clear"/>
        <w:spacing w:lineRule="auto" w:line="360"/>
        <w:ind w:firstLine="340"/>
        <w:jc w:val="both"/>
        <w:rPr/>
      </w:pPr>
      <w:r>
        <w:rPr>
          <w:rFonts w:cs="Times New Roman" w:ascii="Times New Roman" w:hAnsi="Times New Roman"/>
          <w:color w:val="000000"/>
          <w:sz w:val="24"/>
        </w:rPr>
        <w:t xml:space="preserve">Еще два слова. </w:t>
      </w:r>
      <w:r>
        <w:rPr>
          <w:rFonts w:cs="Times New Roman" w:ascii="Times New Roman" w:hAnsi="Times New Roman"/>
          <w:color w:val="000000"/>
          <w:sz w:val="24"/>
          <w:lang w:val="de-DE"/>
        </w:rPr>
        <w:t xml:space="preserve">«Arbeiter-Zeitung» </w:t>
      </w:r>
      <w:r>
        <w:rPr>
          <w:rFonts w:cs="Times New Roman" w:ascii="Times New Roman" w:hAnsi="Times New Roman"/>
          <w:color w:val="000000"/>
          <w:sz w:val="24"/>
        </w:rPr>
        <w:t>как будто одобряет латышских социал-демократов за то, что они, с одной стороны, вместе с нами отказались участвовать в Парижской конференции, а с другой — все-таки участвовали в ней. Признаемся, нам такая похвала не представляется очень лестной.</w:t>
      </w:r>
    </w:p>
    <w:p>
      <w:pPr>
        <w:pStyle w:val="Normal"/>
        <w:shd w:fill="FFFFFF" w:val="clear"/>
        <w:spacing w:lineRule="auto" w:line="360"/>
        <w:ind w:firstLine="340"/>
        <w:jc w:val="both"/>
        <w:rPr/>
      </w:pPr>
      <w:r>
        <w:rPr>
          <w:rFonts w:cs="Times New Roman" w:ascii="Times New Roman" w:hAnsi="Times New Roman"/>
          <w:color w:val="000000"/>
          <w:sz w:val="24"/>
        </w:rPr>
        <w:t>Заслужил одобрение венской газеты и еврейский «Бунд», который, по ее словам, хотя и ответил отрицательно на приглашение участво</w:t>
        <w:softHyphen/>
        <w:t>вать в конференции, но закончил свой ответ выражением готовности вместе с другими партиями сражаться и бороться против царизма.</w:t>
      </w:r>
    </w:p>
    <w:p>
      <w:pPr>
        <w:pStyle w:val="Normal"/>
        <w:shd w:fill="FFFFFF" w:val="clear"/>
        <w:spacing w:lineRule="auto" w:line="360"/>
        <w:ind w:firstLine="340"/>
        <w:jc w:val="both"/>
        <w:rPr/>
      </w:pPr>
      <w:r>
        <w:rPr>
          <w:rFonts w:cs="Times New Roman" w:ascii="Times New Roman" w:hAnsi="Times New Roman"/>
          <w:color w:val="000000"/>
          <w:sz w:val="24"/>
        </w:rPr>
        <w:t>После всего сказанного нами выше, излишне было бы повторять, что и нам совсем не чужда эта, совершенно естественная, готовность. Заметим только, что представитель «Бунда» деятельно участвовал в редактировании ответа, посланного организаторам конференции нами, социал-демократией Литвы и Польши и некоторыми другими социал-демократическими организаци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т все, что мы считаем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 xml:space="preserve">нужным и возможным возразить на заметку венской </w:t>
      </w:r>
      <w:r>
        <w:rPr>
          <w:rFonts w:cs="Times New Roman" w:ascii="Times New Roman" w:hAnsi="Times New Roman"/>
          <w:color w:val="000000"/>
          <w:sz w:val="24"/>
          <w:lang w:val="de-DE"/>
        </w:rPr>
        <w:t>«Arbeiter-Zeitung».</w:t>
      </w:r>
    </w:p>
    <w:p>
      <w:pPr>
        <w:pStyle w:val="Heading5"/>
        <w:rPr>
          <w:rFonts w:ascii="Times New Roman" w:hAnsi="Times New Roman" w:cs="Times New Roman"/>
          <w:sz w:val="24"/>
        </w:rPr>
      </w:pPr>
      <w:r>
        <w:rPr>
          <w:rFonts w:cs="Times New Roman"/>
          <w:sz w:val="24"/>
        </w:rPr>
      </w:r>
    </w:p>
    <w:p>
      <w:pPr>
        <w:pStyle w:val="Heading5"/>
        <w:rPr/>
      </w:pPr>
      <w:r>
        <w:rPr/>
        <w:t>Ответ нашим непоследовательным сионистам</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ублицисты «Вестника Бунда» обвинили меня в искажении истины. Это — тяжкое обвинение. И если бы оно исходило от правдивых людей, то мне давно нужно было бы отозваться на него. Но так как оно исхо</w:t>
        <w:softHyphen/>
        <w:t>дило от публицистов «Бунда», то торопиться было некуда. Однако, в конце концов, ответить мне все-таки нужно, потому что иной наивный читатель может поверить даже и названным публицистам.</w:t>
      </w:r>
    </w:p>
    <w:p>
      <w:pPr>
        <w:pStyle w:val="Normal"/>
        <w:shd w:fill="FFFFFF" w:val="clear"/>
        <w:spacing w:lineRule="auto" w:line="360"/>
        <w:ind w:firstLine="340"/>
        <w:jc w:val="both"/>
        <w:rPr/>
      </w:pPr>
      <w:r>
        <w:rPr>
          <w:rFonts w:cs="Times New Roman" w:ascii="Times New Roman" w:hAnsi="Times New Roman"/>
          <w:color w:val="000000"/>
          <w:sz w:val="24"/>
        </w:rPr>
        <w:t>Искажение истины орган «Бунда» нашел в одном из моих фельето</w:t>
        <w:softHyphen/>
        <w:t>нов об Амстердамском конгрессе. Ему очень не нравится место этого фельетона, где я рассказываю о том, при каких обстоятельствах решен был Международным Социалистическим Бюро вопрос о представитель</w:t>
        <w:softHyphen/>
        <w:t>стве России. Этому месту названный орган противопоставляет письма некоторых иностранных товарищей, состоящих членами этого Бюро, — письма, будто бы совершенно меня опровергающие. Я сейчас рассмотрю содержание этих писем, но прежде считаю необходимым сделать следую</w:t>
        <w:softHyphen/>
        <w:t>ще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ы «Бунда» слишком «вольно» излагают неудобное для них место моего фельетона. У «их выходит, что я утверждал, будто национализм «Бунда» был той осью, вокруг которой вертелись дебаты в Бюро по вопросу о представительстве России. И они просят своих читателей «хорошенько это заметить». Но тут наши непоследователь</w:t>
        <w:softHyphen/>
        <w:t>ные сионисты, стремящиеся к тому, чтобы утвердить Сион не в Па</w:t>
        <w:softHyphen/>
        <w:t xml:space="preserve">лестине, а в пределах российского государства, очень далеко уходят от истины, хотя вероятно и без умысла. Они привыкли смотреть на свой союз, как на самую серьезную в России рабочую организацию, как на своего рода </w:t>
      </w:r>
      <w:r>
        <w:rPr>
          <w:rFonts w:cs="Times New Roman" w:ascii="Times New Roman" w:hAnsi="Times New Roman"/>
          <w:i/>
          <w:iCs/>
          <w:color w:val="000000"/>
          <w:sz w:val="24"/>
        </w:rPr>
        <w:t xml:space="preserve">«ось», </w:t>
      </w:r>
      <w:r>
        <w:rPr>
          <w:rFonts w:cs="Times New Roman" w:ascii="Times New Roman" w:hAnsi="Times New Roman"/>
          <w:color w:val="000000"/>
          <w:sz w:val="24"/>
        </w:rPr>
        <w:t>вокруг которой совершается все движение россий</w:t>
        <w:softHyphen/>
        <w:t xml:space="preserve">ского пролетариата. Оттого они усмотрели </w:t>
      </w:r>
      <w:r>
        <w:rPr>
          <w:rFonts w:cs="Times New Roman" w:ascii="Times New Roman" w:hAnsi="Times New Roman"/>
          <w:i/>
          <w:iCs/>
          <w:color w:val="000000"/>
          <w:sz w:val="24"/>
        </w:rPr>
        <w:t xml:space="preserve">«ось» </w:t>
      </w:r>
      <w:r>
        <w:rPr>
          <w:rFonts w:cs="Times New Roman" w:ascii="Times New Roman" w:hAnsi="Times New Roman"/>
          <w:color w:val="000000"/>
          <w:sz w:val="24"/>
        </w:rPr>
        <w:t>и в моем фельетоне. Но там ее не было. Я вовсе не говорил, что национализм «Бунда» был осью, вокруг которой вертелись споры и т. д. Поэтому публицист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Бунда», с помощью приводимых ими писем, опровергают не меня, а </w:t>
      </w:r>
      <w:r>
        <w:rPr>
          <w:rFonts w:cs="Times New Roman" w:ascii="Times New Roman" w:hAnsi="Times New Roman"/>
          <w:i/>
          <w:iCs/>
          <w:color w:val="000000"/>
          <w:sz w:val="24"/>
        </w:rPr>
        <w:t>свою собственную неуместную и неудачную выдумку.</w:t>
      </w:r>
    </w:p>
    <w:p>
      <w:pPr>
        <w:pStyle w:val="Normal"/>
        <w:shd w:fill="FFFFFF" w:val="clear"/>
        <w:spacing w:lineRule="auto" w:line="360"/>
        <w:ind w:firstLine="340"/>
        <w:jc w:val="both"/>
        <w:rPr/>
      </w:pPr>
      <w:r>
        <w:rPr>
          <w:rFonts w:cs="Times New Roman" w:ascii="Times New Roman" w:hAnsi="Times New Roman"/>
          <w:color w:val="000000"/>
          <w:sz w:val="24"/>
        </w:rPr>
        <w:t xml:space="preserve">В том-то и дело, что никаких споров о </w:t>
      </w:r>
      <w:r>
        <w:rPr>
          <w:rFonts w:cs="Times New Roman" w:ascii="Times New Roman" w:hAnsi="Times New Roman"/>
          <w:i/>
          <w:iCs/>
          <w:color w:val="000000"/>
          <w:sz w:val="24"/>
        </w:rPr>
        <w:t xml:space="preserve">национализме </w:t>
      </w:r>
      <w:r>
        <w:rPr>
          <w:rFonts w:cs="Times New Roman" w:ascii="Times New Roman" w:hAnsi="Times New Roman"/>
          <w:color w:val="000000"/>
          <w:sz w:val="24"/>
        </w:rPr>
        <w:t>«Бунда» в Бюро не поднималось; в том-то и дело, что одного указания Гайнд</w:t>
        <w:softHyphen/>
        <w:t>мэна на то, что «Бунд» вышел из нашей партии только вследствие своих националистических стремлений, было достаточно для того, чтобы решить вопрос о представительстве в пользу «социалистов-революционеров». Вот где «закавыка»! Если бы было иначе, если бы произошли «дебаты» и оказалась «ось», то это было бы гораздо более лестно для «Бунда». Может быть, потому-то его орган и извратил смысл моего рассказа об этом эпизод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ерехожу к письмам.</w:t>
      </w:r>
    </w:p>
    <w:p>
      <w:pPr>
        <w:pStyle w:val="Normal"/>
        <w:shd w:fill="FFFFFF" w:val="clear"/>
        <w:spacing w:lineRule="auto" w:line="360"/>
        <w:ind w:firstLine="340"/>
        <w:jc w:val="both"/>
        <w:rPr/>
      </w:pPr>
      <w:r>
        <w:rPr>
          <w:rFonts w:cs="Times New Roman" w:ascii="Times New Roman" w:hAnsi="Times New Roman"/>
          <w:color w:val="000000"/>
          <w:sz w:val="24"/>
        </w:rPr>
        <w:t xml:space="preserve">В письме Ван-Коля с </w:t>
      </w:r>
      <w:r>
        <w:rPr>
          <w:rFonts w:cs="Times New Roman" w:ascii="Times New Roman" w:hAnsi="Times New Roman"/>
          <w:i/>
          <w:iCs/>
          <w:color w:val="000000"/>
          <w:sz w:val="24"/>
        </w:rPr>
        <w:t xml:space="preserve">уверенностью </w:t>
      </w:r>
      <w:r>
        <w:rPr>
          <w:rFonts w:cs="Times New Roman" w:ascii="Times New Roman" w:hAnsi="Times New Roman"/>
          <w:color w:val="000000"/>
          <w:sz w:val="24"/>
        </w:rPr>
        <w:t>говорится, что о национализме «Бунда» не было и речи. Но ведь я заявил же, что бундисты вышли из нашей организации только потому, что «ее устав не оставлял места для их более или менее националистических стремлений». Факта этого заявления не оспаривает и орган «Бунда». И уже этого одного доста</w:t>
        <w:softHyphen/>
        <w:t>точно, чтобы видеть, что свидетельство Ван-Коля не совсем точно Чем объясняется его неточность? Вероятно тем, что этот товарищ не понял, о чем его спрашивали бундисты. Вероятно, он думал, что кто-то утверждает, будто в спорах о представительстве России национализм «Бунда» подвергался подробному обсуждению, играл роль «оси» и т. п. Но ничего этого не было; все это впоследствии выдумали бундисты, и неудивительно, что Ван-Коль отрицал это.</w:t>
      </w:r>
    </w:p>
    <w:p>
      <w:pPr>
        <w:pStyle w:val="Normal"/>
        <w:shd w:fill="FFFFFF" w:val="clear"/>
        <w:spacing w:lineRule="auto" w:line="360"/>
        <w:ind w:firstLine="340"/>
        <w:jc w:val="both"/>
        <w:rPr/>
      </w:pPr>
      <w:r>
        <w:rPr>
          <w:rFonts w:cs="Times New Roman" w:ascii="Times New Roman" w:hAnsi="Times New Roman"/>
          <w:color w:val="000000"/>
          <w:sz w:val="24"/>
        </w:rPr>
        <w:t xml:space="preserve">Письмо тов. Серви... но пусть читатель даст себе труд пробежать это письмо, напечатанное в № 5 «Вестника Бунда». Он сам увидит, что письмо это ничего не говорит </w:t>
      </w:r>
      <w:r>
        <w:rPr>
          <w:rFonts w:cs="Times New Roman" w:ascii="Times New Roman" w:hAnsi="Times New Roman"/>
          <w:i/>
          <w:iCs/>
          <w:color w:val="000000"/>
          <w:sz w:val="24"/>
        </w:rPr>
        <w:t xml:space="preserve">ни против меня, ни в мою пользу. </w:t>
      </w:r>
      <w:r>
        <w:rPr>
          <w:rFonts w:cs="Times New Roman" w:ascii="Times New Roman" w:hAnsi="Times New Roman"/>
          <w:color w:val="000000"/>
          <w:sz w:val="24"/>
        </w:rPr>
        <w:t>Оно показывает только одно: что из памяти т. Серви совершенно изгладился ход интересующих нас здесь спо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исьмо Гайндмэна гораздо содержательнее, хотя и оно показывает, что его автор не вполне хорошо помнит, как было дело. Он говорит: «Мне казалось несообразным, чтобы русские евреи, имея случай соеди</w:t>
        <w:softHyphen/>
        <w:t>ниться с русской социал-демократической партией и будучи на самом деле представлены делегатом этой партии, — тем не менее, требовали для себя отдельной делегации и отдельного голоса». На самом деле Гайнд</w:t>
        <w:softHyphen/>
        <w:t xml:space="preserve">мэн не сказал в своей речи, что я «на самом деле» представляю </w:t>
      </w:r>
      <w:r>
        <w:rPr>
          <w:rFonts w:cs="Times New Roman" w:ascii="Times New Roman" w:hAnsi="Times New Roman"/>
          <w:i/>
          <w:iCs/>
          <w:color w:val="000000"/>
          <w:sz w:val="24"/>
        </w:rPr>
        <w:t xml:space="preserve">Бунд в Международном Бюро, </w:t>
      </w:r>
      <w:r>
        <w:rPr>
          <w:rFonts w:cs="Times New Roman" w:ascii="Times New Roman" w:hAnsi="Times New Roman"/>
          <w:color w:val="000000"/>
          <w:sz w:val="24"/>
        </w:rPr>
        <w:t>или, вернее, сказал это очень условно. Да он и не смог сказать это иначе, после того, как присутствовавший в Бюро гражданин из «Бунда» объявил, что его организация меня своим пред-</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6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авителем считать не может, а я, с своей стороны, поставил Бюро на вид, что решительно не претендую на честь подобного представительства. Но Гайндмэн действительно сказал, что </w:t>
      </w:r>
      <w:r>
        <w:rPr>
          <w:rFonts w:cs="Times New Roman" w:ascii="Times New Roman" w:hAnsi="Times New Roman"/>
          <w:i/>
          <w:iCs/>
          <w:color w:val="000000"/>
          <w:sz w:val="24"/>
        </w:rPr>
        <w:t xml:space="preserve">требование «русских евреев» ни с чем не сообразно и что они упускают прекрасный случай вернуться в Российскую Социал-Демократическую Парт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Я</w:t>
      </w:r>
      <w:r>
        <w:rPr>
          <w:rFonts w:cs="Times New Roman" w:ascii="Times New Roman" w:hAnsi="Times New Roman"/>
          <w:i/>
          <w:iCs/>
          <w:color w:val="000000"/>
          <w:sz w:val="24"/>
        </w:rPr>
        <w:t xml:space="preserve"> </w:t>
      </w:r>
      <w:r>
        <w:rPr>
          <w:rFonts w:cs="Times New Roman" w:ascii="Times New Roman" w:hAnsi="Times New Roman"/>
          <w:color w:val="000000"/>
          <w:sz w:val="24"/>
        </w:rPr>
        <w:t>именно так и пере</w:t>
        <w:softHyphen/>
        <w:t xml:space="preserve">дал в своем фельетоне это место его речи. Что же касается собственно </w:t>
      </w:r>
      <w:r>
        <w:rPr>
          <w:rFonts w:cs="Times New Roman" w:ascii="Times New Roman" w:hAnsi="Times New Roman"/>
          <w:i/>
          <w:iCs/>
          <w:color w:val="000000"/>
          <w:sz w:val="24"/>
        </w:rPr>
        <w:t xml:space="preserve">«национализма», </w:t>
      </w:r>
      <w:r>
        <w:rPr>
          <w:rFonts w:cs="Times New Roman" w:ascii="Times New Roman" w:hAnsi="Times New Roman"/>
          <w:color w:val="000000"/>
          <w:sz w:val="24"/>
        </w:rPr>
        <w:t xml:space="preserve">то неужели публицисты «Вестника Бунда» не поняли, что именно на него указывают слова: русские </w:t>
      </w:r>
      <w:r>
        <w:rPr>
          <w:rFonts w:cs="Times New Roman" w:ascii="Times New Roman" w:hAnsi="Times New Roman"/>
          <w:i/>
          <w:iCs/>
          <w:color w:val="000000"/>
          <w:sz w:val="24"/>
        </w:rPr>
        <w:t xml:space="preserve">евреи? </w:t>
      </w:r>
      <w:r>
        <w:rPr>
          <w:rFonts w:cs="Times New Roman" w:ascii="Times New Roman" w:hAnsi="Times New Roman"/>
          <w:color w:val="000000"/>
          <w:sz w:val="24"/>
        </w:rPr>
        <w:t>Ход мыслей Гайнд</w:t>
        <w:softHyphen/>
        <w:t xml:space="preserve">мэна был таков: он находил, что, </w:t>
      </w:r>
      <w:r>
        <w:rPr>
          <w:rFonts w:cs="Times New Roman" w:ascii="Times New Roman" w:hAnsi="Times New Roman"/>
          <w:i/>
          <w:iCs/>
          <w:color w:val="000000"/>
          <w:sz w:val="24"/>
        </w:rPr>
        <w:t xml:space="preserve">как пролетарии, </w:t>
      </w:r>
      <w:r>
        <w:rPr>
          <w:rFonts w:cs="Times New Roman" w:ascii="Times New Roman" w:hAnsi="Times New Roman"/>
          <w:color w:val="000000"/>
          <w:sz w:val="24"/>
        </w:rPr>
        <w:t xml:space="preserve">рабочие, входящие в состав «Бунда», могли бы быть представлены в Бюро тем самым лицом, которое представляет всю вообще рабочую партию России; а </w:t>
      </w:r>
      <w:r>
        <w:rPr>
          <w:rFonts w:cs="Times New Roman" w:ascii="Times New Roman" w:hAnsi="Times New Roman"/>
          <w:i/>
          <w:iCs/>
          <w:color w:val="000000"/>
          <w:sz w:val="24"/>
        </w:rPr>
        <w:t>как рус</w:t>
        <w:softHyphen/>
        <w:t xml:space="preserve">ские евреи, </w:t>
      </w:r>
      <w:r>
        <w:rPr>
          <w:rFonts w:cs="Times New Roman" w:ascii="Times New Roman" w:hAnsi="Times New Roman"/>
          <w:color w:val="000000"/>
          <w:sz w:val="24"/>
        </w:rPr>
        <w:t>эти рабочие не должны иметь права на отдельное предста</w:t>
        <w:softHyphen/>
        <w:t>вительство. Читатель понимает, конечно, что это значит; но недо</w:t>
        <w:softHyphen/>
        <w:t xml:space="preserve">гадливые публицисты «Бунда» этого не поняли; они не догадались, что письмо Гайндмэна опровергает не </w:t>
      </w:r>
      <w:r>
        <w:rPr>
          <w:rFonts w:cs="Times New Roman" w:ascii="Times New Roman" w:hAnsi="Times New Roman"/>
          <w:i/>
          <w:iCs/>
          <w:color w:val="000000"/>
          <w:sz w:val="24"/>
        </w:rPr>
        <w:t xml:space="preserve">меня, а их, </w:t>
      </w:r>
      <w:r>
        <w:rPr>
          <w:rFonts w:cs="Times New Roman" w:ascii="Times New Roman" w:hAnsi="Times New Roman"/>
          <w:color w:val="000000"/>
          <w:sz w:val="24"/>
        </w:rPr>
        <w:t>и с торжеством на</w:t>
        <w:softHyphen/>
        <w:t>печатали его в своем органе. Говорите же после этого, что гого</w:t>
        <w:softHyphen/>
        <w:t>левский городничий лгал и что никакой человек не может сам себя высечь!</w:t>
      </w:r>
    </w:p>
    <w:p>
      <w:pPr>
        <w:pStyle w:val="Normal"/>
        <w:shd w:fill="FFFFFF" w:val="clear"/>
        <w:spacing w:lineRule="auto" w:line="360"/>
        <w:ind w:firstLine="340"/>
        <w:jc w:val="both"/>
        <w:rPr/>
      </w:pPr>
      <w:r>
        <w:rPr>
          <w:rFonts w:cs="Times New Roman" w:ascii="Times New Roman" w:hAnsi="Times New Roman"/>
          <w:color w:val="000000"/>
          <w:sz w:val="24"/>
        </w:rPr>
        <w:t>Остается письмо товарища Каутского. Непоследовательные сио</w:t>
        <w:softHyphen/>
        <w:t>нисты ликуют по поводу того, что «Каутский солидаризуется с Бундом». Но тут они опять обнаруживают большую недогадливость. Каутский говорит, что он солидарен с Бундом в принципиальном отношении. Что же это значит? Это значит, что он солидарен с ним постольку, по</w:t>
        <w:softHyphen/>
        <w:t xml:space="preserve">скольку он стоит на социал-демократической точке зрения («я отношу Бунд к социал-демократии принципиально»). Но Каутский не одобряет </w:t>
      </w:r>
      <w:r>
        <w:rPr>
          <w:rFonts w:cs="Times New Roman" w:ascii="Times New Roman" w:hAnsi="Times New Roman"/>
          <w:i/>
          <w:iCs/>
          <w:color w:val="000000"/>
          <w:sz w:val="24"/>
        </w:rPr>
        <w:t xml:space="preserve">организационной обособленности Бунда. </w:t>
      </w:r>
      <w:r>
        <w:rPr>
          <w:rFonts w:cs="Times New Roman" w:ascii="Times New Roman" w:hAnsi="Times New Roman"/>
          <w:color w:val="000000"/>
          <w:sz w:val="24"/>
        </w:rPr>
        <w:t>А на чем основывается эта организационная обособленность? На том, что я назвал более или менее националистическими стремлениями Бунда. Стало быть, Каутский соли</w:t>
        <w:softHyphen/>
        <w:t xml:space="preserve">дарен с этой организацией не более, чем солидарен с нею неприятный ей теперь Плеханов. Почему же ликуют публицисты Бунда? Говорю паки: — по недогадливост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 xml:space="preserve">В недогадливости вся беда публицистов Бунда. В приведенном ими месте моего фельетона говорится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того эпизода, который произошел в Международном Бюро по вопросу о представительстве Рос-</w:t>
      </w:r>
    </w:p>
    <w:p>
      <w:pPr>
        <w:pStyle w:val="Normal"/>
        <w:shd w:fill="FFFFFF" w:val="clear"/>
        <w:tabs>
          <w:tab w:val="clear" w:pos="720"/>
          <w:tab w:val="left" w:pos="638"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ри этом он сослался на то, что было сказано мною о причинах, побудивших «Бунд» к выходу из нашей партии.</w:t>
      </w:r>
    </w:p>
    <w:p>
      <w:pPr>
        <w:pStyle w:val="Normal"/>
        <w:shd w:fill="FFFFFF" w:val="clear"/>
        <w:tabs>
          <w:tab w:val="clear" w:pos="720"/>
          <w:tab w:val="left" w:pos="638"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Гг. бундисты, как видно, позабыли статью Каутского, написанную им после кишиневского погрома. Я очень рекомендую ее читателю, он увидит из нее, как именно «Каутский солидаризуется с Бундом».</w:t>
      </w:r>
    </w:p>
    <w:p>
      <w:pPr>
        <w:pStyle w:val="Normal"/>
        <w:shd w:fill="FFFFFF" w:val="clear"/>
        <w:spacing w:lineRule="auto" w:line="360" w:before="120" w:after="0"/>
        <w:rPr/>
      </w:pPr>
      <w:r>
        <w:rPr>
          <w:rFonts w:cs="Times New Roman" w:ascii="Times New Roman" w:hAnsi="Times New Roman"/>
          <w:color w:val="000000"/>
        </w:rPr>
        <w:t>168</w:t>
      </w:r>
      <w:r>
        <w:rPr>
          <w:rFonts w:cs="Times New Roman" w:ascii="Times New Roman" w:hAnsi="Times New Roman"/>
        </w:rPr>
        <w:t xml:space="preserve"> </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и. Когда спорят о </w:t>
      </w:r>
      <w:r>
        <w:rPr>
          <w:rFonts w:cs="Times New Roman" w:ascii="Times New Roman" w:hAnsi="Times New Roman"/>
          <w:i/>
          <w:iCs/>
          <w:color w:val="000000"/>
          <w:sz w:val="24"/>
        </w:rPr>
        <w:t xml:space="preserve">смысле, </w:t>
      </w:r>
      <w:r>
        <w:rPr>
          <w:rFonts w:cs="Times New Roman" w:ascii="Times New Roman" w:hAnsi="Times New Roman"/>
          <w:color w:val="000000"/>
          <w:sz w:val="24"/>
        </w:rPr>
        <w:t xml:space="preserve">то апеллируют к </w:t>
      </w:r>
      <w:r>
        <w:rPr>
          <w:rFonts w:cs="Times New Roman" w:ascii="Times New Roman" w:hAnsi="Times New Roman"/>
          <w:i/>
          <w:iCs/>
          <w:color w:val="000000"/>
          <w:sz w:val="24"/>
        </w:rPr>
        <w:t xml:space="preserve">логике, </w:t>
      </w:r>
      <w:r>
        <w:rPr>
          <w:rFonts w:cs="Times New Roman" w:ascii="Times New Roman" w:hAnsi="Times New Roman"/>
          <w:color w:val="000000"/>
          <w:sz w:val="24"/>
        </w:rPr>
        <w:t>а не к показаниям свидетелей. «Теоретики» (гм! гм!) «Бунда» позабыли об этом и против собственной воли подтвердили, что логика на моей стороне. Как ни благодарен я им за это, но все-таки не могу воздержаться от воскли</w:t>
        <w:softHyphen/>
        <w:t>цания: вот так полемисты! Видно, они мастера только на крепкие слова!</w:t>
      </w:r>
    </w:p>
    <w:p>
      <w:pPr>
        <w:pStyle w:val="BodyTextIndent3"/>
        <w:spacing w:lineRule="auto" w:line="360" w:before="0" w:after="0"/>
        <w:ind w:left="0" w:firstLine="340"/>
        <w:rPr/>
      </w:pPr>
      <w:r>
        <w:rPr>
          <w:sz w:val="24"/>
        </w:rPr>
        <w:t>Впрочем, надо и то сказать: если бы эта люди были сильнее в деле логики, то они не были бы непоследовательными сионистами.</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О нашей тактике по отношению к борьбе                  либеральной буржуазии с царизмом</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к Центральному Комитету)</w:t>
      </w:r>
    </w:p>
    <w:p>
      <w:pPr>
        <w:pStyle w:val="Heading8"/>
        <w:spacing w:before="120" w:after="0"/>
        <w:ind w:firstLine="340"/>
        <w:rPr/>
      </w:pPr>
      <w:r>
        <w:rPr/>
        <w:t>Дорогие 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потому пишу это письмо, что считаю себя обязанным выступить на защиту той тактики, которую рекомендовала «Искра» ввиду про</w:t>
        <w:softHyphen/>
        <w:t>исходящей теперь земской камп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началась эта кампания, в наших рядах стали раздаваться громкие сожаления, — мне самому пришлось выслушивать эти сожале</w:t>
        <w:softHyphen/>
        <w:t xml:space="preserve">ния, — о том, что революция, прологом которой она является, будет иметь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характер. Это — неосновательные сожаления. Они были бы уместны только в устах наших </w:t>
      </w:r>
      <w:r>
        <w:rPr>
          <w:rFonts w:cs="Times New Roman" w:ascii="Times New Roman" w:hAnsi="Times New Roman"/>
          <w:i/>
          <w:iCs/>
          <w:color w:val="000000"/>
          <w:sz w:val="24"/>
        </w:rPr>
        <w:t xml:space="preserve">народников, </w:t>
      </w:r>
      <w:r>
        <w:rPr>
          <w:rFonts w:cs="Times New Roman" w:ascii="Times New Roman" w:hAnsi="Times New Roman"/>
          <w:color w:val="000000"/>
          <w:sz w:val="24"/>
        </w:rPr>
        <w:t xml:space="preserve">боявшихся </w:t>
      </w:r>
      <w:r>
        <w:rPr>
          <w:rFonts w:cs="Times New Roman" w:ascii="Times New Roman" w:hAnsi="Times New Roman"/>
          <w:i/>
          <w:iCs/>
          <w:color w:val="000000"/>
          <w:sz w:val="24"/>
        </w:rPr>
        <w:t>торже</w:t>
        <w:softHyphen/>
        <w:t xml:space="preserve">ства капитализма, </w:t>
      </w:r>
      <w:r>
        <w:rPr>
          <w:rFonts w:cs="Times New Roman" w:ascii="Times New Roman" w:hAnsi="Times New Roman"/>
          <w:color w:val="000000"/>
          <w:sz w:val="24"/>
        </w:rPr>
        <w:t xml:space="preserve">или в устах тех </w:t>
      </w:r>
      <w:r>
        <w:rPr>
          <w:rFonts w:cs="Times New Roman" w:ascii="Times New Roman" w:hAnsi="Times New Roman"/>
          <w:i/>
          <w:iCs/>
          <w:color w:val="000000"/>
          <w:sz w:val="24"/>
        </w:rPr>
        <w:t xml:space="preserve">«истинных» немецких социалистов </w:t>
      </w:r>
      <w:r>
        <w:rPr>
          <w:rFonts w:cs="Times New Roman" w:ascii="Times New Roman" w:hAnsi="Times New Roman"/>
          <w:color w:val="000000"/>
          <w:sz w:val="24"/>
        </w:rPr>
        <w:t>сороковых годов, над которыми так зло смеялся «Манифест Коммуни</w:t>
        <w:softHyphen/>
        <w:t>стической Партии». Вы помните, конечно, относящуюся сюда едкую страницу Манифеста? Вот она. «Этот немецкий социализм, так громко кричавший о своих жалких схоластических измышлениях, лишился, однако, мало-по-малу своей педантической невинности. Борьба немец</w:t>
        <w:softHyphen/>
        <w:t>кой и особенно крупной буржуазии против феодалов и королевского абсолютизма, словом, либеральное движение приняло более значитель</w:t>
        <w:softHyphen/>
        <w:t>ные размеры, и «истинному» социалисту представился, таким образом, желанный случай противопоставить политическому движению социали</w:t>
        <w:softHyphen/>
        <w:t>стиче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й свободе и буржуазному равенству и проповедовать народной массе, что в этом буржуазном движении она ничего не может выиграть, но, скорее, рискует все потерять... Немецким абсо</w:t>
        <w:softHyphen/>
        <w:t>лютным правительствам со всей их сворой попов, школьных учителей, помещиков и бюрократов, он (истинный социализм) служил очень удоб</w:t>
        <w:softHyphen/>
        <w:t>ным пугалом против грозно выступавшей буржуазии. Он представля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бою слащавое дополнение к горьким расправам посредством плетей и розог, которыми те же самые правительства отвечали на восстания рабочих».</w:t>
      </w:r>
    </w:p>
    <w:p>
      <w:pPr>
        <w:pStyle w:val="Normal"/>
        <w:shd w:fill="FFFFFF" w:val="clear"/>
        <w:spacing w:lineRule="auto" w:line="360"/>
        <w:ind w:firstLine="340"/>
        <w:jc w:val="both"/>
        <w:rPr/>
      </w:pPr>
      <w:r>
        <w:rPr>
          <w:rFonts w:cs="Times New Roman" w:ascii="Times New Roman" w:hAnsi="Times New Roman"/>
          <w:color w:val="000000"/>
          <w:sz w:val="24"/>
        </w:rPr>
        <w:t>Кто считает себя последователем Маркса и в то же время уподо</w:t>
        <w:softHyphen/>
        <w:t>бляется нашим народникам или блаженной памяти «истинным» немец</w:t>
        <w:softHyphen/>
        <w:t xml:space="preserve">ким социалистам, противопоставляя </w:t>
      </w:r>
      <w:r>
        <w:rPr>
          <w:rFonts w:cs="Times New Roman" w:ascii="Times New Roman" w:hAnsi="Times New Roman"/>
          <w:i/>
          <w:iCs/>
          <w:color w:val="000000"/>
          <w:sz w:val="24"/>
        </w:rPr>
        <w:t xml:space="preserve">политическому </w:t>
      </w:r>
      <w:r>
        <w:rPr>
          <w:rFonts w:cs="Times New Roman" w:ascii="Times New Roman" w:hAnsi="Times New Roman"/>
          <w:color w:val="000000"/>
          <w:sz w:val="24"/>
        </w:rPr>
        <w:t xml:space="preserve">движению </w:t>
      </w:r>
      <w:r>
        <w:rPr>
          <w:rFonts w:cs="Times New Roman" w:ascii="Times New Roman" w:hAnsi="Times New Roman"/>
          <w:i/>
          <w:iCs/>
          <w:color w:val="000000"/>
          <w:sz w:val="24"/>
        </w:rPr>
        <w:t>социали</w:t>
        <w:softHyphen/>
        <w:t xml:space="preserve">стические </w:t>
      </w:r>
      <w:r>
        <w:rPr>
          <w:rFonts w:cs="Times New Roman" w:ascii="Times New Roman" w:hAnsi="Times New Roman"/>
          <w:color w:val="000000"/>
          <w:sz w:val="24"/>
        </w:rPr>
        <w:t xml:space="preserve">требования, тот как нельзя более ясно показывает, что ему осталась неизвестной даже </w:t>
      </w:r>
      <w:r>
        <w:rPr>
          <w:rFonts w:cs="Times New Roman" w:ascii="Times New Roman" w:hAnsi="Times New Roman"/>
          <w:i/>
          <w:iCs/>
          <w:color w:val="000000"/>
          <w:sz w:val="24"/>
        </w:rPr>
        <w:t>азбука марксизма.</w:t>
      </w:r>
    </w:p>
    <w:p>
      <w:pPr>
        <w:pStyle w:val="Normal"/>
        <w:shd w:fill="FFFFFF" w:val="clear"/>
        <w:spacing w:lineRule="auto" w:line="360"/>
        <w:ind w:firstLine="340"/>
        <w:jc w:val="both"/>
        <w:rPr/>
      </w:pPr>
      <w:r>
        <w:rPr>
          <w:rFonts w:cs="Times New Roman" w:ascii="Times New Roman" w:hAnsi="Times New Roman"/>
          <w:color w:val="000000"/>
          <w:sz w:val="24"/>
        </w:rPr>
        <w:t>Буржуазная революция впервые создаст у нас те общественно-политиче-ские условия, при которых только и можно будет серьезно задумываться о социальной революции пролетариата. «Развитие усло</w:t>
        <w:softHyphen/>
        <w:t>вий существования многочисленного, сильного, концентрированного и сознательного пролетариата вдет рука об руку с развитием условий существования сильной, концентрированной и влиятельной буржуа</w:t>
        <w:softHyphen/>
        <w:t xml:space="preserve">зии»,— говорит Маркс в своей книге </w:t>
      </w:r>
      <w:r>
        <w:rPr>
          <w:rFonts w:cs="Times New Roman" w:ascii="Times New Roman" w:hAnsi="Times New Roman"/>
          <w:color w:val="000000"/>
          <w:sz w:val="24"/>
          <w:lang w:val="de-DE"/>
        </w:rPr>
        <w:t xml:space="preserve">«Revolution und Kontrerevolution in Deutschland». </w:t>
      </w:r>
      <w:r>
        <w:rPr>
          <w:rFonts w:cs="Times New Roman" w:ascii="Times New Roman" w:hAnsi="Times New Roman"/>
          <w:color w:val="000000"/>
          <w:sz w:val="24"/>
        </w:rPr>
        <w:t xml:space="preserve">Если смешно было плакать о </w:t>
      </w:r>
      <w:r>
        <w:rPr>
          <w:rFonts w:cs="Times New Roman" w:ascii="Times New Roman" w:hAnsi="Times New Roman"/>
          <w:i/>
          <w:iCs/>
          <w:color w:val="000000"/>
          <w:sz w:val="24"/>
        </w:rPr>
        <w:t xml:space="preserve">развитии у </w:t>
      </w:r>
      <w:r>
        <w:rPr>
          <w:rFonts w:cs="Times New Roman" w:ascii="Times New Roman" w:hAnsi="Times New Roman"/>
          <w:color w:val="000000"/>
          <w:sz w:val="24"/>
        </w:rPr>
        <w:t>нас капи</w:t>
        <w:softHyphen/>
        <w:t xml:space="preserve">тализма, то еще более смешно огорчаться тем, что это. развитие не остается бесплодным в </w:t>
      </w:r>
      <w:r>
        <w:rPr>
          <w:rFonts w:cs="Times New Roman" w:ascii="Times New Roman" w:hAnsi="Times New Roman"/>
          <w:i/>
          <w:iCs/>
          <w:color w:val="000000"/>
          <w:sz w:val="24"/>
        </w:rPr>
        <w:t xml:space="preserve">политическом отношении </w:t>
      </w:r>
      <w:r>
        <w:rPr>
          <w:rFonts w:cs="Times New Roman" w:ascii="Times New Roman" w:hAnsi="Times New Roman"/>
          <w:color w:val="000000"/>
          <w:sz w:val="24"/>
        </w:rPr>
        <w:t>и обещает, нако</w:t>
        <w:softHyphen/>
        <w:t>нец, привести к падению царского самодержавия. Нам нужно радоваться тому, что России предстоит пережить буржуазную революцию, и ста</w:t>
        <w:softHyphen/>
        <w:t xml:space="preserve">раться придать этой революции возможно более широкий размах, а неизбежному и необходимому участию в ней пролетариата сообщить возможно более </w:t>
      </w:r>
      <w:r>
        <w:rPr>
          <w:rFonts w:cs="Times New Roman" w:ascii="Times New Roman" w:hAnsi="Times New Roman"/>
          <w:i/>
          <w:iCs/>
          <w:color w:val="000000"/>
          <w:sz w:val="24"/>
        </w:rPr>
        <w:t xml:space="preserve">сознательный характер. </w:t>
      </w:r>
      <w:r>
        <w:rPr>
          <w:rFonts w:cs="Times New Roman" w:ascii="Times New Roman" w:hAnsi="Times New Roman"/>
          <w:color w:val="000000"/>
          <w:sz w:val="24"/>
        </w:rPr>
        <w:t>К этому сводится, к этому должен быть сведен основной вопрос нынешней тактики нашей партии.</w:t>
      </w:r>
    </w:p>
    <w:p>
      <w:pPr>
        <w:pStyle w:val="Normal"/>
        <w:shd w:fill="FFFFFF" w:val="clear"/>
        <w:spacing w:lineRule="auto" w:line="360"/>
        <w:ind w:firstLine="340"/>
        <w:jc w:val="both"/>
        <w:rPr/>
      </w:pPr>
      <w:r>
        <w:rPr>
          <w:rFonts w:cs="Times New Roman" w:ascii="Times New Roman" w:hAnsi="Times New Roman"/>
          <w:color w:val="000000"/>
          <w:sz w:val="24"/>
        </w:rPr>
        <w:t>К сожалению, этот вопрос очень неправильно разрешается даже многими из тех, которые понимают, что поставить его необходимо. Так, например, Ленин обрушился на «новую» редакцию «Искры» с це</w:t>
        <w:softHyphen/>
        <w:t>лым рядом упреков за то, что она решает указанный вопрос будто бы в смысле оппортунизма. Но в том-то и дело, что в решении, предло</w:t>
        <w:softHyphen/>
        <w:t>женном новой редакцией, оппортунизма нет и те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очень охотно противопоставляет «новую» редакцию «Искры»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 xml:space="preserve">Старая редакция шла по правильному пути, а новая попала в оппортунистическое болото. Чем отличается новая редакция «Искры» от старой? Только тем, что в ней нет Ленина. Выходит, стало быть, что только Ленин мог спасти «Искру» </w:t>
      </w:r>
      <w:r>
        <w:rPr>
          <w:rFonts w:cs="Times New Roman" w:ascii="Times New Roman" w:hAnsi="Times New Roman"/>
          <w:i/>
          <w:iCs/>
          <w:color w:val="000000"/>
          <w:sz w:val="24"/>
        </w:rPr>
        <w:t xml:space="preserve">от вредного влияния оппортунизма </w:t>
      </w:r>
      <w:r>
        <w:rPr>
          <w:rFonts w:cs="Times New Roman" w:ascii="Times New Roman" w:hAnsi="Times New Roman"/>
          <w:color w:val="000000"/>
          <w:sz w:val="24"/>
        </w:rPr>
        <w:t xml:space="preserve">и что </w:t>
      </w:r>
      <w:r>
        <w:rPr>
          <w:rFonts w:cs="Times New Roman" w:ascii="Times New Roman" w:hAnsi="Times New Roman"/>
          <w:i/>
          <w:iCs/>
          <w:color w:val="000000"/>
          <w:sz w:val="24"/>
        </w:rPr>
        <w:t xml:space="preserve">там плохо, где его нет. </w:t>
      </w:r>
      <w:r>
        <w:rPr>
          <w:rFonts w:cs="Times New Roman" w:ascii="Times New Roman" w:hAnsi="Times New Roman"/>
          <w:color w:val="000000"/>
          <w:sz w:val="24"/>
        </w:rPr>
        <w:t xml:space="preserve">Это, конечно, очень лестно для Ленина, но... посмотрим «по какому случаю шум». С этой целью мы сравним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 «новым» Лениным, сопоставим брошюру «Что делать?» с листовкой «Земская кампания и план «Иск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На страницах 51 и 52 первой из названных двух брошюр мы на</w:t>
        <w:softHyphen/>
        <w:t>ходим следующие интересные строки: «Сознание рабочих масс не мо</w:t>
        <w:softHyphen/>
        <w:t xml:space="preserve">жет быть истинно-классовым сознанием, если рабочие «а конкретных и притом непременно злободневных (актуальных) политических фактах и событиях не научатся наблюдать </w:t>
      </w:r>
      <w:r>
        <w:rPr>
          <w:rFonts w:cs="Times New Roman" w:ascii="Times New Roman" w:hAnsi="Times New Roman"/>
          <w:i/>
          <w:iCs/>
          <w:color w:val="000000"/>
          <w:sz w:val="24"/>
          <w:szCs w:val="22"/>
        </w:rPr>
        <w:t xml:space="preserve">каждый </w:t>
      </w:r>
      <w:r>
        <w:rPr>
          <w:rFonts w:cs="Times New Roman" w:ascii="Times New Roman" w:hAnsi="Times New Roman"/>
          <w:color w:val="000000"/>
          <w:sz w:val="24"/>
          <w:szCs w:val="22"/>
        </w:rPr>
        <w:t>из других общественных классов во всех проявлениях умственной, нравственной, политической жизни этих классов; — не научатся применять на практике материали</w:t>
        <w:softHyphen/>
        <w:t xml:space="preserve">стическую оценку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 xml:space="preserve">сторон деятельности и жизни </w:t>
      </w:r>
      <w:r>
        <w:rPr>
          <w:rFonts w:cs="Times New Roman" w:ascii="Times New Roman" w:hAnsi="Times New Roman"/>
          <w:i/>
          <w:iCs/>
          <w:color w:val="000000"/>
          <w:sz w:val="24"/>
          <w:szCs w:val="22"/>
        </w:rPr>
        <w:t xml:space="preserve">всех </w:t>
      </w:r>
      <w:r>
        <w:rPr>
          <w:rFonts w:cs="Times New Roman" w:ascii="Times New Roman" w:hAnsi="Times New Roman"/>
          <w:color w:val="000000"/>
          <w:sz w:val="24"/>
          <w:szCs w:val="22"/>
        </w:rPr>
        <w:t>классов, слоев и групп населения. Кто обращает внимание, наблюдательность и сознание рабочего класса исключительно или хотя бы преимуще</w:t>
        <w:softHyphen/>
        <w:t>ственно на него же, — тот не социал-демократ, ибо самопознание ра</w:t>
        <w:softHyphen/>
        <w:t>бочего класса неразрывно связано с полной отчетливостью не только теоретических, вернее даже сказать: не столько теоретических, сколько на опыте политической жизни выработанных представлений о взаимоотношении всех классов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Итак, рабочему классу нужен опыт политической жизни, выясняю</w:t>
        <w:softHyphen/>
        <w:t xml:space="preserve">щий ему «взаимоотношение» всех классов современного общества; и тот не социал-демократ, кто мешает рабочему приобрести такой опыт. Это верно, хотя и выражено крайне угловато. Но в чем же состоит такой опыт? Неужели в чтении тех </w:t>
      </w:r>
      <w:r>
        <w:rPr>
          <w:rFonts w:cs="Times New Roman" w:ascii="Times New Roman" w:hAnsi="Times New Roman"/>
          <w:i/>
          <w:iCs/>
          <w:color w:val="000000"/>
          <w:sz w:val="24"/>
          <w:szCs w:val="22"/>
        </w:rPr>
        <w:t xml:space="preserve">«политических обличений», </w:t>
      </w:r>
      <w:r>
        <w:rPr>
          <w:rFonts w:cs="Times New Roman" w:ascii="Times New Roman" w:hAnsi="Times New Roman"/>
          <w:color w:val="000000"/>
          <w:sz w:val="24"/>
          <w:szCs w:val="22"/>
        </w:rPr>
        <w:t>по по</w:t>
        <w:softHyphen/>
        <w:t>воду которых Ленин вел спор с Мартыновым и три защите которых он в своей брошюре «Что делать?» вдавался подчас в довольно-таки забав</w:t>
        <w:softHyphen/>
        <w:t xml:space="preserve">ные крайности? Неужели деятельное участие рабочего класса в борьбе с абсолютизмом, — </w:t>
      </w:r>
      <w:r>
        <w:rPr>
          <w:rFonts w:cs="Times New Roman" w:ascii="Times New Roman" w:hAnsi="Times New Roman"/>
          <w:i/>
          <w:iCs/>
          <w:color w:val="000000"/>
          <w:sz w:val="24"/>
          <w:szCs w:val="22"/>
        </w:rPr>
        <w:t xml:space="preserve">которая будет успешной только в том случае, если станет общенародной, </w:t>
      </w:r>
      <w:r>
        <w:rPr>
          <w:rFonts w:cs="Times New Roman" w:ascii="Times New Roman" w:hAnsi="Times New Roman"/>
          <w:color w:val="000000"/>
          <w:sz w:val="24"/>
          <w:szCs w:val="22"/>
        </w:rPr>
        <w:t>— не в состоянии дать этому классу нечто го</w:t>
        <w:softHyphen/>
        <w:t xml:space="preserve">раздо более веское и убедительное в смысле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нежели чтение,— хотя бы самое усердное чтение, — обличительной литературы? Маркс говорит, что в Германии одним из самых важных результатов участия рабочих в событиях 1848—1849 гг. было разочарование пролетариата в буржуазной демократии. Это разочарование было, — замечу я от себя, — далеко не полным, как это показало впоследствии то отчасти равнодушное, отчасти недоверчивое отношение, которое встретил со стороны рабочих Лассаль в начале своей агитации. Но поскольку такое разочарование существовало, оно в самом деле было одним из важней</w:t>
        <w:softHyphen/>
        <w:t xml:space="preserve">ших исторических результатов </w:t>
      </w:r>
      <w:r>
        <w:rPr>
          <w:rFonts w:cs="Times New Roman" w:ascii="Times New Roman" w:hAnsi="Times New Roman"/>
          <w:i/>
          <w:iCs/>
          <w:color w:val="000000"/>
          <w:sz w:val="24"/>
          <w:szCs w:val="22"/>
        </w:rPr>
        <w:t xml:space="preserve">опыта </w:t>
      </w:r>
      <w:r>
        <w:rPr>
          <w:rFonts w:cs="Times New Roman" w:ascii="Times New Roman" w:hAnsi="Times New Roman"/>
          <w:color w:val="000000"/>
          <w:sz w:val="24"/>
          <w:szCs w:val="22"/>
        </w:rPr>
        <w:t>указанной эпохи, одним из дра</w:t>
        <w:softHyphen/>
        <w:t xml:space="preserve">гоценнейших политических приобретений германского пролетариата. И если бы тот способ действий, который рекомендует теперь рабочему классу «новая» редакция «Искры», дал ему одну только возможность сделать это приобретение, — а я уверен, что он даст ему не одну </w:t>
      </w:r>
      <w:r>
        <w:rPr>
          <w:rFonts w:cs="Times New Roman" w:ascii="Times New Roman" w:hAnsi="Times New Roman"/>
          <w:i/>
          <w:iCs/>
          <w:color w:val="000000"/>
          <w:sz w:val="24"/>
          <w:szCs w:val="22"/>
        </w:rPr>
        <w:t>толь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эту возможность, </w:t>
      </w:r>
      <w:r>
        <w:rPr>
          <w:rFonts w:cs="Times New Roman" w:ascii="Times New Roman" w:hAnsi="Times New Roman"/>
          <w:color w:val="000000"/>
          <w:sz w:val="24"/>
        </w:rPr>
        <w:t>— то и тогда к нему нужно было бы отнестись с пол</w:t>
        <w:softHyphen/>
        <w:t>ным одобрением: ведь мера разочарования пролетариата в буржуазном либерализме и в буржуазной демократии является марой его собствен</w:t>
        <w:softHyphen/>
        <w:t>ной политической зрелости. Какой же способ действий рекомендуем мы в данном случае российскому пролетариату? По существу тот самый способ, который был указан «Коммунистическим Манифестом» в сло</w:t>
        <w:softHyphen/>
        <w:t>вах: «Коммунистическая партия идет рядом с буржуазией, поскольку эта последняя является революционной в борьбе своей против абсолют</w:t>
        <w:softHyphen/>
        <w:t xml:space="preserve">ной монархии, против феодаль-ной поземельной собственности и мелкого мещанства». Мы не рекомендо-вали ничего другого, </w:t>
      </w:r>
      <w:r>
        <w:rPr>
          <w:rFonts w:cs="Times New Roman" w:ascii="Times New Roman" w:hAnsi="Times New Roman"/>
          <w:i/>
          <w:iCs/>
          <w:color w:val="000000"/>
          <w:sz w:val="24"/>
        </w:rPr>
        <w:t xml:space="preserve">и тот не социал-демократ, кто,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подобно новому Ленину, </w:t>
      </w:r>
      <w:r>
        <w:rPr>
          <w:rFonts w:cs="Times New Roman" w:ascii="Times New Roman" w:hAnsi="Times New Roman"/>
          <w:color w:val="000000"/>
          <w:sz w:val="24"/>
        </w:rPr>
        <w:t xml:space="preserve">— </w:t>
      </w:r>
      <w:r>
        <w:rPr>
          <w:rFonts w:cs="Times New Roman" w:ascii="Times New Roman" w:hAnsi="Times New Roman"/>
          <w:i/>
          <w:iCs/>
          <w:color w:val="000000"/>
          <w:sz w:val="24"/>
        </w:rPr>
        <w:t>стремится совратить с этого пути Российскую Социал-Демо-кратическую Рабочую Партию!</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Пойдем дальше. На странице 59 той же брошюры Ленина говорится:</w:t>
        <w:br/>
        <w:t xml:space="preserve">«Классовое политическое сознание может быть принесено рабочему классу только </w:t>
      </w:r>
      <w:r>
        <w:rPr>
          <w:rFonts w:cs="Times New Roman" w:ascii="Times New Roman" w:hAnsi="Times New Roman"/>
          <w:i/>
          <w:iCs/>
          <w:color w:val="000000"/>
          <w:sz w:val="24"/>
        </w:rPr>
        <w:t xml:space="preserve">извне, </w:t>
      </w:r>
      <w:r>
        <w:rPr>
          <w:rFonts w:cs="Times New Roman" w:ascii="Times New Roman" w:hAnsi="Times New Roman"/>
          <w:color w:val="000000"/>
          <w:sz w:val="24"/>
        </w:rPr>
        <w:t xml:space="preserve">т. е. извне экономической борьбы, извне сферы отношений рабочих к хозяевам. Область, из которой только и можно почерпнуть это знание, есть область отношений </w:t>
      </w:r>
      <w:r>
        <w:rPr>
          <w:rFonts w:cs="Times New Roman" w:ascii="Times New Roman" w:hAnsi="Times New Roman"/>
          <w:i/>
          <w:iCs/>
          <w:color w:val="000000"/>
          <w:sz w:val="24"/>
        </w:rPr>
        <w:t xml:space="preserve">всех </w:t>
      </w:r>
      <w:r>
        <w:rPr>
          <w:rFonts w:cs="Times New Roman" w:ascii="Times New Roman" w:hAnsi="Times New Roman"/>
          <w:color w:val="000000"/>
          <w:sz w:val="24"/>
        </w:rPr>
        <w:t xml:space="preserve">классов и слоев к государству и правительству, область взаимоотношений между </w:t>
      </w:r>
      <w:r>
        <w:rPr>
          <w:rFonts w:cs="Times New Roman" w:ascii="Times New Roman" w:hAnsi="Times New Roman"/>
          <w:i/>
          <w:iCs/>
          <w:color w:val="000000"/>
          <w:sz w:val="24"/>
        </w:rPr>
        <w:t xml:space="preserve">всеми </w:t>
      </w:r>
      <w:r>
        <w:rPr>
          <w:rFonts w:cs="Times New Roman" w:ascii="Times New Roman" w:hAnsi="Times New Roman"/>
          <w:color w:val="000000"/>
          <w:sz w:val="24"/>
        </w:rPr>
        <w:t>классами. Поэтому на вопрос: «что делать, чтобы принести рабочим политическое знание?», нельзя давать один только тот ответ, которым в большинстве случаев довольствуются практики, не говоря уже о прак</w:t>
        <w:softHyphen/>
        <w:t xml:space="preserve">тиках, склонных к экономизму, именно ответ: «иди к рабочим!». Чтобы принести </w:t>
      </w:r>
      <w:r>
        <w:rPr>
          <w:rFonts w:cs="Times New Roman" w:ascii="Times New Roman" w:hAnsi="Times New Roman"/>
          <w:i/>
          <w:iCs/>
          <w:color w:val="000000"/>
          <w:sz w:val="24"/>
        </w:rPr>
        <w:t xml:space="preserve">рабочим </w:t>
      </w:r>
      <w:r>
        <w:rPr>
          <w:rFonts w:cs="Times New Roman" w:ascii="Times New Roman" w:hAnsi="Times New Roman"/>
          <w:color w:val="000000"/>
          <w:sz w:val="24"/>
        </w:rPr>
        <w:t xml:space="preserve">политическое знание, социал-демократы должны идти во </w:t>
      </w:r>
      <w:r>
        <w:rPr>
          <w:rFonts w:cs="Times New Roman" w:ascii="Times New Roman" w:hAnsi="Times New Roman"/>
          <w:i/>
          <w:iCs/>
          <w:color w:val="000000"/>
          <w:sz w:val="24"/>
        </w:rPr>
        <w:t xml:space="preserve">все классы населения, </w:t>
      </w:r>
      <w:r>
        <w:rPr>
          <w:rFonts w:cs="Times New Roman" w:ascii="Times New Roman" w:hAnsi="Times New Roman"/>
          <w:color w:val="000000"/>
          <w:sz w:val="24"/>
        </w:rPr>
        <w:t>должны рассылать во все сто</w:t>
        <w:softHyphen/>
        <w:t>роны отряды своей армии».</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color w:val="000000"/>
          <w:sz w:val="24"/>
        </w:rPr>
        <w:t xml:space="preserve">Известно, какую массу недоразумений вызвала ленинская мысль о том, что классовое политическое сознание может быть принесено рабочему «только извне». Я посвятил оценке этой мысли целых два фельетона в №№ 71, 72 «Искры» и потому не стану заниматься ею здесь. Я отмечу только одн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советовал социал-демокра</w:t>
        <w:softHyphen/>
        <w:t xml:space="preserve">там «идти во все классы населения», «рассылать во все стороны отряды своей армии», а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жестоко противоречит ему, нападая на «новую» редакцию «Искры» за то, что она посоветовала нашей партии посылать «отряды рабочей армии», между прочим, и в земские собра</w:t>
        <w:softHyphen/>
        <w:t>ния, более или менее недовольные царизмом.</w:t>
      </w:r>
    </w:p>
    <w:p>
      <w:pPr>
        <w:pStyle w:val="Normal"/>
        <w:shd w:fill="FFFFFF" w:val="clear"/>
        <w:tabs>
          <w:tab w:val="clear" w:pos="720"/>
          <w:tab w:val="left" w:pos="3422" w:leader="none"/>
        </w:tabs>
        <w:spacing w:lineRule="auto" w:line="360"/>
        <w:ind w:firstLine="340"/>
        <w:jc w:val="both"/>
        <w:rPr/>
      </w:pP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сам чувствует, что здесь он противоречит </w:t>
      </w:r>
      <w:r>
        <w:rPr>
          <w:rFonts w:cs="Times New Roman" w:ascii="Times New Roman" w:hAnsi="Times New Roman"/>
          <w:i/>
          <w:iCs/>
          <w:color w:val="000000"/>
          <w:sz w:val="24"/>
        </w:rPr>
        <w:t xml:space="preserve">старому </w:t>
      </w:r>
      <w:r>
        <w:rPr>
          <w:rFonts w:cs="Times New Roman" w:ascii="Times New Roman" w:hAnsi="Times New Roman"/>
          <w:color w:val="000000"/>
          <w:sz w:val="24"/>
        </w:rPr>
        <w:t>и усиливается разрешить это противоречие таким образом:</w:t>
      </w:r>
    </w:p>
    <w:p>
      <w:pPr>
        <w:pStyle w:val="Normal"/>
        <w:shd w:fill="FFFFFF" w:val="clear"/>
        <w:tabs>
          <w:tab w:val="clear" w:pos="720"/>
          <w:tab w:val="left" w:pos="3422"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гда либералы выступили с самостоятельным органом и с особой политической программой, — говорит он, — задача воздействия прол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17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а на «общество», естественно, изменилась: рабочая демократия не могла уже ограничиваться «встряхиванием» либеральной демократии, расшевеливанием ее оппозиционного духа, она должна была поставить во главу угла революционную критику той половинчатости, которая ясно обнаружилась в политической позиции либерализма. Наше воздей</w:t>
        <w:softHyphen/>
        <w:t>ствие на либеральные слои приняло форму постоянных указаний на не</w:t>
        <w:softHyphen/>
        <w:t>последовательность и недостаточность политического протеста гг. ли</w:t>
        <w:softHyphen/>
        <w:t>бералов (достаточно сослаться на «Зарю», критиковавшую предисловие г. Струве к «Записке Витте», и на многочисленные статьи в «Искре»)».</w:t>
      </w:r>
    </w:p>
    <w:p>
      <w:pPr>
        <w:pStyle w:val="Normal"/>
        <w:shd w:fill="FFFFFF" w:val="clear"/>
        <w:spacing w:lineRule="auto" w:line="360"/>
        <w:ind w:firstLine="340"/>
        <w:jc w:val="both"/>
        <w:rPr/>
      </w:pPr>
      <w:r>
        <w:rPr>
          <w:rFonts w:cs="Times New Roman" w:ascii="Times New Roman" w:hAnsi="Times New Roman"/>
          <w:color w:val="000000"/>
          <w:sz w:val="24"/>
        </w:rPr>
        <w:t xml:space="preserve">Это было бы очень хорошо, если бы... не было из рук вон плохо. Статья Ленина, критикующая предисловие г. Струве, появилась во 2—3-й книжке «Зари», вышедшей в декабре 1901 года, </w:t>
      </w:r>
      <w:r>
        <w:rPr>
          <w:rFonts w:cs="Times New Roman" w:ascii="Times New Roman" w:hAnsi="Times New Roman"/>
          <w:i/>
          <w:iCs/>
          <w:color w:val="000000"/>
          <w:sz w:val="24"/>
        </w:rPr>
        <w:t xml:space="preserve">написана </w:t>
      </w:r>
      <w:r>
        <w:rPr>
          <w:rFonts w:cs="Times New Roman" w:ascii="Times New Roman" w:hAnsi="Times New Roman"/>
          <w:color w:val="000000"/>
          <w:sz w:val="24"/>
        </w:rPr>
        <w:t>же она была, эта статья, месяца за четыре до выхода названной книжки. А брошюра «Что делать?» появилась со всеми своими советами насчет хождения во все классы и т. п. — только в</w:t>
      </w:r>
      <w:r>
        <w:rPr>
          <w:rFonts w:cs="Times New Roman" w:ascii="Times New Roman" w:hAnsi="Times New Roman"/>
          <w:color w:val="000000"/>
          <w:sz w:val="24"/>
          <w:lang w:val="fr-FR"/>
        </w:rPr>
        <w:t xml:space="preserve"> </w:t>
      </w:r>
      <w:r>
        <w:rPr>
          <w:rFonts w:cs="Times New Roman" w:ascii="Times New Roman" w:hAnsi="Times New Roman"/>
          <w:color w:val="000000"/>
          <w:sz w:val="24"/>
        </w:rPr>
        <w:t>1902 г. Ее предисловие помечено февралем этого года. Стало быть, несомненная «половинча</w:t>
        <w:softHyphen/>
        <w:t>тость» г. Струве не помешала «старому» Ленину твердо держаться того убеждения, что «тот не социал-демократ, кто» и т. д.; стало быть, эта несомненная «половинчатость» совсем не примиряет «нового» Ле</w:t>
        <w:softHyphen/>
        <w:t>нина со «старым»; стало быть, вовсе не достаточно сослаться на «Зарю», критиковавшую предисловие г. Струве к «Записке Витте» и т. д.</w:t>
      </w:r>
    </w:p>
    <w:p>
      <w:pPr>
        <w:pStyle w:val="Normal"/>
        <w:shd w:fill="FFFFFF" w:val="clear"/>
        <w:spacing w:lineRule="auto" w:line="360"/>
        <w:ind w:firstLine="340"/>
        <w:jc w:val="both"/>
        <w:rPr/>
      </w:pPr>
      <w:r>
        <w:rPr>
          <w:rFonts w:cs="Times New Roman" w:ascii="Times New Roman" w:hAnsi="Times New Roman"/>
          <w:color w:val="000000"/>
          <w:sz w:val="24"/>
        </w:rPr>
        <w:t xml:space="preserve">Столь же мало «достаточна» и ссылка на многочисленные статьи «Искры»: так, например, в своей статье, напечатанной в № 16 нашего органа, Ленин говорит: «Партия пролетариата должна уметь ловить всякого либерала как раз в тот момент, когда он собрался подвинуться на вершок, и заставлять его двинуться на аршин!» Этот номер «Искры» вышел тоже в феврале 1902 г., т. е. опять-таки </w:t>
      </w:r>
      <w:r>
        <w:rPr>
          <w:rFonts w:cs="Times New Roman" w:ascii="Times New Roman" w:hAnsi="Times New Roman"/>
          <w:i/>
          <w:iCs/>
          <w:color w:val="000000"/>
          <w:sz w:val="24"/>
        </w:rPr>
        <w:t xml:space="preserve">уже после того, </w:t>
      </w:r>
      <w:r>
        <w:rPr>
          <w:rFonts w:cs="Times New Roman" w:ascii="Times New Roman" w:hAnsi="Times New Roman"/>
          <w:color w:val="000000"/>
          <w:sz w:val="24"/>
        </w:rPr>
        <w:t xml:space="preserve">как Ленин ополчился на «половинчатого» г. П. Струве. Стало быть, и эта, очень характерная для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статья ясно показывает, что вовсе не половинчатостью г. П. Струве приходится объяснять тот факт, что листовка «Земская кампания и план «Искры» бьет, — как выра</w:t>
        <w:softHyphen/>
        <w:t>жаются немцы, — по лицу брошюру «Что дел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уже не говорю о том, что «половинчатость» представляемой г. П. Струве либеральной оппозиции никоим образом не могла быть не</w:t>
        <w:softHyphen/>
        <w:t>ожидан-ной для нас и, следовательно, не могла повлиять сколько-нибудь решитель-ным образом на наше отношение к «обществу» и на наше мнение о том, должны ли мы, и как именно должны, «обращаться» к нему. «Половинчатость» будущей нашей либеральной оппозиции легко можно было предвидеть уже на основании той «критики», которо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т же самый г. Струве занимался задолго до своего выступления на политическое поприще. Или, может быть, «старому» Ленину, не «до</w:t>
        <w:softHyphen/>
        <w:t>статочно» было этих «критических» упражнений для составления себе ясного понятия о том, что может представлять собою наша политиче</w:t>
        <w:softHyphen/>
        <w:t>ская оппозиция? Пожалуй, что так. Я помню, что не далее, как летом 1900 года, т. е. когда г. П. Струве уже во всем блеске обнаружил свой «критический» талант, Ленин непременно желал иметь этого «критика» в числе сотрудников «Зари». Мне пришлось много спорить с ним для того, чтобы заставить его отказаться от этого, крайне изумившего и огорчившего меня, желания.</w:t>
      </w:r>
    </w:p>
    <w:p>
      <w:pPr>
        <w:pStyle w:val="Normal"/>
        <w:shd w:fill="FFFFFF" w:val="clear"/>
        <w:spacing w:lineRule="auto" w:line="360"/>
        <w:ind w:firstLine="340"/>
        <w:jc w:val="both"/>
        <w:rPr/>
      </w:pPr>
      <w:r>
        <w:rPr>
          <w:rFonts w:cs="Times New Roman" w:ascii="Times New Roman" w:hAnsi="Times New Roman"/>
          <w:color w:val="000000"/>
          <w:sz w:val="24"/>
        </w:rPr>
        <w:t>Согласно своему неизменному обыкновению, Ленин и здесь рассу</w:t>
        <w:softHyphen/>
        <w:t>ждает по той формуле: «да — да, нет — нет, что сверх того, то от лу</w:t>
        <w:softHyphen/>
        <w:t xml:space="preserve">кавого», которую Энгельс в своем опоре с Дюрингом выставляет как образец </w:t>
      </w:r>
      <w:r>
        <w:rPr>
          <w:rFonts w:cs="Times New Roman" w:ascii="Times New Roman" w:hAnsi="Times New Roman"/>
          <w:i/>
          <w:iCs/>
          <w:color w:val="000000"/>
          <w:sz w:val="24"/>
        </w:rPr>
        <w:t xml:space="preserve">метафизического мышления. </w:t>
      </w:r>
      <w:r>
        <w:rPr>
          <w:rFonts w:cs="Times New Roman" w:ascii="Times New Roman" w:hAnsi="Times New Roman"/>
          <w:color w:val="000000"/>
          <w:sz w:val="24"/>
        </w:rPr>
        <w:t>По Ленину выходит, что мы мо</w:t>
        <w:softHyphen/>
        <w:t xml:space="preserve">жем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расталкивать буржуазную оппозицию, </w:t>
      </w:r>
      <w:r>
        <w:rPr>
          <w:rFonts w:cs="Times New Roman" w:ascii="Times New Roman" w:hAnsi="Times New Roman"/>
          <w:i/>
          <w:iCs/>
          <w:color w:val="000000"/>
          <w:sz w:val="24"/>
        </w:rPr>
        <w:t xml:space="preserve">или </w:t>
      </w:r>
      <w:r>
        <w:rPr>
          <w:rFonts w:cs="Times New Roman" w:ascii="Times New Roman" w:hAnsi="Times New Roman"/>
          <w:color w:val="000000"/>
          <w:sz w:val="24"/>
        </w:rPr>
        <w:t xml:space="preserve">обнаруживать ее половинчатость. Марксисты рассуждают иначе: их тактика умеет </w:t>
      </w:r>
      <w:r>
        <w:rPr>
          <w:rFonts w:cs="Times New Roman" w:ascii="Times New Roman" w:hAnsi="Times New Roman"/>
          <w:i/>
          <w:iCs/>
          <w:color w:val="000000"/>
          <w:sz w:val="24"/>
        </w:rPr>
        <w:t>соеди</w:t>
        <w:softHyphen/>
        <w:t xml:space="preserve">нить расталкивание с разоблачением. </w:t>
      </w:r>
      <w:r>
        <w:rPr>
          <w:rFonts w:cs="Times New Roman" w:ascii="Times New Roman" w:hAnsi="Times New Roman"/>
          <w:color w:val="000000"/>
          <w:sz w:val="24"/>
        </w:rPr>
        <w:t>Еще «Коммунистический</w:t>
      </w:r>
      <w:r>
        <w:rPr>
          <w:rFonts w:cs="Times New Roman" w:ascii="Times New Roman" w:hAnsi="Times New Roman"/>
          <w:b/>
          <w:bCs/>
          <w:color w:val="000000"/>
          <w:sz w:val="24"/>
        </w:rPr>
        <w:t xml:space="preserve"> </w:t>
      </w:r>
      <w:r>
        <w:rPr>
          <w:rFonts w:cs="Times New Roman" w:ascii="Times New Roman" w:hAnsi="Times New Roman"/>
          <w:color w:val="000000"/>
          <w:sz w:val="24"/>
        </w:rPr>
        <w:t>Мани</w:t>
        <w:softHyphen/>
        <w:t xml:space="preserve">фест» писал, что хотя коммунисты идут рядом с буржуазией, поскольку она является революционной в борьбе против абсолютной монархии, но в </w:t>
      </w:r>
      <w:r>
        <w:rPr>
          <w:rFonts w:cs="Times New Roman" w:ascii="Times New Roman" w:hAnsi="Times New Roman"/>
          <w:i/>
          <w:iCs/>
          <w:color w:val="000000"/>
          <w:sz w:val="24"/>
        </w:rPr>
        <w:t xml:space="preserve">то же время </w:t>
      </w:r>
      <w:r>
        <w:rPr>
          <w:rFonts w:cs="Times New Roman" w:ascii="Times New Roman" w:hAnsi="Times New Roman"/>
          <w:color w:val="000000"/>
          <w:sz w:val="24"/>
        </w:rPr>
        <w:t>они ни на минуту не перестают «вырабатывать в умах рабочих возможно более ясное сознание враждебной противоположно</w:t>
        <w:softHyphen/>
        <w:t xml:space="preserve">сти интересов буржуазии и пролетариата». Очевидно, — даже по смыслу вышеприведенной цитаты из «Что делать?», — что выработка такого сознания невозможна без разоблачения либеральной половинчатости, которая обусловливается именно характером </w:t>
      </w:r>
      <w:r>
        <w:rPr>
          <w:rFonts w:cs="Times New Roman" w:ascii="Times New Roman" w:hAnsi="Times New Roman"/>
          <w:i/>
          <w:iCs/>
          <w:color w:val="000000"/>
          <w:sz w:val="24"/>
        </w:rPr>
        <w:t>экономического отноше</w:t>
        <w:softHyphen/>
        <w:t xml:space="preserve">ния </w:t>
      </w:r>
      <w:r>
        <w:rPr>
          <w:rFonts w:cs="Times New Roman" w:ascii="Times New Roman" w:hAnsi="Times New Roman"/>
          <w:color w:val="000000"/>
          <w:sz w:val="24"/>
        </w:rPr>
        <w:t xml:space="preserve">этого класса к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именно тем обстоятельством, что его интересы непримиримы с интересами рабочих.</w:t>
      </w:r>
    </w:p>
    <w:p>
      <w:pPr>
        <w:pStyle w:val="Normal"/>
        <w:shd w:fill="FFFFFF" w:val="clear"/>
        <w:spacing w:lineRule="auto" w:line="360"/>
        <w:ind w:firstLine="340"/>
        <w:jc w:val="both"/>
        <w:rPr/>
      </w:pPr>
      <w:r>
        <w:rPr>
          <w:rFonts w:cs="Times New Roman" w:ascii="Times New Roman" w:hAnsi="Times New Roman"/>
          <w:color w:val="000000"/>
          <w:sz w:val="24"/>
        </w:rPr>
        <w:t xml:space="preserve">Пойдем еще дальше. Вдумайтесь в нижеследующие строки: «Мы должны также уметь устраивать собрания с представителями всех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всяческих классов населения, какие только хотят слушать </w:t>
      </w:r>
      <w:r>
        <w:rPr>
          <w:rFonts w:cs="Times New Roman" w:ascii="Times New Roman" w:hAnsi="Times New Roman"/>
          <w:i/>
          <w:iCs/>
          <w:color w:val="000000"/>
          <w:sz w:val="24"/>
        </w:rPr>
        <w:t xml:space="preserve">демократа» </w:t>
      </w:r>
      <w:r>
        <w:rPr>
          <w:rFonts w:cs="Times New Roman" w:ascii="Times New Roman" w:hAnsi="Times New Roman"/>
          <w:color w:val="000000"/>
          <w:sz w:val="24"/>
        </w:rPr>
        <w:t>(«Что делать?», стр. 62).</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нятно само собою, что мы не можем руководить борьбой сту</w:t>
        <w:softHyphen/>
        <w:t xml:space="preserve">дентов, либералов и пр. за их «ближайшие интересы», но ведь не об этом же была речь... Речь шла о возможном и необходимом участии разных общественных слоев в низвержении самодержавия, а </w:t>
      </w:r>
      <w:r>
        <w:rPr>
          <w:rFonts w:cs="Times New Roman" w:ascii="Times New Roman" w:hAnsi="Times New Roman"/>
          <w:i/>
          <w:iCs/>
          <w:color w:val="000000"/>
          <w:sz w:val="24"/>
        </w:rPr>
        <w:t xml:space="preserve">этой </w:t>
      </w:r>
      <w:r>
        <w:rPr>
          <w:rFonts w:cs="Times New Roman" w:ascii="Times New Roman" w:hAnsi="Times New Roman"/>
          <w:color w:val="000000"/>
          <w:sz w:val="24"/>
        </w:rPr>
        <w:t xml:space="preserve">«активной деятельностью разных оппозиционных слоев» мы не только </w:t>
      </w:r>
      <w:r>
        <w:rPr>
          <w:rFonts w:cs="Times New Roman" w:ascii="Times New Roman" w:hAnsi="Times New Roman"/>
          <w:i/>
          <w:iCs/>
          <w:color w:val="000000"/>
          <w:sz w:val="24"/>
        </w:rPr>
        <w:t xml:space="preserve">можем, </w:t>
      </w:r>
      <w:r>
        <w:rPr>
          <w:rFonts w:cs="Times New Roman" w:ascii="Times New Roman" w:hAnsi="Times New Roman"/>
          <w:color w:val="000000"/>
          <w:sz w:val="24"/>
        </w:rPr>
        <w:t xml:space="preserve">но и непременно </w:t>
      </w:r>
      <w:r>
        <w:rPr>
          <w:rFonts w:cs="Times New Roman" w:ascii="Times New Roman" w:hAnsi="Times New Roman"/>
          <w:i/>
          <w:iCs/>
          <w:color w:val="000000"/>
          <w:sz w:val="24"/>
        </w:rPr>
        <w:t xml:space="preserve">должны </w:t>
      </w:r>
      <w:r>
        <w:rPr>
          <w:rFonts w:cs="Times New Roman" w:ascii="Times New Roman" w:hAnsi="Times New Roman"/>
          <w:color w:val="000000"/>
          <w:sz w:val="24"/>
        </w:rPr>
        <w:t>руководить, если хотим быть «аван</w:t>
        <w:softHyphen/>
        <w:t>гардом». О том, чтобы наши студенты, наши либералы и пр. «сталки</w:t>
        <w:softHyphen/>
        <w:t>вались лицом к лицу с нашим политическим режимом», позаботятс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только они сами, — об этом прежде всего и больше всего поза</w:t>
        <w:softHyphen/>
        <w:t>ботится сама полиция, сами чиновники самодержавного правительства. Но «мы», если мы хотим быть передовыми демократами, должны поза</w:t>
        <w:softHyphen/>
        <w:t xml:space="preserve">ботиться о том, чтоб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 xml:space="preserve">людей, недовольных, собственно, только университетскими или только земскими и т. п. порядками, на мысль о негодности всего политического порядка. </w:t>
      </w:r>
      <w:r>
        <w:rPr>
          <w:rFonts w:cs="Times New Roman" w:ascii="Times New Roman" w:hAnsi="Times New Roman"/>
          <w:i/>
          <w:iCs/>
          <w:color w:val="000000"/>
          <w:sz w:val="24"/>
        </w:rPr>
        <w:t xml:space="preserve">Мы </w:t>
      </w:r>
      <w:r>
        <w:rPr>
          <w:rFonts w:cs="Times New Roman" w:ascii="Times New Roman" w:hAnsi="Times New Roman"/>
          <w:color w:val="000000"/>
          <w:sz w:val="24"/>
        </w:rPr>
        <w:t xml:space="preserve">должны взять на себя организовать такую (всестороннюю политическую борьбу под руководством </w:t>
      </w:r>
      <w:r>
        <w:rPr>
          <w:rFonts w:cs="Times New Roman" w:ascii="Times New Roman" w:hAnsi="Times New Roman"/>
          <w:i/>
          <w:iCs/>
          <w:color w:val="000000"/>
          <w:sz w:val="24"/>
        </w:rPr>
        <w:t xml:space="preserve">нашей </w:t>
      </w:r>
      <w:r>
        <w:rPr>
          <w:rFonts w:cs="Times New Roman" w:ascii="Times New Roman" w:hAnsi="Times New Roman"/>
          <w:color w:val="000000"/>
          <w:sz w:val="24"/>
        </w:rPr>
        <w:t xml:space="preserve">партии, чтобы посильную помощь этой борьбе и этой партии могли оказывать, и действительно стали оказывать, все и всяческие оппозиционные слои. </w:t>
      </w:r>
      <w:r>
        <w:rPr>
          <w:rFonts w:cs="Times New Roman" w:ascii="Times New Roman" w:hAnsi="Times New Roman"/>
          <w:i/>
          <w:iCs/>
          <w:color w:val="000000"/>
          <w:sz w:val="24"/>
        </w:rPr>
        <w:t xml:space="preserve">Мы </w:t>
      </w:r>
      <w:r>
        <w:rPr>
          <w:rFonts w:cs="Times New Roman" w:ascii="Times New Roman" w:hAnsi="Times New Roman"/>
          <w:color w:val="000000"/>
          <w:sz w:val="24"/>
        </w:rPr>
        <w:t>должны вырабатывать из практи</w:t>
        <w:softHyphen/>
        <w:t>ков социал-демократов таких политических вождей, которые бы умели руководить всеми проявлениями этой всесторонней борьбы, умели в нуж</w:t>
        <w:softHyphen/>
        <w:t>ную минуту продиктовать «положительную программу действий» и волнующимся студентам, и недовольным земцам, и возмущенным сек</w:t>
        <w:softHyphen/>
        <w:t>тантам, и обиженным народным учителям, и пр., и пр.» (стр. 64—65).</w:t>
      </w:r>
    </w:p>
    <w:p>
      <w:pPr>
        <w:pStyle w:val="Normal"/>
        <w:shd w:fill="FFFFFF" w:val="clear"/>
        <w:spacing w:lineRule="auto" w:line="360"/>
        <w:ind w:firstLine="340"/>
        <w:jc w:val="both"/>
        <w:rPr/>
      </w:pPr>
      <w:r>
        <w:rPr>
          <w:rFonts w:cs="Times New Roman" w:ascii="Times New Roman" w:hAnsi="Times New Roman"/>
          <w:color w:val="000000"/>
          <w:sz w:val="24"/>
        </w:rPr>
        <w:t>Теперь сопоставьте эти строки с тем, что пишет Ленин в ли</w:t>
        <w:softHyphen/>
        <w:t>стовке «Земская кампания и план «Искры», и у вас получится сле</w:t>
        <w:softHyphen/>
        <w:t xml:space="preserve">дующий вывод: если мы хотим быть передовыми демократами, то мы должны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людей, недовольных, собственно, только зем</w:t>
        <w:softHyphen/>
        <w:t xml:space="preserve">скими порядками, на мысль о негодности всего политического порядка; но когда эти </w:t>
      </w:r>
      <w:r>
        <w:rPr>
          <w:rFonts w:cs="Times New Roman" w:ascii="Times New Roman" w:hAnsi="Times New Roman"/>
          <w:i/>
          <w:iCs/>
          <w:color w:val="000000"/>
          <w:sz w:val="24"/>
        </w:rPr>
        <w:t xml:space="preserve">«натолкнутые» </w:t>
      </w:r>
      <w:r>
        <w:rPr>
          <w:rFonts w:cs="Times New Roman" w:ascii="Times New Roman" w:hAnsi="Times New Roman"/>
          <w:color w:val="000000"/>
          <w:sz w:val="24"/>
        </w:rPr>
        <w:t xml:space="preserve">нами недовольные люди вздумают бороться «со всем политическим порядком», то с нашей стороны будет оппортунизмом, если мы вздумаем </w:t>
      </w:r>
      <w:r>
        <w:rPr>
          <w:rFonts w:cs="Times New Roman" w:ascii="Times New Roman" w:hAnsi="Times New Roman"/>
          <w:i/>
          <w:iCs/>
          <w:color w:val="000000"/>
          <w:sz w:val="24"/>
        </w:rPr>
        <w:t xml:space="preserve">«наталкивать» </w:t>
      </w:r>
      <w:r>
        <w:rPr>
          <w:rFonts w:cs="Times New Roman" w:ascii="Times New Roman" w:hAnsi="Times New Roman"/>
          <w:color w:val="000000"/>
          <w:sz w:val="24"/>
        </w:rPr>
        <w:t>их, в интересах рабочего класса, на более демократические требования. Поразительная логика! Глубокая политическая мудр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Это еще не все.</w:t>
      </w:r>
    </w:p>
    <w:p>
      <w:pPr>
        <w:pStyle w:val="Normal"/>
        <w:shd w:fill="FFFFFF" w:val="clear"/>
        <w:spacing w:lineRule="auto" w:line="360"/>
        <w:ind w:firstLine="340"/>
        <w:jc w:val="both"/>
        <w:rPr/>
      </w:pPr>
      <w:r>
        <w:rPr>
          <w:rFonts w:cs="Times New Roman" w:ascii="Times New Roman" w:hAnsi="Times New Roman"/>
          <w:color w:val="000000"/>
          <w:sz w:val="24"/>
        </w:rPr>
        <w:t>Мы должны взять на себя задачу организовать всестороннюю по</w:t>
        <w:softHyphen/>
        <w:t xml:space="preserve">литическую борьбу под руководством нашей партии и стараться </w:t>
      </w:r>
      <w:r>
        <w:rPr>
          <w:rFonts w:cs="Times New Roman" w:ascii="Times New Roman" w:hAnsi="Times New Roman"/>
          <w:i/>
          <w:iCs/>
          <w:color w:val="000000"/>
          <w:sz w:val="24"/>
        </w:rPr>
        <w:t>заста</w:t>
        <w:softHyphen/>
        <w:t xml:space="preserve">вить </w:t>
      </w:r>
      <w:r>
        <w:rPr>
          <w:rFonts w:cs="Times New Roman" w:ascii="Times New Roman" w:hAnsi="Times New Roman"/>
          <w:color w:val="000000"/>
          <w:sz w:val="24"/>
        </w:rPr>
        <w:t xml:space="preserve">«все и всякие оппозиционные слои» </w:t>
      </w:r>
      <w:r>
        <w:rPr>
          <w:rFonts w:cs="Times New Roman" w:ascii="Times New Roman" w:hAnsi="Times New Roman"/>
          <w:i/>
          <w:iCs/>
          <w:color w:val="000000"/>
          <w:sz w:val="24"/>
        </w:rPr>
        <w:t xml:space="preserve">помогать нам в борьбе </w:t>
      </w:r>
      <w:r>
        <w:rPr>
          <w:rFonts w:cs="Times New Roman" w:ascii="Times New Roman" w:hAnsi="Times New Roman"/>
          <w:color w:val="000000"/>
          <w:sz w:val="24"/>
        </w:rPr>
        <w:t xml:space="preserve">с </w:t>
      </w:r>
      <w:r>
        <w:rPr>
          <w:rFonts w:cs="Times New Roman" w:ascii="Times New Roman" w:hAnsi="Times New Roman"/>
          <w:i/>
          <w:iCs/>
          <w:color w:val="000000"/>
          <w:sz w:val="24"/>
        </w:rPr>
        <w:t>ца</w:t>
        <w:softHyphen/>
        <w:t xml:space="preserve">ризмом; </w:t>
      </w:r>
      <w:r>
        <w:rPr>
          <w:rFonts w:cs="Times New Roman" w:ascii="Times New Roman" w:hAnsi="Times New Roman"/>
          <w:color w:val="000000"/>
          <w:sz w:val="24"/>
        </w:rPr>
        <w:t xml:space="preserve">но когда </w:t>
      </w:r>
      <w:r>
        <w:rPr>
          <w:rFonts w:cs="Times New Roman" w:ascii="Times New Roman" w:hAnsi="Times New Roman"/>
          <w:i/>
          <w:iCs/>
          <w:color w:val="000000"/>
          <w:sz w:val="24"/>
        </w:rPr>
        <w:t xml:space="preserve">земский </w:t>
      </w:r>
      <w:r>
        <w:rPr>
          <w:rFonts w:cs="Times New Roman" w:ascii="Times New Roman" w:hAnsi="Times New Roman"/>
          <w:color w:val="000000"/>
          <w:sz w:val="24"/>
        </w:rPr>
        <w:t xml:space="preserve">«оппозиционный слой» придет в движение, мы окажемся оппортунистами и чуть не изменниками, если захотим </w:t>
      </w:r>
      <w:r>
        <w:rPr>
          <w:rFonts w:cs="Times New Roman" w:ascii="Times New Roman" w:hAnsi="Times New Roman"/>
          <w:i/>
          <w:iCs/>
          <w:color w:val="000000"/>
          <w:sz w:val="24"/>
        </w:rPr>
        <w:t xml:space="preserve">заставить </w:t>
      </w:r>
      <w:r>
        <w:rPr>
          <w:rFonts w:cs="Times New Roman" w:ascii="Times New Roman" w:hAnsi="Times New Roman"/>
          <w:color w:val="000000"/>
          <w:sz w:val="24"/>
        </w:rPr>
        <w:t>этот элемент содействовать пролетариату в его борьбе с ца</w:t>
        <w:softHyphen/>
        <w:t>ризмом. Еще раз: удивительная логика!.. Непостижимая ортодо</w:t>
        <w:softHyphen/>
        <w:t>ксальнос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и это еще не в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 должны вырабатывать из наших практиков таких политиче</w:t>
        <w:softHyphen/>
        <w:t>ских вождей, которые умели бы в нужную минуту продиктовать поло</w:t>
        <w:softHyphen/>
        <w:t>жительную программу действий недовольным земцам; а когда мы по</w:t>
        <w:softHyphen/>
        <w:t>советуем нашим практикам позаботиться о том, чтобы рядом внуш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льных демонстраций напомнить «недовольным земцам» о политиче</w:t>
        <w:softHyphen/>
        <w:t>ской программе пролетариата, против нас будет выдвинуто обвинение в оппортунизме, и Ленин на все голоса закричит: «Караул!» «Измена!» Чудеса, да и только!</w:t>
      </w:r>
    </w:p>
    <w:p>
      <w:pPr>
        <w:pStyle w:val="Normal"/>
        <w:shd w:fill="FFFFFF" w:val="clear"/>
        <w:spacing w:lineRule="auto" w:line="360"/>
        <w:ind w:firstLine="340"/>
        <w:jc w:val="both"/>
        <w:rPr/>
      </w:pPr>
      <w:r>
        <w:rPr>
          <w:rFonts w:cs="Times New Roman" w:ascii="Times New Roman" w:hAnsi="Times New Roman"/>
          <w:color w:val="000000"/>
          <w:sz w:val="24"/>
        </w:rPr>
        <w:t>Мне, разумеется, и в голову не приходит защищать все положения, высказанные Лениным в его брошюре «Что делать?»; я очень далек также от мысли отстаивать все те положения, которые заключаются в сделанных мною выписках. Но поскольку в основе всех этих положе</w:t>
        <w:softHyphen/>
        <w:t>ний лежит то коренное правило, которое было высказано еще в «Мани</w:t>
        <w:softHyphen/>
        <w:t xml:space="preserve">фесте Коммунистической Партии» и которое гласит, что мы обязаны поддерживать «всякое революционное движение против существующих общественных и политических отношений», — постольку я согласен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Лениным и постольку я сожалею о том, что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сжег почти все, чему тот поклонялся, и поклонился почти всему, что тот сжигал.</w:t>
      </w:r>
    </w:p>
    <w:p>
      <w:pPr>
        <w:pStyle w:val="Normal"/>
        <w:shd w:fill="FFFFFF" w:val="clear"/>
        <w:spacing w:lineRule="auto" w:line="360"/>
        <w:ind w:firstLine="340"/>
        <w:jc w:val="both"/>
        <w:rPr/>
      </w:pPr>
      <w:r>
        <w:rPr>
          <w:rFonts w:cs="Times New Roman" w:ascii="Times New Roman" w:hAnsi="Times New Roman"/>
          <w:color w:val="000000"/>
          <w:sz w:val="24"/>
        </w:rPr>
        <w:t xml:space="preserve">Предлагая свой «план», новая редакция «Искры» руководствовалась теми основными положениями тактики международной революционной социал-демократии, которые были выработаны еще </w:t>
      </w:r>
      <w:r>
        <w:rPr>
          <w:rFonts w:cs="Times New Roman" w:ascii="Times New Roman" w:hAnsi="Times New Roman"/>
          <w:color w:val="000000"/>
          <w:sz w:val="24"/>
          <w:lang w:val="it-IT"/>
        </w:rPr>
        <w:t xml:space="preserve">e </w:t>
      </w:r>
      <w:r>
        <w:rPr>
          <w:rFonts w:cs="Times New Roman" w:ascii="Times New Roman" w:hAnsi="Times New Roman"/>
          <w:smallCaps/>
          <w:color w:val="000000"/>
          <w:sz w:val="24"/>
        </w:rPr>
        <w:t xml:space="preserve">то </w:t>
      </w:r>
      <w:r>
        <w:rPr>
          <w:rFonts w:cs="Times New Roman" w:ascii="Times New Roman" w:hAnsi="Times New Roman"/>
          <w:color w:val="000000"/>
          <w:sz w:val="24"/>
        </w:rPr>
        <w:t>время, когда мы с Лениным и г. П. Струве ее родились еще на свет божий, и о которых Ф. Энгельс говорил, что он в течение всей своей жизни не имел ни одного повода к тому, чтобы усомниться в их правильности. Основываясь на этих положениях, тот же Энгельс писал к Турати в январе 1894 года, — когда в Италии можно было ожидать револю</w:t>
        <w:softHyphen/>
        <w:t>ционного взрыва, — следующие многозначительные слова:</w:t>
      </w:r>
    </w:p>
    <w:p>
      <w:pPr>
        <w:pStyle w:val="Normal"/>
        <w:shd w:fill="FFFFFF" w:val="clear"/>
        <w:spacing w:lineRule="auto" w:line="360"/>
        <w:ind w:firstLine="340"/>
        <w:jc w:val="both"/>
        <w:rPr/>
      </w:pPr>
      <w:r>
        <w:rPr>
          <w:rFonts w:cs="Times New Roman" w:ascii="Times New Roman" w:hAnsi="Times New Roman"/>
          <w:color w:val="000000"/>
          <w:sz w:val="24"/>
        </w:rPr>
        <w:t xml:space="preserve">«Победа подготовляющегося теперь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ожет, стало быть, только усилить нас и создать более благоприятную для нас </w:t>
      </w:r>
      <w:r>
        <w:rPr>
          <w:rFonts w:cs="Times New Roman" w:ascii="Times New Roman" w:hAnsi="Times New Roman"/>
          <w:i/>
          <w:iCs/>
          <w:color w:val="000000"/>
          <w:sz w:val="24"/>
        </w:rPr>
        <w:t xml:space="preserve">окружающую </w:t>
      </w:r>
      <w:r>
        <w:rPr>
          <w:rFonts w:cs="Times New Roman" w:ascii="Times New Roman" w:hAnsi="Times New Roman"/>
          <w:color w:val="000000"/>
          <w:sz w:val="24"/>
        </w:rPr>
        <w:t>среду. Мы совершили бы величайшую из ошибок, если бы, ввиду этого, мы, в своем отношении к «родственным» пар</w:t>
        <w:softHyphen/>
        <w:t>тиям, захотели ограничиться чисто отрицательной критикой».</w:t>
      </w:r>
    </w:p>
    <w:p>
      <w:pPr>
        <w:pStyle w:val="Normal"/>
        <w:shd w:fill="FFFFFF" w:val="clear"/>
        <w:spacing w:lineRule="auto" w:line="360"/>
        <w:ind w:firstLine="340"/>
        <w:jc w:val="both"/>
        <w:rPr/>
      </w:pPr>
      <w:r>
        <w:rPr>
          <w:rFonts w:cs="Times New Roman" w:ascii="Times New Roman" w:hAnsi="Times New Roman"/>
          <w:color w:val="000000"/>
          <w:sz w:val="24"/>
        </w:rPr>
        <w:t>Но именно эту величайшую изо всех ошибок и советует нам со</w:t>
        <w:softHyphen/>
        <w:t>вершить Ленин во имя Энгельса, во имя Маркса, во имя самого Ленина и во имя всей вообще марксистской ортодоксии. Кто же, наконец, прав: Энгельс или Левин? И не пора ли</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заподозрить в оппортунизме знаме</w:t>
        <w:softHyphen/>
        <w:t>нитого автора «Анти-Дюрин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кампании», начатой новым Лениным против новой редакции «Искры», немалую роль играет его, будто бы революционный, смех п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Перед этим Энгельс показывает, что движение это еще </w:t>
      </w:r>
      <w:r>
        <w:rPr>
          <w:rFonts w:cs="Times New Roman" w:ascii="Times New Roman" w:hAnsi="Times New Roman"/>
          <w:i/>
          <w:iCs/>
          <w:color w:val="000000"/>
        </w:rPr>
        <w:t>не</w:t>
      </w:r>
      <w:r>
        <w:rPr>
          <w:rFonts w:cs="Times New Roman" w:ascii="Times New Roman" w:hAnsi="Times New Roman"/>
          <w:color w:val="000000"/>
        </w:rPr>
        <w:t xml:space="preserve"> </w:t>
      </w:r>
      <w:r>
        <w:rPr>
          <w:rFonts w:cs="Times New Roman" w:ascii="Times New Roman" w:hAnsi="Times New Roman"/>
          <w:i/>
          <w:iCs/>
          <w:color w:val="000000"/>
        </w:rPr>
        <w:t xml:space="preserve">может </w:t>
      </w:r>
      <w:r>
        <w:rPr>
          <w:rFonts w:cs="Times New Roman" w:ascii="Times New Roman" w:hAnsi="Times New Roman"/>
          <w:i/>
          <w:iCs/>
          <w:color w:val="000000"/>
          <w:szCs w:val="18"/>
        </w:rPr>
        <w:t>быть социалистическим</w:t>
      </w:r>
      <w:r>
        <w:rPr>
          <w:rFonts w:cs="Times New Roman" w:ascii="Times New Roman" w:hAnsi="Times New Roman"/>
          <w:i/>
          <w:iCs/>
          <w:color w:val="000000"/>
          <w:sz w:val="18"/>
          <w:szCs w:val="18"/>
        </w:rPr>
        <w:t>.</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1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воду того, что эта редакция не хочет </w:t>
      </w:r>
      <w:r>
        <w:rPr>
          <w:rFonts w:cs="Times New Roman" w:ascii="Times New Roman" w:hAnsi="Times New Roman"/>
          <w:i/>
          <w:iCs/>
          <w:color w:val="000000"/>
          <w:sz w:val="24"/>
        </w:rPr>
        <w:t xml:space="preserve">запугивать </w:t>
      </w:r>
      <w:r>
        <w:rPr>
          <w:rFonts w:cs="Times New Roman" w:ascii="Times New Roman" w:hAnsi="Times New Roman"/>
          <w:color w:val="000000"/>
          <w:sz w:val="24"/>
        </w:rPr>
        <w:t>никого из оппози</w:t>
        <w:softHyphen/>
        <w:t>ционных противников царизма. Полезно будет поэтому разъяснить то понятие, которое связывается у нее с этим словом, и распутать ту сеть недоразумений, которую соткал наш «новый» противник.</w:t>
      </w:r>
    </w:p>
    <w:p>
      <w:pPr>
        <w:pStyle w:val="Normal"/>
        <w:shd w:fill="FFFFFF" w:val="clear"/>
        <w:spacing w:lineRule="auto" w:line="360"/>
        <w:ind w:firstLine="340"/>
        <w:jc w:val="both"/>
        <w:rPr/>
      </w:pPr>
      <w:r>
        <w:rPr>
          <w:rFonts w:cs="Times New Roman" w:ascii="Times New Roman" w:hAnsi="Times New Roman"/>
          <w:color w:val="000000"/>
          <w:sz w:val="24"/>
        </w:rPr>
        <w:t>Ленин пишет: «Пугаясь уличных листков, пугаясь всего, что идет дальше цензовой конституции, гг. либералы всегда будут бояться ло</w:t>
        <w:softHyphen/>
        <w:t>зунга: «демократическая республика» и призыва к вооруженному все</w:t>
        <w:softHyphen/>
        <w:t>народному восстанию. Но сознательный пролетариат отвергнет с него</w:t>
        <w:softHyphen/>
        <w:t>дованием самую мысль о том, чтобы мы могли отказаться от этого лозунга и от этого призыва, чтобы мы могли вообще руководиться в</w:t>
      </w:r>
      <w:r>
        <w:rPr>
          <w:rFonts w:cs="Times New Roman" w:ascii="Times New Roman" w:hAnsi="Times New Roman"/>
          <w:color w:val="000000"/>
          <w:sz w:val="24"/>
          <w:lang w:val="it-IT"/>
        </w:rPr>
        <w:t xml:space="preserve"> </w:t>
      </w:r>
      <w:r>
        <w:rPr>
          <w:rFonts w:cs="Times New Roman" w:ascii="Times New Roman" w:hAnsi="Times New Roman"/>
          <w:color w:val="000000"/>
          <w:sz w:val="24"/>
        </w:rPr>
        <w:t>своей деятельности паникой и страхом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Тут что ни слово, то самая изумительная и самая демагогическая путаница поняти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пусть скажет нам Ленин, как относились «гг. либе</w:t>
        <w:softHyphen/>
        <w:t xml:space="preserve">ралы» ко всему тому, </w:t>
      </w:r>
      <w:r>
        <w:rPr>
          <w:rFonts w:cs="Times New Roman" w:ascii="Times New Roman" w:hAnsi="Times New Roman"/>
          <w:b/>
          <w:bCs/>
          <w:color w:val="000000"/>
          <w:sz w:val="24"/>
        </w:rPr>
        <w:t xml:space="preserve">что </w:t>
      </w:r>
      <w:r>
        <w:rPr>
          <w:rFonts w:cs="Times New Roman" w:ascii="Times New Roman" w:hAnsi="Times New Roman"/>
          <w:color w:val="000000"/>
          <w:sz w:val="24"/>
        </w:rPr>
        <w:t xml:space="preserve">идет дальше цензовой конституции, в то время, когда он писал свою брошюру «Что делать?» </w:t>
      </w:r>
      <w:r>
        <w:rPr>
          <w:rFonts w:cs="Times New Roman" w:ascii="Times New Roman" w:hAnsi="Times New Roman"/>
          <w:i/>
          <w:iCs/>
          <w:color w:val="000000"/>
          <w:sz w:val="24"/>
        </w:rPr>
        <w:t xml:space="preserve">Пугались </w:t>
      </w:r>
      <w:r>
        <w:rPr>
          <w:rFonts w:cs="Times New Roman" w:ascii="Times New Roman" w:hAnsi="Times New Roman"/>
          <w:color w:val="000000"/>
          <w:sz w:val="24"/>
        </w:rPr>
        <w:t xml:space="preserve">ли они «всего» этого? Если он ответит: </w:t>
      </w:r>
      <w:r>
        <w:rPr>
          <w:rFonts w:cs="Times New Roman" w:ascii="Times New Roman" w:hAnsi="Times New Roman"/>
          <w:i/>
          <w:iCs/>
          <w:color w:val="000000"/>
          <w:sz w:val="24"/>
        </w:rPr>
        <w:t xml:space="preserve">«нет», </w:t>
      </w:r>
      <w:r>
        <w:rPr>
          <w:rFonts w:cs="Times New Roman" w:ascii="Times New Roman" w:hAnsi="Times New Roman"/>
          <w:color w:val="000000"/>
          <w:sz w:val="24"/>
        </w:rPr>
        <w:t xml:space="preserve">— то я спрошу его, почему же теперь так радикально изменилась их природа? Если он ответит: «да»,— то я покорнейше попрошу его объяснить мне, почему же он, </w:t>
      </w:r>
      <w:r>
        <w:rPr>
          <w:rFonts w:cs="Times New Roman" w:ascii="Times New Roman" w:hAnsi="Times New Roman"/>
          <w:i/>
          <w:iCs/>
          <w:color w:val="000000"/>
          <w:sz w:val="24"/>
        </w:rPr>
        <w:t xml:space="preserve">несмотря на это, </w:t>
      </w:r>
      <w:r>
        <w:rPr>
          <w:rFonts w:cs="Times New Roman" w:ascii="Times New Roman" w:hAnsi="Times New Roman"/>
          <w:color w:val="000000"/>
          <w:sz w:val="24"/>
        </w:rPr>
        <w:t xml:space="preserve">считал тогда нужным диктовать им </w:t>
      </w:r>
      <w:r>
        <w:rPr>
          <w:rFonts w:cs="Times New Roman" w:ascii="Times New Roman" w:hAnsi="Times New Roman"/>
          <w:i/>
          <w:iCs/>
          <w:color w:val="000000"/>
          <w:sz w:val="24"/>
        </w:rPr>
        <w:t>«положительную программу действи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разве в письме редакции «Искры» речь идет об отказе от лозунга «демократическая республика» и от призыва к вооружен</w:t>
        <w:softHyphen/>
        <w:t xml:space="preserve">ному восстанию? Пусть Ленин потрудится указать мне то место письма, в котором он вычитал это. Он не укажет такого места потому, что </w:t>
      </w:r>
      <w:r>
        <w:rPr>
          <w:rFonts w:cs="Times New Roman" w:ascii="Times New Roman" w:hAnsi="Times New Roman"/>
          <w:i/>
          <w:iCs/>
          <w:color w:val="000000"/>
          <w:sz w:val="24"/>
        </w:rPr>
        <w:t xml:space="preserve">его нет и быть не могло. </w:t>
      </w:r>
      <w:r>
        <w:rPr>
          <w:rFonts w:cs="Times New Roman" w:ascii="Times New Roman" w:hAnsi="Times New Roman"/>
          <w:color w:val="000000"/>
          <w:sz w:val="24"/>
        </w:rPr>
        <w:t xml:space="preserve">Редакция «Искры» говорила </w:t>
      </w:r>
      <w:r>
        <w:rPr>
          <w:rFonts w:cs="Times New Roman" w:ascii="Times New Roman" w:hAnsi="Times New Roman"/>
          <w:i/>
          <w:iCs/>
          <w:color w:val="000000"/>
          <w:sz w:val="24"/>
        </w:rPr>
        <w:t>нечто, прямо проти</w:t>
        <w:softHyphen/>
        <w:t xml:space="preserve">воположное. </w:t>
      </w:r>
      <w:r>
        <w:rPr>
          <w:rFonts w:cs="Times New Roman" w:ascii="Times New Roman" w:hAnsi="Times New Roman"/>
          <w:color w:val="000000"/>
          <w:sz w:val="24"/>
        </w:rPr>
        <w:t>Она говорила вот что: «Революционный социалистический пролетариат должен напомнить оппозиционной либеральной буржуазии, вступающей в борьбу с царизмом, о том, что положение дел у нас теперь уже не похоже на то прежнее, печальное и постыдное, поло</w:t>
        <w:softHyphen/>
        <w:t>жение, когда народ оставался равнодушным ко всем освободительным стремлениям интеллигенции, — как то с горечью констатировал в свое время Чернышевский в «Письмах без адреса», — и когда одних дворни</w:t>
        <w:softHyphen/>
        <w:t>ков достаточно было бы для того, чтобы «покорить под нози» всех восставших врагов абсолютизма; он должен напомнить либеральной буржуазии, что в его собственном лице на нашу историческую сцену выступила новая и как нельзя более «народная» сила, умеющая ценить значение политической свободы, способная крепко постоять за эту свободу и готовая бороться за нее, в случае надобности, даже пут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оруженного восстания; наконец, он должен напомнить либеральной буржуазии, что она вполне может рассчитывать на его энергичную поддержку, если только она не занесет в свою политическую программу политической измены демократии, если только она не выступит </w:t>
      </w:r>
      <w:r>
        <w:rPr>
          <w:rFonts w:cs="Times New Roman" w:ascii="Times New Roman" w:hAnsi="Times New Roman"/>
          <w:i/>
          <w:iCs/>
          <w:color w:val="000000"/>
          <w:sz w:val="24"/>
        </w:rPr>
        <w:t xml:space="preserve">против политических требований сознательных рабочих». </w:t>
      </w:r>
      <w:r>
        <w:rPr>
          <w:rFonts w:cs="Times New Roman" w:ascii="Times New Roman" w:hAnsi="Times New Roman"/>
          <w:color w:val="000000"/>
          <w:sz w:val="24"/>
        </w:rPr>
        <w:t>Вот что говорила «новая» редакция «Искры». Имеет ли это хоть какое-нибудь, хотя бы самомалейшее, хотя бы самое отдаленное сходство с тем, что припи</w:t>
        <w:softHyphen/>
        <w:t>сывает ей Ленин?</w:t>
      </w:r>
    </w:p>
    <w:p>
      <w:pPr>
        <w:pStyle w:val="Normal"/>
        <w:shd w:fill="FFFFFF" w:val="clear"/>
        <w:spacing w:lineRule="auto" w:line="360"/>
        <w:ind w:firstLine="340"/>
        <w:jc w:val="both"/>
        <w:rPr/>
      </w:pPr>
      <w:r>
        <w:rPr>
          <w:rFonts w:cs="Times New Roman" w:ascii="Times New Roman" w:hAnsi="Times New Roman"/>
          <w:color w:val="000000"/>
          <w:sz w:val="24"/>
        </w:rPr>
        <w:t>Мы вообще не можем руководствоваться в своей деятельности па</w:t>
        <w:softHyphen/>
        <w:t>никой и страхом буржуазии. Ну еще бы! Конечно, нет! Это — аксиома. Но такую же аксиому представляет собою и та мысль, что мы в своей деятельности должны руководиться тем соображением, что мы не должны без надобности пугать тех, которые в данное время могут быть полезны нам. Если эту аксиому до сих пор оспаривают анархисты, то все «сознательные» социал-демократы давно уже, надеюсь, перестали сомневаться в ней.</w:t>
      </w:r>
    </w:p>
    <w:p>
      <w:pPr>
        <w:pStyle w:val="Normal"/>
        <w:shd w:fill="FFFFFF" w:val="clear"/>
        <w:spacing w:lineRule="auto" w:line="360"/>
        <w:ind w:firstLine="340"/>
        <w:jc w:val="both"/>
        <w:rPr/>
      </w:pPr>
      <w:r>
        <w:rPr>
          <w:rFonts w:cs="Times New Roman" w:ascii="Times New Roman" w:hAnsi="Times New Roman"/>
          <w:color w:val="000000"/>
          <w:sz w:val="24"/>
        </w:rPr>
        <w:t>Кстати, о панике. Недавние тамбовские события способны, по</w:t>
        <w:softHyphen/>
        <w:t>жалуй, навести некоторых противников абсолютизма на ту мысль, что правы «Московские Ведомости», грозящие либералам всенародным вос</w:t>
        <w:softHyphen/>
        <w:t xml:space="preserve">станием </w:t>
      </w:r>
      <w:r>
        <w:rPr>
          <w:rFonts w:cs="Times New Roman" w:ascii="Times New Roman" w:hAnsi="Times New Roman"/>
          <w:i/>
          <w:iCs/>
          <w:color w:val="000000"/>
          <w:sz w:val="24"/>
        </w:rPr>
        <w:t xml:space="preserve">против </w:t>
      </w:r>
      <w:r>
        <w:rPr>
          <w:rFonts w:cs="Times New Roman" w:ascii="Times New Roman" w:hAnsi="Times New Roman"/>
          <w:color w:val="000000"/>
          <w:sz w:val="24"/>
        </w:rPr>
        <w:t>конституционализма. Я спрашиваю, есть ли на свете хоть один такой лоб, который не понимал бы, что для дела политиче</w:t>
        <w:softHyphen/>
        <w:t>ской свободы в России была бы чрезвычайно вредна «паника», вызывае</w:t>
        <w:softHyphen/>
        <w:t xml:space="preserve">мая такою мыслью, и что наша обязанность заключается в том, чтобы воочию, на деле, путем рабочих демонстраций, показать либеральной буржуазии, что «Московские Ведомости» клевещут на «народ», что рабочий класс готов восстать не </w:t>
      </w:r>
      <w:r>
        <w:rPr>
          <w:rFonts w:cs="Times New Roman" w:ascii="Times New Roman" w:hAnsi="Times New Roman"/>
          <w:i/>
          <w:iCs/>
          <w:color w:val="000000"/>
          <w:sz w:val="24"/>
        </w:rPr>
        <w:t xml:space="preserve">для поддержки царизма, а для борьбы с ним? </w:t>
      </w:r>
      <w:r>
        <w:rPr>
          <w:rFonts w:cs="Times New Roman" w:ascii="Times New Roman" w:hAnsi="Times New Roman"/>
          <w:color w:val="000000"/>
          <w:sz w:val="24"/>
        </w:rPr>
        <w:t xml:space="preserve">А ведь редакция «Искры» в своем письме имела в виду, между прочим, и </w:t>
      </w:r>
      <w:r>
        <w:rPr>
          <w:rFonts w:cs="Times New Roman" w:ascii="Times New Roman" w:hAnsi="Times New Roman"/>
          <w:i/>
          <w:iCs/>
          <w:color w:val="000000"/>
          <w:sz w:val="24"/>
        </w:rPr>
        <w:t>такую панику.</w:t>
      </w:r>
    </w:p>
    <w:p>
      <w:pPr>
        <w:pStyle w:val="Normal"/>
        <w:shd w:fill="FFFFFF" w:val="clear"/>
        <w:spacing w:lineRule="auto" w:line="360"/>
        <w:ind w:firstLine="340"/>
        <w:jc w:val="both"/>
        <w:rPr/>
      </w:pPr>
      <w:r>
        <w:rPr>
          <w:rFonts w:cs="Times New Roman" w:ascii="Times New Roman" w:hAnsi="Times New Roman"/>
          <w:color w:val="000000"/>
          <w:sz w:val="24"/>
        </w:rPr>
        <w:t xml:space="preserve">То правда, что она имела в виду не </w:t>
      </w:r>
      <w:r>
        <w:rPr>
          <w:rFonts w:cs="Times New Roman" w:ascii="Times New Roman" w:hAnsi="Times New Roman"/>
          <w:i/>
          <w:iCs/>
          <w:color w:val="000000"/>
          <w:sz w:val="24"/>
        </w:rPr>
        <w:t xml:space="preserve">только такую «панику», </w:t>
      </w:r>
      <w:r>
        <w:rPr>
          <w:rFonts w:cs="Times New Roman" w:ascii="Times New Roman" w:hAnsi="Times New Roman"/>
          <w:color w:val="000000"/>
          <w:sz w:val="24"/>
        </w:rPr>
        <w:t>то</w:t>
        <w:br/>
        <w:t>правда, что она вообще считала и считает вредной ту тактику, которая</w:t>
        <w:br/>
        <w:t>стремилась бы сообщить буржуазии убеждение в том, что в предстоящей</w:t>
        <w:br/>
        <w:t>нам теперь революции речь пойдет не о свержении нашего «старого</w:t>
        <w:br/>
        <w:t xml:space="preserve">порядка», а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о разве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редакция «Искры»</w:t>
        <w:br/>
        <w:t>когда-нибудь одобряла подобную тактику? Разве она не считала ее про</w:t>
        <w:softHyphen/>
        <w:t xml:space="preserve">тиворечащей всему духу современного социализма? Вот что писал я, член </w:t>
      </w:r>
      <w:r>
        <w:rPr>
          <w:rFonts w:cs="Times New Roman" w:ascii="Times New Roman" w:hAnsi="Times New Roman"/>
          <w:i/>
          <w:iCs/>
          <w:color w:val="000000"/>
          <w:sz w:val="24"/>
        </w:rPr>
        <w:t xml:space="preserve">старой </w:t>
      </w:r>
      <w:r>
        <w:rPr>
          <w:rFonts w:cs="Times New Roman" w:ascii="Times New Roman" w:hAnsi="Times New Roman"/>
          <w:color w:val="000000"/>
          <w:sz w:val="24"/>
        </w:rPr>
        <w:t>редакции «Искры», — в</w:t>
      </w:r>
      <w:r>
        <w:rPr>
          <w:rFonts w:cs="Times New Roman" w:ascii="Times New Roman" w:hAnsi="Times New Roman"/>
          <w:color w:val="000000"/>
          <w:sz w:val="24"/>
          <w:lang w:val="it-IT"/>
        </w:rPr>
        <w:t xml:space="preserve"> </w:t>
      </w:r>
      <w:r>
        <w:rPr>
          <w:rFonts w:cs="Times New Roman" w:ascii="Times New Roman" w:hAnsi="Times New Roman"/>
          <w:color w:val="000000"/>
          <w:sz w:val="24"/>
        </w:rPr>
        <w:t>той самой книжке «Зари», в ко</w:t>
        <w:softHyphen/>
        <w:t>торой Ленин воевал с «предисловием г. Струв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точки зрения современного научного социализма всякие толки о </w:t>
      </w:r>
      <w:r>
        <w:rPr>
          <w:rFonts w:cs="Times New Roman" w:ascii="Times New Roman" w:hAnsi="Times New Roman"/>
          <w:i/>
          <w:iCs/>
          <w:color w:val="000000"/>
          <w:sz w:val="24"/>
        </w:rPr>
        <w:t xml:space="preserve">социалистическом перевороте, </w:t>
      </w:r>
      <w:r>
        <w:rPr>
          <w:rFonts w:cs="Times New Roman" w:ascii="Times New Roman" w:hAnsi="Times New Roman"/>
          <w:color w:val="000000"/>
          <w:sz w:val="24"/>
        </w:rPr>
        <w:t xml:space="preserve">как о </w:t>
      </w:r>
      <w:r>
        <w:rPr>
          <w:rFonts w:cs="Times New Roman" w:ascii="Times New Roman" w:hAnsi="Times New Roman"/>
          <w:i/>
          <w:iCs/>
          <w:color w:val="000000"/>
          <w:sz w:val="24"/>
        </w:rPr>
        <w:t xml:space="preserve">ближайшей цели </w:t>
      </w:r>
      <w:r>
        <w:rPr>
          <w:rFonts w:cs="Times New Roman" w:ascii="Times New Roman" w:hAnsi="Times New Roman"/>
          <w:color w:val="000000"/>
          <w:sz w:val="24"/>
        </w:rPr>
        <w:t>революционн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7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в России, представляются вполне и безусловно неоснова</w:t>
        <w:softHyphen/>
        <w:t>тельны-ми.</w:t>
      </w:r>
    </w:p>
    <w:p>
      <w:pPr>
        <w:pStyle w:val="Normal"/>
        <w:shd w:fill="FFFFFF" w:val="clear"/>
        <w:spacing w:lineRule="auto" w:line="360"/>
        <w:ind w:firstLine="340"/>
        <w:jc w:val="both"/>
        <w:rPr/>
      </w:pPr>
      <w:r>
        <w:rPr>
          <w:rFonts w:cs="Times New Roman" w:ascii="Times New Roman" w:hAnsi="Times New Roman"/>
          <w:color w:val="000000"/>
          <w:sz w:val="24"/>
        </w:rPr>
        <w:t xml:space="preserve">«Ближайшей целью революционного движения является </w:t>
      </w:r>
      <w:r>
        <w:rPr>
          <w:rFonts w:cs="Times New Roman" w:ascii="Times New Roman" w:hAnsi="Times New Roman"/>
          <w:i/>
          <w:iCs/>
          <w:color w:val="000000"/>
          <w:sz w:val="24"/>
        </w:rPr>
        <w:t>низверже</w:t>
        <w:softHyphen/>
        <w:t xml:space="preserve">ние абсолютизма, </w:t>
      </w:r>
      <w:r>
        <w:rPr>
          <w:rFonts w:cs="Times New Roman" w:ascii="Times New Roman" w:hAnsi="Times New Roman"/>
          <w:color w:val="000000"/>
          <w:sz w:val="24"/>
        </w:rPr>
        <w:t>которое, обеспечив русскому пролетариату полити</w:t>
        <w:softHyphen/>
        <w:t xml:space="preserve">ческие права и политическую свободу, даст ему широкую возможность расти и зреть, развиваться и организовы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 xml:space="preserve">не может совпасть с </w:t>
      </w:r>
      <w:r>
        <w:rPr>
          <w:rFonts w:cs="Times New Roman" w:ascii="Times New Roman" w:hAnsi="Times New Roman"/>
          <w:i/>
          <w:iCs/>
          <w:color w:val="000000"/>
          <w:sz w:val="24"/>
        </w:rPr>
        <w:t>падением абсо</w:t>
        <w:softHyphen/>
        <w:t xml:space="preserve">лютизма. </w:t>
      </w:r>
      <w:r>
        <w:rPr>
          <w:rFonts w:cs="Times New Roman" w:ascii="Times New Roman" w:hAnsi="Times New Roman"/>
          <w:color w:val="000000"/>
          <w:sz w:val="24"/>
        </w:rPr>
        <w:t xml:space="preserve">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 xml:space="preserve">в своей непримиримой борьбе с абсолютизмом, могут, с полным правам и нимало не противореча себе, указывать всем, кому надлежит знать и понимать это, что </w:t>
      </w:r>
      <w:r>
        <w:rPr>
          <w:rFonts w:cs="Times New Roman" w:ascii="Times New Roman" w:hAnsi="Times New Roman"/>
          <w:i/>
          <w:iCs/>
          <w:color w:val="000000"/>
          <w:sz w:val="24"/>
        </w:rPr>
        <w:t>их интересы в настоящее время совпадают с инте</w:t>
        <w:softHyphen/>
        <w:t>ресами свободомыслящей части нашего общества».</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в то время, когда я писал это, — в 1901 году, — кто-нибудь из наших товарищей оказал, что момент социалистического переворота совпадет у нас с моментом падения абсолютизма, то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редакция «Искры» сочла бы себя обязанной оспаривать эту мысль,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 xml:space="preserve">потому, что она </w:t>
      </w:r>
      <w:r>
        <w:rPr>
          <w:rFonts w:cs="Times New Roman" w:ascii="Times New Roman" w:hAnsi="Times New Roman"/>
          <w:i/>
          <w:iCs/>
          <w:color w:val="000000"/>
          <w:sz w:val="24"/>
        </w:rPr>
        <w:t xml:space="preserve">вообще неправильна </w:t>
      </w:r>
      <w:r>
        <w:rPr>
          <w:rFonts w:cs="Times New Roman" w:ascii="Times New Roman" w:hAnsi="Times New Roman"/>
          <w:color w:val="000000"/>
          <w:sz w:val="24"/>
        </w:rPr>
        <w:t>с точки зрения научного социа</w:t>
        <w:softHyphen/>
        <w:t xml:space="preserve">лизма, а </w:t>
      </w:r>
      <w:r>
        <w:rPr>
          <w:rFonts w:cs="Times New Roman" w:ascii="Times New Roman" w:hAnsi="Times New Roman"/>
          <w:i/>
          <w:iCs/>
          <w:color w:val="000000"/>
          <w:sz w:val="24"/>
        </w:rPr>
        <w:t xml:space="preserve">во-вторых, </w:t>
      </w:r>
      <w:r>
        <w:rPr>
          <w:rFonts w:cs="Times New Roman" w:ascii="Times New Roman" w:hAnsi="Times New Roman"/>
          <w:color w:val="000000"/>
          <w:sz w:val="24"/>
        </w:rPr>
        <w:t xml:space="preserve">— потому, что ее высказывание было бы </w:t>
      </w:r>
      <w:r>
        <w:rPr>
          <w:rFonts w:cs="Times New Roman" w:ascii="Times New Roman" w:hAnsi="Times New Roman"/>
          <w:i/>
          <w:iCs/>
          <w:color w:val="000000"/>
          <w:sz w:val="24"/>
        </w:rPr>
        <w:t xml:space="preserve">вредно в практическом отношении, </w:t>
      </w:r>
      <w:r>
        <w:rPr>
          <w:rFonts w:cs="Times New Roman" w:ascii="Times New Roman" w:hAnsi="Times New Roman"/>
          <w:color w:val="000000"/>
          <w:sz w:val="24"/>
        </w:rPr>
        <w:t xml:space="preserve">так как могло бы вызвать невыгодные для нас опасения в рядах либеральной буржуазии. Словом, наша </w:t>
      </w:r>
      <w:r>
        <w:rPr>
          <w:rFonts w:cs="Times New Roman" w:ascii="Times New Roman" w:hAnsi="Times New Roman"/>
          <w:i/>
          <w:iCs/>
          <w:color w:val="000000"/>
          <w:sz w:val="24"/>
        </w:rPr>
        <w:t xml:space="preserve">старая </w:t>
      </w:r>
      <w:r>
        <w:rPr>
          <w:rFonts w:cs="Times New Roman" w:ascii="Times New Roman" w:hAnsi="Times New Roman"/>
          <w:color w:val="000000"/>
          <w:sz w:val="24"/>
        </w:rPr>
        <w:t xml:space="preserve">коллегия объявила бы эту мысль </w:t>
      </w:r>
      <w:r>
        <w:rPr>
          <w:rFonts w:cs="Times New Roman" w:ascii="Times New Roman" w:hAnsi="Times New Roman"/>
          <w:i/>
          <w:iCs/>
          <w:color w:val="000000"/>
          <w:sz w:val="24"/>
        </w:rPr>
        <w:t xml:space="preserve">вредной, </w:t>
      </w:r>
      <w:r>
        <w:rPr>
          <w:rFonts w:cs="Times New Roman" w:ascii="Times New Roman" w:hAnsi="Times New Roman"/>
          <w:color w:val="000000"/>
          <w:sz w:val="24"/>
        </w:rPr>
        <w:t xml:space="preserve">между прочим, и потому, что она могла бы до известной степени запугать либералов. И в то время нашу редакционную коллегию стали бы осуждать за это разве лишь «социалисты-революционеры», которые тем настойчивее обещают нам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переворот, чем более души их проникаются </w:t>
      </w:r>
      <w:r>
        <w:rPr>
          <w:rFonts w:cs="Times New Roman" w:ascii="Times New Roman" w:hAnsi="Times New Roman"/>
          <w:i/>
          <w:iCs/>
          <w:color w:val="000000"/>
          <w:sz w:val="24"/>
        </w:rPr>
        <w:t>мелко</w:t>
        <w:softHyphen/>
        <w:t xml:space="preserve">буржуазными </w:t>
      </w:r>
      <w:r>
        <w:rPr>
          <w:rFonts w:cs="Times New Roman" w:ascii="Times New Roman" w:hAnsi="Times New Roman"/>
          <w:color w:val="000000"/>
          <w:sz w:val="24"/>
        </w:rPr>
        <w:t xml:space="preserve">стремлениями. </w:t>
      </w:r>
      <w:r>
        <w:rPr>
          <w:rFonts w:cs="Times New Roman" w:ascii="Times New Roman" w:hAnsi="Times New Roman"/>
          <w:i/>
          <w:iCs/>
          <w:color w:val="000000"/>
          <w:sz w:val="24"/>
        </w:rPr>
        <w:t xml:space="preserve">Теперь </w:t>
      </w:r>
      <w:r>
        <w:rPr>
          <w:rFonts w:cs="Times New Roman" w:ascii="Times New Roman" w:hAnsi="Times New Roman"/>
          <w:color w:val="000000"/>
          <w:sz w:val="24"/>
        </w:rPr>
        <w:t>за это отрицательное отношение к ненужному запугиванию нас осуждает «ортодоксальный» и «ради</w:t>
        <w:softHyphen/>
        <w:t>каль-ный» Ленин. Как далеко ушли мы по пути развития нашей поли</w:t>
        <w:softHyphen/>
        <w:t>тической мыс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Увлеченный желанием атаковать </w:t>
      </w:r>
      <w:r>
        <w:rPr>
          <w:rFonts w:cs="Times New Roman" w:ascii="Times New Roman" w:hAnsi="Times New Roman"/>
          <w:i/>
          <w:iCs/>
          <w:color w:val="000000"/>
          <w:sz w:val="24"/>
        </w:rPr>
        <w:t xml:space="preserve">новую </w:t>
      </w:r>
      <w:r>
        <w:rPr>
          <w:rFonts w:cs="Times New Roman" w:ascii="Times New Roman" w:hAnsi="Times New Roman"/>
          <w:color w:val="000000"/>
          <w:sz w:val="24"/>
        </w:rPr>
        <w:t xml:space="preserve">редакцию «Искры», Ленин, как видно, совсем позабыл то, «что должен знать и помнить» каждый сознательный социал-демократ, т. е. то, что тактика запугивания есть </w:t>
      </w:r>
      <w:r>
        <w:rPr>
          <w:rFonts w:cs="Times New Roman" w:ascii="Times New Roman" w:hAnsi="Times New Roman"/>
          <w:i/>
          <w:iCs/>
          <w:color w:val="000000"/>
          <w:sz w:val="24"/>
        </w:rPr>
        <w:t xml:space="preserve">тактика анархическая по преимуществу. </w:t>
      </w:r>
      <w:r>
        <w:rPr>
          <w:rFonts w:cs="Times New Roman" w:ascii="Times New Roman" w:hAnsi="Times New Roman"/>
          <w:color w:val="000000"/>
          <w:sz w:val="24"/>
        </w:rPr>
        <w:t>Анархическая тактика со</w:t>
        <w:softHyphen/>
        <w:t>стоит в том, чтобы в каждый данный момент произвести как можно больше шуму, крику, страху, смятения и бестолковщины. Западный пролетариат давно уже прекрасно знает, как много вредит его освобо</w:t>
        <w:softHyphen/>
        <w:t xml:space="preserve">дительному движению эта нелепая тактика.     </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ра знать это и русским рабочим. Если бы люди, принадлежащие к так называемому «обществу» и собирающиеся вместе для того, чтобы так или иначе протестовать против абсолютизма, приписали нам анар</w:t>
        <w:softHyphen/>
        <w:t>хическую тактику, то каждое появление наше в их среде, или хотя бы только поблизости от них, могло бы только пугать их, потому что мало ли какую штуку способны отмочить гг. анархисты! Нам сле</w:t>
        <w:softHyphen/>
        <w:t xml:space="preserve">дует </w:t>
      </w:r>
      <w:r>
        <w:rPr>
          <w:rFonts w:cs="Times New Roman" w:ascii="Times New Roman" w:hAnsi="Times New Roman"/>
          <w:i/>
          <w:iCs/>
          <w:color w:val="000000"/>
          <w:sz w:val="24"/>
        </w:rPr>
        <w:t xml:space="preserve">наполнить им о том, что мы не анархисты </w:t>
      </w:r>
      <w:r>
        <w:rPr>
          <w:rFonts w:cs="Times New Roman" w:ascii="Times New Roman" w:hAnsi="Times New Roman"/>
          <w:color w:val="000000"/>
          <w:sz w:val="24"/>
        </w:rPr>
        <w:t>и что мы сами осу</w:t>
        <w:softHyphen/>
        <w:t>ждаем анархическую тактику. Этого требуют очевидные интересы нашего дела. Но ведь напомнить им об этом и значит принять меры к тому, чтобы не запутать «либералов».</w:t>
      </w:r>
    </w:p>
    <w:p>
      <w:pPr>
        <w:pStyle w:val="Normal"/>
        <w:shd w:fill="FFFFFF" w:val="clear"/>
        <w:spacing w:lineRule="auto" w:line="360"/>
        <w:ind w:firstLine="340"/>
        <w:jc w:val="both"/>
        <w:rPr/>
      </w:pPr>
      <w:r>
        <w:rPr>
          <w:rFonts w:cs="Times New Roman" w:ascii="Times New Roman" w:hAnsi="Times New Roman"/>
          <w:color w:val="000000"/>
          <w:sz w:val="24"/>
        </w:rPr>
        <w:t xml:space="preserve">Что же тут дурного? И почему Ленин так </w:t>
      </w:r>
      <w:r>
        <w:rPr>
          <w:rFonts w:cs="Times New Roman" w:ascii="Times New Roman" w:hAnsi="Times New Roman"/>
          <w:i/>
          <w:iCs/>
          <w:color w:val="000000"/>
          <w:sz w:val="24"/>
        </w:rPr>
        <w:t xml:space="preserve">запуган </w:t>
      </w:r>
      <w:r>
        <w:rPr>
          <w:rFonts w:cs="Times New Roman" w:ascii="Times New Roman" w:hAnsi="Times New Roman"/>
          <w:color w:val="000000"/>
          <w:sz w:val="24"/>
        </w:rPr>
        <w:t>нашим нежела</w:t>
        <w:softHyphen/>
        <w:t>нием запугивать?</w:t>
      </w:r>
    </w:p>
    <w:p>
      <w:pPr>
        <w:pStyle w:val="Normal"/>
        <w:shd w:fill="FFFFFF" w:val="clear"/>
        <w:spacing w:lineRule="auto" w:line="360"/>
        <w:ind w:firstLine="340"/>
        <w:jc w:val="both"/>
        <w:rPr/>
      </w:pPr>
      <w:r>
        <w:rPr>
          <w:rFonts w:cs="Times New Roman" w:ascii="Times New Roman" w:hAnsi="Times New Roman"/>
          <w:color w:val="000000"/>
          <w:sz w:val="24"/>
        </w:rPr>
        <w:t>«Мы были бы глупцами, — восклицает Ленин, — если бы сообра</w:t>
        <w:softHyphen/>
        <w:t xml:space="preserve">жались с их (либералов.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паникой». Да. Мы были бы глупцами, если бы соображались с нею. Но мы соображаемся не с нею, а с инте</w:t>
        <w:softHyphen/>
        <w:t>ресами рабочего движения. И мы были бы трижды глупцами, если бы, взявшись представлять эти интересы, мы не сумели понять, что дер</w:t>
        <w:softHyphen/>
        <w:t xml:space="preserve">жаться тактики запугивания — значит поддерживать не тех, которые </w:t>
      </w:r>
      <w:r>
        <w:rPr>
          <w:rFonts w:cs="Times New Roman" w:ascii="Times New Roman" w:hAnsi="Times New Roman"/>
          <w:i/>
          <w:iCs/>
          <w:color w:val="000000"/>
          <w:sz w:val="24"/>
        </w:rPr>
        <w:t xml:space="preserve">борются </w:t>
      </w:r>
      <w:r>
        <w:rPr>
          <w:rFonts w:cs="Times New Roman" w:ascii="Times New Roman" w:hAnsi="Times New Roman"/>
          <w:color w:val="000000"/>
          <w:sz w:val="24"/>
        </w:rPr>
        <w:t xml:space="preserve">с царизмом, а тех, которые его </w:t>
      </w:r>
      <w:r>
        <w:rPr>
          <w:rFonts w:cs="Times New Roman" w:ascii="Times New Roman" w:hAnsi="Times New Roman"/>
          <w:i/>
          <w:iCs/>
          <w:color w:val="000000"/>
          <w:sz w:val="24"/>
        </w:rPr>
        <w:t>защищают.</w:t>
      </w:r>
    </w:p>
    <w:p>
      <w:pPr>
        <w:pStyle w:val="Normal"/>
        <w:shd w:fill="FFFFFF" w:val="clear"/>
        <w:spacing w:lineRule="auto" w:line="360"/>
        <w:ind w:firstLine="340"/>
        <w:jc w:val="both"/>
        <w:rPr/>
      </w:pPr>
      <w:r>
        <w:rPr>
          <w:rFonts w:cs="Times New Roman" w:ascii="Times New Roman" w:hAnsi="Times New Roman"/>
          <w:color w:val="000000"/>
          <w:sz w:val="24"/>
        </w:rPr>
        <w:t>Ленин думает, что только «нововременцы» могут задумываться о том, как бы не сыграть в руку реакции. Если бы он не был ослеплен своим же</w:t>
        <w:softHyphen/>
        <w:t xml:space="preserve">ланием во что бы то ни стало уличить в оппортунизме </w:t>
      </w:r>
      <w:r>
        <w:rPr>
          <w:rFonts w:cs="Times New Roman" w:ascii="Times New Roman" w:hAnsi="Times New Roman"/>
          <w:i/>
          <w:iCs/>
          <w:color w:val="000000"/>
          <w:sz w:val="24"/>
        </w:rPr>
        <w:t xml:space="preserve">новую </w:t>
      </w:r>
      <w:r>
        <w:rPr>
          <w:rFonts w:cs="Times New Roman" w:ascii="Times New Roman" w:hAnsi="Times New Roman"/>
          <w:color w:val="000000"/>
          <w:sz w:val="24"/>
        </w:rPr>
        <w:t>редакцию «Искры», то он сообразил бы, что задумываться об этом обязан всякий вышедший из детского возраста сторонник политической свободы.</w:t>
      </w:r>
    </w:p>
    <w:p>
      <w:pPr>
        <w:pStyle w:val="Normal"/>
        <w:shd w:fill="FFFFFF" w:val="clear"/>
        <w:spacing w:lineRule="auto" w:line="360"/>
        <w:ind w:firstLine="340"/>
        <w:jc w:val="both"/>
        <w:rPr/>
      </w:pPr>
      <w:r>
        <w:rPr>
          <w:rFonts w:cs="Times New Roman" w:ascii="Times New Roman" w:hAnsi="Times New Roman"/>
          <w:color w:val="000000"/>
          <w:sz w:val="24"/>
        </w:rPr>
        <w:t>Основатели научного социализма прекрасно понимали вредное зна</w:t>
        <w:softHyphen/>
        <w:t>чение запугиваний. В полемике с Ткачевым Энгельс писал ( в половине семидесятых годов), что в России находятся налицо все условия рево</w:t>
        <w:softHyphen/>
        <w:t xml:space="preserve">люции, и прибавлял: «Отдалить ее могут лишь два события: удачная война против Турции или Австрии, — но для этого нужны деньги и прочные союзы, — или преждевременная попытка восстания, которая снова загонит имущие классы в объятия правительства» </w:t>
      </w:r>
      <w:r>
        <w:rPr>
          <w:rFonts w:cs="Times New Roman" w:ascii="Times New Roman" w:hAnsi="Times New Roman"/>
          <w:color w:val="000000"/>
          <w:sz w:val="24"/>
          <w:vertAlign w:val="superscript"/>
        </w:rPr>
        <w:t>1</w:t>
      </w:r>
      <w:r>
        <w:rPr>
          <w:rFonts w:cs="Times New Roman" w:ascii="Times New Roman" w:hAnsi="Times New Roman"/>
          <w:color w:val="000000"/>
          <w:sz w:val="24"/>
        </w:rPr>
        <w:t>). Энгельс решительно осудил бы такую преждевременную попытку именно по</w:t>
        <w:softHyphen/>
        <w:t>тому, что она запугала бы имущие классы, т. е. именно потому, что она сыграла бы в руку реакции. Пора, давно пора объявить оппортунистом «нововременца» Энгельса и отдать его под надзор «ор-тодо</w:t>
        <w:softHyphen/>
        <w:t xml:space="preserve">ксального» и «радикального» Бонч-Бруевича, этого неизменного </w:t>
      </w:r>
      <w:r>
        <w:rPr>
          <w:rFonts w:cs="Times New Roman" w:ascii="Times New Roman" w:hAnsi="Times New Roman"/>
          <w:color w:val="000000"/>
          <w:sz w:val="24"/>
          <w:lang w:val="de-DE"/>
        </w:rPr>
        <w:t xml:space="preserve">alter </w:t>
      </w:r>
      <w:r>
        <w:rPr>
          <w:rFonts w:cs="Times New Roman" w:ascii="Times New Roman" w:hAnsi="Times New Roman"/>
          <w:color w:val="000000"/>
          <w:sz w:val="24"/>
          <w:lang w:val="fr-FR"/>
        </w:rPr>
        <w:t xml:space="preserve">ego </w:t>
      </w:r>
      <w:r>
        <w:rPr>
          <w:rFonts w:cs="Times New Roman" w:ascii="Times New Roman" w:hAnsi="Times New Roman"/>
          <w:i/>
          <w:iCs/>
          <w:color w:val="000000"/>
          <w:sz w:val="24"/>
        </w:rPr>
        <w:t xml:space="preserve">нового </w:t>
      </w:r>
      <w:r>
        <w:rPr>
          <w:rFonts w:cs="Times New Roman" w:ascii="Times New Roman" w:hAnsi="Times New Roman"/>
          <w:color w:val="000000"/>
          <w:sz w:val="24"/>
        </w:rPr>
        <w:t>Ленина!</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брошюру «Ф. Энгельс о России», Женева  1894 г., стр. 19.</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18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Те мысли, которые </w:t>
      </w:r>
      <w:r>
        <w:rPr>
          <w:rFonts w:cs="Times New Roman" w:ascii="Times New Roman" w:hAnsi="Times New Roman"/>
          <w:i/>
          <w:iCs/>
          <w:color w:val="000000"/>
          <w:sz w:val="24"/>
        </w:rPr>
        <w:t xml:space="preserve">новая </w:t>
      </w:r>
      <w:r>
        <w:rPr>
          <w:rFonts w:cs="Times New Roman" w:ascii="Times New Roman" w:hAnsi="Times New Roman"/>
          <w:color w:val="000000"/>
          <w:sz w:val="24"/>
        </w:rPr>
        <w:t>редакция «Искры» высказала в своем письме, до такой степени неоспоримо правильны, что сам Ленин, пою</w:t>
        <w:softHyphen/>
        <w:t>щий, вопиющий и глаголющий об ее оппортунизме, вынужден при</w:t>
        <w:softHyphen/>
        <w:t xml:space="preserve">знать их «самоочевидными». «Неразумно было бы игнорировать этого союзника (т. е. либеральную буржуазию.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говорит он, — нелепо было бы ставить себе целью устрашать и пугать его; все это до такой степени самоочевидно, что странно и толковать об этом. Но центральным фокусом и руководящей нитью нашей агитации должно быть, повторяю, не воздействие на этого союзника, а подготовка реши</w:t>
        <w:softHyphen/>
        <w:t>тельной битвы с врагом». Но если это «самоочевидно», то «о чем гре</w:t>
        <w:softHyphen/>
        <w:t>мят витии»? Если это «самоочевидно», то с какой стати Ленин кричит о нашем оппортунизме? Не «самоочевидно» ли, что весь его шум и крик совершенно лишен всякого разумного смысла?</w:t>
      </w:r>
    </w:p>
    <w:p>
      <w:pPr>
        <w:pStyle w:val="Normal"/>
        <w:shd w:fill="FFFFFF" w:val="clear"/>
        <w:spacing w:lineRule="auto" w:line="360"/>
        <w:ind w:firstLine="340"/>
        <w:jc w:val="both"/>
        <w:rPr/>
      </w:pPr>
      <w:r>
        <w:rPr>
          <w:rFonts w:cs="Times New Roman" w:ascii="Times New Roman" w:hAnsi="Times New Roman"/>
          <w:color w:val="000000"/>
          <w:sz w:val="24"/>
        </w:rPr>
        <w:t xml:space="preserve">Впрочем, нет, погодите. Ленин шумит и кричит потому, что в письме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эти «самоочевидные» истины не со</w:t>
        <w:softHyphen/>
        <w:t>провождаются следующими, например, положениями, «самоочевидность» которых Ленин «самоочевидно» считает еще не совсем «самоочевид</w:t>
        <w:softHyphen/>
        <w:t xml:space="preserve">ною»: «Мы должны соображаться с состоянием своих сил (Вот оно что! А нам-то и невдомек, что мы должны с ним считаться! Мы впервые услыхали это от Ленин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с ростом народного возбуждения и возмущения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истина </w:t>
      </w:r>
      <w:r>
        <w:rPr>
          <w:rFonts w:cs="Times New Roman" w:ascii="Times New Roman" w:hAnsi="Times New Roman"/>
          <w:i/>
          <w:iCs/>
          <w:color w:val="000000"/>
          <w:sz w:val="24"/>
        </w:rPr>
        <w:t xml:space="preserve">обновленного </w:t>
      </w:r>
      <w:r>
        <w:rPr>
          <w:rFonts w:cs="Times New Roman" w:ascii="Times New Roman" w:hAnsi="Times New Roman"/>
          <w:color w:val="000000"/>
          <w:sz w:val="24"/>
        </w:rPr>
        <w:t xml:space="preserve">Ленина!— </w:t>
      </w:r>
      <w:r>
        <w:rPr>
          <w:rFonts w:cs="Times New Roman" w:ascii="Times New Roman" w:hAnsi="Times New Roman"/>
          <w:i/>
          <w:iCs/>
          <w:color w:val="000000"/>
          <w:sz w:val="24"/>
        </w:rPr>
        <w:t>Г. П.</w:t>
      </w:r>
      <w:r>
        <w:rPr>
          <w:rFonts w:cs="Times New Roman" w:ascii="Times New Roman" w:hAnsi="Times New Roman"/>
          <w:color w:val="000000"/>
          <w:sz w:val="24"/>
        </w:rPr>
        <w:t>), с моментом, когда прямой натиск пролетариата на самодержавие примкнет к одному из стихийных и стихийно растущих движений». Тэ-эк-с! Правильно изволите говорить, почтеннейший! Но жаль только, что сами-то вы плохо «соображаетесь». Вы говорите:</w:t>
      </w:r>
    </w:p>
    <w:p>
      <w:pPr>
        <w:pStyle w:val="Normal"/>
        <w:shd w:fill="FFFFFF" w:val="clear"/>
        <w:spacing w:lineRule="auto" w:line="360"/>
        <w:ind w:firstLine="340"/>
        <w:jc w:val="both"/>
        <w:rPr/>
      </w:pPr>
      <w:r>
        <w:rPr>
          <w:rFonts w:cs="Times New Roman" w:ascii="Times New Roman" w:hAnsi="Times New Roman"/>
          <w:color w:val="000000"/>
          <w:sz w:val="24"/>
        </w:rPr>
        <w:t>«Заигрывая с земством, делая ничтожные уступки земству, прави</w:t>
        <w:softHyphen/>
        <w:t>тель-ство ведь ровно ничего не уступило фактически народу; прави</w:t>
        <w:softHyphen/>
        <w:t>тельство еще вполне и вполне может вернуться к реакции (вернее, про</w:t>
        <w:softHyphen/>
        <w:t>должить реакцию), как бывало на Руси десятки и сотни раз после ми</w:t>
        <w:softHyphen/>
        <w:t>молетных либеральных ве-яний того или иного самодержца».</w:t>
      </w:r>
    </w:p>
    <w:p>
      <w:pPr>
        <w:pStyle w:val="Normal"/>
        <w:shd w:fill="FFFFFF" w:val="clear"/>
        <w:spacing w:lineRule="auto" w:line="360"/>
        <w:ind w:firstLine="340"/>
        <w:jc w:val="both"/>
        <w:rPr/>
      </w:pPr>
      <w:r>
        <w:rPr>
          <w:rFonts w:cs="Times New Roman" w:ascii="Times New Roman" w:hAnsi="Times New Roman"/>
          <w:color w:val="000000"/>
          <w:sz w:val="24"/>
        </w:rPr>
        <w:t xml:space="preserve">Это верно. Но именно потому, что правительство может вернуться к реакции, не сделав серьезных уступок «не только народу», </w:t>
      </w:r>
      <w:r>
        <w:rPr>
          <w:rFonts w:cs="Times New Roman" w:ascii="Times New Roman" w:hAnsi="Times New Roman"/>
          <w:i/>
          <w:iCs/>
          <w:color w:val="000000"/>
          <w:sz w:val="24"/>
        </w:rPr>
        <w:t xml:space="preserve">но даже и самому земству, </w:t>
      </w:r>
      <w:r>
        <w:rPr>
          <w:rFonts w:cs="Times New Roman" w:ascii="Times New Roman" w:hAnsi="Times New Roman"/>
          <w:color w:val="000000"/>
          <w:sz w:val="24"/>
        </w:rPr>
        <w:t xml:space="preserve">мы не без основания можем надеяться на то, что нам удастся толкнуть на более решительную борьбу с самодержавием, между прочим, и земцев. Именно поэтому мы и должны постараться продиктовать, — как говаривал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 недовольным земцам «положительную программу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вый Ленин продолжает: «Именно в такой момент заигрывания с земством, отвода глаз народу, убакиванья его пустыми словечкам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до особенно остерегаться лисьего хвоста, особенно настойчиво на</w:t>
        <w:softHyphen/>
        <w:t>поми-нать, что враг еще не сломан, особенно энергично звать к продол</w:t>
        <w:softHyphen/>
        <w:t>жению и удесятерению борьбы с враг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пять верно! Именно в настоящий момент надо особенно остере</w:t>
        <w:softHyphen/>
        <w:t>гаться лисьего хвоста царского правительства и напоминать всем, что враг еще не сломан.</w:t>
      </w:r>
    </w:p>
    <w:p>
      <w:pPr>
        <w:pStyle w:val="Normal"/>
        <w:shd w:fill="FFFFFF" w:val="clear"/>
        <w:spacing w:lineRule="auto" w:line="360"/>
        <w:ind w:firstLine="340"/>
        <w:jc w:val="both"/>
        <w:rPr/>
      </w:pPr>
      <w:r>
        <w:rPr>
          <w:rFonts w:cs="Times New Roman" w:ascii="Times New Roman" w:hAnsi="Times New Roman"/>
          <w:color w:val="000000"/>
          <w:sz w:val="24"/>
        </w:rPr>
        <w:t xml:space="preserve">Но что же говорит </w:t>
      </w:r>
      <w:r>
        <w:rPr>
          <w:rFonts w:cs="Times New Roman" w:ascii="Times New Roman" w:hAnsi="Times New Roman"/>
          <w:i/>
          <w:iCs/>
          <w:color w:val="000000"/>
          <w:sz w:val="24"/>
        </w:rPr>
        <w:t xml:space="preserve">новая </w:t>
      </w:r>
      <w:r>
        <w:rPr>
          <w:rFonts w:cs="Times New Roman" w:ascii="Times New Roman" w:hAnsi="Times New Roman"/>
          <w:color w:val="000000"/>
          <w:sz w:val="24"/>
        </w:rPr>
        <w:t xml:space="preserve">редакция «Искры»? То, что сознательный пролетариат, диктуя, — согласно совету </w:t>
      </w:r>
      <w:r>
        <w:rPr>
          <w:rFonts w:cs="Times New Roman" w:ascii="Times New Roman" w:hAnsi="Times New Roman"/>
          <w:i/>
          <w:iCs/>
          <w:color w:val="000000"/>
          <w:sz w:val="24"/>
        </w:rPr>
        <w:t xml:space="preserve">старого </w:t>
      </w:r>
      <w:r>
        <w:rPr>
          <w:rFonts w:cs="Times New Roman" w:ascii="Times New Roman" w:hAnsi="Times New Roman"/>
          <w:color w:val="000000"/>
          <w:sz w:val="24"/>
        </w:rPr>
        <w:t>Ленина, — недоволь</w:t>
        <w:softHyphen/>
        <w:t>ным земцам «положительную программу действий», должен напоминать им, что указанный хвост принадлежит именно лисице, а не какому-нибудь другому, менее хищному, зверю, и приглашать их принять уча</w:t>
        <w:softHyphen/>
        <w:t>стие в облаве на этого хитрого и вредного зверя.</w:t>
      </w:r>
    </w:p>
    <w:p>
      <w:pPr>
        <w:pStyle w:val="Normal"/>
        <w:shd w:fill="FFFFFF" w:val="clear"/>
        <w:spacing w:lineRule="auto" w:line="360"/>
        <w:ind w:firstLine="340"/>
        <w:jc w:val="both"/>
        <w:rPr/>
      </w:pPr>
      <w:r>
        <w:rPr>
          <w:rFonts w:cs="Times New Roman" w:ascii="Times New Roman" w:hAnsi="Times New Roman"/>
          <w:color w:val="000000"/>
          <w:sz w:val="24"/>
        </w:rPr>
        <w:t>Новый Ленин находит, что именно в настоящий момент преступно переносить центр тяжести с обращения к правительству на обращение к земству. Тут уже я не скажу: «верно!», потому что тут — или умыш</w:t>
        <w:softHyphen/>
        <w:t>ленная путаница, достойная самого пушистого лисьего хвоста, или не</w:t>
        <w:softHyphen/>
        <w:t xml:space="preserve">вольное «недоумение», простительное только </w:t>
      </w:r>
      <w:r>
        <w:rPr>
          <w:rFonts w:cs="Times New Roman" w:ascii="Times New Roman" w:hAnsi="Times New Roman"/>
          <w:i/>
          <w:iCs/>
          <w:color w:val="000000"/>
          <w:sz w:val="24"/>
        </w:rPr>
        <w:t xml:space="preserve">зеленому гимназисту, </w:t>
      </w:r>
      <w:r>
        <w:rPr>
          <w:rFonts w:cs="Times New Roman" w:ascii="Times New Roman" w:hAnsi="Times New Roman"/>
          <w:color w:val="000000"/>
          <w:sz w:val="24"/>
        </w:rPr>
        <w:t xml:space="preserve">как выразился Энгельс в полемике с Ткачевым. </w:t>
      </w:r>
      <w:r>
        <w:rPr>
          <w:rFonts w:cs="Times New Roman" w:ascii="Times New Roman" w:hAnsi="Times New Roman"/>
          <w:i/>
          <w:iCs/>
          <w:color w:val="000000"/>
          <w:sz w:val="24"/>
        </w:rPr>
        <w:t xml:space="preserve">Обращение обращению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рознь.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правительству </w:t>
      </w:r>
      <w:r>
        <w:rPr>
          <w:rFonts w:cs="Times New Roman" w:ascii="Times New Roman" w:hAnsi="Times New Roman"/>
          <w:color w:val="000000"/>
          <w:sz w:val="24"/>
        </w:rPr>
        <w:t xml:space="preserve">мы «обращаемся», стараясь повалить </w:t>
      </w:r>
      <w:r>
        <w:rPr>
          <w:rFonts w:cs="Times New Roman" w:ascii="Times New Roman" w:hAnsi="Times New Roman"/>
          <w:color w:val="000000"/>
          <w:sz w:val="24"/>
          <w:lang w:val="it-IT"/>
        </w:rPr>
        <w:t xml:space="preserve">ero, a </w:t>
      </w:r>
      <w:r>
        <w:rPr>
          <w:rFonts w:cs="Times New Roman" w:ascii="Times New Roman" w:hAnsi="Times New Roman"/>
          <w:color w:val="000000"/>
          <w:sz w:val="24"/>
        </w:rPr>
        <w:t xml:space="preserve">к </w:t>
      </w:r>
      <w:r>
        <w:rPr>
          <w:rFonts w:cs="Times New Roman" w:ascii="Times New Roman" w:hAnsi="Times New Roman"/>
          <w:i/>
          <w:iCs/>
          <w:color w:val="000000"/>
          <w:sz w:val="24"/>
        </w:rPr>
        <w:t xml:space="preserve">обществу </w:t>
      </w:r>
      <w:r>
        <w:rPr>
          <w:rFonts w:cs="Times New Roman" w:ascii="Times New Roman" w:hAnsi="Times New Roman"/>
          <w:color w:val="000000"/>
          <w:sz w:val="24"/>
        </w:rPr>
        <w:t>мы «обращаемся», стараясь побудить его к более энергич</w:t>
        <w:softHyphen/>
        <w:t xml:space="preserve">ной борьбе с правительством и... и, — как выражался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продиктовать ему «положительную программу действий». Ларчик открывается, как видите, совсем просто.</w:t>
      </w:r>
    </w:p>
    <w:p>
      <w:pPr>
        <w:pStyle w:val="Normal"/>
        <w:shd w:fill="FFFFFF" w:val="clear"/>
        <w:spacing w:lineRule="auto" w:line="360"/>
        <w:ind w:firstLine="340"/>
        <w:jc w:val="both"/>
        <w:rPr/>
      </w:pPr>
      <w:r>
        <w:rPr>
          <w:rFonts w:cs="Times New Roman" w:ascii="Times New Roman" w:hAnsi="Times New Roman"/>
          <w:color w:val="000000"/>
          <w:sz w:val="24"/>
        </w:rPr>
        <w:t xml:space="preserve">Товарищи, нападающие на новую редакцию «Искры» за ее письмо, мнят себя </w:t>
      </w:r>
      <w:r>
        <w:rPr>
          <w:rFonts w:cs="Times New Roman" w:ascii="Times New Roman" w:hAnsi="Times New Roman"/>
          <w:i/>
          <w:iCs/>
          <w:color w:val="000000"/>
          <w:sz w:val="24"/>
        </w:rPr>
        <w:t xml:space="preserve">крайними революционерами, </w:t>
      </w:r>
      <w:r>
        <w:rPr>
          <w:rFonts w:cs="Times New Roman" w:ascii="Times New Roman" w:hAnsi="Times New Roman"/>
          <w:color w:val="000000"/>
          <w:sz w:val="24"/>
        </w:rPr>
        <w:t>а между тем, та тактика, ко</w:t>
        <w:softHyphen/>
        <w:t xml:space="preserve">торую они рекомендуют, была бы вредна с точки зрения пролетариата, т. е., стало быть, с </w:t>
      </w:r>
      <w:r>
        <w:rPr>
          <w:rFonts w:cs="Times New Roman" w:ascii="Times New Roman" w:hAnsi="Times New Roman"/>
          <w:i/>
          <w:iCs/>
          <w:color w:val="000000"/>
          <w:sz w:val="24"/>
        </w:rPr>
        <w:t xml:space="preserve">точки зрения революции. </w:t>
      </w:r>
      <w:r>
        <w:rPr>
          <w:rFonts w:cs="Times New Roman" w:ascii="Times New Roman" w:hAnsi="Times New Roman"/>
          <w:color w:val="000000"/>
          <w:sz w:val="24"/>
        </w:rPr>
        <w:t xml:space="preserve">Они идут в одну комнату, а попадают в другую. Такую ошибку постоянно повторяли когда-то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 xml:space="preserve">но она совершенно непозволительна </w:t>
      </w:r>
      <w:r>
        <w:rPr>
          <w:rFonts w:cs="Times New Roman" w:ascii="Times New Roman" w:hAnsi="Times New Roman"/>
          <w:i/>
          <w:iCs/>
          <w:color w:val="000000"/>
          <w:sz w:val="24"/>
        </w:rPr>
        <w:t>социал-демократам.</w:t>
      </w:r>
    </w:p>
    <w:p>
      <w:pPr>
        <w:pStyle w:val="Normal"/>
        <w:shd w:fill="FFFFFF" w:val="clear"/>
        <w:spacing w:lineRule="auto" w:line="360"/>
        <w:ind w:firstLine="340"/>
        <w:jc w:val="both"/>
        <w:rPr/>
      </w:pPr>
      <w:r>
        <w:rPr>
          <w:rFonts w:cs="Times New Roman" w:ascii="Times New Roman" w:hAnsi="Times New Roman"/>
          <w:color w:val="000000"/>
          <w:sz w:val="24"/>
        </w:rPr>
        <w:t>А что такую ошибку делают товарищи, нападающие на письмо «Искры», это станет ясно для них самих, если они дадут себе неболь</w:t>
        <w:softHyphen/>
        <w:t>шой труд в продолжение нескольких минут подумать над спорным вопрос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амом деле: товарищи, осуждающие нас, согласны с нами в том, что России предстоит теперь пережить не </w:t>
      </w:r>
      <w:r>
        <w:rPr>
          <w:rFonts w:cs="Times New Roman" w:ascii="Times New Roman" w:hAnsi="Times New Roman"/>
          <w:i/>
          <w:iCs/>
          <w:color w:val="000000"/>
          <w:sz w:val="24"/>
        </w:rPr>
        <w:t xml:space="preserve">пролетарскую, а буржуазную революцию. </w:t>
      </w:r>
      <w:r>
        <w:rPr>
          <w:rFonts w:cs="Times New Roman" w:ascii="Times New Roman" w:hAnsi="Times New Roman"/>
          <w:color w:val="000000"/>
          <w:sz w:val="24"/>
        </w:rPr>
        <w:t xml:space="preserve">Но между тем как мы советуем </w:t>
      </w:r>
      <w:r>
        <w:rPr>
          <w:rFonts w:cs="Times New Roman" w:ascii="Times New Roman" w:hAnsi="Times New Roman"/>
          <w:i/>
          <w:iCs/>
          <w:color w:val="000000"/>
          <w:sz w:val="24"/>
        </w:rPr>
        <w:t xml:space="preserve">пролетариату, </w:t>
      </w:r>
      <w:r>
        <w:rPr>
          <w:rFonts w:cs="Times New Roman" w:ascii="Times New Roman" w:hAnsi="Times New Roman"/>
          <w:color w:val="000000"/>
          <w:sz w:val="24"/>
        </w:rPr>
        <w:t>— которому суждено играть главную роль в этой буржуазной революции, — своевре</w:t>
        <w:softHyphen/>
        <w:t xml:space="preserve">менно позаботиться о том, чтобы в начинающейся борьбе приняли участие все те </w:t>
      </w:r>
      <w:r>
        <w:rPr>
          <w:rFonts w:cs="Times New Roman" w:ascii="Times New Roman" w:hAnsi="Times New Roman"/>
          <w:i/>
          <w:iCs/>
          <w:color w:val="000000"/>
          <w:sz w:val="24"/>
        </w:rPr>
        <w:t xml:space="preserve">буржуазные элементы, </w:t>
      </w:r>
      <w:r>
        <w:rPr>
          <w:rFonts w:cs="Times New Roman" w:ascii="Times New Roman" w:hAnsi="Times New Roman"/>
          <w:color w:val="000000"/>
          <w:sz w:val="24"/>
        </w:rPr>
        <w:t>которые только могут участв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ать в ней, — наши мнимо-радикальные товарищи хотят, чтобы </w:t>
      </w:r>
      <w:r>
        <w:rPr>
          <w:rFonts w:cs="Times New Roman" w:ascii="Times New Roman" w:hAnsi="Times New Roman"/>
          <w:i/>
          <w:iCs/>
          <w:color w:val="000000"/>
          <w:sz w:val="24"/>
        </w:rPr>
        <w:t>бур</w:t>
        <w:softHyphen/>
        <w:t xml:space="preserve">жуазная </w:t>
      </w:r>
      <w:r>
        <w:rPr>
          <w:rFonts w:cs="Times New Roman" w:ascii="Times New Roman" w:hAnsi="Times New Roman"/>
          <w:color w:val="000000"/>
          <w:sz w:val="24"/>
        </w:rPr>
        <w:t xml:space="preserve">революция совершена была силами одного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ечего сказать, хорош радикализм! Если бы пролетариат послушался «ради</w:t>
        <w:softHyphen/>
        <w:t xml:space="preserve">кальных» советов, даваемых ему этими нашими товарищами, то нашим восхищенным очам, может быть, в самом скором времени пришлось бы наслаждаться следующим отрадным зрелищем: революционный </w:t>
      </w:r>
      <w:r>
        <w:rPr>
          <w:rFonts w:cs="Times New Roman" w:ascii="Times New Roman" w:hAnsi="Times New Roman"/>
          <w:i/>
          <w:iCs/>
          <w:color w:val="000000"/>
          <w:sz w:val="24"/>
        </w:rPr>
        <w:t>пролета</w:t>
        <w:softHyphen/>
        <w:t xml:space="preserve">риат, </w:t>
      </w:r>
      <w:r>
        <w:rPr>
          <w:rFonts w:cs="Times New Roman" w:ascii="Times New Roman" w:hAnsi="Times New Roman"/>
          <w:color w:val="000000"/>
          <w:sz w:val="24"/>
        </w:rPr>
        <w:t xml:space="preserve">не щадя живота своего, ведет борьбу с </w:t>
      </w:r>
      <w:r>
        <w:rPr>
          <w:rFonts w:cs="Times New Roman" w:ascii="Times New Roman" w:hAnsi="Times New Roman"/>
          <w:i/>
          <w:iCs/>
          <w:color w:val="000000"/>
          <w:sz w:val="24"/>
        </w:rPr>
        <w:t xml:space="preserve">абсолютизмом, </w:t>
      </w:r>
      <w:r>
        <w:rPr>
          <w:rFonts w:cs="Times New Roman" w:ascii="Times New Roman" w:hAnsi="Times New Roman"/>
          <w:color w:val="000000"/>
          <w:sz w:val="24"/>
        </w:rPr>
        <w:t>предоста</w:t>
        <w:softHyphen/>
        <w:t xml:space="preserve">вляя «половинчатой»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в наказание за ее «половинча</w:t>
        <w:softHyphen/>
        <w:t>тость»,— спокойно сидеть сложа руки; а когда абсолютизм падает, этот самый пролетариат отходит на задний план, — потому что со</w:t>
        <w:softHyphen/>
        <w:t xml:space="preserve">вершенная им революция имеет </w:t>
      </w:r>
      <w:r>
        <w:rPr>
          <w:rFonts w:cs="Times New Roman" w:ascii="Times New Roman" w:hAnsi="Times New Roman"/>
          <w:i/>
          <w:iCs/>
          <w:color w:val="000000"/>
          <w:sz w:val="24"/>
        </w:rPr>
        <w:t xml:space="preserve">буржуазный,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социалистический </w:t>
      </w:r>
      <w:r>
        <w:rPr>
          <w:rFonts w:cs="Times New Roman" w:ascii="Times New Roman" w:hAnsi="Times New Roman"/>
          <w:color w:val="000000"/>
          <w:sz w:val="24"/>
        </w:rPr>
        <w:t xml:space="preserve">характер, — предоставляя </w:t>
      </w:r>
      <w:r>
        <w:rPr>
          <w:rFonts w:cs="Times New Roman" w:ascii="Times New Roman" w:hAnsi="Times New Roman"/>
          <w:i/>
          <w:iCs/>
          <w:color w:val="000000"/>
          <w:sz w:val="24"/>
        </w:rPr>
        <w:t xml:space="preserve">«половинчатой» </w:t>
      </w:r>
      <w:r>
        <w:rPr>
          <w:rFonts w:cs="Times New Roman" w:ascii="Times New Roman" w:hAnsi="Times New Roman"/>
          <w:color w:val="000000"/>
          <w:sz w:val="24"/>
        </w:rPr>
        <w:t xml:space="preserve">буржуазии </w:t>
      </w:r>
      <w:r>
        <w:rPr>
          <w:rFonts w:cs="Times New Roman" w:ascii="Times New Roman" w:hAnsi="Times New Roman"/>
          <w:i/>
          <w:iCs/>
          <w:color w:val="000000"/>
          <w:sz w:val="24"/>
        </w:rPr>
        <w:t xml:space="preserve">целиком </w:t>
      </w:r>
      <w:r>
        <w:rPr>
          <w:rFonts w:cs="Times New Roman" w:ascii="Times New Roman" w:hAnsi="Times New Roman"/>
          <w:color w:val="000000"/>
          <w:sz w:val="24"/>
        </w:rPr>
        <w:t>пользо</w:t>
        <w:softHyphen/>
        <w:t>ваться плодами совершенной им революции. Какой замечательный ра</w:t>
        <w:softHyphen/>
        <w:t xml:space="preserve">дикализм! И как не сказать о людях, одержимых им, что они стремятся </w:t>
      </w:r>
      <w:r>
        <w:rPr>
          <w:rFonts w:cs="Times New Roman" w:ascii="Times New Roman" w:hAnsi="Times New Roman"/>
          <w:i/>
          <w:iCs/>
          <w:color w:val="000000"/>
          <w:sz w:val="24"/>
        </w:rPr>
        <w:t>«радикально» работать на пользу «половинчатой»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азница между нами и товарищами, нас осуждающими, сводится вот к чему:</w:t>
      </w:r>
    </w:p>
    <w:p>
      <w:pPr>
        <w:pStyle w:val="Normal"/>
        <w:shd w:fill="FFFFFF" w:val="clear"/>
        <w:spacing w:lineRule="auto" w:line="360"/>
        <w:ind w:firstLine="340"/>
        <w:jc w:val="both"/>
        <w:rPr/>
      </w:pPr>
      <w:r>
        <w:rPr>
          <w:rFonts w:cs="Times New Roman" w:ascii="Times New Roman" w:hAnsi="Times New Roman"/>
          <w:color w:val="000000"/>
          <w:sz w:val="24"/>
        </w:rPr>
        <w:t>Мы, — «оппортунисты», — хотели бы хоть отчасти свалить тя</w:t>
        <w:softHyphen/>
        <w:t>жесть предстоящей политической борьбы с плеч пролетариата на плечи буржуаз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ни, — «радикалы», — хотят, чтобы эта тяжесть целиком легла на спину пролетариата.</w:t>
      </w:r>
    </w:p>
    <w:p>
      <w:pPr>
        <w:pStyle w:val="Normal"/>
        <w:shd w:fill="FFFFFF" w:val="clear"/>
        <w:spacing w:lineRule="auto" w:line="360"/>
        <w:ind w:firstLine="340"/>
        <w:jc w:val="both"/>
        <w:rPr/>
      </w:pPr>
      <w:r>
        <w:rPr>
          <w:rFonts w:cs="Times New Roman" w:ascii="Times New Roman" w:hAnsi="Times New Roman"/>
          <w:color w:val="000000"/>
          <w:sz w:val="24"/>
        </w:rPr>
        <w:t xml:space="preserve">Разница тут большая, но она не в пользу </w:t>
      </w:r>
      <w:r>
        <w:rPr>
          <w:rFonts w:cs="Times New Roman" w:ascii="Times New Roman" w:hAnsi="Times New Roman"/>
          <w:i/>
          <w:iCs/>
          <w:color w:val="000000"/>
          <w:sz w:val="24"/>
        </w:rPr>
        <w:t>мнимых «радикалов».</w:t>
      </w:r>
    </w:p>
    <w:p>
      <w:pPr>
        <w:pStyle w:val="Normal"/>
        <w:shd w:fill="FFFFFF" w:val="clear"/>
        <w:spacing w:lineRule="auto" w:line="360"/>
        <w:ind w:firstLine="340"/>
        <w:jc w:val="both"/>
        <w:rPr/>
      </w:pPr>
      <w:r>
        <w:rPr>
          <w:rFonts w:cs="Times New Roman" w:ascii="Times New Roman" w:hAnsi="Times New Roman"/>
          <w:color w:val="000000"/>
          <w:sz w:val="24"/>
        </w:rPr>
        <w:t xml:space="preserve">Маркс говорил когда-то, что буржуазия признает за пролетариатом одно право: </w:t>
      </w:r>
      <w:r>
        <w:rPr>
          <w:rFonts w:cs="Times New Roman" w:ascii="Times New Roman" w:hAnsi="Times New Roman"/>
          <w:i/>
          <w:iCs/>
          <w:color w:val="000000"/>
          <w:sz w:val="24"/>
        </w:rPr>
        <w:t xml:space="preserve">право на узурпацию борьбы с абсолютизмом. </w:t>
      </w:r>
      <w:r>
        <w:rPr>
          <w:rFonts w:cs="Times New Roman" w:ascii="Times New Roman" w:hAnsi="Times New Roman"/>
          <w:color w:val="000000"/>
          <w:sz w:val="24"/>
        </w:rPr>
        <w:t xml:space="preserve">Но то право, которое в конце сороковых годов </w:t>
      </w:r>
      <w:r>
        <w:rPr>
          <w:rFonts w:cs="Times New Roman" w:ascii="Times New Roman" w:hAnsi="Times New Roman"/>
          <w:i/>
          <w:iCs/>
          <w:color w:val="000000"/>
          <w:sz w:val="24"/>
        </w:rPr>
        <w:t xml:space="preserve">«признавалось» за пролетариатом буржуазией, </w:t>
      </w:r>
      <w:r>
        <w:rPr>
          <w:rFonts w:cs="Times New Roman" w:ascii="Times New Roman" w:hAnsi="Times New Roman"/>
          <w:color w:val="000000"/>
          <w:sz w:val="24"/>
        </w:rPr>
        <w:t xml:space="preserve">это самое право </w:t>
      </w:r>
      <w:r>
        <w:rPr>
          <w:rFonts w:cs="Times New Roman" w:ascii="Times New Roman" w:hAnsi="Times New Roman"/>
          <w:i/>
          <w:iCs/>
          <w:color w:val="000000"/>
          <w:sz w:val="24"/>
        </w:rPr>
        <w:t xml:space="preserve">навязывается теперь пролетариату </w:t>
      </w:r>
      <w:r>
        <w:rPr>
          <w:rFonts w:cs="Times New Roman" w:ascii="Times New Roman" w:hAnsi="Times New Roman"/>
          <w:color w:val="000000"/>
          <w:sz w:val="24"/>
        </w:rPr>
        <w:t>его бессознательными друзьями. Мы решительно отклоняем от себя всякую претензию на «радикализм» этих бессознательных друзей.</w:t>
      </w:r>
    </w:p>
    <w:p>
      <w:pPr>
        <w:pStyle w:val="Normal"/>
        <w:shd w:fill="FFFFFF" w:val="clear"/>
        <w:spacing w:lineRule="auto" w:line="360"/>
        <w:ind w:firstLine="340"/>
        <w:jc w:val="both"/>
        <w:rPr/>
      </w:pPr>
      <w:r>
        <w:rPr>
          <w:rFonts w:cs="Times New Roman" w:ascii="Times New Roman" w:hAnsi="Times New Roman"/>
          <w:color w:val="000000"/>
          <w:sz w:val="24"/>
        </w:rPr>
        <w:t>Если бы такой «радикализм» был обнаружен каким-нибудь зама</w:t>
        <w:softHyphen/>
        <w:t xml:space="preserve">терелым экономистом, то это было бы естественно: экономисты не понимали </w:t>
      </w:r>
      <w:r>
        <w:rPr>
          <w:rFonts w:cs="Times New Roman" w:ascii="Times New Roman" w:hAnsi="Times New Roman"/>
          <w:i/>
          <w:iCs/>
          <w:color w:val="000000"/>
          <w:sz w:val="24"/>
        </w:rPr>
        <w:t xml:space="preserve">политических </w:t>
      </w:r>
      <w:r>
        <w:rPr>
          <w:rFonts w:cs="Times New Roman" w:ascii="Times New Roman" w:hAnsi="Times New Roman"/>
          <w:color w:val="000000"/>
          <w:sz w:val="24"/>
        </w:rPr>
        <w:t>задач нашей партии. Но что такой же «ради</w:t>
        <w:softHyphen/>
        <w:t xml:space="preserve">кализм» обнаруживает </w:t>
      </w:r>
      <w:r>
        <w:rPr>
          <w:rFonts w:cs="Times New Roman" w:ascii="Times New Roman" w:hAnsi="Times New Roman"/>
          <w:i/>
          <w:iCs/>
          <w:color w:val="000000"/>
          <w:sz w:val="24"/>
        </w:rPr>
        <w:t xml:space="preserve">новый </w:t>
      </w:r>
      <w:r>
        <w:rPr>
          <w:rFonts w:cs="Times New Roman" w:ascii="Times New Roman" w:hAnsi="Times New Roman"/>
          <w:color w:val="000000"/>
          <w:sz w:val="24"/>
        </w:rPr>
        <w:t>Ленин, тем самым впадая в</w:t>
      </w:r>
      <w:r>
        <w:rPr>
          <w:rFonts w:cs="Times New Roman" w:ascii="Times New Roman" w:hAnsi="Times New Roman"/>
          <w:color w:val="000000"/>
          <w:sz w:val="24"/>
          <w:lang w:val="de-DE"/>
        </w:rPr>
        <w:t xml:space="preserve"> </w:t>
      </w:r>
      <w:r>
        <w:rPr>
          <w:rFonts w:cs="Times New Roman" w:ascii="Times New Roman" w:hAnsi="Times New Roman"/>
          <w:color w:val="000000"/>
          <w:sz w:val="24"/>
        </w:rPr>
        <w:t xml:space="preserve">непримиримое противоречие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Лениным, автором брошюры «Что делать?», это — загадка, разгадать которую можно лишь с помощью одной из двух следующих гипотез.</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ервая гипотеза. </w:t>
      </w:r>
      <w:r>
        <w:rPr>
          <w:rFonts w:cs="Times New Roman" w:ascii="Times New Roman" w:hAnsi="Times New Roman"/>
          <w:color w:val="000000"/>
          <w:sz w:val="24"/>
        </w:rPr>
        <w:t xml:space="preserve">Ленин увидел, что даже в его собственном лагере те старые обвинения в оппортунизме, которые он прежде посылал по адресу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единственно на основании сво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рганизационных разногласий с нею, порядочно уже приелись и пере</w:t>
        <w:softHyphen/>
        <w:t>стали производить надлежащее впечатление. Поэтому он решил под</w:t>
        <w:softHyphen/>
        <w:t xml:space="preserve">крепить их каким-нибудь </w:t>
      </w:r>
      <w:r>
        <w:rPr>
          <w:rFonts w:cs="Times New Roman" w:ascii="Times New Roman" w:hAnsi="Times New Roman"/>
          <w:i/>
          <w:iCs/>
          <w:color w:val="000000"/>
          <w:sz w:val="24"/>
        </w:rPr>
        <w:t xml:space="preserve">«принципиальным» </w:t>
      </w:r>
      <w:r>
        <w:rPr>
          <w:rFonts w:cs="Times New Roman" w:ascii="Times New Roman" w:hAnsi="Times New Roman"/>
          <w:color w:val="000000"/>
          <w:sz w:val="24"/>
        </w:rPr>
        <w:t>разногласием и придумал тактическое разногласие по поводу земской кампании.</w:t>
      </w:r>
    </w:p>
    <w:p>
      <w:pPr>
        <w:pStyle w:val="Normal"/>
        <w:shd w:fill="FFFFFF" w:val="clear"/>
        <w:spacing w:lineRule="auto" w:line="360"/>
        <w:ind w:firstLine="340"/>
        <w:jc w:val="both"/>
        <w:rPr/>
      </w:pPr>
      <w:r>
        <w:rPr>
          <w:rFonts w:cs="Times New Roman" w:ascii="Times New Roman" w:hAnsi="Times New Roman"/>
          <w:color w:val="000000"/>
          <w:sz w:val="24"/>
        </w:rPr>
        <w:t>Я думаю, что эта гипотеза далеко не лишена основания, и думаю так вот почему. Вскоре после выхода листовки Ленина я встретился с одним из товарищей, принадлежащих к «твердокаменным», и загово</w:t>
        <w:softHyphen/>
        <w:t>рил с ним о нашем партийном нестроении, обвиняя в нем, главным образом, политическую неразвитость его единомышленников, не же</w:t>
        <w:softHyphen/>
        <w:t>лающих уступить совершенно естественным и законным требованиям своих товарищей. «Хорошо, — возразил мне мой собеседник, — допу</w:t>
        <w:softHyphen/>
        <w:t>стим, что наш« организационные требования неосновательны; но вот теперь обнаружились также и тактические разногласия». И надо было видеть, с каким удовольствием констатировал он «обнаружение» эти; новых разногласий! Видно было, что, благодаря этому неожиданному «обнаружению», у него гора с плеч свалилась. Я тогда же подумал, что мой собеседник недолго остался бы «твердокаменным», если бы Ленин не догадался обвинить «новую» редакцию «Искры» в тактическом оппортунизме. И мне сдается, что психология этого товарища не была исключительным явлением между «твердокамен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Вторая гипотеза </w:t>
      </w:r>
      <w:r>
        <w:rPr>
          <w:rFonts w:cs="Times New Roman" w:ascii="Times New Roman" w:hAnsi="Times New Roman"/>
          <w:color w:val="000000"/>
          <w:sz w:val="24"/>
        </w:rPr>
        <w:t xml:space="preserve">состоит вот в чем. </w:t>
      </w:r>
      <w:r>
        <w:rPr>
          <w:rFonts w:cs="Times New Roman" w:ascii="Times New Roman" w:hAnsi="Times New Roman"/>
          <w:i/>
          <w:iCs/>
          <w:color w:val="000000"/>
          <w:sz w:val="24"/>
        </w:rPr>
        <w:t xml:space="preserve">Новый </w:t>
      </w:r>
      <w:r>
        <w:rPr>
          <w:rFonts w:cs="Times New Roman" w:ascii="Times New Roman" w:hAnsi="Times New Roman"/>
          <w:color w:val="000000"/>
          <w:sz w:val="24"/>
        </w:rPr>
        <w:t xml:space="preserve">Ленин в сущности не так расходится со </w:t>
      </w:r>
      <w:r>
        <w:rPr>
          <w:rFonts w:cs="Times New Roman" w:ascii="Times New Roman" w:hAnsi="Times New Roman"/>
          <w:i/>
          <w:iCs/>
          <w:color w:val="000000"/>
          <w:sz w:val="24"/>
        </w:rPr>
        <w:t xml:space="preserve">старым, </w:t>
      </w:r>
      <w:r>
        <w:rPr>
          <w:rFonts w:cs="Times New Roman" w:ascii="Times New Roman" w:hAnsi="Times New Roman"/>
          <w:color w:val="000000"/>
          <w:sz w:val="24"/>
        </w:rPr>
        <w:t xml:space="preserve">как это может показаться на первый взгляд. Известно, что </w:t>
      </w:r>
      <w:r>
        <w:rPr>
          <w:rFonts w:cs="Times New Roman" w:ascii="Times New Roman" w:hAnsi="Times New Roman"/>
          <w:i/>
          <w:iCs/>
          <w:color w:val="000000"/>
          <w:sz w:val="24"/>
        </w:rPr>
        <w:t xml:space="preserve">старый </w:t>
      </w:r>
      <w:r>
        <w:rPr>
          <w:rFonts w:cs="Times New Roman" w:ascii="Times New Roman" w:hAnsi="Times New Roman"/>
          <w:color w:val="000000"/>
          <w:sz w:val="24"/>
        </w:rPr>
        <w:t>Ленин никогда не смотрел на пролетариат гла</w:t>
        <w:softHyphen/>
        <w:t>зами марксиста. Его пресловутое положение, гласящее, что предоста</w:t>
        <w:softHyphen/>
        <w:t>вленный самому себе пролетариат никогда не пошел бы дальше трэд-юнионизма, было, — с точки зрения Маркса, — настоящим пасквилем на рабочий класс. Такой взгляд можно было отчасти извинить лишь с по</w:t>
        <w:softHyphen/>
        <w:t xml:space="preserve">мощью того соображения, что Ленин еще </w:t>
      </w:r>
      <w:r>
        <w:rPr>
          <w:rFonts w:cs="Times New Roman" w:ascii="Times New Roman" w:hAnsi="Times New Roman"/>
          <w:i/>
          <w:iCs/>
          <w:color w:val="000000"/>
          <w:sz w:val="24"/>
        </w:rPr>
        <w:t xml:space="preserve">не успел </w:t>
      </w:r>
      <w:r>
        <w:rPr>
          <w:rFonts w:cs="Times New Roman" w:ascii="Times New Roman" w:hAnsi="Times New Roman"/>
          <w:color w:val="000000"/>
          <w:sz w:val="24"/>
        </w:rPr>
        <w:t>усвоить себе, во всей ее полноте, марксову теорию. Чтобы вы не подумали, товарищи, что я преувеличиваю, я прошу вас вдуматься в смысл следующих стр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х людей (профессиональных революционеров, от души возне</w:t>
        <w:softHyphen/>
        <w:t xml:space="preserve">навидевших буржуазный порядок и повернувшихся к нему спиной,—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таких людей немного, но зато они драгоценны, разумеется, только тогда, когда, возненавидев общебуржуазное стремление к го</w:t>
        <w:softHyphen/>
        <w:t>сподству, задушили в себе последние остатки личного честолюбия; в та</w:t>
        <w:softHyphen/>
        <w:t>ком случае, повторяю я, они действительно драгоценны. Народ дает им жизнь, элементарную силу и почву; но взамен они приносят ему положительные знания и привычку отвлечения и разобщения и умение организовываться и создавать союзы, которые в свою очередь созд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ут ту сознательную боевую силу, без которой немыслима</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беда». Кто автор этих строк? Ленин? Нет, не Ленин. Откуда же видно, что не Ленин? Вот откуда: у Ленина вместо </w:t>
      </w:r>
      <w:r>
        <w:rPr>
          <w:rFonts w:cs="Times New Roman" w:ascii="Times New Roman" w:hAnsi="Times New Roman"/>
          <w:i/>
          <w:iCs/>
          <w:color w:val="000000"/>
          <w:sz w:val="24"/>
        </w:rPr>
        <w:t xml:space="preserve">«народа» </w:t>
      </w:r>
      <w:r>
        <w:rPr>
          <w:rFonts w:cs="Times New Roman" w:ascii="Times New Roman" w:hAnsi="Times New Roman"/>
          <w:color w:val="000000"/>
          <w:sz w:val="24"/>
        </w:rPr>
        <w:t xml:space="preserve">стоял бы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вместо </w:t>
      </w:r>
      <w:r>
        <w:rPr>
          <w:rFonts w:cs="Times New Roman" w:ascii="Times New Roman" w:hAnsi="Times New Roman"/>
          <w:i/>
          <w:iCs/>
          <w:color w:val="000000"/>
          <w:sz w:val="24"/>
        </w:rPr>
        <w:t xml:space="preserve">«привычки отвлечения и разобщения» </w:t>
      </w:r>
      <w:r>
        <w:rPr>
          <w:rFonts w:cs="Times New Roman" w:ascii="Times New Roman" w:hAnsi="Times New Roman"/>
          <w:color w:val="000000"/>
          <w:sz w:val="24"/>
        </w:rPr>
        <w:t xml:space="preserve">стояло бы </w:t>
      </w:r>
      <w:r>
        <w:rPr>
          <w:rFonts w:cs="Times New Roman" w:ascii="Times New Roman" w:hAnsi="Times New Roman"/>
          <w:i/>
          <w:iCs/>
          <w:color w:val="000000"/>
          <w:sz w:val="24"/>
        </w:rPr>
        <w:t>«со</w:t>
        <w:softHyphen/>
        <w:t xml:space="preserve">циалистическое сознание»; </w:t>
      </w:r>
      <w:r>
        <w:rPr>
          <w:rFonts w:cs="Times New Roman" w:ascii="Times New Roman" w:hAnsi="Times New Roman"/>
          <w:color w:val="000000"/>
          <w:sz w:val="24"/>
        </w:rPr>
        <w:t xml:space="preserve">у Ленина марксистская </w:t>
      </w:r>
      <w:r>
        <w:rPr>
          <w:rFonts w:cs="Times New Roman" w:ascii="Times New Roman" w:hAnsi="Times New Roman"/>
          <w:i/>
          <w:iCs/>
          <w:color w:val="000000"/>
          <w:sz w:val="24"/>
        </w:rPr>
        <w:t xml:space="preserve">терминология. </w:t>
      </w:r>
      <w:r>
        <w:rPr>
          <w:rFonts w:cs="Times New Roman" w:ascii="Times New Roman" w:hAnsi="Times New Roman"/>
          <w:color w:val="000000"/>
          <w:sz w:val="24"/>
        </w:rPr>
        <w:t xml:space="preserve">Но что касается собственно отношения профессиональных революционеров </w:t>
      </w:r>
      <w:r>
        <w:rPr>
          <w:rFonts w:cs="Times New Roman" w:ascii="Times New Roman" w:hAnsi="Times New Roman"/>
          <w:i/>
          <w:iCs/>
          <w:color w:val="000000"/>
          <w:sz w:val="24"/>
        </w:rPr>
        <w:t xml:space="preserve">к массе, </w:t>
      </w:r>
      <w:r>
        <w:rPr>
          <w:rFonts w:cs="Times New Roman" w:ascii="Times New Roman" w:hAnsi="Times New Roman"/>
          <w:color w:val="000000"/>
          <w:sz w:val="24"/>
        </w:rPr>
        <w:t>то старый Ленин отнюдь не расходился в его понимании с авто</w:t>
        <w:softHyphen/>
        <w:t>ром только что приведенных мною строк. Об этом авторе Маркс сказал, что у него профессиональный революционер является тем святым духом, который один только и способен сообщить революционную жизнь мер</w:t>
        <w:softHyphen/>
        <w:t>твой массе. Совершенно таким же святым духом, оживляющим мертвую массу пролетариев, являются профессиональные революционеры в кон</w:t>
        <w:softHyphen/>
        <w:t>цепции Ленина. И совершенно так же, как у автора только что приве</w:t>
        <w:softHyphen/>
        <w:t>денных мною строк, у Ленина профессиональные революционеры со</w:t>
        <w:softHyphen/>
        <w:t>здают «союзы», по своему усмотрению распоряжающиеся судьбою всего рабочего движения. Неудивительно поэтому, что и тот «план» Ленина, согласно которому должны создаваться «союзы» профессиональных революционеров, как две капли воды похож на тот «план», который,— за тридцать лет до появления ленинского «Письма к товарищу»,— был придуман и осуществлен автором интересующих нас строк. Но кто же был этот автор, предвосхитивший взгляд и план «ортодоксального» и «радикального» марксиста Ленина? Это был радикальный и ортодо</w:t>
        <w:softHyphen/>
        <w:t>ксальный анархист М. Бакунин, автор книги: «Государственность и Анархия», на 7-й странице которой находится приведенное мною место об отношении профессиональных революционеров к массе. А «твердо</w:t>
        <w:softHyphen/>
        <w:t xml:space="preserve">каменный» союз, организованный Бакуниным, в духе ленинского «Письма к товарищу», за тридцать лет до появления этого письма, был тот «Всемирный Союз Социальной Демократии» (даже и социальная демократия, как видите, не была забыта!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с которым Марксу пришлось вести такую жестокую борьбу в недрах Интернационала. Вот так штук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ыслящий   по-бакунински,   «ортодоксальный» и «радикальный» марксист Ленин энергично отстаивал ту мысль, что члены «союз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тот «союз» целиком был основан на принципе «централизации руко</w:t>
        <w:softHyphen/>
        <w:t>водства» и «децентрализации ответственности». Но вообще надо признать, что, как создание «интеллигентного» заговорщика, «план» Бакунина был не</w:t>
        <w:softHyphen/>
        <w:t>сравненно грандиознее ленинского плана. Хоть Бакунин и был одним из от</w:t>
        <w:softHyphen/>
        <w:t>цов анархической церкви, а надо отдать ему эту справедливость. Беспри</w:t>
        <w:softHyphen/>
        <w:t>страстие — прежде всег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офессиональных революционеров должны влиять на «все классы» общества (у Бакунина они тоже должны были стремиться к такому влиянию). Но политический кругозор мыслящего по-бакунински «орто</w:t>
        <w:softHyphen/>
        <w:t>доксального» и «ра-дикального» марксиста Ленина всегда ограничивался узкими пределами крошечных «союзов» профессиональных революцио</w:t>
        <w:softHyphen/>
        <w:t xml:space="preserve">неров. На точку зрения </w:t>
      </w:r>
      <w:r>
        <w:rPr>
          <w:rFonts w:cs="Times New Roman" w:ascii="Times New Roman" w:hAnsi="Times New Roman"/>
          <w:i/>
          <w:iCs/>
          <w:color w:val="000000"/>
          <w:sz w:val="24"/>
        </w:rPr>
        <w:t xml:space="preserve">рабочего класса </w:t>
      </w:r>
      <w:r>
        <w:rPr>
          <w:rFonts w:cs="Times New Roman" w:ascii="Times New Roman" w:hAnsi="Times New Roman"/>
          <w:color w:val="000000"/>
          <w:sz w:val="24"/>
        </w:rPr>
        <w:t>Ленин был так же мало спо</w:t>
        <w:softHyphen/>
        <w:t>собен встать, как и Бакунин. Поэтому, когда наша история поставила перед этим классом серьезную политическую задачу, Ленин оказался неспособным решить ее и, благодаря этой неспособности, пустился об</w:t>
        <w:softHyphen/>
        <w:t>винять в оппортунизме тех людей, которые решали эту задачу в духе научного социализма.</w:t>
      </w:r>
    </w:p>
    <w:p>
      <w:pPr>
        <w:pStyle w:val="Normal"/>
        <w:shd w:fill="FFFFFF" w:val="clear"/>
        <w:spacing w:lineRule="auto" w:line="360"/>
        <w:ind w:firstLine="340"/>
        <w:jc w:val="both"/>
        <w:rPr/>
      </w:pPr>
      <w:r>
        <w:rPr>
          <w:rFonts w:cs="Times New Roman" w:ascii="Times New Roman" w:hAnsi="Times New Roman"/>
          <w:color w:val="000000"/>
          <w:sz w:val="24"/>
        </w:rPr>
        <w:t>Такова мол вторая гипотеза. Если вы скажете, что в ней так же мало лестного для Ленина, как и в первой, то я возражу вам, что вино</w:t>
        <w:softHyphen/>
        <w:t>ват в этом не я, а сам Ленин со своими недодуманными теориями, за</w:t>
        <w:softHyphen/>
        <w:t xml:space="preserve">говорщицкими планами и ни на чем не основанными обвинениями. А если вы спросите, какой же из этих двух гипотез придерживаюсь я сам, то я отвечу: </w:t>
      </w:r>
      <w:r>
        <w:rPr>
          <w:rFonts w:cs="Times New Roman" w:ascii="Times New Roman" w:hAnsi="Times New Roman"/>
          <w:i/>
          <w:iCs/>
          <w:color w:val="000000"/>
          <w:sz w:val="24"/>
        </w:rPr>
        <w:t>и той, и друг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думаю, что </w:t>
      </w:r>
      <w:r>
        <w:rPr>
          <w:rFonts w:cs="Times New Roman" w:ascii="Times New Roman" w:hAnsi="Times New Roman"/>
          <w:i/>
          <w:iCs/>
          <w:color w:val="000000"/>
          <w:sz w:val="24"/>
        </w:rPr>
        <w:t xml:space="preserve">бестактное </w:t>
      </w:r>
      <w:r>
        <w:rPr>
          <w:rFonts w:cs="Times New Roman" w:ascii="Times New Roman" w:hAnsi="Times New Roman"/>
          <w:color w:val="000000"/>
          <w:sz w:val="24"/>
        </w:rPr>
        <w:t xml:space="preserve">нападение Ленина на новую редакцию «Искры» по вопросу о </w:t>
      </w:r>
      <w:r>
        <w:rPr>
          <w:rFonts w:cs="Times New Roman" w:ascii="Times New Roman" w:hAnsi="Times New Roman"/>
          <w:i/>
          <w:iCs/>
          <w:color w:val="000000"/>
          <w:sz w:val="24"/>
        </w:rPr>
        <w:t xml:space="preserve">тактике </w:t>
      </w:r>
      <w:r>
        <w:rPr>
          <w:rFonts w:cs="Times New Roman" w:ascii="Times New Roman" w:hAnsi="Times New Roman"/>
          <w:color w:val="000000"/>
          <w:sz w:val="24"/>
        </w:rPr>
        <w:t xml:space="preserve">объясняется, </w:t>
      </w:r>
      <w:r>
        <w:rPr>
          <w:rFonts w:cs="Times New Roman" w:ascii="Times New Roman" w:hAnsi="Times New Roman"/>
          <w:i/>
          <w:iCs/>
          <w:color w:val="000000"/>
          <w:sz w:val="24"/>
        </w:rPr>
        <w:t xml:space="preserve">во-первых, </w:t>
      </w:r>
      <w:r>
        <w:rPr>
          <w:rFonts w:cs="Times New Roman" w:ascii="Times New Roman" w:hAnsi="Times New Roman"/>
          <w:color w:val="000000"/>
          <w:sz w:val="24"/>
        </w:rPr>
        <w:t>тем, что ему, в его нынешнем неприятном и затруднительном положении, как гово</w:t>
        <w:softHyphen/>
        <w:t xml:space="preserve">рится, до зарезу нужно было придумать какое-нибудь «принципиальное» разногласие с нею; а </w:t>
      </w:r>
      <w:r>
        <w:rPr>
          <w:rFonts w:cs="Times New Roman" w:ascii="Times New Roman" w:hAnsi="Times New Roman"/>
          <w:i/>
          <w:iCs/>
          <w:color w:val="000000"/>
          <w:sz w:val="24"/>
        </w:rPr>
        <w:t xml:space="preserve">во-вторых, еще и тем, </w:t>
      </w:r>
      <w:r>
        <w:rPr>
          <w:rFonts w:cs="Times New Roman" w:ascii="Times New Roman" w:hAnsi="Times New Roman"/>
          <w:color w:val="000000"/>
          <w:sz w:val="24"/>
        </w:rPr>
        <w:t>что и в то доброе старое время, когда он сам принадлежал к редакции «Искры» и когда он так настоятельно советовал нам («тот не социал-демократ и т. д.») ходить во все классы общества и диктовать недовольным земцам положитель</w:t>
        <w:softHyphen/>
        <w:t>ную программу действий, он и это хождение, и эту диктовку предста</w:t>
        <w:softHyphen/>
        <w:t>влял себе узко, однобоко, утопично, т. е. по-бакунински, т. е. как ряд более или менее «конспиративных» предприятий отдельных, — хотя и строго</w:t>
      </w:r>
      <w:r>
        <w:rPr>
          <w:rFonts w:cs="Times New Roman" w:ascii="Times New Roman" w:hAnsi="Times New Roman"/>
          <w:color w:val="000000"/>
          <w:sz w:val="24"/>
          <w:lang w:val="it-IT"/>
        </w:rPr>
        <w:t xml:space="preserve"> </w:t>
      </w:r>
      <w:r>
        <w:rPr>
          <w:rFonts w:cs="Times New Roman" w:ascii="Times New Roman" w:hAnsi="Times New Roman"/>
          <w:color w:val="000000"/>
          <w:sz w:val="24"/>
        </w:rPr>
        <w:t>подчиненных центральному «кулаку», — профессиональных ре</w:t>
        <w:softHyphen/>
        <w:t>волюционеров. По этой причине он и стал говорить сугубые пустяки, когда история выдвинула перед нами вопрос о том, каким именно обра</w:t>
        <w:softHyphen/>
        <w:t xml:space="preserve">зом не тот или другой отдельный конспиратор, а весь сознательный пролетариат России должен и может </w:t>
      </w:r>
      <w:r>
        <w:rPr>
          <w:rFonts w:cs="Times New Roman" w:ascii="Times New Roman" w:hAnsi="Times New Roman"/>
          <w:i/>
          <w:iCs/>
          <w:color w:val="000000"/>
          <w:sz w:val="24"/>
        </w:rPr>
        <w:t xml:space="preserve">«идти рядом» </w:t>
      </w:r>
      <w:r>
        <w:rPr>
          <w:rFonts w:cs="Times New Roman" w:ascii="Times New Roman" w:hAnsi="Times New Roman"/>
          <w:color w:val="000000"/>
          <w:sz w:val="24"/>
        </w:rPr>
        <w:t>с либеральной бур</w:t>
        <w:softHyphen/>
        <w:t>жуазией, выступающей против абсолютной монархии. Эти сугубые пу</w:t>
        <w:softHyphen/>
        <w:t>стяки неизбежно должны были прийти в не совсем сознательную голову Ленина; но неизбежность этих сугубых пустяков нисколько не поме</w:t>
        <w:softHyphen/>
        <w:t xml:space="preserve">шала и нисколько не могла помешать ему использовать их для своей демагогической агитации против </w:t>
      </w:r>
      <w:r>
        <w:rPr>
          <w:rFonts w:cs="Times New Roman" w:ascii="Times New Roman" w:hAnsi="Times New Roman"/>
          <w:i/>
          <w:iCs/>
          <w:color w:val="000000"/>
          <w:sz w:val="24"/>
        </w:rPr>
        <w:t xml:space="preserve">новой </w:t>
      </w:r>
      <w:r>
        <w:rPr>
          <w:rFonts w:cs="Times New Roman" w:ascii="Times New Roman" w:hAnsi="Times New Roman"/>
          <w:color w:val="000000"/>
          <w:sz w:val="24"/>
        </w:rPr>
        <w:t>редакции «Искры». Напротив, он схватился за них, как утопающий хватается за соломинку, и в это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18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лучае соломинка, — вопреки общему правилу, — оказалась небеспо</w:t>
        <w:softHyphen/>
        <w:t>лезной для утопающего. Таким образом, предлагаемые мною две гипо</w:t>
        <w:softHyphen/>
        <w:t>тезы не только не исключают, а дополняют и подкрепляют одна другую.</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Ленин оказался теперь в таком положении, что для него очень выгодна неясность его собственной политической мысли, то </w:t>
      </w:r>
      <w:r>
        <w:rPr>
          <w:rFonts w:cs="Times New Roman" w:ascii="Times New Roman" w:hAnsi="Times New Roman"/>
          <w:i/>
          <w:iCs/>
          <w:color w:val="000000"/>
          <w:sz w:val="24"/>
        </w:rPr>
        <w:t xml:space="preserve">наше </w:t>
      </w:r>
      <w:r>
        <w:rPr>
          <w:rFonts w:cs="Times New Roman" w:ascii="Times New Roman" w:hAnsi="Times New Roman"/>
          <w:color w:val="000000"/>
          <w:sz w:val="24"/>
        </w:rPr>
        <w:t>положение совершенно иное. Наша обязанность заключается не в том, чтобы вносить смуту в умы интеллигенции и сеять раздоры внутри ос</w:t>
        <w:softHyphen/>
        <w:t xml:space="preserve">новываемых ею «союзов», а в том, чтобы всеми зависящими от нас средствами освещать тот путь, на который теперь непременно должны выступить все сознательные российские рабочие и который в общих чертах был указан революционному пролетариату всех стран еще </w:t>
      </w:r>
      <w:r>
        <w:rPr>
          <w:rFonts w:cs="Times New Roman" w:ascii="Times New Roman" w:hAnsi="Times New Roman"/>
          <w:i/>
          <w:iCs/>
          <w:color w:val="000000"/>
          <w:sz w:val="24"/>
        </w:rPr>
        <w:t>Мар</w:t>
        <w:softHyphen/>
        <w:t xml:space="preserve">ксом и Энгельсом. </w:t>
      </w:r>
      <w:r>
        <w:rPr>
          <w:rFonts w:cs="Times New Roman" w:ascii="Times New Roman" w:hAnsi="Times New Roman"/>
          <w:color w:val="000000"/>
          <w:sz w:val="24"/>
        </w:rPr>
        <w:t xml:space="preserve">И эту обязанность мы сумеем исполнить, несмотря на все нелепые обвинения и заподазривания. Забывать о ней теперь значит, — в полном смысле этого энергичного выражения, — </w:t>
      </w:r>
      <w:r>
        <w:rPr>
          <w:rFonts w:cs="Times New Roman" w:ascii="Times New Roman" w:hAnsi="Times New Roman"/>
          <w:i/>
          <w:iCs/>
          <w:color w:val="000000"/>
          <w:sz w:val="24"/>
        </w:rPr>
        <w:t>позорить гражданина са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репко жму ру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Врозь идти, вместе бить!</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Будьте же готовы, ибо время близк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ередовая статья предыдущего номера «Искры» указала на то не подлежащее никакому сомнению обстоятельство, что революционный кризис все более и более обостряется в нашей стране и что очень ошибаются люди, говорящие о «затишьи». В настоящей статье мы хотим прежде всего отметить, что этот взгляд разделяется также и царской опричниной. В № 77 «Нашей Жизни» пере</w:t>
        <w:softHyphen/>
        <w:t>печатано из «Северо-Западного Края» следующее многозначительное сообщение:</w:t>
      </w:r>
    </w:p>
    <w:p>
      <w:pPr>
        <w:pStyle w:val="Normal"/>
        <w:shd w:fill="FFFFFF" w:val="clear"/>
        <w:spacing w:lineRule="auto" w:line="360"/>
        <w:ind w:firstLine="340"/>
        <w:jc w:val="both"/>
        <w:rPr/>
      </w:pPr>
      <w:r>
        <w:rPr>
          <w:rFonts w:cs="Times New Roman" w:ascii="Times New Roman" w:hAnsi="Times New Roman"/>
          <w:color w:val="000000"/>
          <w:sz w:val="24"/>
        </w:rPr>
        <w:t>«Департамент полиции уведомил гг. губернаторов, что до настоя</w:t>
        <w:softHyphen/>
        <w:t>щего времени было установлено, что Главное артиллерийское управле</w:t>
        <w:softHyphen/>
        <w:t>ние отпускало оружие и патроны учреждениям невоенного ведомства лишь при условии требования отпуска этих предметов центральным управлением этого ведомства, которым возбуждено об этом ходатай</w:t>
        <w:softHyphen/>
        <w:t xml:space="preserve">ство. Ныне предшествующий порядок изменен в том смысле, что </w:t>
      </w:r>
      <w:r>
        <w:rPr>
          <w:rFonts w:cs="Times New Roman" w:ascii="Times New Roman" w:hAnsi="Times New Roman"/>
          <w:i/>
          <w:iCs/>
          <w:color w:val="000000"/>
          <w:sz w:val="24"/>
        </w:rPr>
        <w:t>Глав</w:t>
        <w:softHyphen/>
        <w:t xml:space="preserve">ному артиллерийскому управлению разрешено немедленно удовлетворять непосредственные требования местных властей, </w:t>
      </w:r>
      <w:r>
        <w:rPr>
          <w:rFonts w:cs="Times New Roman" w:ascii="Times New Roman" w:hAnsi="Times New Roman"/>
          <w:color w:val="000000"/>
          <w:sz w:val="24"/>
        </w:rPr>
        <w:t>каким« признаются: губернаторы, градоначальники и обер-полицмейстеры. Отпуск ору</w:t>
        <w:softHyphen/>
        <w:t>жия и патронов производится для вооружения чинов полиции, при чем выбор оружия возложен опять-таки на местные власт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мысл этого «уведомления» как нельзя более ясен. Не желая идти на уступки и хорошо сознавая в то же время, что его неуступчивость подливает масло в огонь общественного неудовольствия, правительство деятельно готовится к бою и спешит вооружить тех, которые «по долгу службы» и по личному влечению стоят на его стороне. Люди реакции не краснобаи, но, — точнее сказать: именно потому, — они не имеют недостатка в энергии. Они не останавливаются и не остановятся ни перед чем; это показала чудовищная бойня 9 января в Петербурге; это продолжают показывать кровавые ужасы в других местах. В Вар-</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шаве, как сообщает наш корреспондент, письмо которого напечатано № 86 «Искры», 16 января «стреляли по всем углам и закоулкам, не разбирая правого и виноватого. Около нас на улице валялись три трупа, внутренности которых валялись тут же около них. Всех, проходивших вечером по улице, первым делом обыскивали, при чем все их вещи, том числе, конечно, и кошелек, оставались в руках полиции. Кроме того, их очень часто тут же пристреливали... Ужасы, которые я пере</w:t>
        <w:softHyphen/>
        <w:t>живал в последнее время, не могу выразить на бумаге. Зрелище, которое представляли убитые, валявшиеся в грязи и крови, наводило на публику ужас. В воскресенье с самого утра прибыла масса войск, и без всяких поводов стреляли в каждого встречного, просто в одиночных людей, ибо толпы не было».</w:t>
      </w:r>
    </w:p>
    <w:p>
      <w:pPr>
        <w:pStyle w:val="Normal"/>
        <w:shd w:fill="FFFFFF" w:val="clear"/>
        <w:spacing w:lineRule="auto" w:line="360"/>
        <w:ind w:firstLine="340"/>
        <w:jc w:val="both"/>
        <w:rPr/>
      </w:pPr>
      <w:r>
        <w:rPr>
          <w:rFonts w:cs="Times New Roman" w:ascii="Times New Roman" w:hAnsi="Times New Roman"/>
          <w:color w:val="000000"/>
          <w:sz w:val="24"/>
        </w:rPr>
        <w:t>В том же номере нашего органа, в письме из Могилева губернского, яркими красками изображается беспримерная даже в России «охра</w:t>
        <w:softHyphen/>
        <w:t>нительная» вакханалия. «Без всякого повода тащат людей с улицы на пожарный двор, и там начинается расправа; за что — неизвестно. Расправа самого последнего жанра, с выкручиванием рук. В пятницу и субботу искалечили до ста человек. Истязали утонченно, со вкусом, с толком... Какой-то старик Кройнин по делу зашел в субботу в по</w:t>
        <w:softHyphen/>
        <w:t>лицию — избили до полусмерти, сломали переносицу. Мальчику лет 14 сломали руки; потащили его в пожарный двор потому, что он проходил в субботу по улице, и приставу заблагорассудилось обратить на него внимание. Забирали и тащили всех, кого вздумалось. Городовые, го</w:t>
        <w:softHyphen/>
        <w:t>ворят, получают за это награду, так вот они и стараются. Такие дела творятся у нас, начиная с четверга (20 января). Сил нет... В Петер</w:t>
        <w:softHyphen/>
        <w:t>бурге убивали; здесь истязают, мучат, издеваются. Там убивали людей, казавшихся опасными. У нас хватают людей с улицы и тащат в за</w:t>
        <w:softHyphen/>
        <w:t>стено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оре нашей стране, если она не возмутится ввиду всех этих кро</w:t>
        <w:softHyphen/>
        <w:t xml:space="preserve">вавых подвигов царских людоедов! Горе тем сторонникам политической свободы, которые не ополчатся теперь на смертельную борьбу со смертельными врагами всякого поступательного движения! Ответ на кровавые бесчинства бандитов, управляющих Россией, может быть только один: громкий, дружный, единодушный крик, призывающий к вооруженному сопротивлению всех мужественных людей российского государства, </w:t>
      </w:r>
      <w:r>
        <w:rPr>
          <w:rFonts w:cs="Times New Roman" w:ascii="Times New Roman" w:hAnsi="Times New Roman"/>
          <w:i/>
          <w:iCs/>
          <w:color w:val="000000"/>
          <w:sz w:val="24"/>
        </w:rPr>
        <w:t xml:space="preserve">всех </w:t>
      </w:r>
      <w:r>
        <w:rPr>
          <w:rFonts w:cs="Times New Roman" w:ascii="Times New Roman" w:hAnsi="Times New Roman"/>
          <w:color w:val="000000"/>
          <w:sz w:val="24"/>
        </w:rPr>
        <w:t>врагов царского самодержавия. К нашему боевому кличу, знаменующему собою нашу принадлежность к международной социал-демократии: «Пролетарии всех стран, соединяйтесь!», должен быть прибавлен теперь нами другой боевой клич, выражающий соз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ие той политической обязанности, которая лежит теперь на нас, как на</w:t>
      </w:r>
      <w:r>
        <w:rPr>
          <w:rFonts w:cs="Times New Roman" w:ascii="Times New Roman" w:hAnsi="Times New Roman"/>
          <w:color w:val="000000"/>
          <w:sz w:val="24"/>
          <w:lang w:val="fr-FR"/>
        </w:rPr>
        <w:t xml:space="preserve"> </w:t>
      </w:r>
      <w:r>
        <w:rPr>
          <w:rFonts w:cs="Times New Roman" w:ascii="Times New Roman" w:hAnsi="Times New Roman"/>
          <w:color w:val="000000"/>
          <w:sz w:val="24"/>
        </w:rPr>
        <w:t>партии, представляющей интересы самого передового, самого революционного класса современной России: «Враги царизма, во</w:t>
        <w:softHyphen/>
        <w:t>оружайтесь!» — таков тот клич, который должен выйти из наших рядов и, как энергичный революционный призыв, громко раздаться по всей Росс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м заметят, пожалуй, что мысль о </w:t>
      </w:r>
      <w:r>
        <w:rPr>
          <w:rFonts w:cs="Times New Roman" w:ascii="Times New Roman" w:hAnsi="Times New Roman"/>
          <w:i/>
          <w:iCs/>
          <w:color w:val="000000"/>
          <w:sz w:val="24"/>
        </w:rPr>
        <w:t xml:space="preserve">вооруженном сопротивлении </w:t>
      </w:r>
      <w:r>
        <w:rPr>
          <w:rFonts w:cs="Times New Roman" w:ascii="Times New Roman" w:hAnsi="Times New Roman"/>
          <w:color w:val="000000"/>
          <w:sz w:val="24"/>
        </w:rPr>
        <w:t xml:space="preserve">в своем логическом развитии неизбежно превращается в мысль о </w:t>
      </w:r>
      <w:r>
        <w:rPr>
          <w:rFonts w:cs="Times New Roman" w:ascii="Times New Roman" w:hAnsi="Times New Roman"/>
          <w:i/>
          <w:iCs/>
          <w:color w:val="000000"/>
          <w:sz w:val="24"/>
        </w:rPr>
        <w:t>во</w:t>
        <w:softHyphen/>
        <w:t xml:space="preserve">оруженном восстании. </w:t>
      </w:r>
      <w:r>
        <w:rPr>
          <w:rFonts w:cs="Times New Roman" w:ascii="Times New Roman" w:hAnsi="Times New Roman"/>
          <w:color w:val="000000"/>
          <w:sz w:val="24"/>
        </w:rPr>
        <w:t>И это будет справедливо. Но не менее спра</w:t>
        <w:softHyphen/>
        <w:t>ведливо и то, что нас ни на минуту не может смутить подобное заме</w:t>
        <w:softHyphen/>
        <w:t>чание. Легенда о том, что наше учение бесповоротно приговаривает нас к «мирным» способам действий, сочинена была нашими противни</w:t>
        <w:softHyphen/>
        <w:t>ками из лагеря народников, никогда не бывших в состоянии понять это учение. Впоследствии, под влиянием нашей полемики, сами народ</w:t>
        <w:softHyphen/>
        <w:t xml:space="preserve">ники почти позабыли эту легенду, и теперь ее повторяют иногда в своих речах только либеральные адвокаты, начитавшиеся Бернштейна и не умеющие надлежащим образом поставить защиту своих социал-демократических клиентов. На самом деле социал-демократия в каждое данное время и в каждой данной стране отстаивает те средства борьбы, которые она, по обстоятельствам времени и места, находит наиболее целесообразными. Там, где наиболее целесообразны «мирные» средства, она отрицает насильственные действия; там, где наиболее целесообразны насильственные действия, она поворачивается спиной к «мирным» средствам. Что же касается в частности нашей социал-демократии, то российская действительность ни в каком случае не могла развить в ней пристрастие к </w:t>
      </w:r>
      <w:r>
        <w:rPr>
          <w:rFonts w:cs="Times New Roman" w:ascii="Times New Roman" w:hAnsi="Times New Roman"/>
          <w:i/>
          <w:iCs/>
          <w:color w:val="000000"/>
          <w:sz w:val="24"/>
        </w:rPr>
        <w:t xml:space="preserve">«законности». </w:t>
      </w:r>
      <w:r>
        <w:rPr>
          <w:rFonts w:cs="Times New Roman" w:ascii="Times New Roman" w:hAnsi="Times New Roman"/>
          <w:color w:val="000000"/>
          <w:sz w:val="24"/>
        </w:rPr>
        <w:t>Уже первая русская социал-демократическая группа, — группа «Освобождение Труда»,— в своей программе предвидела наступление того момента, когда револю</w:t>
        <w:softHyphen/>
        <w:t>ционному русскому пролетариату, в своем наступлении на царское правительство, необходимо будет прибегнуть к самым решительным действиям. И совершенно в духе программы группы «Освобождение Труда» пишущий эти строки, в № 14 «Искры» рекомендуя своим то</w:t>
        <w:softHyphen/>
        <w:t>варищам вооруженные демонстрации, выставлял, как несомненную для него истину, то положение, что демонстрации этого рода постепенно воспитают массу для неизбежного у нас вооруженного восстания. В то время, — т. е. в январе 1902 г.,— положение это не встретило ни одного возражения ни со стороны кого бы то ни было из редакторов «Искры», ни со стороны ее читателей. В глазах всей нашей редакцион</w:t>
        <w:softHyphen/>
        <w:t>ной коллегии она составляла и составляет одну из тех очевидных 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оспоримых истин, за ново« открытие которых могут браться теперь только совершенно праздные мыслители, не знающие, куда употребить свой досуг. Вопрос не в том, неизбежно ли восстание, а в том, близок ли его момент, наступает ли, наконец, то время, когда подготовка к нему явится серьезным делом серьезных революционеров, а не праздной забавой революционных недорослей. Теперь не может быть споров по этому поводу. Движение 9 января было лишь первым, неуверенным, плохо обдуманным и мало сознательным шагом рабочего Геркулеса, стряхивающего с себя политическую дремоту. Напрасно полицейские няньки стараются убаюкать юного гиганта обещанием экономических реформ. За первым его шагом скоро последуют другие, все более и более сознательные, обдуманные и решительные. Пролетариат не может пошевелиться без того, чтобы не затрещало безобразное здание царизма, и именно это обстоятельство, ясно понимаемое защитниками нашего старого порядка и приводящее их в злобный ужас, делает неизбежными у нас теперь кровавые столкновения народа с вооружен</w:t>
        <w:softHyphen/>
        <w:t xml:space="preserve">ной силой правительства. Мы обязаны позаботиться о том, чтобы при таких столкновениях народ был вооружен не церковными хоругвями и не крестами, а чем-нибудь более серьезным и действительным. Вопрос о вооруженном столкновении нашего «пролетариата с царским правительством ставится на очередь неотвратимой логикой истории. Мы, с своей стороны, можем сделать только одно: </w:t>
      </w:r>
      <w:r>
        <w:rPr>
          <w:rFonts w:cs="Times New Roman" w:ascii="Times New Roman" w:hAnsi="Times New Roman"/>
          <w:i/>
          <w:iCs/>
          <w:color w:val="000000"/>
          <w:sz w:val="24"/>
        </w:rPr>
        <w:t>постараться разре</w:t>
        <w:softHyphen/>
        <w:t>шить его в пользу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 пусть не говорят нам, что нынешняя усовершенствованная военная техника заранее осуждает народное восстание на неудачу. Если бы это стояло даже вне всякого сомнения, то и тогда нам все-таки не следовало бы отказываться от мысли о поддержке такого восстания, потому что пассивное отношение нашего народа к</w:t>
      </w:r>
      <w:r>
        <w:rPr>
          <w:rFonts w:cs="Times New Roman" w:ascii="Times New Roman" w:hAnsi="Times New Roman"/>
          <w:i/>
          <w:iCs/>
          <w:color w:val="000000"/>
          <w:sz w:val="24"/>
        </w:rPr>
        <w:t xml:space="preserve"> </w:t>
      </w:r>
      <w:r>
        <w:rPr>
          <w:rFonts w:cs="Times New Roman" w:ascii="Times New Roman" w:hAnsi="Times New Roman"/>
          <w:color w:val="000000"/>
          <w:sz w:val="24"/>
        </w:rPr>
        <w:t>гнусностям, совер</w:t>
        <w:softHyphen/>
        <w:t>шаемым его правителями, было бы самым ужасным изо всех возможных видов его поражения, сделав его неизлечимым рабом и осудив его на вечную политическую незрелость. А кроме того, необходимо помнить, что убеждение в невозможности удачного восстания совсем не так основательно, как это кажется на первый взгляд. Ф. Энгельс, выска</w:t>
        <w:softHyphen/>
        <w:t xml:space="preserve">завший его в своем знаменитом предисловии к книге Маркса о борьбе классов во Франции, считал его правильным </w:t>
      </w:r>
      <w:r>
        <w:rPr>
          <w:rFonts w:cs="Times New Roman" w:ascii="Times New Roman" w:hAnsi="Times New Roman"/>
          <w:i/>
          <w:iCs/>
          <w:color w:val="000000"/>
          <w:sz w:val="24"/>
        </w:rPr>
        <w:t xml:space="preserve">только в применении к известному периоду в развитии известных стран Западной Европы. </w:t>
      </w:r>
      <w:r>
        <w:rPr>
          <w:rFonts w:cs="Times New Roman" w:ascii="Times New Roman" w:hAnsi="Times New Roman"/>
          <w:color w:val="000000"/>
          <w:sz w:val="24"/>
        </w:rPr>
        <w:t>И он сам был очень недоволен теми, которые, ссылаясь на его авто</w:t>
        <w:softHyphen/>
        <w:t>ритет, объявили удачные народные восстания невозможными ныне нигде и ни при каких условия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ожаки западноевропейского пролетариата сделали бы теперь большую тактическую ошибку, склонившись к мысли о вооруженном восстании. Западноевропейские правительства имеют пока еще твердую опору в других, враждебных пролетариату, классах населения. Поэтому восстание западноевропейского пролетариата действительно не имеет теперь шансов на успех. У нас дело обстоит пока еще иначе. У нас еще только вдет речь о завоевании тех общественно-политических условий, при которых ведется пролетарская борьба на Западе и кото</w:t>
        <w:softHyphen/>
        <w:t xml:space="preserve">рые, сообщая этой борьбе широкий размах, вместе с тем на некоторое время делают революционный пролетариат одиноким между другими общественными классами. Наше положение, вместе со свойственными ему огромными и многочисленными невыгодами, имеет, однако, ту очевидную и важную выгоду, что наш (пролетариат </w:t>
      </w:r>
      <w:r>
        <w:rPr>
          <w:rFonts w:cs="Times New Roman" w:ascii="Times New Roman" w:hAnsi="Times New Roman"/>
          <w:i/>
          <w:iCs/>
          <w:color w:val="000000"/>
          <w:sz w:val="24"/>
        </w:rPr>
        <w:t xml:space="preserve">пока еще не совсем одинок </w:t>
      </w:r>
      <w:r>
        <w:rPr>
          <w:rFonts w:cs="Times New Roman" w:ascii="Times New Roman" w:hAnsi="Times New Roman"/>
          <w:color w:val="000000"/>
          <w:sz w:val="24"/>
        </w:rPr>
        <w:t>в своей борьбе с правительством. Общественное мнение всей не закупленной царским золотом России открыто заклеймило бойню 9 января и тем показало, что в названной борьбе пролетариат может рассчитывать на более или менее деятельную поддержку со стороны других слоев населения. А это очень значительно увеличивает шансы вооруженного восстания в России. Кто знает истории вооруженных взрывов во Франции, тому известно, до какой степени их успех всегда зависел от сочувствия к ним со стороны «общества». Наше поло</w:t>
        <w:softHyphen/>
        <w:t xml:space="preserve">жение, — положение крайней революционной партии, — похоже теперь не на положение парижских рабочих, восставших в июне 1848 года, а на положение французских революционеров, восставших в июне 1830 года против Бурбонов и в феврале 1848 года — против июльской </w:t>
      </w:r>
      <w:r>
        <w:rPr>
          <w:rFonts w:cs="Times New Roman" w:ascii="Times New Roman" w:hAnsi="Times New Roman"/>
          <w:color w:val="000000"/>
          <w:sz w:val="24"/>
          <w:szCs w:val="26"/>
        </w:rPr>
        <w:t>монарх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Если на Западе </w:t>
      </w:r>
      <w:r>
        <w:rPr>
          <w:rFonts w:cs="Times New Roman" w:ascii="Times New Roman" w:hAnsi="Times New Roman"/>
          <w:i/>
          <w:iCs/>
          <w:color w:val="000000"/>
          <w:sz w:val="24"/>
          <w:szCs w:val="22"/>
        </w:rPr>
        <w:t xml:space="preserve">изолирован, </w:t>
      </w:r>
      <w:r>
        <w:rPr>
          <w:rFonts w:cs="Times New Roman" w:ascii="Times New Roman" w:hAnsi="Times New Roman"/>
          <w:color w:val="000000"/>
          <w:sz w:val="24"/>
          <w:szCs w:val="22"/>
        </w:rPr>
        <w:t xml:space="preserve">— до поры, до времени, — </w:t>
      </w:r>
      <w:r>
        <w:rPr>
          <w:rFonts w:cs="Times New Roman" w:ascii="Times New Roman" w:hAnsi="Times New Roman"/>
          <w:i/>
          <w:iCs/>
          <w:color w:val="000000"/>
          <w:sz w:val="24"/>
          <w:szCs w:val="22"/>
        </w:rPr>
        <w:t xml:space="preserve">пролетариат, </w:t>
      </w:r>
      <w:r>
        <w:rPr>
          <w:rFonts w:cs="Times New Roman" w:ascii="Times New Roman" w:hAnsi="Times New Roman"/>
          <w:color w:val="000000"/>
          <w:sz w:val="24"/>
        </w:rPr>
        <w:t xml:space="preserve">то у нас </w:t>
      </w:r>
      <w:r>
        <w:rPr>
          <w:rFonts w:cs="Times New Roman" w:ascii="Times New Roman" w:hAnsi="Times New Roman"/>
          <w:i/>
          <w:iCs/>
          <w:color w:val="000000"/>
          <w:sz w:val="24"/>
        </w:rPr>
        <w:t xml:space="preserve">в изолированном положении оказывается как раз тот враг, с которым мы ведем теперь борьбу не на жизнь, а на смерть, т. е. царское правительство. </w:t>
      </w:r>
      <w:r>
        <w:rPr>
          <w:rFonts w:cs="Times New Roman" w:ascii="Times New Roman" w:hAnsi="Times New Roman"/>
          <w:color w:val="000000"/>
          <w:sz w:val="24"/>
        </w:rPr>
        <w:t>Это в огромной степени увеличивает шансы восстания. Но чтобы использовать это, мы должны выяснить себе ту тактику, которая этим обусловливает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для нас в военном отношении не только полезна, но прямо необходима поддержка со стороны «общества», то нам следует сделать все, что требуется современным положением нашего пролетариата, для того, чтобы «общество» не перестало сочувствовать его революционному движению. Для этого нам вовсе нет надобности покидать классовую точку зрения и «отказываться от социализма». Совершенно наоборот! Мы должны отстаивать теперь свою социалистическую позицию упорне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ем когда бы то ни было, по той простой причине, что, чем шире будет разливаться река революционного движения, тем многочисленнее и разнообразнее будут те несоциалистические или даже антисоциалисти</w:t>
        <w:softHyphen/>
        <w:t>ческие влияния, которым станет подвергаться пролетариат. Жизнь уже дала нам, — между прочим также и 9 января текущего года, — весьма недвусмысленные предостережения в этом отношении. Но с высоты нашей социалистической позиции нам ясно видно, что в настоящее время дело идет не о социалистическом перевороте, а о завоевании тех свободных демократических учреждений, которые позволят нам при свете дня вести дело социалистического воспитания массы. Это по</w:t>
        <w:softHyphen/>
        <w:t>нимают или, по крайней мере, инстинктивно сознают и все сочувствую</w:t>
        <w:softHyphen/>
        <w:t>щие революционной борьбе прогрессивные элементы «общества». А потому партия пролетариата может обеспечить себе их поддержку, ни на волос не изменяя самой себе. Нам нужно только на виду у всех, ясно и отчетливо поставить свою ближайшую политическую задачу и решительно воздерживаться от тех бестактных выходок, которые при</w:t>
        <w:softHyphen/>
        <w:t>нима-ются иными за проявление крайнего социалистического ради</w:t>
        <w:softHyphen/>
        <w:t>кализма, но которые на самом деле более всего вредят именно этому последнему. Так, например, стараться обеспечить себе поддержку со стороны «общества» и в то же время клеймить именем оппортунизма и громить, как измену пролетари-ату, поддержку, оказываемую нами освободительным «кампаниям», пред-принимаемым теми или другими элементами этого общества, значило бы попадать в самое жалкое противоречие и разрушать левой рукой то, что делает права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то не понимает, до какой степени успех восстания зависит от поведения войска? Кто не знает также, что на поведение солдат сильно влияет поведение офицеров? Но ведь офицеры представляют собою плоть от плоти и кость от костей нашего «общества», и чем более сочувствие «общества» будет склоняться на сторону восставших, тем ненадежнее станет войско, тем слабее будет его сопротивление. «Общество» лучше нас объяснит своим детям, носящим офицерские мундиры, что стрелять в народ преступно даже с точки зрения ограни</w:t>
        <w:softHyphen/>
        <w:t xml:space="preserve">ченного понятия о </w:t>
      </w:r>
      <w:r>
        <w:rPr>
          <w:rFonts w:cs="Times New Roman" w:ascii="Times New Roman" w:hAnsi="Times New Roman"/>
          <w:i/>
          <w:iCs/>
          <w:color w:val="000000"/>
          <w:sz w:val="24"/>
        </w:rPr>
        <w:t xml:space="preserve">присяге, </w:t>
      </w:r>
      <w:r>
        <w:rPr>
          <w:rFonts w:cs="Times New Roman" w:ascii="Times New Roman" w:hAnsi="Times New Roman"/>
          <w:color w:val="000000"/>
          <w:sz w:val="24"/>
        </w:rPr>
        <w:t xml:space="preserve">так как военный присягает служить не только царю, но также и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и не имеет нравственного права сделаться в интересах царя палачом отечества. Уже теперь есть все основания предполагать, что общественное негодование, вызванное расстрелами 9 января, заставило многих офицеров крепко задуматься о том, как следует относиться им ко «внутреннему врагу». И само собой разумеется, что, чем громче и чаще будет осуждать офицеров-палач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1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щественное мнение России, тем меньше будет у нас военных, жела</w:t>
        <w:softHyphen/>
        <w:t>ющих принимать на себя эту позорную роль. А чем меньше будет таких военных, тем безнадежнее станет дело царизма, и тем больше повысятся шансы восстания.</w:t>
      </w:r>
    </w:p>
    <w:p>
      <w:pPr>
        <w:pStyle w:val="Normal"/>
        <w:shd w:fill="FFFFFF" w:val="clear"/>
        <w:spacing w:lineRule="auto" w:line="360"/>
        <w:ind w:firstLine="340"/>
        <w:jc w:val="both"/>
        <w:rPr/>
      </w:pPr>
      <w:r>
        <w:rPr>
          <w:rFonts w:cs="Times New Roman" w:ascii="Times New Roman" w:hAnsi="Times New Roman"/>
          <w:color w:val="000000"/>
          <w:sz w:val="24"/>
        </w:rPr>
        <w:t xml:space="preserve">В начале восьмидесятых годов «партия Народной Воли» имела значительные связи в военной среде, и когда она стала задумываться о вооруженном восстании, она естественно пришла к мысли о том, что сочувствующие ей офицеры могут оказать ей огромные услуги в этом деле. Если мы не ошибаемся, по плану, выработанному Исполнительным Комитетом названной партии, военным отводилась большая роль во всем, что касалось организации технической стороны восстания. Мы считаем теперь полезным напомнить об этом нашим читателям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то борется, тот хочет победить. Кто хочет победить, тот должен соблюсти те условия, от которых зависит победа. Удача во</w:t>
        <w:softHyphen/>
        <w:t xml:space="preserve">оруженного восстания зависит от сближения революционеров с «обществом». Поэтому сторонники вооруженного восстания должны сближаться с ним. Повторяем, это вовсе не значит, что мы должны прятать в карман свое знамя или сливаться с какими-нибудь другими партиями.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только это и нужно. Но те, ко</w:t>
        <w:softHyphen/>
        <w:t xml:space="preserve">торые находят, что необходим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обязаны сблизиться друг с другом и согласиться между собою. Сблизиться и согласиться не для лирических излияний и не для опубликования фразистых манифестов, а именно для того, чтобы </w:t>
      </w:r>
      <w:r>
        <w:rPr>
          <w:rFonts w:cs="Times New Roman" w:ascii="Times New Roman" w:hAnsi="Times New Roman"/>
          <w:i/>
          <w:iCs/>
          <w:color w:val="000000"/>
          <w:sz w:val="24"/>
        </w:rPr>
        <w:t xml:space="preserve">бить, </w:t>
      </w:r>
      <w:r>
        <w:rPr>
          <w:rFonts w:cs="Times New Roman" w:ascii="Times New Roman" w:hAnsi="Times New Roman"/>
          <w:color w:val="000000"/>
          <w:sz w:val="24"/>
        </w:rPr>
        <w:t>т. е. для совместной борьбы там, на поле действий, где свистят пули и свирепствуют православные башибу</w:t>
        <w:softHyphen/>
        <w:t>зу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Далее, известно, что всякий, ведущий войну, считает своим долгом по возможности </w:t>
      </w:r>
      <w:r>
        <w:rPr>
          <w:rFonts w:cs="Times New Roman" w:ascii="Times New Roman" w:hAnsi="Times New Roman"/>
          <w:i/>
          <w:iCs/>
          <w:color w:val="000000"/>
          <w:sz w:val="24"/>
        </w:rPr>
        <w:t xml:space="preserve">дезорганизовать силы неприятеля. </w:t>
      </w:r>
      <w:r>
        <w:rPr>
          <w:rFonts w:cs="Times New Roman" w:ascii="Times New Roman" w:hAnsi="Times New Roman"/>
          <w:color w:val="000000"/>
          <w:sz w:val="24"/>
        </w:rPr>
        <w:t>Эта дезорганиза</w:t>
        <w:softHyphen/>
        <w:t xml:space="preserve">ционная сторона военной деятельности имеет большее или меньшее значение в зависимости от тактики данного времени, а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опре</w:t>
        <w:softHyphen/>
        <w:t xml:space="preserve">деляется, как известно, в последнем счете </w:t>
      </w:r>
      <w:r>
        <w:rPr>
          <w:rFonts w:cs="Times New Roman" w:ascii="Times New Roman" w:hAnsi="Times New Roman"/>
          <w:i/>
          <w:iCs/>
          <w:color w:val="000000"/>
          <w:sz w:val="24"/>
        </w:rPr>
        <w:t xml:space="preserve">вооружением. </w:t>
      </w:r>
      <w:r>
        <w:rPr>
          <w:rFonts w:cs="Times New Roman" w:ascii="Times New Roman" w:hAnsi="Times New Roman"/>
          <w:color w:val="000000"/>
          <w:sz w:val="24"/>
        </w:rPr>
        <w:t xml:space="preserve">Наш неприятель вооружен так хорошо, что невозможно противостоять ему в открытом </w:t>
      </w:r>
      <w:r>
        <w:rPr>
          <w:rFonts w:cs="Times New Roman" w:ascii="Times New Roman" w:hAnsi="Times New Roman"/>
          <w:color w:val="000000"/>
          <w:sz w:val="24"/>
          <w:szCs w:val="22"/>
        </w:rPr>
        <w:t xml:space="preserve">бою </w:t>
      </w:r>
      <w:r>
        <w:rPr>
          <w:rFonts w:cs="Times New Roman" w:ascii="Times New Roman" w:hAnsi="Times New Roman"/>
          <w:i/>
          <w:iCs/>
          <w:color w:val="000000"/>
          <w:sz w:val="24"/>
          <w:szCs w:val="22"/>
        </w:rPr>
        <w:t xml:space="preserve">без предварительной дезорганизации его сил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Следователь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 воздействии на солдат мы не говорим здесь только потому, что на них влиять надо не через посредство общества, а через посредство </w:t>
      </w:r>
      <w:r>
        <w:rPr>
          <w:rFonts w:cs="Times New Roman" w:ascii="Times New Roman" w:hAnsi="Times New Roman"/>
          <w:i/>
          <w:iCs/>
          <w:color w:val="000000"/>
        </w:rPr>
        <w:t xml:space="preserve">народа. </w:t>
      </w:r>
      <w:r>
        <w:rPr>
          <w:rFonts w:cs="Times New Roman" w:ascii="Times New Roman" w:hAnsi="Times New Roman"/>
          <w:color w:val="000000"/>
        </w:rPr>
        <w:t>Что такое воздействие необходимо, это нам всем известно.</w:t>
      </w:r>
    </w:p>
    <w:p>
      <w:pPr>
        <w:pStyle w:val="Normal"/>
        <w:shd w:fill="FFFFFF" w:val="clear"/>
        <w:spacing w:before="10"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xml:space="preserve">) Примечание для «проницательного» читателя. Слово: </w:t>
      </w:r>
      <w:r>
        <w:rPr>
          <w:rFonts w:cs="Times New Roman" w:ascii="Times New Roman" w:hAnsi="Times New Roman"/>
          <w:i/>
          <w:iCs/>
          <w:color w:val="000000"/>
        </w:rPr>
        <w:t xml:space="preserve">предварительно </w:t>
      </w:r>
      <w:r>
        <w:rPr>
          <w:rFonts w:cs="Times New Roman" w:ascii="Times New Roman" w:hAnsi="Times New Roman"/>
          <w:color w:val="000000"/>
        </w:rPr>
        <w:t xml:space="preserve">может подать повод к недоразумениям. Поэтому поясним нашу мысль. Прежде чем пустить в дело пехоту, полезно бывает </w:t>
      </w:r>
      <w:r>
        <w:rPr>
          <w:rFonts w:cs="Times New Roman" w:ascii="Times New Roman" w:hAnsi="Times New Roman"/>
          <w:i/>
          <w:iCs/>
          <w:color w:val="000000"/>
        </w:rPr>
        <w:t xml:space="preserve">предварительно </w:t>
      </w:r>
      <w:r>
        <w:rPr>
          <w:rFonts w:cs="Times New Roman" w:ascii="Times New Roman" w:hAnsi="Times New Roman"/>
          <w:color w:val="000000"/>
        </w:rPr>
        <w:t>обстре</w:t>
        <w:softHyphen/>
        <w:t>лять  неприятеля  артиллерийским огнем. Но это  обстреливание  должн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а дезорганизация представляет собою второе условие успешного вос</w:t>
        <w:softHyphen/>
        <w:t>ста-ния. Мы уже говорили об этом в вышеупомянутой статье нашей «О демон-страциях», напечатанной в № 14 «Искры». Разбирая там бро</w:t>
        <w:softHyphen/>
        <w:t xml:space="preserve">шюру «Об уличных беспорядках (мысли военного)» и приведя то место брошюры, где автор советует в самом начале борьбы народа с войском изъять из обращения гражданское, полицейское и военное начальство», мы заметили, что социал-демократии, </w:t>
      </w:r>
      <w:r>
        <w:rPr>
          <w:rFonts w:cs="Times New Roman" w:ascii="Times New Roman" w:hAnsi="Times New Roman"/>
          <w:i/>
          <w:iCs/>
          <w:color w:val="000000"/>
          <w:sz w:val="24"/>
        </w:rPr>
        <w:t xml:space="preserve">вероятно, </w:t>
      </w:r>
      <w:r>
        <w:rPr>
          <w:rFonts w:cs="Times New Roman" w:ascii="Times New Roman" w:hAnsi="Times New Roman"/>
          <w:color w:val="000000"/>
          <w:sz w:val="24"/>
        </w:rPr>
        <w:t>придется сделать этот смелый шаг, когда придет время нанести последний, смертельный удар издыхающему царизму. Тогда еще рано было привлекать внимание чи</w:t>
        <w:softHyphen/>
        <w:t xml:space="preserve">тателей к этому шагу, и мы говорили о нем только </w:t>
      </w:r>
      <w:r>
        <w:rPr>
          <w:rFonts w:cs="Times New Roman" w:ascii="Times New Roman" w:hAnsi="Times New Roman"/>
          <w:i/>
          <w:iCs/>
          <w:color w:val="000000"/>
          <w:sz w:val="24"/>
        </w:rPr>
        <w:t xml:space="preserve">предположительно. </w:t>
      </w:r>
      <w:r>
        <w:rPr>
          <w:rFonts w:cs="Times New Roman" w:ascii="Times New Roman" w:hAnsi="Times New Roman"/>
          <w:color w:val="000000"/>
          <w:sz w:val="24"/>
        </w:rPr>
        <w:t xml:space="preserve">Теперь настала пора говорить о нем, и мы заявляем категорически: </w:t>
      </w:r>
      <w:r>
        <w:rPr>
          <w:rFonts w:cs="Times New Roman" w:ascii="Times New Roman" w:hAnsi="Times New Roman"/>
          <w:i/>
          <w:iCs/>
          <w:color w:val="000000"/>
          <w:sz w:val="24"/>
          <w:szCs w:val="22"/>
        </w:rPr>
        <w:t xml:space="preserve">дезорганизация правительственной власти,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каких бы «изъятий» она ли потребовал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едставляет собою, ввиду современной военной техники, совершенно необходимое условие удачного вооруженного </w:t>
      </w:r>
      <w:r>
        <w:rPr>
          <w:rFonts w:cs="Times New Roman" w:ascii="Times New Roman" w:hAnsi="Times New Roman"/>
          <w:i/>
          <w:iCs/>
          <w:color w:val="000000"/>
          <w:sz w:val="24"/>
        </w:rPr>
        <w:t xml:space="preserve">восстания. </w:t>
      </w:r>
      <w:r>
        <w:rPr>
          <w:rFonts w:cs="Times New Roman" w:ascii="Times New Roman" w:hAnsi="Times New Roman"/>
          <w:color w:val="000000"/>
          <w:sz w:val="24"/>
        </w:rPr>
        <w:t>Поэтому революционеры должны уметь дезорганизовать правительственную власть в нужную для них минуту.</w:t>
      </w:r>
    </w:p>
    <w:p>
      <w:pPr>
        <w:pStyle w:val="Normal"/>
        <w:shd w:fill="FFFFFF" w:val="clear"/>
        <w:spacing w:lineRule="auto" w:line="360"/>
        <w:ind w:firstLine="340"/>
        <w:jc w:val="both"/>
        <w:rPr/>
      </w:pPr>
      <w:r>
        <w:rPr>
          <w:rFonts w:cs="Times New Roman" w:ascii="Times New Roman" w:hAnsi="Times New Roman"/>
          <w:color w:val="000000"/>
          <w:sz w:val="24"/>
        </w:rPr>
        <w:t xml:space="preserve">Но дезорганизация неприятеля, очевидно, предполагает ряд таких действий, которые называются у нас </w:t>
      </w:r>
      <w:r>
        <w:rPr>
          <w:rFonts w:cs="Times New Roman" w:ascii="Times New Roman" w:hAnsi="Times New Roman"/>
          <w:i/>
          <w:iCs/>
          <w:color w:val="000000"/>
          <w:sz w:val="24"/>
        </w:rPr>
        <w:t xml:space="preserve">террористическими. </w:t>
      </w:r>
      <w:r>
        <w:rPr>
          <w:rFonts w:cs="Times New Roman" w:ascii="Times New Roman" w:hAnsi="Times New Roman"/>
          <w:color w:val="000000"/>
          <w:sz w:val="24"/>
        </w:rPr>
        <w:t>Стало быть, берясь за оружие, мы изменим свое отношение к террору по той простой причине, что тогда коренным образом изменится его значение, как приема революционной борьбы. Если бы мы вздумали практиковать его в обыкновенное время, то мы совершенно отклонились бы от своей прямой и самой важной задачи: от агитации в массе. Поэтому мы обы</w:t>
        <w:softHyphen/>
        <w:t xml:space="preserve">кновенно отвергали его как </w:t>
      </w:r>
      <w:r>
        <w:rPr>
          <w:rFonts w:cs="Times New Roman" w:ascii="Times New Roman" w:hAnsi="Times New Roman"/>
          <w:i/>
          <w:iCs/>
          <w:color w:val="000000"/>
          <w:sz w:val="24"/>
        </w:rPr>
        <w:t xml:space="preserve">нецелесообразный </w:t>
      </w:r>
      <w:r>
        <w:rPr>
          <w:rFonts w:cs="Times New Roman" w:ascii="Times New Roman" w:hAnsi="Times New Roman"/>
          <w:color w:val="000000"/>
          <w:sz w:val="24"/>
        </w:rPr>
        <w:t>прием борьбы. А в мо</w:t>
        <w:softHyphen/>
        <w:t xml:space="preserve">мент восстания он </w:t>
      </w:r>
      <w:r>
        <w:rPr>
          <w:rFonts w:cs="Times New Roman" w:ascii="Times New Roman" w:hAnsi="Times New Roman"/>
          <w:i/>
          <w:iCs/>
          <w:color w:val="000000"/>
          <w:sz w:val="24"/>
        </w:rPr>
        <w:t xml:space="preserve">облегчит успешный исход </w:t>
      </w:r>
      <w:r>
        <w:rPr>
          <w:rFonts w:cs="Times New Roman" w:ascii="Times New Roman" w:hAnsi="Times New Roman"/>
          <w:color w:val="000000"/>
          <w:sz w:val="24"/>
        </w:rPr>
        <w:t xml:space="preserve">нашей революционной массовой агитации; поэтому, готовясь к восстанию, нам надо будет отвести ему надлежащее,— хотя, как видит читатель, и строго </w:t>
      </w:r>
      <w:r>
        <w:rPr>
          <w:rFonts w:cs="Times New Roman" w:ascii="Times New Roman" w:hAnsi="Times New Roman"/>
          <w:i/>
          <w:iCs/>
          <w:color w:val="000000"/>
          <w:sz w:val="24"/>
        </w:rPr>
        <w:t>подчи</w:t>
        <w:softHyphen/>
        <w:t xml:space="preserve">ненное, </w:t>
      </w:r>
      <w:r>
        <w:rPr>
          <w:rFonts w:cs="Times New Roman" w:ascii="Times New Roman" w:hAnsi="Times New Roman"/>
          <w:color w:val="000000"/>
          <w:sz w:val="24"/>
        </w:rPr>
        <w:t>— место в нашем плане военных действ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емидесятых годах первые проповедники «терроризма» смотрели «а него именно как на дезорганизацию правительственной </w:t>
      </w:r>
      <w:r>
        <w:rPr>
          <w:rFonts w:cs="Times New Roman" w:ascii="Times New Roman" w:hAnsi="Times New Roman"/>
          <w:i/>
          <w:iCs/>
          <w:color w:val="000000"/>
          <w:sz w:val="24"/>
        </w:rPr>
        <w:t xml:space="preserve">власти. </w:t>
      </w:r>
      <w:r>
        <w:rPr>
          <w:rFonts w:cs="Times New Roman" w:ascii="Times New Roman" w:hAnsi="Times New Roman"/>
          <w:color w:val="000000"/>
          <w:sz w:val="24"/>
        </w:rPr>
        <w:t xml:space="preserve">Они так и называли его </w:t>
      </w:r>
      <w:r>
        <w:rPr>
          <w:rFonts w:cs="Times New Roman" w:ascii="Times New Roman" w:hAnsi="Times New Roman"/>
          <w:i/>
          <w:iCs/>
          <w:color w:val="000000"/>
          <w:sz w:val="24"/>
        </w:rPr>
        <w:t xml:space="preserve">дезорганизаторской деятельностью. </w:t>
      </w:r>
      <w:r>
        <w:rPr>
          <w:rFonts w:cs="Times New Roman" w:ascii="Times New Roman" w:hAnsi="Times New Roman"/>
          <w:color w:val="000000"/>
          <w:sz w:val="24"/>
        </w:rPr>
        <w:t>В течение дол</w:t>
        <w:softHyphen/>
        <w:t>гого, очень долгого времени «террор» дезорганизовал не правительство, а</w:t>
      </w:r>
      <w:r>
        <w:rPr>
          <w:rFonts w:cs="Times New Roman" w:ascii="Times New Roman" w:hAnsi="Times New Roman"/>
          <w:color w:val="000000"/>
          <w:sz w:val="24"/>
          <w:lang w:val="fr-FR"/>
        </w:rPr>
        <w:t xml:space="preserve"> </w:t>
      </w:r>
      <w:r>
        <w:rPr>
          <w:rFonts w:cs="Times New Roman" w:ascii="Times New Roman" w:hAnsi="Times New Roman"/>
          <w:color w:val="000000"/>
          <w:sz w:val="24"/>
        </w:rPr>
        <w:t>самих революционеров. Во время восстания он дезорганизует врагов революции. И не найдется ни одного социал-демократа, который отка</w:t>
        <w:softHyphen/>
        <w:t>жется прибегнуть к нему в такое время. Кто борется, тот хочет по-</w:t>
      </w:r>
    </w:p>
    <w:p>
      <w:pPr>
        <w:pStyle w:val="Normal"/>
        <w:shd w:fill="FFFFFF" w:val="clear"/>
        <w:spacing w:before="120" w:after="0"/>
        <w:jc w:val="both"/>
        <w:rPr>
          <w:rFonts w:ascii="Times New Roman" w:hAnsi="Times New Roman" w:cs="Times New Roman"/>
        </w:rPr>
      </w:pPr>
      <w:r>
        <w:rPr>
          <w:rFonts w:cs="Times New Roman" w:ascii="Times New Roman" w:hAnsi="Times New Roman"/>
          <w:i/>
          <w:iCs/>
          <w:color w:val="000000"/>
          <w:szCs w:val="18"/>
        </w:rPr>
        <w:t xml:space="preserve">непосредственно </w:t>
      </w:r>
      <w:r>
        <w:rPr>
          <w:rFonts w:cs="Times New Roman" w:ascii="Times New Roman" w:hAnsi="Times New Roman"/>
          <w:color w:val="000000"/>
          <w:szCs w:val="18"/>
        </w:rPr>
        <w:t>предшествовать пехотной атаке. А если мы откроем артил</w:t>
        <w:softHyphen/>
        <w:t>лерийский огонь, — скажем, — за месяц до того, как пойдет в бой наша пехота, то неприятель совершенно исправит весь вред, нанесенный ему артиллерией, и мы только даром потратим поро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1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дить; кто хочет победить, тот должен соблюсти те условия, от кото</w:t>
        <w:softHyphen/>
        <w:t>рых зависит победа.</w:t>
      </w:r>
    </w:p>
    <w:p>
      <w:pPr>
        <w:pStyle w:val="Normal"/>
        <w:shd w:fill="FFFFFF" w:val="clear"/>
        <w:spacing w:lineRule="auto" w:line="360"/>
        <w:ind w:firstLine="340"/>
        <w:jc w:val="both"/>
        <w:rPr/>
      </w:pPr>
      <w:r>
        <w:rPr>
          <w:rFonts w:cs="Times New Roman" w:ascii="Times New Roman" w:hAnsi="Times New Roman"/>
          <w:color w:val="000000"/>
          <w:sz w:val="24"/>
        </w:rPr>
        <w:t>Это признание чрезвычайно важной роли «дезорганизаторской дея</w:t>
        <w:softHyphen/>
        <w:t>тель-ности» открывает социал-демократической партии путь для соглаше</w:t>
        <w:softHyphen/>
        <w:t>ния с разными террористическими группами, уже существующими или могущими возникнуть в ближайшем будущем. Тут опять мы говорим, конечно, не о программном, а о чисто практическом соглашении: ты сделаешь то, между тем как я сделаю вот это; ты захватишь неприятель</w:t>
        <w:softHyphen/>
        <w:t>ский обоз, между тем как я нападу на него с такого-то фланга, и т. д.</w:t>
      </w:r>
    </w:p>
    <w:p>
      <w:pPr>
        <w:pStyle w:val="Normal"/>
        <w:shd w:fill="FFFFFF" w:val="clear"/>
        <w:spacing w:lineRule="auto" w:line="360"/>
        <w:ind w:firstLine="340"/>
        <w:jc w:val="both"/>
        <w:rPr/>
      </w:pPr>
      <w:r>
        <w:rPr>
          <w:rFonts w:cs="Times New Roman" w:ascii="Times New Roman" w:hAnsi="Times New Roman"/>
          <w:color w:val="000000"/>
          <w:sz w:val="24"/>
        </w:rPr>
        <w:t>При соблюдении двух указанных нами условий, — при сочувствен</w:t>
        <w:softHyphen/>
        <w:t xml:space="preserve">ном отношении к нему со стороны общества и при дезорганизации революционерами правительственной власти, — вооруженное восстание имеет много шансов успеха, и те, которые даже при этих условиях будут пророчить ему неудачу, сильно рискуют оказаться лжепророками. Однако </w:t>
      </w:r>
      <w:r>
        <w:rPr>
          <w:rFonts w:cs="Times New Roman" w:ascii="Times New Roman" w:hAnsi="Times New Roman"/>
          <w:i/>
          <w:iCs/>
          <w:color w:val="000000"/>
          <w:sz w:val="24"/>
        </w:rPr>
        <w:t xml:space="preserve">восстание восстанию рознь. </w:t>
      </w:r>
      <w:r>
        <w:rPr>
          <w:rFonts w:cs="Times New Roman" w:ascii="Times New Roman" w:hAnsi="Times New Roman"/>
          <w:color w:val="000000"/>
          <w:sz w:val="24"/>
        </w:rPr>
        <w:t>«Искра», всегда резко выска</w:t>
        <w:softHyphen/>
        <w:t>зывавшаяся против революционного авантюризма, считает своей обязан</w:t>
        <w:softHyphen/>
        <w:t>ностью напомнить своим читателям, что нет ничего легче, как удариться в авантюризм именно при подготовке вооруженного восстания. Револю</w:t>
        <w:softHyphen/>
        <w:t>ционная история Франции свидетельствует, что все попытки француз</w:t>
        <w:softHyphen/>
        <w:t>ских заговорщиков вызвать восстание к данному, заранее определен</w:t>
        <w:softHyphen/>
        <w:t>ному, сроку оканчивались полной и иногда довольно жалкой неудачей. Это происходило оттого, что французские тайные общества никогда не имели широкой опоры в народной масс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этом все дело. Если успешное восстание невозможно теперь у нас без сочувствия к нему со стороны «общества» и без дезорганизации сил правительства, то даже при соблюдении этих условий оно будет совершенно немыслимым, если явится делом сравнительно небольшой кучки заговорщиков. </w:t>
      </w:r>
      <w:r>
        <w:rPr>
          <w:rFonts w:cs="Times New Roman" w:ascii="Times New Roman" w:hAnsi="Times New Roman"/>
          <w:i/>
          <w:iCs/>
          <w:color w:val="000000"/>
          <w:sz w:val="24"/>
        </w:rPr>
        <w:t>Вооруженное восстание победит как восстание широкой массы или не победит никогда и</w:t>
      </w:r>
      <w:r>
        <w:rPr>
          <w:rFonts w:cs="Times New Roman" w:ascii="Times New Roman" w:hAnsi="Times New Roman"/>
          <w:i/>
          <w:iCs/>
          <w:color w:val="000000"/>
          <w:sz w:val="24"/>
          <w:lang w:val="fr-FR"/>
        </w:rPr>
        <w:t xml:space="preserve"> </w:t>
      </w:r>
      <w:r>
        <w:rPr>
          <w:rFonts w:cs="Times New Roman" w:ascii="Times New Roman" w:hAnsi="Times New Roman"/>
          <w:i/>
          <w:iCs/>
          <w:color w:val="000000"/>
          <w:sz w:val="24"/>
        </w:rPr>
        <w:t>ни при каких предваритель</w:t>
        <w:softHyphen/>
        <w:t xml:space="preserve">ных условиях. </w:t>
      </w:r>
      <w:r>
        <w:rPr>
          <w:rFonts w:cs="Times New Roman" w:ascii="Times New Roman" w:hAnsi="Times New Roman"/>
          <w:color w:val="000000"/>
          <w:sz w:val="24"/>
        </w:rPr>
        <w:t>И вот почему, подготовляя вооруженное восстание и зовя к оружию всех врагов царизма, наша партия должна помнить, что, — как сказано в передовой статье № 85 «Искры», — коренным и ничем не заменимым условием успешного восстания является жгучая потреб</w:t>
        <w:softHyphen/>
        <w:t>ность народной массы напасть на самодержавие с оружием в руках. Без массы мы — ничто. Не имея за собой массы, мы, несмотря ни на какое самоотвержение, ни на какую «конспиративную» сноровку, должны заранее признать свое дело окончательно проигранным. Агита</w:t>
        <w:softHyphen/>
        <w:t>ция в массе важна для нас теперь более, чем когда бы то ни было. Не будем обманывать себя: масса вовсе еще не вся проникнута ненави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 царизму; она еще далеко не вся разделяет наши политиче</w:t>
        <w:softHyphen/>
        <w:t>ские стремления. Скажем более, выразимся резче: масса в значитель</w:t>
        <w:softHyphen/>
        <w:t xml:space="preserve">ной степени остается еще </w:t>
      </w:r>
      <w:r>
        <w:rPr>
          <w:rFonts w:cs="Times New Roman" w:ascii="Times New Roman" w:hAnsi="Times New Roman"/>
          <w:i/>
          <w:iCs/>
          <w:color w:val="000000"/>
          <w:sz w:val="24"/>
        </w:rPr>
        <w:t xml:space="preserve">бессознательной в политическом отношении. </w:t>
      </w:r>
      <w:r>
        <w:rPr>
          <w:rFonts w:cs="Times New Roman" w:ascii="Times New Roman" w:hAnsi="Times New Roman"/>
          <w:color w:val="000000"/>
          <w:sz w:val="24"/>
        </w:rPr>
        <w:t>Упускать это из виду могут только политические авантюристы, рас</w:t>
        <w:softHyphen/>
        <w:t>считывающие на то, что при подходящем случае даже и бессознатель</w:t>
        <w:softHyphen/>
        <w:t xml:space="preserve">ная масса могла бы быть вовлечена в революционную борьбу каким-нибудь хитроумным приемом заговорщиков. Но и смущаться этим у нас нет никакой «причины. Революционные кризисы чрезвычайно быстро воспитывают массу. Парижский народ даже после взятия Бастилии готов был устраивать восторженные овации Людовику </w:t>
      </w:r>
      <w:r>
        <w:rPr>
          <w:rFonts w:cs="Times New Roman" w:ascii="Times New Roman" w:hAnsi="Times New Roman"/>
          <w:color w:val="000000"/>
          <w:sz w:val="24"/>
          <w:lang w:val="en-US"/>
        </w:rPr>
        <w:t>XVI</w:t>
      </w:r>
      <w:r>
        <w:rPr>
          <w:rFonts w:cs="Times New Roman" w:ascii="Times New Roman" w:hAnsi="Times New Roman"/>
          <w:color w:val="000000"/>
          <w:sz w:val="24"/>
        </w:rPr>
        <w:t>, а 10 августа тот же парижский народ шел на Тюльери, движимый жгучею ненавистью к монархии. От нас зависит ускорить политическое воспитание на-шего пролетариата, который, как оказано выше, стряхивает теперь с себя по-литическую дремоту и который не может пошевелиться без того, чтобы не задрожал абсолютизм; от нас зависит сделать так, чтобы ненависть к само-державию все шире и шире разливалась в народной массе и тем все более и более подготовляла ее для вооруженного восстания против него.</w:t>
      </w:r>
    </w:p>
    <w:p>
      <w:pPr>
        <w:pStyle w:val="Normal"/>
        <w:shd w:fill="FFFFFF" w:val="clear"/>
        <w:spacing w:lineRule="auto" w:line="360"/>
        <w:ind w:firstLine="340"/>
        <w:jc w:val="both"/>
        <w:rPr/>
      </w:pPr>
      <w:r>
        <w:rPr>
          <w:rFonts w:cs="Times New Roman" w:ascii="Times New Roman" w:hAnsi="Times New Roman"/>
          <w:color w:val="000000"/>
          <w:sz w:val="24"/>
        </w:rPr>
        <w:t>Итак, широкая, неустанная революционная агитация в массе, логи</w:t>
        <w:softHyphen/>
        <w:t>чески ведущая ее к решительному столкновению с правительством, с одной стороны, и подготовка упомянутых выше необходимых условий успешного исхода этого столкновения — с другой,— вот та двойствен</w:t>
        <w:softHyphen/>
        <w:t xml:space="preserve">ная задача, которая стоит перед нами в настоящую историческую минуту. Нам надо </w:t>
      </w:r>
      <w:r>
        <w:rPr>
          <w:rFonts w:cs="Times New Roman" w:ascii="Times New Roman" w:hAnsi="Times New Roman"/>
          <w:i/>
          <w:iCs/>
          <w:color w:val="000000"/>
          <w:sz w:val="24"/>
        </w:rPr>
        <w:t xml:space="preserve">развязать революцию, </w:t>
      </w:r>
      <w:r>
        <w:rPr>
          <w:rFonts w:cs="Times New Roman" w:ascii="Times New Roman" w:hAnsi="Times New Roman"/>
          <w:color w:val="000000"/>
          <w:sz w:val="24"/>
        </w:rPr>
        <w:t xml:space="preserve">— сказали мы, — и </w:t>
      </w:r>
      <w:r>
        <w:rPr>
          <w:rFonts w:cs="Times New Roman" w:ascii="Times New Roman" w:hAnsi="Times New Roman"/>
          <w:i/>
          <w:iCs/>
          <w:color w:val="000000"/>
          <w:sz w:val="24"/>
        </w:rPr>
        <w:t>подгото</w:t>
        <w:softHyphen/>
        <w:t xml:space="preserve">вить победу, </w:t>
      </w:r>
      <w:r>
        <w:rPr>
          <w:rFonts w:cs="Times New Roman" w:ascii="Times New Roman" w:hAnsi="Times New Roman"/>
          <w:color w:val="000000"/>
          <w:sz w:val="24"/>
        </w:rPr>
        <w:t>— прибавим мы теперь.</w:t>
      </w:r>
    </w:p>
    <w:p>
      <w:pPr>
        <w:pStyle w:val="Normal"/>
        <w:shd w:fill="FFFFFF" w:val="clear"/>
        <w:spacing w:lineRule="auto" w:line="360"/>
        <w:ind w:firstLine="340"/>
        <w:jc w:val="both"/>
        <w:rPr/>
      </w:pPr>
      <w:r>
        <w:rPr>
          <w:rFonts w:cs="Times New Roman" w:ascii="Times New Roman" w:hAnsi="Times New Roman"/>
          <w:color w:val="000000"/>
          <w:sz w:val="24"/>
        </w:rPr>
        <w:t xml:space="preserve">Трудна эта задача... Но нам надо разрешить ее. Поэтому мы должны с удесятеренной энергией работать над ее разрешением. И мы </w:t>
      </w:r>
      <w:r>
        <w:rPr>
          <w:rFonts w:cs="Times New Roman" w:ascii="Times New Roman" w:hAnsi="Times New Roman"/>
          <w:i/>
          <w:iCs/>
          <w:color w:val="000000"/>
          <w:sz w:val="24"/>
        </w:rPr>
        <w:t xml:space="preserve">разрешим </w:t>
      </w:r>
      <w:r>
        <w:rPr>
          <w:rFonts w:cs="Times New Roman" w:ascii="Times New Roman" w:hAnsi="Times New Roman"/>
          <w:color w:val="000000"/>
          <w:sz w:val="24"/>
        </w:rPr>
        <w:t xml:space="preserve">ее, потому что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ее разрешить. История не ждет…</w:t>
      </w:r>
    </w:p>
    <w:p>
      <w:pPr>
        <w:pStyle w:val="Normal"/>
        <w:shd w:fill="FFFFFF" w:val="clear"/>
        <w:spacing w:lineRule="auto" w:line="360"/>
        <w:ind w:firstLine="470"/>
        <w:jc w:val="both"/>
        <w:rPr>
          <w:rFonts w:ascii="Times New Roman" w:hAnsi="Times New Roman" w:cs="Times New Roman"/>
          <w:color w:val="000000"/>
          <w:sz w:val="24"/>
        </w:rPr>
      </w:pPr>
      <w:r>
        <w:rPr>
          <w:rFonts w:cs="Times New Roman" w:ascii="Times New Roman" w:hAnsi="Times New Roman"/>
          <w:color w:val="000000"/>
          <w:sz w:val="24"/>
        </w:rPr>
      </w:r>
    </w:p>
    <w:p>
      <w:pPr>
        <w:pStyle w:val="Heading7"/>
        <w:ind w:hanging="0"/>
        <w:rPr/>
      </w:pPr>
      <w:r>
        <w:rPr/>
        <w:t>Священник Г. Гапон</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Перед нами лежит воззвание «ко всем рабочим и работницам», подписанное комитетами восточного района нашей партии и напечатан</w:t>
        <w:softHyphen/>
        <w:t>ное в типографии Центрального Комитета. Воззвание это порождает в нас некоторое недоумение, и мы считаем необходимым сказать от</w:t>
        <w:softHyphen/>
        <w:t xml:space="preserve">крыто, что именно заставляет нас недоумевать. Мы уверены, что наши товарищи восточного района не посетуют на нас за нашу откровенность; мы </w:t>
      </w:r>
      <w:r>
        <w:rPr>
          <w:rFonts w:cs="Times New Roman" w:ascii="Times New Roman" w:hAnsi="Times New Roman"/>
          <w:i/>
          <w:iCs/>
          <w:color w:val="000000"/>
          <w:sz w:val="24"/>
          <w:szCs w:val="22"/>
        </w:rPr>
        <w:t xml:space="preserve">нравственно обязаны </w:t>
      </w:r>
      <w:r>
        <w:rPr>
          <w:rFonts w:cs="Times New Roman" w:ascii="Times New Roman" w:hAnsi="Times New Roman"/>
          <w:color w:val="000000"/>
          <w:sz w:val="24"/>
          <w:szCs w:val="22"/>
        </w:rPr>
        <w:t>быть откровенными.</w:t>
      </w:r>
    </w:p>
    <w:p>
      <w:pPr>
        <w:pStyle w:val="Normal"/>
        <w:shd w:fill="FFFFFF" w:val="clear"/>
        <w:spacing w:lineRule="auto" w:line="360"/>
        <w:ind w:firstLine="340"/>
        <w:jc w:val="both"/>
        <w:rPr/>
      </w:pPr>
      <w:r>
        <w:rPr>
          <w:rFonts w:cs="Times New Roman" w:ascii="Times New Roman" w:hAnsi="Times New Roman"/>
          <w:color w:val="000000"/>
          <w:sz w:val="24"/>
          <w:szCs w:val="22"/>
        </w:rPr>
        <w:t>Воззвание, — озаглавленное: «Рабочий класс и поп Гапон»,— по</w:t>
        <w:softHyphen/>
        <w:t>священо оценке петербургских событий 9 января и той роли, которую играл в этих событиях священник Гапон. К этому последнему авторы воззвания относятся крайне строго. Под их пером он выходит лживым, «обнаглевшим попом», комичной фигурой и т. д. За что же так величают они его? Чем вызвано их неудовольствие?</w:t>
      </w:r>
    </w:p>
    <w:p>
      <w:pPr>
        <w:pStyle w:val="Normal"/>
        <w:shd w:fill="FFFFFF" w:val="clear"/>
        <w:spacing w:lineRule="auto" w:line="360"/>
        <w:ind w:firstLine="340"/>
        <w:jc w:val="both"/>
        <w:rPr/>
      </w:pPr>
      <w:r>
        <w:rPr>
          <w:rFonts w:cs="Times New Roman" w:ascii="Times New Roman" w:hAnsi="Times New Roman"/>
          <w:color w:val="000000"/>
          <w:sz w:val="24"/>
          <w:szCs w:val="22"/>
        </w:rPr>
        <w:t>Во-первых, тем, что «российский рабочий класс, как ребенок, еще не научившийся самостоятельно ходить, еще не совсем свободный от темноты, в которой усердно держит его царское правительство, сделал первый шаг по пути революции не под красным знаменем пролетариев всех стран, а под крестом и хоругвью — этими царско-поповскими ору</w:t>
        <w:softHyphen/>
        <w:t>диями затемнения сознания народных мас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ы сами далеко не сторонники креста и хоругви. Мы сами твердо убеждены в том, что очень ошибочно поступают люди, — в рясе или без рясы, это все равно, — по тому или другому, иногда даже очень хоро</w:t>
        <w:softHyphen/>
        <w:t>шему, побуждению, поддерживающие религиозное суеверие в рабочем классе. Кто-то, — если не ошибаемся, Шопенгауэр, — сказал о «боге», что всюду, куда ни замешается этот старый еврей, он ничего, кроме вреда, не приносит. Это очень верно, и мы никогда не думали, что наша партия может примириться со «старым евреем», на том якобы основа</w:t>
        <w:softHyphen/>
        <w:t>нии, что «религия — частное дело». Но если религиозные верования вре</w:t>
        <w:softHyphen/>
        <w:t>дят развитию самосознания рабочего класса, если они служат опием, усыпляющим пролетариат, то из этого вовсе еще не следует, что м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1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меем право </w:t>
      </w:r>
      <w:r>
        <w:rPr>
          <w:rFonts w:cs="Times New Roman" w:ascii="Times New Roman" w:hAnsi="Times New Roman"/>
          <w:i/>
          <w:iCs/>
          <w:color w:val="000000"/>
          <w:sz w:val="24"/>
        </w:rPr>
        <w:t xml:space="preserve">оскорблять </w:t>
      </w:r>
      <w:r>
        <w:rPr>
          <w:rFonts w:cs="Times New Roman" w:ascii="Times New Roman" w:hAnsi="Times New Roman"/>
          <w:color w:val="000000"/>
          <w:sz w:val="24"/>
        </w:rPr>
        <w:t xml:space="preserve">тех, которые имеют такие верования. Ведь даже в пролетарской среде до сих пор встречается немало верующих; их надо </w:t>
      </w:r>
      <w:r>
        <w:rPr>
          <w:rFonts w:cs="Times New Roman" w:ascii="Times New Roman" w:hAnsi="Times New Roman"/>
          <w:i/>
          <w:iCs/>
          <w:color w:val="000000"/>
          <w:sz w:val="24"/>
        </w:rPr>
        <w:t>не бранить, а просвещать.</w:t>
      </w:r>
    </w:p>
    <w:p>
      <w:pPr>
        <w:pStyle w:val="Normal"/>
        <w:shd w:fill="FFFFFF" w:val="clear"/>
        <w:spacing w:lineRule="auto" w:line="360"/>
        <w:ind w:firstLine="340"/>
        <w:jc w:val="both"/>
        <w:rPr/>
      </w:pPr>
      <w:r>
        <w:rPr>
          <w:rFonts w:cs="Times New Roman" w:ascii="Times New Roman" w:hAnsi="Times New Roman"/>
          <w:color w:val="000000"/>
          <w:sz w:val="24"/>
        </w:rPr>
        <w:t xml:space="preserve">Кажется, это неоспоримо? А если это так, то можно ли </w:t>
      </w:r>
      <w:r>
        <w:rPr>
          <w:rFonts w:cs="Times New Roman" w:ascii="Times New Roman" w:hAnsi="Times New Roman"/>
          <w:i/>
          <w:iCs/>
          <w:color w:val="000000"/>
          <w:sz w:val="24"/>
        </w:rPr>
        <w:t xml:space="preserve">сердиться </w:t>
      </w:r>
      <w:r>
        <w:rPr>
          <w:rFonts w:cs="Times New Roman" w:ascii="Times New Roman" w:hAnsi="Times New Roman"/>
          <w:color w:val="000000"/>
          <w:sz w:val="24"/>
        </w:rPr>
        <w:t xml:space="preserve">на Г. Гапона за то, что он веровал в «бога», был священником, носил рясу и т. д.? Это была </w:t>
      </w:r>
      <w:r>
        <w:rPr>
          <w:rFonts w:cs="Times New Roman" w:ascii="Times New Roman" w:hAnsi="Times New Roman"/>
          <w:i/>
          <w:iCs/>
          <w:color w:val="000000"/>
          <w:sz w:val="24"/>
        </w:rPr>
        <w:t xml:space="preserve">беда его, а не вина его. </w:t>
      </w:r>
      <w:r>
        <w:rPr>
          <w:rFonts w:cs="Times New Roman" w:ascii="Times New Roman" w:hAnsi="Times New Roman"/>
          <w:color w:val="000000"/>
          <w:sz w:val="24"/>
        </w:rPr>
        <w:t xml:space="preserve">И если этот веровавший в бога и носивший рясу человек сочувствовал рабочему классу и </w:t>
      </w:r>
      <w:r>
        <w:rPr>
          <w:rFonts w:cs="Times New Roman" w:ascii="Times New Roman" w:hAnsi="Times New Roman"/>
          <w:i/>
          <w:iCs/>
          <w:color w:val="000000"/>
          <w:sz w:val="24"/>
        </w:rPr>
        <w:t xml:space="preserve">старался помочь ему, как мог и как умел, </w:t>
      </w:r>
      <w:r>
        <w:rPr>
          <w:rFonts w:cs="Times New Roman" w:ascii="Times New Roman" w:hAnsi="Times New Roman"/>
          <w:color w:val="000000"/>
          <w:sz w:val="24"/>
        </w:rPr>
        <w:t>то за это надо не обижать его, а благо</w:t>
        <w:softHyphen/>
        <w:t>дарить. Много ли у нас «священно-церковнослужителей», сочувствующих пролетариату, как сочувствовал ему священник Гапон? Пусть назовут их авторы воззвания.</w:t>
      </w:r>
    </w:p>
    <w:p>
      <w:pPr>
        <w:pStyle w:val="Normal"/>
        <w:shd w:fill="FFFFFF" w:val="clear"/>
        <w:spacing w:lineRule="auto" w:line="360"/>
        <w:ind w:firstLine="340"/>
        <w:jc w:val="both"/>
        <w:rPr/>
      </w:pPr>
      <w:r>
        <w:rPr>
          <w:rFonts w:cs="Times New Roman" w:ascii="Times New Roman" w:hAnsi="Times New Roman"/>
          <w:color w:val="000000"/>
          <w:sz w:val="24"/>
        </w:rPr>
        <w:t>Само собою разумеется, что несравненно приятнее для нас и полез</w:t>
        <w:softHyphen/>
        <w:t xml:space="preserve">нее для дела революции было бы, если бы 9 января во главе рабочего шествия развевалось красное знамя социальной демократии. Но вышло не так, и авторы воззвания сами хорошо объясняют, почему не так вышло: сознание пролетариата еще не достигло желательной для нас степени зрелости. Это очень жаль, но виноват ли в этом священник Гапон? Нет, в этом виноваты те общественные условия, против которых он, </w:t>
      </w:r>
      <w:r>
        <w:rPr>
          <w:rFonts w:cs="Times New Roman" w:ascii="Times New Roman" w:hAnsi="Times New Roman"/>
          <w:i/>
          <w:iCs/>
          <w:color w:val="000000"/>
          <w:sz w:val="24"/>
        </w:rPr>
        <w:t xml:space="preserve">по-своему, </w:t>
      </w:r>
      <w:r>
        <w:rPr>
          <w:rFonts w:cs="Times New Roman" w:ascii="Times New Roman" w:hAnsi="Times New Roman"/>
          <w:color w:val="000000"/>
          <w:sz w:val="24"/>
        </w:rPr>
        <w:t>боролся с полным самоотвержени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роме того, воззвание упрекает священника Гапона в том, что он хотел получить «куцую свободу» не для народной массы, а для имени</w:t>
        <w:softHyphen/>
        <w:t>тых, обеспеченных людей. Прямых доводов, которые подкрепляли бы это обвинение, не приводится. Подкрепляется оно только тем косвенным доводом, что Г. Гапон стал «на такую дорогу, на которой, кроме куцей свободы, ничего не най-дешь». Несколько выше в воззвании сказано, что Г. Гапон учил рабочих покорности вместо смелого нападения. Покор</w:t>
        <w:softHyphen/>
        <w:t xml:space="preserve">ность, в самом деле, не приведет рабочих ни к чему хорошему. Но Г. Гапон указывал на нее рабочим не потому, что хотел </w:t>
      </w:r>
      <w:r>
        <w:rPr>
          <w:rFonts w:cs="Times New Roman" w:ascii="Times New Roman" w:hAnsi="Times New Roman"/>
          <w:i/>
          <w:iCs/>
          <w:color w:val="000000"/>
          <w:sz w:val="24"/>
        </w:rPr>
        <w:t xml:space="preserve">обмануть </w:t>
      </w:r>
      <w:r>
        <w:rPr>
          <w:rFonts w:cs="Times New Roman" w:ascii="Times New Roman" w:hAnsi="Times New Roman"/>
          <w:color w:val="000000"/>
          <w:sz w:val="24"/>
        </w:rPr>
        <w:t xml:space="preserve">их, а потому что </w:t>
      </w:r>
      <w:r>
        <w:rPr>
          <w:rFonts w:cs="Times New Roman" w:ascii="Times New Roman" w:hAnsi="Times New Roman"/>
          <w:i/>
          <w:iCs/>
          <w:color w:val="000000"/>
          <w:sz w:val="24"/>
        </w:rPr>
        <w:t xml:space="preserve">обманывался сам: </w:t>
      </w:r>
      <w:r>
        <w:rPr>
          <w:rFonts w:cs="Times New Roman" w:ascii="Times New Roman" w:hAnsi="Times New Roman"/>
          <w:color w:val="000000"/>
          <w:sz w:val="24"/>
        </w:rPr>
        <w:t>в своем недавно опубликованном от</w:t>
        <w:softHyphen/>
        <w:t xml:space="preserve">крытом письме к Николаю </w:t>
      </w:r>
      <w:r>
        <w:rPr>
          <w:rFonts w:cs="Times New Roman" w:ascii="Times New Roman" w:hAnsi="Times New Roman"/>
          <w:color w:val="000000"/>
          <w:sz w:val="24"/>
          <w:lang w:val="en-US"/>
        </w:rPr>
        <w:t>II</w:t>
      </w:r>
      <w:r>
        <w:rPr>
          <w:rFonts w:cs="Times New Roman" w:ascii="Times New Roman" w:hAnsi="Times New Roman"/>
          <w:color w:val="000000"/>
          <w:sz w:val="24"/>
        </w:rPr>
        <w:t xml:space="preserve"> он прямо признает, что 9 января он еще «наивно верил» в нашего малоумного самодержца. Что и говорить! Было бы несравненно лучше, если бы 9 января вожаком рабочих выступил не священник, наивно веровавший в бога и царя, а социал-демократ, совер</w:t>
        <w:softHyphen/>
        <w:t>шенно чуждый такой веры. Но Гапон не виноват в том, что социал-де</w:t>
        <w:softHyphen/>
        <w:t xml:space="preserve">мократия, по упомянутой выше причине, не </w:t>
      </w:r>
      <w:r>
        <w:rPr>
          <w:rFonts w:cs="Times New Roman" w:ascii="Times New Roman" w:hAnsi="Times New Roman"/>
          <w:i/>
          <w:iCs/>
          <w:color w:val="000000"/>
          <w:sz w:val="24"/>
        </w:rPr>
        <w:t xml:space="preserve">могла </w:t>
      </w:r>
      <w:r>
        <w:rPr>
          <w:rFonts w:cs="Times New Roman" w:ascii="Times New Roman" w:hAnsi="Times New Roman"/>
          <w:color w:val="000000"/>
          <w:sz w:val="24"/>
        </w:rPr>
        <w:t xml:space="preserve">выставить подобного вожака, как не виноват он и в том, что сам он, искренно сочувствуя пролетариату, плохо понимал условия его освобождения: это опять была </w:t>
      </w:r>
      <w:r>
        <w:rPr>
          <w:rFonts w:cs="Times New Roman" w:ascii="Times New Roman" w:hAnsi="Times New Roman"/>
          <w:i/>
          <w:iCs/>
          <w:color w:val="000000"/>
          <w:sz w:val="24"/>
        </w:rPr>
        <w:t xml:space="preserve">только беда его. </w:t>
      </w:r>
      <w:r>
        <w:rPr>
          <w:rFonts w:cs="Times New Roman" w:ascii="Times New Roman" w:hAnsi="Times New Roman"/>
          <w:color w:val="000000"/>
          <w:sz w:val="24"/>
        </w:rPr>
        <w:t>Можно ли упрекать его, — как это делают авторы воз</w:t>
        <w:softHyphen/>
        <w:t>звания, — в том, что он занял место социал-демократа? Разве социал-</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демократия — барышня, которой благовоспитанные кавалеры должны уступать место? Зачем же она позволила мне оттеснить ее? — возразит ей обижаемый некоторыми из ее представителей Гапон. Мы опять ска</w:t>
        <w:softHyphen/>
        <w:t xml:space="preserve">жем ему, что мы поступили так по не зависевшим от нас причинам, что при наших </w:t>
      </w:r>
      <w:r>
        <w:rPr>
          <w:rFonts w:cs="Times New Roman" w:ascii="Times New Roman" w:hAnsi="Times New Roman"/>
          <w:i/>
          <w:iCs/>
          <w:color w:val="000000"/>
          <w:sz w:val="24"/>
          <w:szCs w:val="22"/>
        </w:rPr>
        <w:t xml:space="preserve">полицейских условиях </w:t>
      </w:r>
      <w:r>
        <w:rPr>
          <w:rFonts w:cs="Times New Roman" w:ascii="Times New Roman" w:hAnsi="Times New Roman"/>
          <w:color w:val="000000"/>
          <w:sz w:val="24"/>
          <w:szCs w:val="22"/>
        </w:rPr>
        <w:t xml:space="preserve">социал-демократии, — именно потому, </w:t>
      </w:r>
      <w:r>
        <w:rPr>
          <w:rFonts w:cs="Times New Roman" w:ascii="Times New Roman" w:hAnsi="Times New Roman"/>
          <w:b/>
          <w:bCs/>
          <w:color w:val="000000"/>
          <w:sz w:val="24"/>
          <w:szCs w:val="22"/>
        </w:rPr>
        <w:t xml:space="preserve">что </w:t>
      </w:r>
      <w:r>
        <w:rPr>
          <w:rFonts w:cs="Times New Roman" w:ascii="Times New Roman" w:hAnsi="Times New Roman"/>
          <w:color w:val="000000"/>
          <w:sz w:val="24"/>
          <w:szCs w:val="22"/>
        </w:rPr>
        <w:t xml:space="preserve">она революционная партия, — труднее было приобрести широкое влияние на широкую массу, чем </w:t>
      </w:r>
      <w:r>
        <w:rPr>
          <w:rFonts w:cs="Times New Roman" w:ascii="Times New Roman" w:hAnsi="Times New Roman"/>
          <w:i/>
          <w:iCs/>
          <w:color w:val="000000"/>
          <w:sz w:val="24"/>
          <w:szCs w:val="22"/>
        </w:rPr>
        <w:t>священнику, действовавшему первона</w:t>
        <w:softHyphen/>
        <w:t xml:space="preserve">чально с разрешения министерства внутренних дел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Это будет совер</w:t>
        <w:softHyphen/>
        <w:t>шенно справедливо, и это оправдывает нашу партию от упрека в том, что не ей принадлежало преобладающее влияние в памятный день 9 ян</w:t>
        <w:softHyphen/>
        <w:t>варя. Но неужели Гапон должен был сидеть сложа руки до тех пор, пока обстоятельства позволили бы нам собрать под свое знамя все рабочее население Петербурга? Неужели можно винить его за то, что он не стал дожидаться этого и повел рабочих, — рискуя собственною жизнью, — туда, где ему виделась некоторая надежда на улуч-шение их быта?</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Теперь Г. Гапон выступает как революционер, </w:t>
      </w:r>
      <w:r>
        <w:rPr>
          <w:rFonts w:cs="Times New Roman" w:ascii="Times New Roman" w:hAnsi="Times New Roman"/>
          <w:i/>
          <w:iCs/>
          <w:color w:val="000000"/>
          <w:sz w:val="24"/>
          <w:szCs w:val="22"/>
        </w:rPr>
        <w:t>и теперь он заслужи</w:t>
        <w:softHyphen/>
        <w:t xml:space="preserve">вал бы строгого осуждения, если бы вздумал копировать самого себя. </w:t>
      </w:r>
      <w:r>
        <w:rPr>
          <w:rFonts w:cs="Times New Roman" w:ascii="Times New Roman" w:hAnsi="Times New Roman"/>
          <w:color w:val="000000"/>
          <w:sz w:val="24"/>
          <w:szCs w:val="22"/>
        </w:rPr>
        <w:t>Но обвинять его за 9 января — значит обвинять его за то, что он, имев</w:t>
        <w:softHyphen/>
        <w:t>ший наивную веру в царя, поступил так, как не поступил бы человек, такой веры не имевш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Авторы воззвания говорят, что «полусознательное рабочее восста</w:t>
        <w:softHyphen/>
        <w:t>ние в Петербурге окончательно убило веру в царя даже в самой серой массе рабочего люда». Разве же этого мало? И разве справедливо бра</w:t>
        <w:softHyphen/>
        <w:t>нить человека, принявшего такое видное деятельное участие в движении, которое привело к этому? Авторы прибавляют, что. 9 января убило не только веру в царя, но в самого священника Гапона. Это надо понимать, конечно, в том смысле, что теперь петербургская рабочая масса уже переросла те приемы агитации, которые употреблял священник Гапон. Мы думаем, что это верно. Мало того, мы думаем, что и 9 января очень значительная, — и притом лучшая, наиболее развитая, — часть петер</w:t>
        <w:softHyphen/>
        <w:t>бургского рабочего населения стояла несравненно выше тех приемов, которые практиковал Г. Гапон, и терпела их только потому, что не считала остальную массу, — и не считала, может быть, по недоразуме</w:t>
        <w:softHyphen/>
        <w:t>нию, объясняющемуся теми же полицейскими условиями, — достаточн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lang w:val="it-IT"/>
        </w:rPr>
        <w:t>1</w:t>
      </w:r>
      <w:r>
        <w:rPr>
          <w:rFonts w:cs="Times New Roman" w:ascii="Times New Roman" w:hAnsi="Times New Roman"/>
          <w:color w:val="000000"/>
          <w:lang w:val="it-IT"/>
        </w:rPr>
        <w:t xml:space="preserve">) </w:t>
      </w:r>
      <w:r>
        <w:rPr>
          <w:rFonts w:cs="Times New Roman" w:ascii="Times New Roman" w:hAnsi="Times New Roman"/>
          <w:color w:val="000000"/>
        </w:rPr>
        <w:t xml:space="preserve">Это последнее обстоятельство </w:t>
      </w:r>
      <w:r>
        <w:rPr>
          <w:rFonts w:cs="Times New Roman" w:ascii="Times New Roman" w:hAnsi="Times New Roman"/>
          <w:i/>
          <w:iCs/>
          <w:color w:val="000000"/>
        </w:rPr>
        <w:t xml:space="preserve">не могло не вызывать </w:t>
      </w:r>
      <w:r>
        <w:rPr>
          <w:rFonts w:cs="Times New Roman" w:ascii="Times New Roman" w:hAnsi="Times New Roman"/>
          <w:color w:val="000000"/>
        </w:rPr>
        <w:t>недоверия к Г. Гапону со стороны социал-демократов; этим недоверием объясняются резкие отзывы о нем в некоторой части социал-демократической печати. Г. Гапон должен понять, что тут не злая воля, а совершенно естественное недоразумени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дготовленной для истинно революционного воздействия на нее. Если теперь и эта масса рассталась со многими из своих старых предрассуд</w:t>
        <w:softHyphen/>
        <w:t>ков, то священник Гапон, наверное, сам порадуется этому: ведь за время, протекшее с 9 января, он тоже не стоял на одном мест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так, товарищи, — говорят в заключение авторы воззвания, — первый шаг всенародного восстания совершен. Второй шаг, который не</w:t>
        <w:softHyphen/>
        <w:t>избежно раз-несет в прах царскую монархию, российский рабочий класс сделает не с иконами в руках, не с царским портретом, не с хоругвью, не с смиренным прошением на устах, а с оружием в руках, с ненавистью в сердце к царскому самодержавию и под красным знаменем пролетариев всех стран».</w:t>
      </w:r>
    </w:p>
    <w:p>
      <w:pPr>
        <w:pStyle w:val="Normal"/>
        <w:shd w:fill="FFFFFF" w:val="clear"/>
        <w:spacing w:lineRule="auto" w:line="360"/>
        <w:ind w:firstLine="340"/>
        <w:jc w:val="both"/>
        <w:rPr/>
      </w:pPr>
      <w:r>
        <w:rPr>
          <w:rFonts w:cs="Times New Roman" w:ascii="Times New Roman" w:hAnsi="Times New Roman"/>
          <w:color w:val="000000"/>
          <w:sz w:val="24"/>
        </w:rPr>
        <w:t>Мы всецело присоединяемся к этому пожеланию и приглашаем всех наших товарищей энергично содействовать скорейшему его осуществле</w:t>
        <w:softHyphen/>
        <w:t>нию. Но если это пожелание очень естественно в нас, как в социал-демо</w:t>
        <w:softHyphen/>
        <w:t>кратах, то оно все-таки не должно заглушать в нас столь же есте</w:t>
        <w:softHyphen/>
        <w:t>ственного чувства справедливости, а авторы воззвания отнеслись к свя</w:t>
        <w:softHyphen/>
        <w:t>щеннику Гапону неспра-ведли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характере того движения, которое произошло в Петербурге 9 января, преобладает черта </w:t>
      </w:r>
      <w:r>
        <w:rPr>
          <w:rFonts w:cs="Times New Roman" w:ascii="Times New Roman" w:hAnsi="Times New Roman"/>
          <w:i/>
          <w:iCs/>
          <w:color w:val="000000"/>
          <w:sz w:val="24"/>
        </w:rPr>
        <w:t xml:space="preserve">«стихийности». </w:t>
      </w:r>
      <w:r>
        <w:rPr>
          <w:rFonts w:cs="Times New Roman" w:ascii="Times New Roman" w:hAnsi="Times New Roman"/>
          <w:color w:val="000000"/>
          <w:sz w:val="24"/>
        </w:rPr>
        <w:t xml:space="preserve">Священник Гапон явился «стихийным» вожаком этого стихийного движения. Его действительно наивная политическая и религиозная вера мешала ему правильно понять значение </w:t>
      </w:r>
      <w:r>
        <w:rPr>
          <w:rFonts w:cs="Times New Roman" w:ascii="Times New Roman" w:hAnsi="Times New Roman"/>
          <w:i/>
          <w:iCs/>
          <w:color w:val="000000"/>
          <w:sz w:val="24"/>
        </w:rPr>
        <w:t xml:space="preserve">сознания </w:t>
      </w:r>
      <w:r>
        <w:rPr>
          <w:rFonts w:cs="Times New Roman" w:ascii="Times New Roman" w:hAnsi="Times New Roman"/>
          <w:color w:val="000000"/>
          <w:sz w:val="24"/>
        </w:rPr>
        <w:t>в современном рабочем движении. В этом — разгадка того, что с нашей точки зрения представляется, и не может не предста</w:t>
        <w:softHyphen/>
        <w:t xml:space="preserve">вляться, его ошибкой. Но «сти-хийное» движение 9 января очень сильно содействовало развитию самосо-знания рабочего класса. Поблагодарим же за это самого видного из его «сти-хийных» вожаков. Христианская церковь поет, что Иисус </w:t>
      </w:r>
      <w:r>
        <w:rPr>
          <w:rFonts w:cs="Times New Roman" w:ascii="Times New Roman" w:hAnsi="Times New Roman"/>
          <w:i/>
          <w:iCs/>
          <w:color w:val="000000"/>
          <w:sz w:val="24"/>
        </w:rPr>
        <w:t xml:space="preserve">смертью смерть попрал. </w:t>
      </w:r>
      <w:r>
        <w:rPr>
          <w:rFonts w:cs="Times New Roman" w:ascii="Times New Roman" w:hAnsi="Times New Roman"/>
          <w:color w:val="000000"/>
          <w:sz w:val="24"/>
        </w:rPr>
        <w:t>Священник Гапон по</w:t>
        <w:softHyphen/>
        <w:t>прал верой в царя — веру в царя, стихийностью — стихийность. Похва</w:t>
        <w:softHyphen/>
        <w:t xml:space="preserve">лим его за это и пожелаем ему удачи на совершенно новом для него пути </w:t>
      </w:r>
      <w:r>
        <w:rPr>
          <w:rFonts w:cs="Times New Roman" w:ascii="Times New Roman" w:hAnsi="Times New Roman"/>
          <w:i/>
          <w:iCs/>
          <w:color w:val="000000"/>
          <w:sz w:val="24"/>
        </w:rPr>
        <w:t xml:space="preserve">сознательного революционера. </w:t>
      </w:r>
      <w:r>
        <w:rPr>
          <w:rFonts w:cs="Times New Roman" w:ascii="Times New Roman" w:hAnsi="Times New Roman"/>
          <w:color w:val="000000"/>
          <w:sz w:val="24"/>
        </w:rPr>
        <w:t xml:space="preserve">На этом пути его ждет много опасностей. Не тех опасностей, которые воплощаются в жандарме, а тех, которые заключаются </w:t>
      </w:r>
      <w:r>
        <w:rPr>
          <w:rFonts w:cs="Times New Roman" w:ascii="Times New Roman" w:hAnsi="Times New Roman"/>
          <w:i/>
          <w:iCs/>
          <w:color w:val="000000"/>
          <w:sz w:val="24"/>
        </w:rPr>
        <w:t xml:space="preserve">в возможных промахах его собственной мысли. </w:t>
      </w:r>
      <w:r>
        <w:rPr>
          <w:rFonts w:cs="Times New Roman" w:ascii="Times New Roman" w:hAnsi="Times New Roman"/>
          <w:color w:val="000000"/>
          <w:sz w:val="24"/>
        </w:rPr>
        <w:t>Ему надо теперь усердно и много учиться. Скажем откровенно: по нашему мнению, некоторые воззвания, написанные им после 9 января, многого оста-вляют желать в идейном отношении. Таково, например, его воззвание к про-ле</w:t>
        <w:softHyphen/>
        <w:t xml:space="preserve">тариату. По своему содержанию воззвание это грешит против той истины, </w:t>
      </w:r>
      <w:r>
        <w:rPr>
          <w:rFonts w:cs="Times New Roman" w:ascii="Times New Roman" w:hAnsi="Times New Roman"/>
          <w:i/>
          <w:iCs/>
          <w:color w:val="000000"/>
          <w:sz w:val="24"/>
        </w:rPr>
        <w:t xml:space="preserve">которую обязан усвоить всякий сознательный революционер наших дней </w:t>
      </w:r>
      <w:r>
        <w:rPr>
          <w:rFonts w:cs="Times New Roman" w:ascii="Times New Roman" w:hAnsi="Times New Roman"/>
          <w:color w:val="000000"/>
          <w:sz w:val="24"/>
        </w:rPr>
        <w:t>и которая выражается словами первого параграфа знамени</w:t>
        <w:softHyphen/>
        <w:t xml:space="preserve">того устава знаме-нитого Интернационала:  </w:t>
      </w:r>
      <w:r>
        <w:rPr>
          <w:rFonts w:cs="Times New Roman" w:ascii="Times New Roman" w:hAnsi="Times New Roman"/>
          <w:i/>
          <w:iCs/>
          <w:color w:val="000000"/>
          <w:sz w:val="24"/>
        </w:rPr>
        <w:t>Освобождение  рабоч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должно быть делом самих рабочих. </w:t>
      </w:r>
      <w:r>
        <w:rPr>
          <w:rFonts w:cs="Times New Roman" w:ascii="Times New Roman" w:hAnsi="Times New Roman"/>
          <w:color w:val="000000"/>
          <w:sz w:val="24"/>
        </w:rPr>
        <w:t>Г. Гапон совсем еще новичок в во</w:t>
        <w:softHyphen/>
        <w:t xml:space="preserve">про-сах этого рода, и, поэтому, мы не думаем упрекать его за эту его погреш-ность. Но мы не желаем и скрывать ее, потому что она может завлечь его в практические ошибки. Впрочем, об этом мы подробнее поговорим в другой раз, когда совершенно определится характер </w:t>
      </w:r>
      <w:r>
        <w:rPr>
          <w:rFonts w:cs="Times New Roman" w:ascii="Times New Roman" w:hAnsi="Times New Roman"/>
          <w:i/>
          <w:iCs/>
          <w:color w:val="000000"/>
          <w:sz w:val="24"/>
        </w:rPr>
        <w:t xml:space="preserve">новой </w:t>
      </w:r>
      <w:r>
        <w:rPr>
          <w:rFonts w:cs="Times New Roman" w:ascii="Times New Roman" w:hAnsi="Times New Roman"/>
          <w:color w:val="000000"/>
          <w:sz w:val="24"/>
        </w:rPr>
        <w:t xml:space="preserve">деятельности Г. Гапона. Цель настоящей статьи заключалась не в том, чтобы </w:t>
      </w:r>
      <w:r>
        <w:rPr>
          <w:rFonts w:cs="Times New Roman" w:ascii="Times New Roman" w:hAnsi="Times New Roman"/>
          <w:i/>
          <w:iCs/>
          <w:color w:val="000000"/>
          <w:sz w:val="24"/>
        </w:rPr>
        <w:t xml:space="preserve">критиковать нового ре-волюционера, </w:t>
      </w:r>
      <w:r>
        <w:rPr>
          <w:rFonts w:cs="Times New Roman" w:ascii="Times New Roman" w:hAnsi="Times New Roman"/>
          <w:color w:val="000000"/>
          <w:sz w:val="24"/>
        </w:rPr>
        <w:t xml:space="preserve">а в том, чтобы </w:t>
      </w:r>
      <w:r>
        <w:rPr>
          <w:rFonts w:cs="Times New Roman" w:ascii="Times New Roman" w:hAnsi="Times New Roman"/>
          <w:i/>
          <w:iCs/>
          <w:color w:val="000000"/>
          <w:sz w:val="24"/>
        </w:rPr>
        <w:t>защитить от несправедливых упреков бывшего священник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К вопросу о захвате власт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Небольшая историческая справк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 С. обратился ко мне с письмом, в котором он спрашивает, что я думаю о захвате власти пролетариатом. Я собирался было отве</w:t>
        <w:softHyphen/>
        <w:t>тить ему тоже письмом, но после некоторого колебания решил, что из моего ответа можно сделать статью, не лишенную общего интереса, так как вопрос, затронутый товарищем С., все еще не исчерпан в нашей партийной литературе.</w:t>
      </w:r>
    </w:p>
    <w:p>
      <w:pPr>
        <w:pStyle w:val="Normal"/>
        <w:shd w:fill="FFFFFF" w:val="clear"/>
        <w:spacing w:lineRule="auto" w:line="360"/>
        <w:ind w:firstLine="340"/>
        <w:jc w:val="both"/>
        <w:rPr/>
      </w:pPr>
      <w:r>
        <w:rPr>
          <w:rFonts w:cs="Times New Roman" w:ascii="Times New Roman" w:hAnsi="Times New Roman"/>
          <w:color w:val="000000"/>
          <w:sz w:val="24"/>
        </w:rPr>
        <w:t>Политическая власть представляет собою ничем не заменимое ору</w:t>
        <w:softHyphen/>
        <w:t xml:space="preserve">дие ко-ренного переустройства производственных отношений. Поэтому всякий дан-ный класс, стремящийся к </w:t>
      </w:r>
      <w:r>
        <w:rPr>
          <w:rFonts w:cs="Times New Roman" w:ascii="Times New Roman" w:hAnsi="Times New Roman"/>
          <w:i/>
          <w:iCs/>
          <w:color w:val="000000"/>
          <w:sz w:val="24"/>
        </w:rPr>
        <w:t xml:space="preserve">социальной революции, </w:t>
      </w:r>
      <w:r>
        <w:rPr>
          <w:rFonts w:cs="Times New Roman" w:ascii="Times New Roman" w:hAnsi="Times New Roman"/>
          <w:color w:val="000000"/>
          <w:sz w:val="24"/>
        </w:rPr>
        <w:t>есте</w:t>
        <w:softHyphen/>
        <w:t xml:space="preserve">ственно, старается овладеть </w:t>
      </w:r>
      <w:r>
        <w:rPr>
          <w:rFonts w:cs="Times New Roman" w:ascii="Times New Roman" w:hAnsi="Times New Roman"/>
          <w:i/>
          <w:iCs/>
          <w:color w:val="000000"/>
          <w:sz w:val="24"/>
        </w:rPr>
        <w:t xml:space="preserve">политической властью. </w:t>
      </w:r>
      <w:r>
        <w:rPr>
          <w:rFonts w:cs="Times New Roman" w:ascii="Times New Roman" w:hAnsi="Times New Roman"/>
          <w:color w:val="000000"/>
          <w:sz w:val="24"/>
        </w:rPr>
        <w:t xml:space="preserve">Пролетариат не составляет исключения из этого общего правила. Чтобы устранить </w:t>
      </w:r>
      <w:r>
        <w:rPr>
          <w:rFonts w:cs="Times New Roman" w:ascii="Times New Roman" w:hAnsi="Times New Roman"/>
          <w:i/>
          <w:iCs/>
          <w:color w:val="000000"/>
          <w:sz w:val="24"/>
        </w:rPr>
        <w:t>ка</w:t>
        <w:softHyphen/>
        <w:t xml:space="preserve">питалистические отношения производства, </w:t>
      </w:r>
      <w:r>
        <w:rPr>
          <w:rFonts w:cs="Times New Roman" w:ascii="Times New Roman" w:hAnsi="Times New Roman"/>
          <w:color w:val="000000"/>
          <w:sz w:val="24"/>
        </w:rPr>
        <w:t xml:space="preserve">осуждающие его на тяжелую зависимость по отношению к классу предпринимателей, ему безусловно необходимо добиться политической власти. Другими словами: </w:t>
      </w:r>
      <w:r>
        <w:rPr>
          <w:rFonts w:cs="Times New Roman" w:ascii="Times New Roman" w:hAnsi="Times New Roman"/>
          <w:i/>
          <w:iCs/>
          <w:color w:val="000000"/>
          <w:sz w:val="24"/>
        </w:rPr>
        <w:t xml:space="preserve">диктатура пролетариата должна быть первым актом социалистической революции. </w:t>
      </w:r>
      <w:r>
        <w:rPr>
          <w:rFonts w:cs="Times New Roman" w:ascii="Times New Roman" w:hAnsi="Times New Roman"/>
          <w:color w:val="000000"/>
          <w:sz w:val="24"/>
        </w:rPr>
        <w:t>Это оспаривают, — и, конечно, не могут не оспаривать, — гг. Берн</w:t>
        <w:softHyphen/>
        <w:t>штейны. Но это совершенно неоспоримо с точки зрения социал-демо</w:t>
        <w:softHyphen/>
        <w:t>крата, верного революционному духу своей программы. Следовательно, об этом распространяться излишн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совсем в другом и в гораздо менее ясном свете представляется дело, когда речь заходит не о торжестве </w:t>
      </w:r>
      <w:r>
        <w:rPr>
          <w:rFonts w:cs="Times New Roman" w:ascii="Times New Roman" w:hAnsi="Times New Roman"/>
          <w:i/>
          <w:iCs/>
          <w:color w:val="000000"/>
          <w:sz w:val="24"/>
        </w:rPr>
        <w:t xml:space="preserve">социализма </w:t>
      </w:r>
      <w:r>
        <w:rPr>
          <w:rFonts w:cs="Times New Roman" w:ascii="Times New Roman" w:hAnsi="Times New Roman"/>
          <w:color w:val="000000"/>
          <w:sz w:val="24"/>
        </w:rPr>
        <w:t xml:space="preserve">над </w:t>
      </w:r>
      <w:r>
        <w:rPr>
          <w:rFonts w:cs="Times New Roman" w:ascii="Times New Roman" w:hAnsi="Times New Roman"/>
          <w:i/>
          <w:iCs/>
          <w:color w:val="000000"/>
          <w:sz w:val="24"/>
        </w:rPr>
        <w:t xml:space="preserve">капитализмом, </w:t>
      </w:r>
      <w:r>
        <w:rPr>
          <w:rFonts w:cs="Times New Roman" w:ascii="Times New Roman" w:hAnsi="Times New Roman"/>
          <w:color w:val="000000"/>
          <w:sz w:val="24"/>
        </w:rPr>
        <w:t xml:space="preserve">а о той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которую, кажется, нам предстоит пе</w:t>
        <w:softHyphen/>
        <w:t>режить в самом ближайшем будущем и которая впервые создаст в Рос</w:t>
        <w:softHyphen/>
        <w:t xml:space="preserve">сии совокупность условий, необходимых для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w:t>
        <w:softHyphen/>
        <w:t>ции. В этой буржуазной революции пролетариату тоже суждено сыграть решающую роль, и вследствие этого могут показаться странными взгляды тех людей, которые, всеми силами поддерживая революционные стремления пролетариата, вместе с тем не одобряют тактики, нап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яемой к захвату им политической власти. Противники таких людей, могут, по-видимому, не без основания обвинять их в непосле</w:t>
        <w:softHyphen/>
        <w:t xml:space="preserve">довательности, оппортунизме и прочих грехах, не менее тяжких. И не только </w:t>
      </w:r>
      <w:r>
        <w:rPr>
          <w:rFonts w:cs="Times New Roman" w:ascii="Times New Roman" w:hAnsi="Times New Roman"/>
          <w:i/>
          <w:iCs/>
          <w:color w:val="000000"/>
          <w:sz w:val="24"/>
          <w:szCs w:val="22"/>
        </w:rPr>
        <w:t xml:space="preserve">могут </w:t>
      </w:r>
      <w:r>
        <w:rPr>
          <w:rFonts w:cs="Times New Roman" w:ascii="Times New Roman" w:hAnsi="Times New Roman"/>
          <w:color w:val="000000"/>
          <w:sz w:val="24"/>
          <w:szCs w:val="22"/>
        </w:rPr>
        <w:t xml:space="preserve">обвинять, но уже </w:t>
      </w:r>
      <w:r>
        <w:rPr>
          <w:rFonts w:cs="Times New Roman" w:ascii="Times New Roman" w:hAnsi="Times New Roman"/>
          <w:i/>
          <w:iCs/>
          <w:color w:val="000000"/>
          <w:sz w:val="24"/>
          <w:szCs w:val="22"/>
        </w:rPr>
        <w:t xml:space="preserve">обвиняют: </w:t>
      </w:r>
      <w:r>
        <w:rPr>
          <w:rFonts w:cs="Times New Roman" w:ascii="Times New Roman" w:hAnsi="Times New Roman"/>
          <w:color w:val="000000"/>
          <w:sz w:val="24"/>
          <w:szCs w:val="22"/>
        </w:rPr>
        <w:t>достаточно на</w:t>
        <w:softHyphen/>
        <w:t>помнить статьи, печатающиеся в «Вперед» и направленные против «Искры».</w:t>
      </w:r>
    </w:p>
    <w:p>
      <w:pPr>
        <w:pStyle w:val="Normal"/>
        <w:shd w:fill="FFFFFF" w:val="clear"/>
        <w:spacing w:lineRule="auto" w:line="360"/>
        <w:ind w:firstLine="340"/>
        <w:rPr>
          <w:rFonts w:ascii="Times New Roman" w:hAnsi="Times New Roman" w:cs="Times New Roman"/>
          <w:color w:val="000000"/>
          <w:sz w:val="24"/>
          <w:szCs w:val="22"/>
        </w:rPr>
      </w:pPr>
      <w:r>
        <w:rPr>
          <w:rFonts w:cs="Times New Roman" w:ascii="Times New Roman" w:hAnsi="Times New Roman"/>
          <w:color w:val="000000"/>
          <w:sz w:val="24"/>
          <w:szCs w:val="22"/>
        </w:rPr>
        <w:t>Кто же прав? Давайте разбираться.</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Наша партия стоит на точке зрения </w:t>
      </w:r>
      <w:r>
        <w:rPr>
          <w:rFonts w:cs="Times New Roman" w:ascii="Times New Roman" w:hAnsi="Times New Roman"/>
          <w:i/>
          <w:iCs/>
          <w:color w:val="000000"/>
          <w:sz w:val="24"/>
          <w:szCs w:val="22"/>
        </w:rPr>
        <w:t xml:space="preserve">марксизма. </w:t>
      </w:r>
      <w:r>
        <w:rPr>
          <w:rFonts w:cs="Times New Roman" w:ascii="Times New Roman" w:hAnsi="Times New Roman"/>
          <w:color w:val="000000"/>
          <w:sz w:val="24"/>
          <w:szCs w:val="22"/>
        </w:rPr>
        <w:t>Посмотрим же, не приходилось ли самому Марксу высказываться о той тактике, кото</w:t>
        <w:softHyphen/>
        <w:t>рой должен держаться революционный пролетариат в исторические моменты, подобные переживаемому нами.</w:t>
      </w:r>
    </w:p>
    <w:p>
      <w:pPr>
        <w:pStyle w:val="Normal"/>
        <w:shd w:fill="FFFFFF" w:val="clear"/>
        <w:spacing w:lineRule="auto" w:line="360"/>
        <w:ind w:firstLine="340"/>
        <w:jc w:val="both"/>
        <w:rPr/>
      </w:pPr>
      <w:r>
        <w:rPr>
          <w:rFonts w:cs="Times New Roman" w:ascii="Times New Roman" w:hAnsi="Times New Roman"/>
          <w:color w:val="000000"/>
          <w:sz w:val="24"/>
          <w:szCs w:val="22"/>
        </w:rPr>
        <w:t>В начале 1850 года, несмотря на повсеместное и почти полное торжество «партии порядка» в Западной Европе; Маркс и его последо</w:t>
        <w:softHyphen/>
        <w:t>ватели не только не считали дело революции окончательно проигран</w:t>
        <w:softHyphen/>
        <w:t>ным, но, напротив, ждали нового революционного взрыва в главнейших странах Западной Европы. В ожидании этого взрыва Центральный Со</w:t>
        <w:softHyphen/>
        <w:t xml:space="preserve">вет знаменитого Союза Коммунистов разослал своим германским членам «Обращение» </w:t>
      </w:r>
      <w:r>
        <w:rPr>
          <w:rFonts w:cs="Times New Roman" w:ascii="Times New Roman" w:hAnsi="Times New Roman"/>
          <w:color w:val="000000"/>
          <w:sz w:val="24"/>
          <w:szCs w:val="22"/>
          <w:lang w:val="de-DE"/>
        </w:rPr>
        <w:t xml:space="preserve">(Aussprache), </w:t>
      </w:r>
      <w:r>
        <w:rPr>
          <w:rFonts w:cs="Times New Roman" w:ascii="Times New Roman" w:hAnsi="Times New Roman"/>
          <w:color w:val="000000"/>
          <w:sz w:val="24"/>
          <w:szCs w:val="22"/>
        </w:rPr>
        <w:t>в котором он излагал им свой взгляд на тогдашнее положение дел и на определяемые этим положением поли</w:t>
        <w:softHyphen/>
        <w:t>тические задачи пролетариата. «Обращение» бы-ло написано Марксом, состоявшим тогда в</w:t>
      </w:r>
      <w:r>
        <w:rPr>
          <w:rFonts w:cs="Times New Roman" w:ascii="Times New Roman" w:hAnsi="Times New Roman"/>
          <w:color w:val="000000"/>
          <w:sz w:val="24"/>
          <w:szCs w:val="22"/>
          <w:lang w:val="de-DE"/>
        </w:rPr>
        <w:t xml:space="preserve"> </w:t>
      </w:r>
      <w:r>
        <w:rPr>
          <w:rFonts w:cs="Times New Roman" w:ascii="Times New Roman" w:hAnsi="Times New Roman"/>
          <w:color w:val="000000"/>
          <w:sz w:val="24"/>
          <w:szCs w:val="22"/>
        </w:rPr>
        <w:t>Центральном Совете Союза, и дает очень ценный материал для задуманной нами исторической справки. Полезно будет, поэтому, изложить здесь его содержание.</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И прежде всего надо отметить следующее любопытное обстоятель</w:t>
        <w:softHyphen/>
        <w:t>ство.</w:t>
      </w:r>
    </w:p>
    <w:p>
      <w:pPr>
        <w:pStyle w:val="Normal"/>
        <w:shd w:fill="FFFFFF" w:val="clear"/>
        <w:spacing w:lineRule="auto" w:line="360"/>
        <w:ind w:firstLine="340"/>
        <w:jc w:val="both"/>
        <w:rPr/>
      </w:pPr>
      <w:r>
        <w:rPr>
          <w:rFonts w:cs="Times New Roman" w:ascii="Times New Roman" w:hAnsi="Times New Roman"/>
          <w:color w:val="000000"/>
          <w:sz w:val="24"/>
          <w:szCs w:val="22"/>
        </w:rPr>
        <w:t>Автор передовой статьи № 14 «Вперед» решительно заявляет: «Нужно поистине школьническое понятие об истории, чтобы предста</w:t>
        <w:softHyphen/>
        <w:t>влять себе дело без «скачков», в виде какой-то медленно и равномерно восходящей прямой линии: сначала, будто бы, очередь за либеральной крупной буржуазией — уступочки самодержавия, — потом за револю</w:t>
        <w:softHyphen/>
        <w:t>ционной мелкой буржуазией — демократическая республика, наконец, за пролетариатом — социалистический переворот. Эта картина верна в общем и целом, верна на «долгам», как говорят французы, на каком-нибудь протяжении столетия (например, для Франции с 1789 по 1905 г.); но составлять себе по этой картине план собственной деятельности в революционную эпоху, — для этого надо быть виртуозом филистер</w:t>
        <w:softHyphen/>
        <w:t>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Маркс был именно таким «виртуозом филистерства» и имел именно такое «школьническое понятие об истории». Написанное им «Обр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щение» </w:t>
      </w:r>
      <w:r>
        <w:rPr>
          <w:rFonts w:cs="Times New Roman" w:ascii="Times New Roman" w:hAnsi="Times New Roman"/>
          <w:color w:val="000000"/>
          <w:sz w:val="24"/>
          <w:vertAlign w:val="superscript"/>
        </w:rPr>
        <w:t>1</w:t>
      </w:r>
      <w:r>
        <w:rPr>
          <w:rFonts w:cs="Times New Roman" w:ascii="Times New Roman" w:hAnsi="Times New Roman"/>
          <w:color w:val="000000"/>
          <w:sz w:val="24"/>
        </w:rPr>
        <w:t>) указывает на то, что движение 1848—1849</w:t>
      </w:r>
      <w:r>
        <w:rPr>
          <w:rFonts w:cs="Times New Roman" w:ascii="Times New Roman" w:hAnsi="Times New Roman"/>
          <w:b/>
          <w:bCs/>
          <w:color w:val="000000"/>
          <w:sz w:val="24"/>
        </w:rPr>
        <w:t xml:space="preserve"> </w:t>
      </w:r>
      <w:r>
        <w:rPr>
          <w:rFonts w:cs="Times New Roman" w:ascii="Times New Roman" w:hAnsi="Times New Roman"/>
          <w:color w:val="000000"/>
          <w:sz w:val="24"/>
        </w:rPr>
        <w:t>гг.</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ставило у власти </w:t>
      </w:r>
      <w:r>
        <w:rPr>
          <w:rFonts w:cs="Times New Roman" w:ascii="Times New Roman" w:hAnsi="Times New Roman"/>
          <w:i/>
          <w:iCs/>
          <w:color w:val="000000"/>
          <w:sz w:val="24"/>
        </w:rPr>
        <w:t xml:space="preserve">либеральную крупную буржуазию, </w:t>
      </w:r>
      <w:r>
        <w:rPr>
          <w:rFonts w:cs="Times New Roman" w:ascii="Times New Roman" w:hAnsi="Times New Roman"/>
          <w:color w:val="000000"/>
          <w:sz w:val="24"/>
        </w:rPr>
        <w:t>которая, воспользовавшись революционной энергией рабочих для низвержения старого порядка вещей, обратилась против пролетариата тотчас же после того, как получила некоторые уступки («уступочки», по терминологии публи</w:t>
        <w:softHyphen/>
        <w:t>циста газеты «Вперед»), и теперь готова соединиться с феодальной партией для борьбы с новыми революционными попытками. Но даль</w:t>
        <w:softHyphen/>
        <w:t>нейшее развитие будет лишено того мирного характера, который хотела бы сообщить ему крупная буржуазия: теперь быстро прибли</w:t>
        <w:softHyphen/>
        <w:t xml:space="preserve">жается новая революция, во время которой </w:t>
      </w:r>
      <w:r>
        <w:rPr>
          <w:rFonts w:cs="Times New Roman" w:ascii="Times New Roman" w:hAnsi="Times New Roman"/>
          <w:i/>
          <w:iCs/>
          <w:color w:val="000000"/>
          <w:sz w:val="24"/>
        </w:rPr>
        <w:t xml:space="preserve">демократическая мелкая буржуазия </w:t>
      </w:r>
      <w:r>
        <w:rPr>
          <w:rFonts w:cs="Times New Roman" w:ascii="Times New Roman" w:hAnsi="Times New Roman"/>
          <w:color w:val="000000"/>
          <w:sz w:val="24"/>
        </w:rPr>
        <w:t>выступит в той же роли по отношению к народу, какую играли либералы в 1848 г.</w:t>
      </w:r>
    </w:p>
    <w:p>
      <w:pPr>
        <w:pStyle w:val="Normal"/>
        <w:shd w:fill="FFFFFF" w:val="clear"/>
        <w:spacing w:lineRule="auto" w:line="360"/>
        <w:ind w:firstLine="403"/>
        <w:jc w:val="both"/>
        <w:rPr>
          <w:rFonts w:ascii="Times New Roman" w:hAnsi="Times New Roman" w:cs="Times New Roman"/>
          <w:sz w:val="24"/>
        </w:rPr>
      </w:pPr>
      <w:r>
        <w:rPr>
          <w:rFonts w:cs="Times New Roman" w:ascii="Times New Roman" w:hAnsi="Times New Roman"/>
          <w:color w:val="000000"/>
          <w:sz w:val="24"/>
        </w:rPr>
        <w:t xml:space="preserve">Эта мелкая буржуазия называет теперь себя </w:t>
      </w:r>
      <w:r>
        <w:rPr>
          <w:rFonts w:cs="Times New Roman" w:ascii="Times New Roman" w:hAnsi="Times New Roman"/>
          <w:i/>
          <w:iCs/>
          <w:color w:val="000000"/>
          <w:sz w:val="24"/>
        </w:rPr>
        <w:t xml:space="preserve">республиканской или крайней </w:t>
      </w:r>
      <w:r>
        <w:rPr>
          <w:rFonts w:cs="Times New Roman" w:ascii="Times New Roman" w:hAnsi="Times New Roman"/>
          <w:color w:val="000000"/>
          <w:sz w:val="24"/>
        </w:rPr>
        <w:t>и представляет собою значительную общественно-политическую силу. К ней принадлежит не только большинство буржуазных обитате</w:t>
        <w:softHyphen/>
        <w:t>лей больших городов, — т. е. не только большинство мелких предпри</w:t>
        <w:softHyphen/>
        <w:t>нимателей, купцов и ремесленников, — но также крестьяне и сельские пролетарии, поскольку эти последние еще не примкнули к выступаю</w:t>
        <w:softHyphen/>
        <w:t>щему самостоятельно городскому пролетариату. Далекие от всяких стремлений к коренному переустройству общества в интересах рево</w:t>
        <w:softHyphen/>
        <w:t>люционного пролетариата, мелкие буржуа хотели бы лишь так пере</w:t>
        <w:softHyphen/>
        <w:t>строить существующее общество, чтобы им жилось в нем сносно и удобно. Прежде всего они требуют сокращения государственных расхо</w:t>
        <w:softHyphen/>
        <w:t>дов путем уменьшения бюрократии и переложения главной тяжести налогов на крупных землевладельцев и буржуа. Они требуют, далее, устранения того гнета, который испытывает мелкий капитал со стороны крупного, и хотят достичь этого посредством законов, направленных против ростовщичества, и посредством общественных кредитных учре</w:t>
        <w:softHyphen/>
        <w:t>ждений, которые дали бы возможность мелким буржуа и крестьянам получать от государства ссуды на необременительных условиях. Кроме того, им хочется утвердить в деревне господство буржуазных имуще</w:t>
        <w:softHyphen/>
        <w:t>ственных отношений и совершенно устранить оттуда все остатки фео</w:t>
        <w:softHyphen/>
        <w:t>дализма. Для того, чтобы ослабить господство капитала и задержать его накопление, они предлагают ограничить право наследства, а для улучше</w:t>
        <w:softHyphen/>
        <w:t>ния быта рабочих,— которые должны, как и теперь, работать по найму,— они рекомендуют передачу возможно большей части работ в ведение</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апоминаем, что  оно было написано  именно  в «революционную эпоху</w:t>
      </w:r>
      <w:r>
        <w:rPr>
          <w:rFonts w:cs="Times New Roman" w:ascii="Times New Roman" w:hAnsi="Times New Roman"/>
          <w:color w:val="000000"/>
          <w:lang w:val="it-IT"/>
        </w:rPr>
        <w:t>»</w:t>
      </w:r>
      <w:r>
        <w:rPr>
          <w:rFonts w:cs="Times New Roman" w:ascii="Times New Roman" w:hAnsi="Times New Roman"/>
          <w:color w:val="000000"/>
        </w:rPr>
        <w:t>.</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осударства и лучшую организацию общественной благотворительности. Для проведения всех этих мероприятий им нужно демократическое го</w:t>
        <w:softHyphen/>
        <w:t>су-дарственное устройство, — с ограниченной монархией или республи</w:t>
        <w:softHyphen/>
        <w:t>кой, — и демократическая организация общинного самоуправления.</w:t>
      </w:r>
    </w:p>
    <w:p>
      <w:pPr>
        <w:pStyle w:val="Normal"/>
        <w:shd w:fill="FFFFFF" w:val="clear"/>
        <w:spacing w:lineRule="auto" w:line="360"/>
        <w:ind w:firstLine="340"/>
        <w:jc w:val="both"/>
        <w:rPr/>
      </w:pPr>
      <w:r>
        <w:rPr>
          <w:rFonts w:cs="Times New Roman" w:ascii="Times New Roman" w:hAnsi="Times New Roman"/>
          <w:color w:val="000000"/>
          <w:sz w:val="24"/>
        </w:rPr>
        <w:t>Маркс нимало не сомневался в том, что мелкобуржуазная демокра</w:t>
        <w:softHyphen/>
        <w:t>тия в дальнейшем развитии германской революции приобретет на время преобладающее влияние, сменив собою уже добившуюся господства крупную буржуазию. И это нисколько не удивляет нас после того, как мы узнали, что он был виртуозом филистерства и имел школьническое понятие об истории. Но как же должна была, — по мнению этого вир</w:t>
        <w:softHyphen/>
        <w:t>туоза филистерства, — относиться партия революционного пролета</w:t>
        <w:softHyphen/>
        <w:t xml:space="preserve">риата к мелкобуржуазной </w:t>
      </w:r>
      <w:r>
        <w:rPr>
          <w:rFonts w:cs="Times New Roman" w:ascii="Times New Roman" w:hAnsi="Times New Roman"/>
          <w:i/>
          <w:iCs/>
          <w:color w:val="000000"/>
          <w:sz w:val="24"/>
        </w:rPr>
        <w:t>демократическо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Обращении» этот вопрос подразделяется на три следующих вопроса:</w:t>
      </w:r>
    </w:p>
    <w:p>
      <w:pPr>
        <w:pStyle w:val="Normal"/>
        <w:shd w:fill="FFFFFF" w:val="clear"/>
        <w:spacing w:lineRule="auto" w:line="360"/>
        <w:ind w:firstLine="340"/>
        <w:jc w:val="both"/>
        <w:rPr/>
      </w:pPr>
      <w:r>
        <w:rPr>
          <w:rFonts w:cs="Times New Roman" w:ascii="Times New Roman" w:hAnsi="Times New Roman"/>
          <w:color w:val="000000"/>
          <w:sz w:val="24"/>
        </w:rPr>
        <w:t>1) Как надо относиться к ней при существующем порядке вещей, который угнетает также и мелкую буржуазию?</w:t>
      </w:r>
    </w:p>
    <w:p>
      <w:pPr>
        <w:pStyle w:val="Normal"/>
        <w:shd w:fill="FFFFFF" w:val="clear"/>
        <w:spacing w:lineRule="auto" w:line="360"/>
        <w:ind w:firstLine="340"/>
        <w:jc w:val="both"/>
        <w:rPr/>
      </w:pPr>
      <w:r>
        <w:rPr>
          <w:rFonts w:cs="Times New Roman" w:ascii="Times New Roman" w:hAnsi="Times New Roman"/>
          <w:color w:val="000000"/>
          <w:sz w:val="24"/>
        </w:rPr>
        <w:t xml:space="preserve">2) Как надо относиться к ней во </w:t>
      </w:r>
      <w:r>
        <w:rPr>
          <w:rFonts w:cs="Times New Roman" w:ascii="Times New Roman" w:hAnsi="Times New Roman"/>
          <w:i/>
          <w:iCs/>
          <w:color w:val="000000"/>
          <w:sz w:val="24"/>
        </w:rPr>
        <w:t xml:space="preserve">время </w:t>
      </w:r>
      <w:r>
        <w:rPr>
          <w:rFonts w:cs="Times New Roman" w:ascii="Times New Roman" w:hAnsi="Times New Roman"/>
          <w:color w:val="000000"/>
          <w:sz w:val="24"/>
        </w:rPr>
        <w:t>предстоящей революции, которая доставит ей преоблад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 надо относиться к ней после этой революции?</w:t>
      </w:r>
    </w:p>
    <w:p>
      <w:pPr>
        <w:pStyle w:val="Normal"/>
        <w:shd w:fill="FFFFFF" w:val="clear"/>
        <w:spacing w:lineRule="auto" w:line="360"/>
        <w:ind w:firstLine="340"/>
        <w:jc w:val="both"/>
        <w:rPr/>
      </w:pPr>
      <w:r>
        <w:rPr>
          <w:rFonts w:cs="Times New Roman" w:ascii="Times New Roman" w:hAnsi="Times New Roman"/>
          <w:color w:val="000000"/>
          <w:sz w:val="24"/>
        </w:rPr>
        <w:t>На первый из этих вопросов Маркс отвечает, что в настоящее время, когда мелкобуржуазная демократия повсюду чувствует себя угнетенной, она проповедует пролетариату примирение и объединение, приглашая его создать вместе с нею одну большую оппозиционную партию, в которой сольются все отдельные оттенки. По замечанию нашего «филистера», это означает, что мелкие буржуа стремятся за</w:t>
        <w:softHyphen/>
        <w:t>влечь пролетариат в такую политическую организацию, в которой его отдельные классовые требования будут, в интересах мира, преданы забвению. Такое объединение, — говорит он, — принесло бы пользу од</w:t>
        <w:softHyphen/>
        <w:t>ним демократам и очень сильно повредило бы пролетариату. Пролета</w:t>
        <w:softHyphen/>
        <w:t>риат утратил бы свое самостоятельное положение, приобретенное им с таким трудом, и снова превратился бы в простой придаток к официаль</w:t>
        <w:softHyphen/>
        <w:t>ной буржуазной демократии. Вот почему коммунисты должны реши</w:t>
        <w:softHyphen/>
        <w:t>тельно воспротивиться такому объединению. Временное сочетание уси</w:t>
        <w:softHyphen/>
        <w:t>лий для непосредственной борьбы с общим врагом, конечно, необходимо, но ради него нет надобности объединяться с демократам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ом, тут у Маркса выходит, что хотя надо </w:t>
      </w:r>
      <w:r>
        <w:rPr>
          <w:rFonts w:cs="Times New Roman" w:ascii="Times New Roman" w:hAnsi="Times New Roman"/>
          <w:i/>
          <w:iCs/>
          <w:color w:val="000000"/>
          <w:sz w:val="24"/>
        </w:rPr>
        <w:t xml:space="preserve">бить вместе, </w:t>
      </w:r>
      <w:r>
        <w:rPr>
          <w:rFonts w:cs="Times New Roman" w:ascii="Times New Roman" w:hAnsi="Times New Roman"/>
          <w:color w:val="000000"/>
          <w:sz w:val="24"/>
        </w:rPr>
        <w:t xml:space="preserve">но, тем не менее, необходимо </w:t>
      </w:r>
      <w:r>
        <w:rPr>
          <w:rFonts w:cs="Times New Roman" w:ascii="Times New Roman" w:hAnsi="Times New Roman"/>
          <w:i/>
          <w:iCs/>
          <w:color w:val="000000"/>
          <w:sz w:val="24"/>
        </w:rPr>
        <w:t>идти вроз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т на второй вопрос состоит в том, что правительства, в пред</w:t>
        <w:softHyphen/>
        <w:t>стоящих кровавых столкновениях, будут побеждены, как и прежд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главным образом благодаря мужеству, решительности и самоотвержен</w:t>
        <w:softHyphen/>
        <w:t>ности рабочих и по-прежнему демократы, в своем большинстве, будут долго оставаться нерешительными и недеятельными, чтобы затем, когда победа будет уже вырвана из рук неприятеля, обратить ее в свою пользу. Помешать этому рабочие еще не в состоянии, но они могут продиктовать мелкой буржуазии такие условия, благодаря которым значительно облегчится будущая замена господства буржуазной демо</w:t>
        <w:softHyphen/>
        <w:t>кратии господством пролетариата. Рабочие, — т. е. сознательные пролетарии, — должны позаботиться о том, чтобы революционное вос</w:t>
        <w:softHyphen/>
        <w:t>стание масс не улеглось тотчас же после победы; рядом с требованиями буржуазной демократии рабочие должны также при каждом удобном случае выставлять свои собственные классовые требования и доби</w:t>
        <w:softHyphen/>
        <w:t>ваться, — если это будет нужно, даже силой, — чтобы новое прави</w:t>
        <w:softHyphen/>
        <w:t xml:space="preserve">тельство гарантировало им исполнение этих требований. Короче, они должны, — как выразилась бы «новая» «Искра», — </w:t>
      </w:r>
      <w:r>
        <w:rPr>
          <w:rFonts w:cs="Times New Roman" w:ascii="Times New Roman" w:hAnsi="Times New Roman"/>
          <w:i/>
          <w:iCs/>
          <w:color w:val="000000"/>
          <w:sz w:val="24"/>
        </w:rPr>
        <w:t xml:space="preserve">возможно больше развязать революцию. </w:t>
      </w:r>
      <w:r>
        <w:rPr>
          <w:rFonts w:cs="Times New Roman" w:ascii="Times New Roman" w:hAnsi="Times New Roman"/>
          <w:color w:val="000000"/>
          <w:sz w:val="24"/>
        </w:rPr>
        <w:t xml:space="preserve">Но эта задача развязывания революции нисколько не исключает, в глазах нашего автора, задачи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сил ее глав</w:t>
        <w:softHyphen/>
        <w:t>ного фактора — пролетариата. Пролетариат должен быть организован и вооружен, иначе он не в состоянии будет противиться буржуазной демократии, которая изменит ему немедленно после низвержения суще</w:t>
        <w:softHyphen/>
        <w:t>ствующего порядка.</w:t>
      </w:r>
    </w:p>
    <w:p>
      <w:pPr>
        <w:pStyle w:val="Normal"/>
        <w:shd w:fill="FFFFFF" w:val="clear"/>
        <w:spacing w:lineRule="auto" w:line="360"/>
        <w:ind w:firstLine="340"/>
        <w:jc w:val="both"/>
        <w:rPr/>
      </w:pPr>
      <w:r>
        <w:rPr>
          <w:rFonts w:cs="Times New Roman" w:ascii="Times New Roman" w:hAnsi="Times New Roman"/>
          <w:color w:val="000000"/>
          <w:sz w:val="24"/>
        </w:rPr>
        <w:t xml:space="preserve">Переходя к ответу, даваемому Марксом на третий и последний из поставленных им вопросов, т. е. на вопрос об отношении пролетариата к мелкобуржуазной демократии </w:t>
      </w:r>
      <w:r>
        <w:rPr>
          <w:rFonts w:cs="Times New Roman" w:ascii="Times New Roman" w:hAnsi="Times New Roman"/>
          <w:i/>
          <w:iCs/>
          <w:color w:val="000000"/>
          <w:sz w:val="24"/>
        </w:rPr>
        <w:t xml:space="preserve">после победы, </w:t>
      </w:r>
      <w:r>
        <w:rPr>
          <w:rFonts w:cs="Times New Roman" w:ascii="Times New Roman" w:hAnsi="Times New Roman"/>
          <w:color w:val="000000"/>
          <w:sz w:val="24"/>
        </w:rPr>
        <w:t>мы прежде всего укажем на тот факт, что основатель научного социализма, как видно, не до</w:t>
        <w:softHyphen/>
        <w:t>пускал даже и мысли о том, что политические представители револю</w:t>
        <w:softHyphen/>
        <w:t>ционного пролетариата могут вместе с представителями мелкой бур</w:t>
        <w:softHyphen/>
        <w:t>жуазии трудиться над созданием нового общественного строя. Совер</w:t>
        <w:softHyphen/>
        <w:t xml:space="preserve">шенно наоборот: после победы над крупной буржуазией и захвата власти мелкобуржуазными демократами, рабочие должны были, по плану Маркса, </w:t>
      </w:r>
      <w:r>
        <w:rPr>
          <w:rFonts w:cs="Times New Roman" w:ascii="Times New Roman" w:hAnsi="Times New Roman"/>
          <w:i/>
          <w:iCs/>
          <w:color w:val="000000"/>
          <w:sz w:val="24"/>
        </w:rPr>
        <w:t xml:space="preserve">сложиться в сильную оппозиционную партию, </w:t>
      </w:r>
      <w:r>
        <w:rPr>
          <w:rFonts w:cs="Times New Roman" w:ascii="Times New Roman" w:hAnsi="Times New Roman"/>
          <w:color w:val="000000"/>
          <w:sz w:val="24"/>
        </w:rPr>
        <w:t>которая своей критикой и своей агитацией толкала бы вперед мелкобуржуазное правительство, а главное — все более и более развивала бы революцион</w:t>
        <w:softHyphen/>
        <w:t>ное самосознание представляемого ею класса. Конечно, говорит Маркс, рабочие сначала не в состоянии будут выставлять чисто коммунисти</w:t>
        <w:softHyphen/>
        <w:t>ческие требования. Но уже с самого начала они будут иметь возмож</w:t>
        <w:softHyphen/>
        <w:t>нос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Принудить демократов к революционному вмешательству в су</w:t>
        <w:softHyphen/>
        <w:t>ще-ствующие общественные отн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0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2) Толкать вперед демократов, склоняющихся только к социальной реформе, а не к социальной революции, и вкладывать более крайнее содержание в предполагаемые ими мероприятия. Так, например, если демократы предлагают </w:t>
      </w:r>
      <w:r>
        <w:rPr>
          <w:rFonts w:cs="Times New Roman" w:ascii="Times New Roman" w:hAnsi="Times New Roman"/>
          <w:i/>
          <w:iCs/>
          <w:color w:val="000000"/>
          <w:sz w:val="24"/>
        </w:rPr>
        <w:t xml:space="preserve">выкупить </w:t>
      </w:r>
      <w:r>
        <w:rPr>
          <w:rFonts w:cs="Times New Roman" w:ascii="Times New Roman" w:hAnsi="Times New Roman"/>
          <w:color w:val="000000"/>
          <w:sz w:val="24"/>
        </w:rPr>
        <w:t>железные дороги и фабрики, то проле</w:t>
        <w:softHyphen/>
        <w:t>тариат должен требовать, чтобы эти фабрики и дороги были конфиско</w:t>
        <w:softHyphen/>
        <w:t xml:space="preserve">ваны в качестве имущества реакционеров; если демократы потребуют введения </w:t>
      </w:r>
      <w:r>
        <w:rPr>
          <w:rFonts w:cs="Times New Roman" w:ascii="Times New Roman" w:hAnsi="Times New Roman"/>
          <w:i/>
          <w:iCs/>
          <w:color w:val="000000"/>
          <w:sz w:val="24"/>
        </w:rPr>
        <w:t xml:space="preserve">подоходного </w:t>
      </w:r>
      <w:r>
        <w:rPr>
          <w:rFonts w:cs="Times New Roman" w:ascii="Times New Roman" w:hAnsi="Times New Roman"/>
          <w:color w:val="000000"/>
          <w:sz w:val="24"/>
        </w:rPr>
        <w:t>налога, то пролетариат должен требовать введе</w:t>
        <w:softHyphen/>
        <w:t xml:space="preserve">ния </w:t>
      </w:r>
      <w:r>
        <w:rPr>
          <w:rFonts w:cs="Times New Roman" w:ascii="Times New Roman" w:hAnsi="Times New Roman"/>
          <w:i/>
          <w:iCs/>
          <w:color w:val="000000"/>
          <w:sz w:val="24"/>
        </w:rPr>
        <w:t xml:space="preserve">прогрессивного подоходного </w:t>
      </w:r>
      <w:r>
        <w:rPr>
          <w:rFonts w:cs="Times New Roman" w:ascii="Times New Roman" w:hAnsi="Times New Roman"/>
          <w:color w:val="000000"/>
          <w:sz w:val="24"/>
        </w:rPr>
        <w:t>налога и т. п.</w:t>
      </w:r>
    </w:p>
    <w:p>
      <w:pPr>
        <w:pStyle w:val="Normal"/>
        <w:shd w:fill="FFFFFF" w:val="clear"/>
        <w:spacing w:lineRule="auto" w:line="360"/>
        <w:ind w:firstLine="340"/>
        <w:jc w:val="both"/>
        <w:rPr/>
      </w:pPr>
      <w:r>
        <w:rPr>
          <w:rFonts w:cs="Times New Roman" w:ascii="Times New Roman" w:hAnsi="Times New Roman"/>
          <w:color w:val="000000"/>
          <w:sz w:val="24"/>
        </w:rPr>
        <w:t>Немецкие рабочие, говорил Маркс в заключение, не могут непо</w:t>
        <w:softHyphen/>
        <w:t xml:space="preserve">сред-ственно достигнуть господства, но они могут и должны стараться прибли-зить свою окончательную победу, выясняя себе свои классовые интересы, не позволяя сбить себя с толку фразеологией мелкобуржуазной демократии и выступая в качестве отдельной, независимой партии. Их лозунгом должна быть </w:t>
      </w:r>
      <w:r>
        <w:rPr>
          <w:rFonts w:cs="Times New Roman" w:ascii="Times New Roman" w:hAnsi="Times New Roman"/>
          <w:i/>
          <w:iCs/>
          <w:color w:val="000000"/>
          <w:sz w:val="24"/>
        </w:rPr>
        <w:t>непрерывная революция.</w:t>
      </w:r>
    </w:p>
    <w:p>
      <w:pPr>
        <w:pStyle w:val="Normal"/>
        <w:shd w:fill="FFFFFF" w:val="clear"/>
        <w:spacing w:lineRule="auto" w:line="360"/>
        <w:ind w:firstLine="340"/>
        <w:jc w:val="both"/>
        <w:rPr/>
      </w:pPr>
      <w:r>
        <w:rPr>
          <w:rFonts w:cs="Times New Roman" w:ascii="Times New Roman" w:hAnsi="Times New Roman"/>
          <w:color w:val="000000"/>
          <w:sz w:val="24"/>
        </w:rPr>
        <w:t>Так говорил Маркс в ожидании мелкобуржуазного переворота. Его «Обращение» еще недавно удостоилось самого резкого отзыва со стороны г. Бернштейна (см. пресловутую книжонку этого последнего). И, действительно, оно до такой степени пропитано непримиримым, ре</w:t>
        <w:softHyphen/>
        <w:t>волюционным духом, что одно чтение его должно бросать в лихорадку всякого благомыслящего мелкого буржуа. Но нам нет дела до мелко</w:t>
        <w:softHyphen/>
        <w:t>буржуазных политиков. Нам важно здесь то, что это архиреволюцион</w:t>
        <w:softHyphen/>
        <w:t>ное «Обращение» предлагает как раз ту тактику, которую рекомендует теперь русским товарищам «Искра» и которую «Вперед» осуждает, как жалкое измышление жалких филистеров. Согласитесь, читатель, что мы с вами сделали очень интересное открытие, и что ради одного этого открытия стоило и давно следовало сделать предпринятую нами истори</w:t>
        <w:softHyphen/>
        <w:t>ческую справку.</w:t>
      </w:r>
    </w:p>
    <w:p>
      <w:pPr>
        <w:pStyle w:val="Normal"/>
        <w:shd w:fill="FFFFFF" w:val="clear"/>
        <w:spacing w:lineRule="auto" w:line="360"/>
        <w:ind w:firstLine="340"/>
        <w:jc w:val="both"/>
        <w:rPr/>
      </w:pPr>
      <w:r>
        <w:rPr>
          <w:rFonts w:cs="Times New Roman" w:ascii="Times New Roman" w:hAnsi="Times New Roman"/>
          <w:color w:val="000000"/>
          <w:sz w:val="24"/>
        </w:rPr>
        <w:t>И заметьте при этом, что вы очень ошибетесь, если хоть на ми</w:t>
        <w:softHyphen/>
        <w:t>нуту предположите, будто мы считаем, что наша справка окончательно исчерпывает вопрос. Отнюдь нет. Мы никогда не думали, что мы во всем должны слепо следовать примеру Маркса. Маркс мог ошибаться, и тот из нас, кто заметит ошибку, обязан обнаружить ее перед това</w:t>
        <w:softHyphen/>
        <w:t>рищами. Только недобросовестные или глупые люди решались утвер</w:t>
        <w:softHyphen/>
        <w:t>ждать, что «ортодоксальные» марксисты не допускают никакой кри</w:t>
        <w:softHyphen/>
        <w:t>тики своего учителя. Нет, «ортодоксы» возмущаются только такою будто бы критикой Маркса, которая, — подобно критике, практикуемой г. Бернштейном и неокантианцами и сторонниками Маха и Авенари</w:t>
        <w:softHyphen/>
        <w:t xml:space="preserve">уса, — представляет собою лишь </w:t>
      </w:r>
      <w:r>
        <w:rPr>
          <w:rFonts w:cs="Times New Roman" w:ascii="Times New Roman" w:hAnsi="Times New Roman"/>
          <w:i/>
          <w:iCs/>
          <w:color w:val="000000"/>
          <w:sz w:val="24"/>
        </w:rPr>
        <w:t xml:space="preserve">совершенно некритическое </w:t>
      </w:r>
      <w:r>
        <w:rPr>
          <w:rFonts w:cs="Times New Roman" w:ascii="Times New Roman" w:hAnsi="Times New Roman"/>
          <w:color w:val="000000"/>
          <w:sz w:val="24"/>
        </w:rPr>
        <w:t>повторение буржуазных нападок на основу современного научного социализм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Такая </w:t>
      </w:r>
      <w:r>
        <w:rPr>
          <w:rFonts w:cs="Times New Roman" w:ascii="Times New Roman" w:hAnsi="Times New Roman"/>
          <w:color w:val="000000"/>
          <w:sz w:val="24"/>
        </w:rPr>
        <w:t xml:space="preserve">«критика» в самом деле глубоко возмущает нас. А кто сделает серьезное возражение против Маркса, тот может быть уверен, что мы выслушаем его с самым серьезным и самым спокойным вниманием. Но кто критикует Маркса, тот так и говорить должен: «С </w:t>
      </w:r>
      <w:r>
        <w:rPr>
          <w:rFonts w:cs="Times New Roman" w:ascii="Times New Roman" w:hAnsi="Times New Roman"/>
          <w:i/>
          <w:iCs/>
          <w:color w:val="000000"/>
          <w:sz w:val="24"/>
        </w:rPr>
        <w:t xml:space="preserve">Марксом </w:t>
      </w:r>
      <w:r>
        <w:rPr>
          <w:rFonts w:cs="Times New Roman" w:ascii="Times New Roman" w:hAnsi="Times New Roman"/>
          <w:color w:val="000000"/>
          <w:sz w:val="24"/>
        </w:rPr>
        <w:t>я там-то и там-то несогласен». Кто критикует Маркса, тот и высту</w:t>
        <w:softHyphen/>
        <w:t xml:space="preserve">пать должен во имя </w:t>
      </w:r>
      <w:r>
        <w:rPr>
          <w:rFonts w:cs="Times New Roman" w:ascii="Times New Roman" w:hAnsi="Times New Roman"/>
          <w:i/>
          <w:iCs/>
          <w:color w:val="000000"/>
          <w:sz w:val="24"/>
        </w:rPr>
        <w:t xml:space="preserve">критики, </w:t>
      </w:r>
      <w:r>
        <w:rPr>
          <w:rFonts w:cs="Times New Roman" w:ascii="Times New Roman" w:hAnsi="Times New Roman"/>
          <w:color w:val="000000"/>
          <w:sz w:val="24"/>
        </w:rPr>
        <w:t xml:space="preserve">а не во имя </w:t>
      </w:r>
      <w:r>
        <w:rPr>
          <w:rFonts w:cs="Times New Roman" w:ascii="Times New Roman" w:hAnsi="Times New Roman"/>
          <w:i/>
          <w:iCs/>
          <w:color w:val="000000"/>
          <w:sz w:val="24"/>
        </w:rPr>
        <w:t>«ортодоксии».</w:t>
      </w:r>
    </w:p>
    <w:p>
      <w:pPr>
        <w:pStyle w:val="Normal"/>
        <w:shd w:fill="FFFFFF" w:val="clear"/>
        <w:spacing w:lineRule="auto" w:line="360"/>
        <w:ind w:firstLine="340"/>
        <w:jc w:val="both"/>
        <w:rPr/>
      </w:pPr>
      <w:r>
        <w:rPr>
          <w:rFonts w:cs="Times New Roman" w:ascii="Times New Roman" w:hAnsi="Times New Roman"/>
          <w:color w:val="000000"/>
          <w:sz w:val="24"/>
        </w:rPr>
        <w:t>Если наши противники находят, что тактика, отстаивавшаяся «Искрой», неправильна, то им так и говорить надо: «Хотя эта тактика вполне согласна с той, которую защищал в свое время Маркс, но она все-таки ошибочна». Далее, разумеется, должны следовать доказатель</w:t>
        <w:softHyphen/>
        <w:t>ства. Но наши противники поступают как раз наоборот: они самих себя выдают за верных последователей Маркса, а «Искру» объявляют органом оппортунистов и филистеров, не-способных усвоить истинный смысл марксова учения. При этом доказатель-ства их ограничиваются (см. многочисленные статьи во «Вперед») несколь-кими беспрестанно повторяемыми словечками, которые, по мнению лиц, пу-скающих их в ход, очень хлестки, но в действительности производят впечатление сердитого бессилия именно потому, что беспрестанно повторяются вме</w:t>
        <w:softHyphen/>
        <w:t>сто серьезных довод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бавлю кстати, что критика взглядов, заключающихся в изло</w:t>
        <w:softHyphen/>
        <w:t>женном здесь «Обращении», была сделана двумя очень компетентными в марксизме лицами, именно — самим Марксом и Энгельс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Обращение» написано было, — как сказано выше, — в ожидании нового революционного взрыва в передовых странах Европы. Но очень скоро, — в том же 1850 году, — Маркс увидел, что такое ожидание было неосновательно, и тогда он немедленно заявил об этом в своем журнале, выходившем в Гамбурге в 1850 г. и называвшемся так же, как и знаменитая газета 1848—1849 гг., </w:t>
      </w:r>
      <w:r>
        <w:rPr>
          <w:rFonts w:cs="Times New Roman" w:ascii="Times New Roman" w:hAnsi="Times New Roman"/>
          <w:color w:val="000000"/>
          <w:sz w:val="24"/>
          <w:lang w:val="de-DE"/>
        </w:rPr>
        <w:t>«Neue Rheinische Zeitung».</w:t>
      </w:r>
    </w:p>
    <w:p>
      <w:pPr>
        <w:pStyle w:val="Normal"/>
        <w:shd w:fill="FFFFFF" w:val="clear"/>
        <w:spacing w:lineRule="auto" w:line="360"/>
        <w:ind w:firstLine="340"/>
        <w:jc w:val="both"/>
        <w:rPr/>
      </w:pPr>
      <w:r>
        <w:rPr>
          <w:rFonts w:cs="Times New Roman" w:ascii="Times New Roman" w:hAnsi="Times New Roman"/>
          <w:color w:val="000000"/>
          <w:sz w:val="24"/>
        </w:rPr>
        <w:t>Но в 1850 году Маркс признал ошибочным только свое ожидание нового взрыва, а те задачи, которые он ставил перед рабочим классом Германии, он не перестал тогда считать вполне правильно формулиро</w:t>
        <w:softHyphen/>
        <w:t>ванными, и если бы у него в скором времени опять возникла уверенность в том, что в Европе близка мелкобуржуазная революция, то он опять поставил бы эти задачи в прежней их формулировке. Лишь долго спустя он убедился, что в ту эпоху, к которой относится его «Обращение», капитализм представлялся ему значительно более отжившим и одрях</w:t>
        <w:softHyphen/>
        <w:t>левшим способом производства, чем он был на самом дел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а перемена взглядов отмечена в знаменитом предисловии Эн</w:t>
        <w:softHyphen/>
        <w:t xml:space="preserve">гельса к марксовой книге: </w:t>
      </w:r>
      <w:r>
        <w:rPr>
          <w:rFonts w:cs="Times New Roman" w:ascii="Times New Roman" w:hAnsi="Times New Roman"/>
          <w:color w:val="000000"/>
          <w:sz w:val="24"/>
          <w:lang w:val="de-DE"/>
        </w:rPr>
        <w:t xml:space="preserve">«Die Klassenkämpfe in Frankreich». </w:t>
      </w:r>
      <w:r>
        <w:rPr>
          <w:rFonts w:cs="Times New Roman" w:ascii="Times New Roman" w:hAnsi="Times New Roman"/>
          <w:color w:val="000000"/>
          <w:sz w:val="24"/>
        </w:rPr>
        <w:t>Вви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этой перемены могут предположить, пожалуй, что впоследствии сами Маркс и Энгельс не одобрили бы той тактики, которую они предлагали германским коммунистам. И нам скажут, может быть: зачем же вы хотите поступать, как Маркс и Энгельс, в такое время, когда Маркс и Энгельс поступали бы иначе?</w:t>
      </w:r>
    </w:p>
    <w:p>
      <w:pPr>
        <w:pStyle w:val="Normal"/>
        <w:shd w:fill="FFFFFF" w:val="clear"/>
        <w:spacing w:lineRule="auto" w:line="360"/>
        <w:ind w:firstLine="340"/>
        <w:jc w:val="both"/>
        <w:rPr/>
      </w:pPr>
      <w:r>
        <w:rPr>
          <w:rFonts w:cs="Times New Roman" w:ascii="Times New Roman" w:hAnsi="Times New Roman"/>
          <w:color w:val="000000"/>
          <w:sz w:val="24"/>
        </w:rPr>
        <w:t xml:space="preserve">Но на это мы ответим, что Маркс и Энгельс не одобрили бы своей тактики 1850 г. только с той ее стороны, которая обусловливалась их тогдашним убеждением в дряхлости капитализма, а следовательно, и в совершенной близости социалистической революции, для которой мелкобуржуазный переворот должен был послужить только прологом Именно это убеждение и продиктовало им выставленный ими лозунг — </w:t>
      </w:r>
      <w:r>
        <w:rPr>
          <w:rFonts w:cs="Times New Roman" w:ascii="Times New Roman" w:hAnsi="Times New Roman"/>
          <w:i/>
          <w:iCs/>
          <w:color w:val="000000"/>
          <w:sz w:val="24"/>
        </w:rPr>
        <w:t xml:space="preserve">непрерывная революция. </w:t>
      </w:r>
      <w:r>
        <w:rPr>
          <w:rFonts w:cs="Times New Roman" w:ascii="Times New Roman" w:hAnsi="Times New Roman"/>
          <w:color w:val="000000"/>
          <w:sz w:val="24"/>
        </w:rPr>
        <w:t>Впо-следствии, когда социалистическая револю</w:t>
        <w:softHyphen/>
        <w:t>ция перестала казаться им совсем близкой, они, даже в ожидании мелко</w:t>
        <w:softHyphen/>
        <w:t xml:space="preserve">буржуазной революции, уже не сказали бы: </w:t>
      </w:r>
      <w:r>
        <w:rPr>
          <w:rFonts w:cs="Times New Roman" w:ascii="Times New Roman" w:hAnsi="Times New Roman"/>
          <w:i/>
          <w:iCs/>
          <w:color w:val="000000"/>
          <w:sz w:val="24"/>
        </w:rPr>
        <w:t xml:space="preserve">«наш лозунг </w:t>
      </w:r>
      <w:r>
        <w:rPr>
          <w:rFonts w:cs="Times New Roman" w:ascii="Times New Roman" w:hAnsi="Times New Roman"/>
          <w:color w:val="000000"/>
          <w:sz w:val="24"/>
        </w:rPr>
        <w:t xml:space="preserve">— </w:t>
      </w:r>
      <w:r>
        <w:rPr>
          <w:rFonts w:cs="Times New Roman" w:ascii="Times New Roman" w:hAnsi="Times New Roman"/>
          <w:color w:val="000000"/>
          <w:sz w:val="24"/>
          <w:lang w:val="de-DE"/>
        </w:rPr>
        <w:t xml:space="preserve">Revolution in Permanenz», </w:t>
      </w:r>
      <w:r>
        <w:rPr>
          <w:rFonts w:cs="Times New Roman" w:ascii="Times New Roman" w:hAnsi="Times New Roman"/>
          <w:color w:val="000000"/>
          <w:sz w:val="24"/>
        </w:rPr>
        <w:t>так как они видели бы, что отсутствуют объективные (а следовательно, и субъективные, т. е. психологи-ческие) условия «не</w:t>
        <w:softHyphen/>
        <w:t>прерывной революции». Политические задачи пролетариата были бы определены ими уже в том предположении, что демократический строй останется господствующим в течение довольно продолжительно-го пе</w:t>
        <w:softHyphen/>
        <w:t>риода. Но именно потому они еще решительнее осудили бы социали</w:t>
        <w:softHyphen/>
        <w:t>стов в мелкобуржуазном правительстве. Иначе сказать, они тем яснее показали бы себя ненавистными газете «Вперед» виртуозами фили</w:t>
        <w:softHyphen/>
        <w:t>стерст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олкуйте! — воскликнет иной читатель, — это одни ваши пред</w:t>
        <w:softHyphen/>
        <w:t>положения, и вы ничем не докажете, что они правильны.</w:t>
      </w:r>
    </w:p>
    <w:p>
      <w:pPr>
        <w:pStyle w:val="Normal"/>
        <w:shd w:fill="FFFFFF" w:val="clear"/>
        <w:spacing w:lineRule="auto" w:line="360"/>
        <w:ind w:firstLine="340"/>
        <w:jc w:val="both"/>
        <w:rPr/>
      </w:pPr>
      <w:r>
        <w:rPr>
          <w:rFonts w:cs="Times New Roman" w:ascii="Times New Roman" w:hAnsi="Times New Roman"/>
          <w:color w:val="000000"/>
          <w:sz w:val="24"/>
        </w:rPr>
        <w:t>Нет, вы ошибаетесь, — возразим мы, — тут у нас есть неотразимое доказательство, заключающееся в письме Энгельса к Турати, написан</w:t>
        <w:softHyphen/>
        <w:t>ном не далее, как в 1894 г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этом году на всем итальянском полуострове было чрезвычайно сильно неудовольствие против реакционной политики правительства, и революция становилась довольно вероятной. Ввиду этого революцион</w:t>
        <w:softHyphen/>
        <w:t>ного положения дел и написано было только что упомянутое нами письмо.</w:t>
        <w:tab/>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нем старый теоретик международного социализма обращает внимание Турати на то обстоятельство, что на нынешней ступени эко</w:t>
        <w:softHyphen/>
        <w:t xml:space="preserve">номического развития Италии ожидаемая революция не может быть </w:t>
      </w:r>
      <w:r>
        <w:rPr>
          <w:rFonts w:cs="Times New Roman" w:ascii="Times New Roman" w:hAnsi="Times New Roman"/>
          <w:i/>
          <w:iCs/>
          <w:color w:val="000000"/>
          <w:sz w:val="24"/>
        </w:rPr>
        <w:t>со</w:t>
        <w:softHyphen/>
      </w:r>
      <w:r>
        <w:rPr>
          <w:rFonts w:cs="Times New Roman" w:ascii="Times New Roman" w:hAnsi="Times New Roman"/>
          <w:i/>
          <w:iCs/>
          <w:color w:val="000000"/>
          <w:sz w:val="24"/>
          <w:szCs w:val="22"/>
        </w:rPr>
        <w:t xml:space="preserve">циалистической </w:t>
      </w:r>
      <w:r>
        <w:rPr>
          <w:rFonts w:cs="Times New Roman" w:ascii="Times New Roman" w:hAnsi="Times New Roman"/>
          <w:color w:val="000000"/>
          <w:sz w:val="24"/>
          <w:szCs w:val="22"/>
        </w:rPr>
        <w:t xml:space="preserve">и будет </w:t>
      </w:r>
      <w:r>
        <w:rPr>
          <w:rFonts w:cs="Times New Roman" w:ascii="Times New Roman" w:hAnsi="Times New Roman"/>
          <w:i/>
          <w:iCs/>
          <w:color w:val="000000"/>
          <w:sz w:val="24"/>
          <w:szCs w:val="22"/>
        </w:rPr>
        <w:t xml:space="preserve">мелкобуржуазно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До победы </w:t>
      </w:r>
      <w:r>
        <w:rPr>
          <w:rFonts w:cs="Times New Roman" w:ascii="Times New Roman" w:hAnsi="Times New Roman"/>
          <w:color w:val="000000"/>
          <w:sz w:val="24"/>
          <w:szCs w:val="22"/>
        </w:rPr>
        <w:t>пролетариат</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Энгельс, как видно, до глубокой старости остался «виртуозом фили</w:t>
        <w:softHyphen/>
        <w:t>стерства» и сохранил свой «школьнический» взгляд на историю.</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лжен выступать против существующего порядка </w:t>
      </w:r>
      <w:r>
        <w:rPr>
          <w:rFonts w:cs="Times New Roman" w:ascii="Times New Roman" w:hAnsi="Times New Roman"/>
          <w:i/>
          <w:iCs/>
          <w:color w:val="000000"/>
          <w:sz w:val="24"/>
        </w:rPr>
        <w:t xml:space="preserve">рядом </w:t>
      </w:r>
      <w:r>
        <w:rPr>
          <w:rFonts w:cs="Times New Roman" w:ascii="Times New Roman" w:hAnsi="Times New Roman"/>
          <w:color w:val="000000"/>
          <w:sz w:val="24"/>
        </w:rPr>
        <w:t>с мелкой бур</w:t>
        <w:softHyphen/>
        <w:t xml:space="preserve">жуа-зией, но непременно в виде отдельной партии («врозь идти, вместе бить», говорим мы теперь). </w:t>
      </w:r>
      <w:r>
        <w:rPr>
          <w:rFonts w:cs="Times New Roman" w:ascii="Times New Roman" w:hAnsi="Times New Roman"/>
          <w:i/>
          <w:iCs/>
          <w:color w:val="000000"/>
          <w:sz w:val="24"/>
        </w:rPr>
        <w:t xml:space="preserve">А после победы </w:t>
      </w:r>
      <w:r>
        <w:rPr>
          <w:rFonts w:cs="Times New Roman" w:ascii="Times New Roman" w:hAnsi="Times New Roman"/>
          <w:color w:val="000000"/>
          <w:sz w:val="24"/>
        </w:rPr>
        <w:t xml:space="preserve">было бы чрезвычайно опасно </w:t>
      </w:r>
      <w:r>
        <w:rPr>
          <w:rFonts w:cs="Times New Roman" w:ascii="Times New Roman" w:hAnsi="Times New Roman"/>
          <w:color w:val="000000"/>
          <w:sz w:val="24"/>
          <w:lang w:val="it-IT"/>
        </w:rPr>
        <w:t xml:space="preserve">(«questo è il pericolo più grande» </w:t>
      </w:r>
      <w:r>
        <w:rPr>
          <w:rFonts w:cs="Times New Roman" w:ascii="Times New Roman" w:hAnsi="Times New Roman"/>
          <w:color w:val="000000"/>
          <w:sz w:val="24"/>
        </w:rPr>
        <w:t xml:space="preserve">— говорит Энгельс), </w:t>
      </w:r>
      <w:r>
        <w:rPr>
          <w:rFonts w:cs="Times New Roman" w:ascii="Times New Roman" w:hAnsi="Times New Roman"/>
          <w:i/>
          <w:iCs/>
          <w:color w:val="000000"/>
          <w:sz w:val="24"/>
        </w:rPr>
        <w:t>если бы социа</w:t>
        <w:softHyphen/>
        <w:t xml:space="preserve">листы вошли в но-вое правительство. </w:t>
      </w:r>
      <w:r>
        <w:rPr>
          <w:rFonts w:cs="Times New Roman" w:ascii="Times New Roman" w:hAnsi="Times New Roman"/>
          <w:color w:val="000000"/>
          <w:sz w:val="24"/>
        </w:rPr>
        <w:t>Этим они повторили бы ошибку, сделанную в 1848 году Луи Бланом и другими французскими социали</w:t>
        <w:softHyphen/>
        <w:t xml:space="preserve">стами. Участвуя в новом,— </w:t>
      </w:r>
      <w:r>
        <w:rPr>
          <w:rFonts w:cs="Times New Roman" w:ascii="Times New Roman" w:hAnsi="Times New Roman"/>
          <w:i/>
          <w:iCs/>
          <w:color w:val="000000"/>
          <w:sz w:val="24"/>
        </w:rPr>
        <w:t>демократическом,</w:t>
      </w:r>
      <w:r>
        <w:rPr>
          <w:rFonts w:cs="Times New Roman" w:ascii="Times New Roman" w:hAnsi="Times New Roman"/>
          <w:color w:val="000000"/>
          <w:sz w:val="24"/>
        </w:rPr>
        <w:t>— правительстве, итальян</w:t>
        <w:softHyphen/>
        <w:t xml:space="preserve">ские </w:t>
      </w:r>
      <w:r>
        <w:rPr>
          <w:rFonts w:cs="Times New Roman" w:ascii="Times New Roman" w:hAnsi="Times New Roman"/>
          <w:i/>
          <w:iCs/>
          <w:color w:val="000000"/>
          <w:sz w:val="24"/>
        </w:rPr>
        <w:t xml:space="preserve">социалисты </w:t>
      </w:r>
      <w:r>
        <w:rPr>
          <w:rFonts w:cs="Times New Roman" w:ascii="Times New Roman" w:hAnsi="Times New Roman"/>
          <w:color w:val="000000"/>
          <w:sz w:val="24"/>
        </w:rPr>
        <w:t xml:space="preserve">приняли бы на себя ответственность за </w:t>
      </w:r>
      <w:r>
        <w:rPr>
          <w:rFonts w:cs="Times New Roman" w:ascii="Times New Roman" w:hAnsi="Times New Roman"/>
          <w:i/>
          <w:iCs/>
          <w:color w:val="000000"/>
          <w:sz w:val="24"/>
        </w:rPr>
        <w:t xml:space="preserve">все </w:t>
      </w:r>
      <w:r>
        <w:rPr>
          <w:rFonts w:cs="Times New Roman" w:ascii="Times New Roman" w:hAnsi="Times New Roman"/>
          <w:color w:val="000000"/>
          <w:sz w:val="24"/>
        </w:rPr>
        <w:t>ошибки и за все измены этого правительства по отношению к рабочему классу, а в то же самое время революционная энергия этого класса парализо</w:t>
        <w:softHyphen/>
        <w:t>валась бы тем же самым фактом участия соци-алистов в правительстве.</w:t>
      </w:r>
    </w:p>
    <w:p>
      <w:pPr>
        <w:pStyle w:val="Normal"/>
        <w:shd w:fill="FFFFFF" w:val="clear"/>
        <w:spacing w:lineRule="auto" w:line="360"/>
        <w:ind w:firstLine="340"/>
        <w:jc w:val="both"/>
        <w:rPr/>
      </w:pPr>
      <w:r>
        <w:rPr>
          <w:rFonts w:cs="Times New Roman" w:ascii="Times New Roman" w:hAnsi="Times New Roman"/>
          <w:color w:val="000000"/>
          <w:sz w:val="24"/>
        </w:rPr>
        <w:t xml:space="preserve">Этот совет итальянским товарищам подкрепляется в письм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 xml:space="preserve">правильность которых доказана была, по словам Энгельса, </w:t>
      </w:r>
      <w:r>
        <w:rPr>
          <w:rFonts w:cs="Times New Roman" w:ascii="Times New Roman" w:hAnsi="Times New Roman"/>
          <w:i/>
          <w:iCs/>
          <w:color w:val="000000"/>
          <w:sz w:val="24"/>
        </w:rPr>
        <w:t xml:space="preserve">опытом всей его жизни. </w:t>
      </w:r>
      <w:r>
        <w:rPr>
          <w:rFonts w:cs="Times New Roman" w:ascii="Times New Roman" w:hAnsi="Times New Roman"/>
          <w:color w:val="000000"/>
          <w:sz w:val="24"/>
        </w:rPr>
        <w:t xml:space="preserve">«Они еще ни разу </w:t>
      </w:r>
      <w:r>
        <w:rPr>
          <w:rFonts w:cs="Times New Roman" w:ascii="Times New Roman" w:hAnsi="Times New Roman"/>
          <w:color w:val="000000"/>
          <w:sz w:val="24"/>
          <w:lang w:val="it-IT"/>
        </w:rPr>
        <w:t xml:space="preserve">(non una volta) </w:t>
      </w:r>
      <w:r>
        <w:rPr>
          <w:rFonts w:cs="Times New Roman" w:ascii="Times New Roman" w:hAnsi="Times New Roman"/>
          <w:color w:val="000000"/>
          <w:sz w:val="24"/>
        </w:rPr>
        <w:t>не</w:t>
      </w:r>
      <w:r>
        <w:rPr>
          <w:rFonts w:cs="Times New Roman" w:ascii="Times New Roman" w:hAnsi="Times New Roman"/>
          <w:color w:val="000000"/>
          <w:sz w:val="24"/>
          <w:lang w:val="fr-FR"/>
        </w:rPr>
        <w:t xml:space="preserve"> </w:t>
      </w:r>
      <w:r>
        <w:rPr>
          <w:rFonts w:cs="Times New Roman" w:ascii="Times New Roman" w:hAnsi="Times New Roman"/>
          <w:color w:val="000000"/>
          <w:sz w:val="24"/>
        </w:rPr>
        <w:t>ввели меня в ошибку», — говорит автор письма.</w:t>
      </w:r>
    </w:p>
    <w:p>
      <w:pPr>
        <w:pStyle w:val="Normal"/>
        <w:shd w:fill="FFFFFF" w:val="clear"/>
        <w:spacing w:lineRule="auto" w:line="360"/>
        <w:ind w:firstLine="340"/>
        <w:jc w:val="both"/>
        <w:rPr/>
      </w:pPr>
      <w:r>
        <w:rPr>
          <w:rFonts w:cs="Times New Roman" w:ascii="Times New Roman" w:hAnsi="Times New Roman"/>
          <w:color w:val="000000"/>
          <w:sz w:val="24"/>
        </w:rPr>
        <w:t>Итак, участвовать в революционном правительстве вместе с пред</w:t>
        <w:softHyphen/>
        <w:t>стави-телями мелкой буржуазии — значит изменять пролетариату. Вот что го-ворит нам наша справка. А из этого следует, что с точки зрения марксизма не «Искра», а «Вперед» проповедует оппортунизм — и при</w:t>
        <w:softHyphen/>
        <w:t>том самый худший, самый вредный оппортунизм.</w:t>
      </w:r>
    </w:p>
    <w:p>
      <w:pPr>
        <w:pStyle w:val="Normal"/>
        <w:shd w:fill="FFFFFF" w:val="clear"/>
        <w:spacing w:lineRule="auto" w:line="360"/>
        <w:ind w:firstLine="340"/>
        <w:jc w:val="both"/>
        <w:rPr/>
      </w:pPr>
      <w:r>
        <w:rPr>
          <w:rFonts w:cs="Times New Roman" w:ascii="Times New Roman" w:hAnsi="Times New Roman"/>
          <w:color w:val="000000"/>
          <w:sz w:val="24"/>
        </w:rPr>
        <w:t xml:space="preserve">Нет, господа, вы можете рисовать какие вам угодно карикатуры и сколько вам угодно повторять ваши будто бы хлёсткие, а на самом деле избитые словечки,— но правда остается правдой : </w:t>
      </w:r>
      <w:r>
        <w:rPr>
          <w:rFonts w:cs="Times New Roman" w:ascii="Times New Roman" w:hAnsi="Times New Roman"/>
          <w:i/>
          <w:iCs/>
          <w:color w:val="000000"/>
          <w:sz w:val="24"/>
        </w:rPr>
        <w:t xml:space="preserve">Маркс и Энгельс осудили бы тактику «Вперед» и одобрили бы тактику «Искры», </w:t>
      </w:r>
      <w:r>
        <w:rPr>
          <w:rFonts w:cs="Times New Roman" w:ascii="Times New Roman" w:hAnsi="Times New Roman"/>
          <w:color w:val="000000"/>
          <w:sz w:val="24"/>
        </w:rPr>
        <w:t xml:space="preserve">и если вам хочется доказать несостоятельность этой последней, то вам не миновать </w:t>
      </w:r>
      <w:r>
        <w:rPr>
          <w:rFonts w:cs="Times New Roman" w:ascii="Times New Roman" w:hAnsi="Times New Roman"/>
          <w:i/>
          <w:iCs/>
          <w:color w:val="000000"/>
          <w:sz w:val="24"/>
        </w:rPr>
        <w:t xml:space="preserve">критики Маркса. </w:t>
      </w:r>
      <w:r>
        <w:rPr>
          <w:rFonts w:cs="Times New Roman" w:ascii="Times New Roman" w:hAnsi="Times New Roman"/>
          <w:color w:val="000000"/>
          <w:sz w:val="24"/>
        </w:rPr>
        <w:t>Приступайте же, гг. «впередовцы», к вашим критическим упражнениям. Мы выслушаем вас со всем тем вниманием, какого заслуживает интересующий нас важный спорный вопрос. Начи</w:t>
        <w:softHyphen/>
        <w:t>найте «благословясь», и да помогут вам всевозможные Махи и Авена</w:t>
        <w:softHyphen/>
        <w:t>риусы! Не забывайте, что труден только первый шаг, а ваш первый шаг, по своей огромности, был достоин вольтеровского Макромегаса: вы доказали, что основатели материалистического объяснения истории были школьниками и виртуозами филистерства в своих исторических взглядах. Идите дальше: смелым бог владе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аканчивая эту справку, я опять позволю себе обратиться к това</w:t>
        <w:softHyphen/>
        <w:t xml:space="preserve">рищу С. и выразить ему ту надежду, что теперь ему уже ясно, как смотрю я на вопрос о захвате власти: </w:t>
      </w:r>
      <w:r>
        <w:rPr>
          <w:rFonts w:cs="Times New Roman" w:ascii="Times New Roman" w:hAnsi="Times New Roman"/>
          <w:i/>
          <w:iCs/>
          <w:color w:val="000000"/>
          <w:sz w:val="24"/>
        </w:rPr>
        <w:t>я решительно не ощущаю потреб</w:t>
        <w:softHyphen/>
        <w:t>ности критиковать в этом отношении Маркс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Открытое письмо ко всем членам РСДР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Товарищ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хожу необходимым объясниться с вами по вопросу, который хотя и касается одного меня, но имеет в то же время важное практи</w:t>
        <w:softHyphen/>
        <w:t>ческое значение для всех нас.</w:t>
      </w:r>
    </w:p>
    <w:p>
      <w:pPr>
        <w:pStyle w:val="Normal"/>
        <w:shd w:fill="FFFFFF" w:val="clear"/>
        <w:spacing w:lineRule="auto" w:line="360"/>
        <w:ind w:firstLine="340"/>
        <w:jc w:val="both"/>
        <w:rPr/>
      </w:pPr>
      <w:r>
        <w:rPr>
          <w:rFonts w:cs="Times New Roman" w:ascii="Times New Roman" w:hAnsi="Times New Roman"/>
          <w:color w:val="000000"/>
          <w:sz w:val="24"/>
        </w:rPr>
        <w:t>Дело вот в чем. Некоторые товарищи пишут мне, что в наших заграничных организациях кем-то настойчиво распространяется слух о том, что постановление Совета нашей партии, относящееся к съезду, созываемому известным Бюро так называемых «большевиков» при из</w:t>
        <w:softHyphen/>
        <w:t>вестном благосклонном содействии нынешнего ЦК, было принято не единогласно, и будто именно я разошелся здесь во мнении с остальными своими коллега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Это неправда, </w:t>
      </w:r>
      <w:r>
        <w:rPr>
          <w:rFonts w:cs="Times New Roman" w:ascii="Times New Roman" w:hAnsi="Times New Roman"/>
          <w:color w:val="000000"/>
          <w:sz w:val="24"/>
        </w:rPr>
        <w:t>которую легко опровергнуть указанием на текст по</w:t>
        <w:softHyphen/>
        <w:t xml:space="preserve">становления: в нем говорится об </w:t>
      </w:r>
      <w:r>
        <w:rPr>
          <w:rFonts w:cs="Times New Roman" w:ascii="Times New Roman" w:hAnsi="Times New Roman"/>
          <w:i/>
          <w:iCs/>
          <w:color w:val="000000"/>
          <w:sz w:val="24"/>
        </w:rPr>
        <w:t xml:space="preserve">единогласном </w:t>
      </w:r>
      <w:r>
        <w:rPr>
          <w:rFonts w:cs="Times New Roman" w:ascii="Times New Roman" w:hAnsi="Times New Roman"/>
          <w:color w:val="000000"/>
          <w:sz w:val="24"/>
        </w:rPr>
        <w:t>его принятии Советом. Или это фальсификация? Но, — оставляя в стороне вопрос о том, на</w:t>
        <w:softHyphen/>
        <w:t>сколько достойно нашей партии подобное предположение, — я спрошу: кто же мог бы помешать мне печатно разоблачить подобную фальси</w:t>
        <w:softHyphen/>
        <w:t>фикацию? Я еще не разучился держать в руке перо и не боюсь от</w:t>
        <w:softHyphen/>
        <w:t>стаивать свои взгляд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На самом деле </w:t>
      </w:r>
      <w:r>
        <w:rPr>
          <w:rFonts w:cs="Times New Roman" w:ascii="Times New Roman" w:hAnsi="Times New Roman"/>
          <w:color w:val="000000"/>
          <w:sz w:val="24"/>
        </w:rPr>
        <w:t xml:space="preserve">я не </w:t>
      </w:r>
      <w:r>
        <w:rPr>
          <w:rFonts w:cs="Times New Roman" w:ascii="Times New Roman" w:hAnsi="Times New Roman"/>
          <w:i/>
          <w:iCs/>
          <w:color w:val="000000"/>
          <w:sz w:val="24"/>
        </w:rPr>
        <w:t>только одобряю постановление Совета, но и при</w:t>
        <w:softHyphen/>
        <w:t xml:space="preserve">нимал деятельное участие в его редактировании. </w:t>
      </w:r>
      <w:r>
        <w:rPr>
          <w:rFonts w:cs="Times New Roman" w:ascii="Times New Roman" w:hAnsi="Times New Roman"/>
          <w:color w:val="000000"/>
          <w:sz w:val="24"/>
        </w:rPr>
        <w:t>Да и мог ли я не одо</w:t>
        <w:softHyphen/>
        <w:t xml:space="preserve">брить его? Ведь даже орган «большевиков» признает, что с точки зрения нашего устава желательный для него съезд </w:t>
      </w:r>
      <w:r>
        <w:rPr>
          <w:rFonts w:cs="Times New Roman" w:ascii="Times New Roman" w:hAnsi="Times New Roman"/>
          <w:i/>
          <w:iCs/>
          <w:color w:val="000000"/>
          <w:sz w:val="24"/>
        </w:rPr>
        <w:t xml:space="preserve">незаконен. </w:t>
      </w:r>
      <w:r>
        <w:rPr>
          <w:rFonts w:cs="Times New Roman" w:ascii="Times New Roman" w:hAnsi="Times New Roman"/>
          <w:color w:val="000000"/>
          <w:sz w:val="24"/>
        </w:rPr>
        <w:t xml:space="preserve">С какой же стати я признал бы законным этот съезд? Когда наш второй </w:t>
      </w:r>
      <w:r>
        <w:rPr>
          <w:rFonts w:cs="Times New Roman" w:ascii="Times New Roman" w:hAnsi="Times New Roman"/>
          <w:i/>
          <w:iCs/>
          <w:color w:val="000000"/>
          <w:sz w:val="24"/>
        </w:rPr>
        <w:t>(закон</w:t>
        <w:softHyphen/>
        <w:t xml:space="preserve">ный) </w:t>
      </w:r>
      <w:r>
        <w:rPr>
          <w:rFonts w:cs="Times New Roman" w:ascii="Times New Roman" w:hAnsi="Times New Roman"/>
          <w:color w:val="000000"/>
          <w:sz w:val="24"/>
        </w:rPr>
        <w:t xml:space="preserve">партийный съезд назначил меня пятым, — единственным </w:t>
      </w:r>
      <w:r>
        <w:rPr>
          <w:rFonts w:cs="Times New Roman" w:ascii="Times New Roman" w:hAnsi="Times New Roman"/>
          <w:i/>
          <w:iCs/>
          <w:color w:val="000000"/>
          <w:sz w:val="24"/>
        </w:rPr>
        <w:t>выбор</w:t>
        <w:softHyphen/>
        <w:t xml:space="preserve">ным, </w:t>
      </w:r>
      <w:r>
        <w:rPr>
          <w:rFonts w:cs="Times New Roman" w:ascii="Times New Roman" w:hAnsi="Times New Roman"/>
          <w:color w:val="000000"/>
          <w:sz w:val="24"/>
        </w:rPr>
        <w:t>— членом Совета; то он сделал это, конечно, не для того, чтобы я насмехался над им же одобренным партийным уставом и нарушал те статьи этого устава, которые относятся к созыву партийных съезд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не исполнил бы принятой на себя обязанности члена Совета и обманул бы доверие партийного съезда, если бы не восстал против съез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законно собирающегося по почину людей, </w:t>
      </w:r>
      <w:r>
        <w:rPr>
          <w:rFonts w:cs="Times New Roman" w:ascii="Times New Roman" w:hAnsi="Times New Roman"/>
          <w:i/>
          <w:iCs/>
          <w:color w:val="000000"/>
          <w:sz w:val="24"/>
        </w:rPr>
        <w:t xml:space="preserve">находящих свою выгоду </w:t>
      </w:r>
      <w:r>
        <w:rPr>
          <w:rFonts w:cs="Times New Roman" w:ascii="Times New Roman" w:hAnsi="Times New Roman"/>
          <w:color w:val="000000"/>
          <w:sz w:val="24"/>
        </w:rPr>
        <w:t xml:space="preserve">в том, чтобы идти к своей цели не той прямой дорогой, которая ясно и недвусмысленно намечена </w:t>
      </w:r>
      <w:r>
        <w:rPr>
          <w:rFonts w:cs="Times New Roman" w:ascii="Times New Roman" w:hAnsi="Times New Roman"/>
          <w:i/>
          <w:iCs/>
          <w:color w:val="000000"/>
          <w:sz w:val="24"/>
        </w:rPr>
        <w:t xml:space="preserve">для всех нас </w:t>
      </w:r>
      <w:r>
        <w:rPr>
          <w:rFonts w:cs="Times New Roman" w:ascii="Times New Roman" w:hAnsi="Times New Roman"/>
          <w:color w:val="000000"/>
          <w:sz w:val="24"/>
        </w:rPr>
        <w:t>партийным уставом.</w:t>
      </w:r>
    </w:p>
    <w:p>
      <w:pPr>
        <w:pStyle w:val="Normal"/>
        <w:shd w:fill="FFFFFF" w:val="clear"/>
        <w:spacing w:lineRule="auto" w:line="360"/>
        <w:ind w:firstLine="340"/>
        <w:jc w:val="both"/>
        <w:rPr/>
      </w:pPr>
      <w:r>
        <w:rPr>
          <w:rFonts w:cs="Times New Roman" w:ascii="Times New Roman" w:hAnsi="Times New Roman"/>
          <w:color w:val="000000"/>
          <w:sz w:val="24"/>
        </w:rPr>
        <w:t>Если бы в Совете действительно возникло разногласие по этому вопросу и если бы, — я намеренно беру крайний случай, — все осталь</w:t>
        <w:softHyphen/>
        <w:t>ные мои коллеги решили пойти на незаконный съезд, то и это обстоя</w:t>
        <w:softHyphen/>
        <w:t>тельство, как ни печально было бы оно для меня, ни на волос не из</w:t>
        <w:softHyphen/>
        <w:t>менило бы моего поведения: я все-таки протестовал бы против того, против чего я обязан протестовать по долгу своей партийной службы и своей личной совести.</w:t>
      </w:r>
    </w:p>
    <w:p>
      <w:pPr>
        <w:pStyle w:val="Normal"/>
        <w:shd w:fill="FFFFFF" w:val="clear"/>
        <w:spacing w:lineRule="auto" w:line="360"/>
        <w:ind w:firstLine="340"/>
        <w:jc w:val="both"/>
        <w:rPr/>
      </w:pPr>
      <w:r>
        <w:rPr>
          <w:rFonts w:cs="Times New Roman" w:ascii="Times New Roman" w:hAnsi="Times New Roman"/>
          <w:color w:val="000000"/>
          <w:sz w:val="24"/>
        </w:rPr>
        <w:t xml:space="preserve">Я знаю, «большевики» говорят, что не следует останавливаться перед </w:t>
      </w:r>
      <w:r>
        <w:rPr>
          <w:rFonts w:cs="Times New Roman" w:ascii="Times New Roman" w:hAnsi="Times New Roman"/>
          <w:i/>
          <w:iCs/>
          <w:color w:val="000000"/>
          <w:sz w:val="24"/>
        </w:rPr>
        <w:t xml:space="preserve">формальностями, </w:t>
      </w:r>
      <w:r>
        <w:rPr>
          <w:rFonts w:cs="Times New Roman" w:ascii="Times New Roman" w:hAnsi="Times New Roman"/>
          <w:color w:val="000000"/>
          <w:sz w:val="24"/>
        </w:rPr>
        <w:t xml:space="preserve">когда этого требует </w:t>
      </w:r>
      <w:r>
        <w:rPr>
          <w:rFonts w:cs="Times New Roman" w:ascii="Times New Roman" w:hAnsi="Times New Roman"/>
          <w:i/>
          <w:iCs/>
          <w:color w:val="000000"/>
          <w:sz w:val="24"/>
        </w:rPr>
        <w:t xml:space="preserve">интерес партия. </w:t>
      </w:r>
      <w:r>
        <w:rPr>
          <w:rFonts w:cs="Times New Roman" w:ascii="Times New Roman" w:hAnsi="Times New Roman"/>
          <w:color w:val="000000"/>
          <w:sz w:val="24"/>
        </w:rPr>
        <w:t xml:space="preserve">Но, во-первых, мы до тех пор не выйдем из жалкого состояния полупартии, пока не научимся уважать </w:t>
      </w:r>
      <w:r>
        <w:rPr>
          <w:rFonts w:cs="Times New Roman" w:ascii="Times New Roman" w:hAnsi="Times New Roman"/>
          <w:i/>
          <w:iCs/>
          <w:color w:val="000000"/>
          <w:sz w:val="24"/>
        </w:rPr>
        <w:t xml:space="preserve">свои собственные </w:t>
      </w:r>
      <w:r>
        <w:rPr>
          <w:rFonts w:cs="Times New Roman" w:ascii="Times New Roman" w:hAnsi="Times New Roman"/>
          <w:color w:val="000000"/>
          <w:sz w:val="24"/>
        </w:rPr>
        <w:t xml:space="preserve">законы и видеть в них нечто гораздо более важное, чем </w:t>
      </w:r>
      <w:r>
        <w:rPr>
          <w:rFonts w:cs="Times New Roman" w:ascii="Times New Roman" w:hAnsi="Times New Roman"/>
          <w:i/>
          <w:iCs/>
          <w:color w:val="000000"/>
          <w:sz w:val="24"/>
        </w:rPr>
        <w:t xml:space="preserve">«пустая формальность»; </w:t>
      </w:r>
      <w:r>
        <w:rPr>
          <w:rFonts w:cs="Times New Roman" w:ascii="Times New Roman" w:hAnsi="Times New Roman"/>
          <w:color w:val="000000"/>
          <w:sz w:val="24"/>
        </w:rPr>
        <w:t xml:space="preserve">во-вторых, интерес партии может быть удовлетворен </w:t>
      </w:r>
      <w:r>
        <w:rPr>
          <w:rFonts w:cs="Times New Roman" w:ascii="Times New Roman" w:hAnsi="Times New Roman"/>
          <w:i/>
          <w:iCs/>
          <w:color w:val="000000"/>
          <w:sz w:val="24"/>
        </w:rPr>
        <w:t xml:space="preserve">законным </w:t>
      </w:r>
      <w:r>
        <w:rPr>
          <w:rFonts w:cs="Times New Roman" w:ascii="Times New Roman" w:hAnsi="Times New Roman"/>
          <w:color w:val="000000"/>
          <w:sz w:val="24"/>
        </w:rPr>
        <w:t xml:space="preserve">путем; в-третьих, самый важный интерес партии, тот интерес, от удовлетворения которого зависит все ее будущее, настоятельно требует от нас </w:t>
      </w:r>
      <w:r>
        <w:rPr>
          <w:rFonts w:cs="Times New Roman" w:ascii="Times New Roman" w:hAnsi="Times New Roman"/>
          <w:i/>
          <w:iCs/>
          <w:color w:val="000000"/>
          <w:sz w:val="24"/>
        </w:rPr>
        <w:t>положительной ра</w:t>
        <w:softHyphen/>
        <w:t xml:space="preserve">боты в среде пролетариата, </w:t>
      </w:r>
      <w:r>
        <w:rPr>
          <w:rFonts w:cs="Times New Roman" w:ascii="Times New Roman" w:hAnsi="Times New Roman"/>
          <w:color w:val="000000"/>
          <w:sz w:val="24"/>
        </w:rPr>
        <w:t xml:space="preserve">а не тех мелких, смешных, жалких, но тем не менее вредных кружковых </w:t>
      </w:r>
      <w:r>
        <w:rPr>
          <w:rFonts w:cs="Times New Roman" w:ascii="Times New Roman" w:hAnsi="Times New Roman"/>
          <w:i/>
          <w:iCs/>
          <w:color w:val="000000"/>
          <w:sz w:val="24"/>
        </w:rPr>
        <w:t xml:space="preserve">интриг, которые достигнут высшего своего расцвета именно на съезде, </w:t>
      </w:r>
      <w:r>
        <w:rPr>
          <w:rFonts w:cs="Times New Roman" w:ascii="Times New Roman" w:hAnsi="Times New Roman"/>
          <w:color w:val="000000"/>
          <w:sz w:val="24"/>
        </w:rPr>
        <w:t>созываемом вышеназванным Бюро.</w:t>
      </w:r>
    </w:p>
    <w:p>
      <w:pPr>
        <w:pStyle w:val="Normal"/>
        <w:shd w:fill="FFFFFF" w:val="clear"/>
        <w:spacing w:lineRule="auto" w:line="360"/>
        <w:ind w:firstLine="340"/>
        <w:jc w:val="both"/>
        <w:rPr/>
      </w:pPr>
      <w:r>
        <w:rPr>
          <w:rFonts w:cs="Times New Roman" w:ascii="Times New Roman" w:hAnsi="Times New Roman"/>
          <w:color w:val="000000"/>
          <w:sz w:val="24"/>
        </w:rPr>
        <w:t>Уже одно то обстоятельство, что попытка этого своеобразного учреждения могла найти хоть некоторое сочувствие между членами на</w:t>
        <w:softHyphen/>
        <w:t>шей партии, показывает, что мы далеко не стоим на высоте своего ве</w:t>
        <w:softHyphen/>
        <w:t>ликого и святого исторического де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что я хотел сказать вам,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знаю, что меня можно выругать за это на разные лады и с боль</w:t>
        <w:softHyphen/>
        <w:t>шею иди меньшею грубостью. Но... правда прежде всего.</w:t>
      </w:r>
    </w:p>
    <w:p>
      <w:pPr>
        <w:pStyle w:val="Heading3"/>
        <w:spacing w:lineRule="auto" w:line="360" w:before="120" w:after="0"/>
        <w:rPr>
          <w:rFonts w:ascii="Times New Roman" w:hAnsi="Times New Roman" w:cs="Times New Roman"/>
          <w:spacing w:val="0"/>
          <w:sz w:val="24"/>
        </w:rPr>
      </w:pPr>
      <w:r>
        <w:rPr>
          <w:rFonts w:cs="Times New Roman"/>
          <w:spacing w:val="0"/>
          <w:sz w:val="24"/>
        </w:rPr>
      </w:r>
    </w:p>
    <w:p>
      <w:pPr>
        <w:pStyle w:val="Heading3"/>
        <w:spacing w:lineRule="auto" w:line="360" w:before="120" w:after="0"/>
        <w:rPr>
          <w:rFonts w:cs="Times New Roman"/>
          <w:spacing w:val="0"/>
        </w:rPr>
      </w:pPr>
      <w:r>
        <w:rPr>
          <w:rFonts w:cs="Times New Roman"/>
          <w:spacing w:val="0"/>
        </w:rPr>
        <w:t>В ожидании первого ма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Западноевропейские газеты переполнены тревожными слухами из России, вызванными приближением праздника пролетариев всех стран. На юге будто бы ждут жестоких европейских погромов; на севере будто бы трепещут в ожидании разбойничьих подвигов знаменитых отныне «хулиганов». Кто распространяет эти тревожные слухи?</w:t>
      </w:r>
    </w:p>
    <w:p>
      <w:pPr>
        <w:pStyle w:val="Normal"/>
        <w:shd w:fill="FFFFFF" w:val="clear"/>
        <w:spacing w:lineRule="auto" w:line="360"/>
        <w:ind w:firstLine="340"/>
        <w:jc w:val="both"/>
        <w:rPr/>
      </w:pPr>
      <w:r>
        <w:rPr>
          <w:rFonts w:cs="Times New Roman" w:ascii="Times New Roman" w:hAnsi="Times New Roman"/>
          <w:color w:val="000000"/>
          <w:sz w:val="24"/>
        </w:rPr>
        <w:t xml:space="preserve">По всей вероятности, то самое правительство, которое, утратив всякое уважение со стороны честных людей всех партий, заключило ныне братский союз с пролетариатом оборванцев, «этим пассивным протестом разложения нынешнего порядка вещей». Оно подстрекает его к нападениям на врагов самодержавия. Но, всегда готовые изменить всякому союзу, </w:t>
      </w:r>
      <w:r>
        <w:rPr>
          <w:rFonts w:cs="Times New Roman" w:ascii="Times New Roman" w:hAnsi="Times New Roman"/>
          <w:b/>
          <w:bCs/>
          <w:color w:val="000000"/>
          <w:sz w:val="24"/>
        </w:rPr>
        <w:t xml:space="preserve">хулиганы, </w:t>
      </w:r>
      <w:r>
        <w:rPr>
          <w:rFonts w:cs="Times New Roman" w:ascii="Times New Roman" w:hAnsi="Times New Roman"/>
          <w:color w:val="000000"/>
          <w:sz w:val="24"/>
        </w:rPr>
        <w:t>окружающие царский трон, очень не прочь были бы продать своих нынешних союзников, хулиганов, ютящихся в разных вертепах, и выступить в</w:t>
      </w:r>
      <w:r>
        <w:rPr>
          <w:rFonts w:cs="Times New Roman" w:ascii="Times New Roman" w:hAnsi="Times New Roman"/>
          <w:i/>
          <w:iCs/>
          <w:color w:val="000000"/>
          <w:sz w:val="24"/>
        </w:rPr>
        <w:t xml:space="preserve"> </w:t>
      </w:r>
      <w:r>
        <w:rPr>
          <w:rFonts w:cs="Times New Roman" w:ascii="Times New Roman" w:hAnsi="Times New Roman"/>
          <w:color w:val="000000"/>
          <w:sz w:val="24"/>
        </w:rPr>
        <w:t>прибыльной роли спасителей обще</w:t>
        <w:softHyphen/>
        <w:t>ства от их разбоев. Некоторые простодушные люди, может быть, и кинутся в их объятия, испугавшись страшных слухов, ими же распускае</w:t>
        <w:softHyphen/>
        <w:t>мых в ожидании первого мая, но такие люди явятся исключением из общего правила. Разбойники, украшенные золотым шитьем, внушают «обществу» еще больше недоверия, чем разбойники, одетые в лохмотья, и как бы ни были сильны опасения, вызываемые в нем тревожными слухами, но надо думать, что в большинстве случаев оно пред</w:t>
        <w:softHyphen/>
        <w:t>почтет обойтись без дружеских услуг со стороны царского пра</w:t>
        <w:softHyphen/>
        <w:t>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равственная связь между обществом и «бюрократией» совершенно разрушена; все мало-мальски толковые люди понимают теперь, что Россия не дождется ни одной капли добра от разбойничьей шайки, при</w:t>
        <w:softHyphen/>
        <w:t>своившей себе право распоряжаться ее судьбами. Это очевидно; но, к сожалению, не менее очевидно и то, что в борьбе с ненавистной ему «бюрократией» наше общество ограничивается пока одними словами. У нас говорят теперь чрезвычайно много, — говорят на банкетах, гово</w:t>
        <w:softHyphen/>
        <w:t>рят на съездах, говорят на всякого рода собраниях. И это, разумеет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чень хорошо, особенно ввиду того, что Россия страшно долго молчала и что речи, раздающиеся теперь в таком изобилии, отличаются по большей части весьма возвышенным содержанием. Но этого совсем не</w:t>
        <w:softHyphen/>
        <w:t>достаточно. Если когда-то стены иерихонские пали, по уверению Би</w:t>
        <w:softHyphen/>
        <w:t>блии, от звука «труб юбилейных», то в наше прозаическое время чудес не бывает, и твердыня самодержавия едва ли падет вследствие много</w:t>
        <w:softHyphen/>
        <w:t>численных ораторских упражнений наших многочисленных любителей свободы. Чтобы повалить царизм, необходима сила, сила же приобре</w:t>
        <w:softHyphen/>
        <w:t xml:space="preserve">тается не словами, а действиями. Конечно, в политике </w:t>
      </w:r>
      <w:r>
        <w:rPr>
          <w:rFonts w:cs="Times New Roman" w:ascii="Times New Roman" w:hAnsi="Times New Roman"/>
          <w:i/>
          <w:iCs/>
          <w:color w:val="000000"/>
          <w:sz w:val="24"/>
        </w:rPr>
        <w:t xml:space="preserve">слово </w:t>
      </w:r>
      <w:r>
        <w:rPr>
          <w:rFonts w:cs="Times New Roman" w:ascii="Times New Roman" w:hAnsi="Times New Roman"/>
          <w:color w:val="000000"/>
          <w:sz w:val="24"/>
        </w:rPr>
        <w:t xml:space="preserve">имеет очень часто значение </w:t>
      </w:r>
      <w:r>
        <w:rPr>
          <w:rFonts w:cs="Times New Roman" w:ascii="Times New Roman" w:hAnsi="Times New Roman"/>
          <w:i/>
          <w:iCs/>
          <w:color w:val="000000"/>
          <w:sz w:val="24"/>
        </w:rPr>
        <w:t xml:space="preserve">дела, </w:t>
      </w:r>
      <w:r>
        <w:rPr>
          <w:rFonts w:cs="Times New Roman" w:ascii="Times New Roman" w:hAnsi="Times New Roman"/>
          <w:color w:val="000000"/>
          <w:sz w:val="24"/>
        </w:rPr>
        <w:t xml:space="preserve">но это бывает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когда говорящий несет новую мысль в новую общественную среду, пре</w:t>
        <w:softHyphen/>
        <w:t xml:space="preserve">жде этой мысли недоступную, и тем пробуждает политическое сознание этой среды. Вот если бы наши либеральные и радикальные ораторы </w:t>
      </w:r>
      <w:r>
        <w:rPr>
          <w:rFonts w:cs="Times New Roman" w:ascii="Times New Roman" w:hAnsi="Times New Roman"/>
          <w:i/>
          <w:iCs/>
          <w:color w:val="000000"/>
          <w:sz w:val="24"/>
        </w:rPr>
        <w:t xml:space="preserve">«пошли в </w:t>
      </w:r>
      <w:r>
        <w:rPr>
          <w:rFonts w:cs="Times New Roman" w:ascii="Times New Roman" w:hAnsi="Times New Roman"/>
          <w:color w:val="000000"/>
          <w:sz w:val="24"/>
        </w:rPr>
        <w:t>народ», как это делали революционеры семидесятых годов и как это делают теперь социал-демократы; если бы их речи содейство</w:t>
        <w:softHyphen/>
        <w:t xml:space="preserve">вали развитию политического сознания в </w:t>
      </w:r>
      <w:r>
        <w:rPr>
          <w:rFonts w:cs="Times New Roman" w:ascii="Times New Roman" w:hAnsi="Times New Roman"/>
          <w:i/>
          <w:iCs/>
          <w:color w:val="000000"/>
          <w:sz w:val="24"/>
        </w:rPr>
        <w:t xml:space="preserve">народной массе, </w:t>
      </w:r>
      <w:r>
        <w:rPr>
          <w:rFonts w:cs="Times New Roman" w:ascii="Times New Roman" w:hAnsi="Times New Roman"/>
          <w:color w:val="000000"/>
          <w:sz w:val="24"/>
        </w:rPr>
        <w:t xml:space="preserve">тогда их </w:t>
      </w:r>
      <w:r>
        <w:rPr>
          <w:rFonts w:cs="Times New Roman" w:ascii="Times New Roman" w:hAnsi="Times New Roman"/>
          <w:i/>
          <w:iCs/>
          <w:color w:val="000000"/>
          <w:sz w:val="24"/>
        </w:rPr>
        <w:t xml:space="preserve">слово </w:t>
      </w:r>
      <w:r>
        <w:rPr>
          <w:rFonts w:cs="Times New Roman" w:ascii="Times New Roman" w:hAnsi="Times New Roman"/>
          <w:color w:val="000000"/>
          <w:sz w:val="24"/>
        </w:rPr>
        <w:t>приобрело бы значение важного исторического дела. Но они пред</w:t>
        <w:softHyphen/>
        <w:t xml:space="preserve">почитают агитировать «промеж себя», обращаться к той интеллигенции, которая и без того уже настроена крайне враждебно по отношению к царизму. Поэтому их красноречивые рассуждения все более и более принимают характер простой забавы. И это чрезвычайно жаль, так как с нашим правительством шутки очень плохи. Оно уже много раз и как нельзя более убедительно показало, что оно не остановится решительно ни перед чем в борьбе со своими врагами. Если оно пока еще делает кое-какие обещания, то единственно потому, что хочет с их помощью выиграть время и приготовиться </w:t>
      </w:r>
      <w:r>
        <w:rPr>
          <w:rFonts w:cs="Times New Roman" w:ascii="Times New Roman" w:hAnsi="Times New Roman"/>
          <w:i/>
          <w:iCs/>
          <w:color w:val="000000"/>
          <w:sz w:val="24"/>
        </w:rPr>
        <w:t xml:space="preserve">к отпору. </w:t>
      </w:r>
      <w:r>
        <w:rPr>
          <w:rFonts w:cs="Times New Roman" w:ascii="Times New Roman" w:hAnsi="Times New Roman"/>
          <w:color w:val="000000"/>
          <w:sz w:val="24"/>
        </w:rPr>
        <w:t>Ведь оно еще не потеряло надежды на то, что Рождественский разобьет адмирала Того и тем придаст новый оборот всему ходу нашей войны с Японией. И надо го</w:t>
        <w:softHyphen/>
        <w:t>ворить прямо: если бы счастье улыбнулось, наконец, нашим морякам «а водах Тихого океана, то наши петербургские правители тотчас же под</w:t>
        <w:softHyphen/>
        <w:t xml:space="preserve">няли бы голову, и шансы их торжества над освободительным движением в России немедленно же увеличились бы в значительной степени. В том-то и заключается глубокий трагизм нынешнего положения всех россиян, одетых в военные мундиры, что теперь для них </w:t>
      </w:r>
      <w:r>
        <w:rPr>
          <w:rFonts w:cs="Times New Roman" w:ascii="Times New Roman" w:hAnsi="Times New Roman"/>
          <w:i/>
          <w:iCs/>
          <w:color w:val="000000"/>
          <w:sz w:val="24"/>
        </w:rPr>
        <w:t xml:space="preserve">победить «неприятеля» </w:t>
      </w:r>
      <w:r>
        <w:rPr>
          <w:rFonts w:cs="Times New Roman" w:ascii="Times New Roman" w:hAnsi="Times New Roman"/>
          <w:color w:val="000000"/>
          <w:sz w:val="24"/>
        </w:rPr>
        <w:t xml:space="preserve">— значит </w:t>
      </w:r>
      <w:r>
        <w:rPr>
          <w:rFonts w:cs="Times New Roman" w:ascii="Times New Roman" w:hAnsi="Times New Roman"/>
          <w:i/>
          <w:iCs/>
          <w:color w:val="000000"/>
          <w:sz w:val="24"/>
        </w:rPr>
        <w:t xml:space="preserve">нанести поражение своему собственному отечеству. </w:t>
      </w:r>
      <w:r>
        <w:rPr>
          <w:rFonts w:cs="Times New Roman" w:ascii="Times New Roman" w:hAnsi="Times New Roman"/>
          <w:color w:val="000000"/>
          <w:sz w:val="24"/>
        </w:rPr>
        <w:t>Из этого глубоко трагического положения для них есть только один выход: под</w:t>
        <w:softHyphen/>
        <w:t>нять против царского правительства то оружие, которое куплено тру</w:t>
        <w:softHyphen/>
        <w:t>дом и потом народа. И, конечно, нынешняя война откроет глаза большому числу ее участников: можно с уверенностью сказать, что из и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реды выйдет немало революционеров. Но как бы там ни было, не под</w:t>
        <w:softHyphen/>
        <w:t>лежит никакому сомнению то обстоятельство, что физическая сила до сих пор на стороне царского правительства и что это правительство в подходящий момент не побоится прибегнуть к физической силе. Го</w:t>
        <w:softHyphen/>
        <w:t>ворят, что физическая сила не уничтожит идеи: «идея на штыки не уловляется». Это весьма старая истина. Но практическое значение этой убеленной сединами истины сводится к нулю той, не менее старой, хотя, может быть, и менее почтенной, истиной, что на штыки с большим удобством уловляются люди, увлеченные идеей, а это все, что нужно нашим правительствующим хулиганам. Великие исторические идеи побеждали только тогда, когда на защиту их сторонников против физи</w:t>
        <w:softHyphen/>
        <w:t xml:space="preserve">ческой силы «охранителей» поднималась </w:t>
      </w:r>
      <w:r>
        <w:rPr>
          <w:rFonts w:cs="Times New Roman" w:ascii="Times New Roman" w:hAnsi="Times New Roman"/>
          <w:i/>
          <w:iCs/>
          <w:color w:val="000000"/>
          <w:sz w:val="24"/>
        </w:rPr>
        <w:t xml:space="preserve">физическая сила народной массы. </w:t>
      </w:r>
      <w:r>
        <w:rPr>
          <w:rFonts w:cs="Times New Roman" w:ascii="Times New Roman" w:hAnsi="Times New Roman"/>
          <w:color w:val="000000"/>
          <w:sz w:val="24"/>
        </w:rPr>
        <w:t>Ввиду этого весьма естественно спросить себя, что же сделали наши либералы и наши демократы для того, чтобы воодушевить народ</w:t>
        <w:softHyphen/>
        <w:t>ную массу идеей политической свободы? На этот вопрос всякий бес</w:t>
        <w:softHyphen/>
        <w:t xml:space="preserve">при-страстный человек, не колеблясь, ответит: </w:t>
      </w:r>
      <w:r>
        <w:rPr>
          <w:rFonts w:cs="Times New Roman" w:ascii="Times New Roman" w:hAnsi="Times New Roman"/>
          <w:i/>
          <w:iCs/>
          <w:color w:val="000000"/>
          <w:sz w:val="24"/>
        </w:rPr>
        <w:t xml:space="preserve">крайне мало. </w:t>
      </w:r>
      <w:r>
        <w:rPr>
          <w:rFonts w:cs="Times New Roman" w:ascii="Times New Roman" w:hAnsi="Times New Roman"/>
          <w:color w:val="000000"/>
          <w:sz w:val="24"/>
        </w:rPr>
        <w:t>И только потому, что наши либералы и демократы сделали в этом отношении крайне мало, наше «общество» могло быть встревожено слухами о том, что и хулиганы готовятся по-своему отпраздновать день первого мая. Как бы ни были многочисленны эти несчастные, они — полнейшее ни</w:t>
        <w:softHyphen/>
        <w:t>что в сравнении с трудящимся населением России, и этому населению достаточно пошевелиться, достаточно нахмуриться, чтобы положить конец их бесчинствам. Ясно, стало быть, что к нему и надо апеллиро</w:t>
        <w:softHyphen/>
        <w:t>вать против этих бесчинств. Но наши либералы и демократы не только не апеллируют к нему в подобных случаях, а боятся подчас некоторых его классов не меньше, чем самих хулиганов. Еще совсем недавно либе</w:t>
        <w:softHyphen/>
        <w:t>ральные «Новости» выражали страх перед «черными сотнями», к кото</w:t>
        <w:softHyphen/>
        <w:t xml:space="preserve">рым, по их словам, принадлежит </w:t>
      </w:r>
      <w:r>
        <w:rPr>
          <w:rFonts w:cs="Times New Roman" w:ascii="Times New Roman" w:hAnsi="Times New Roman"/>
          <w:i/>
          <w:iCs/>
          <w:color w:val="000000"/>
          <w:sz w:val="24"/>
        </w:rPr>
        <w:t xml:space="preserve">класс городских ремесленников. </w:t>
      </w:r>
      <w:r>
        <w:rPr>
          <w:rFonts w:cs="Times New Roman" w:ascii="Times New Roman" w:hAnsi="Times New Roman"/>
          <w:color w:val="000000"/>
          <w:sz w:val="24"/>
        </w:rPr>
        <w:t xml:space="preserve">Но что же такое городские ремесленники, если не </w:t>
      </w:r>
      <w:r>
        <w:rPr>
          <w:rFonts w:cs="Times New Roman" w:ascii="Times New Roman" w:hAnsi="Times New Roman"/>
          <w:i/>
          <w:iCs/>
          <w:color w:val="000000"/>
          <w:sz w:val="24"/>
        </w:rPr>
        <w:t xml:space="preserve">составная часть нашей мелкой буржуазия, </w:t>
      </w:r>
      <w:r>
        <w:rPr>
          <w:rFonts w:cs="Times New Roman" w:ascii="Times New Roman" w:hAnsi="Times New Roman"/>
          <w:color w:val="000000"/>
          <w:sz w:val="24"/>
        </w:rPr>
        <w:t>т. е. того самого класса, идеологами которого слу</w:t>
        <w:softHyphen/>
        <w:t>жат, в огромном своем большинстве, наши красноречивые демократы? Почему же демократы до сих пор не обратили внимания на ремеслен</w:t>
        <w:softHyphen/>
        <w:t>ников? Почему они, не позаботились о том, чтобы повлиять на их образ мыслей? Почему они не дали себе труда показать им, как много выиграют они от падения царизма? Почему они предоставили прави</w:t>
        <w:softHyphen/>
        <w:t xml:space="preserve">тельству вербовать ремесленников в </w:t>
      </w:r>
      <w:r>
        <w:rPr>
          <w:rFonts w:cs="Times New Roman" w:ascii="Times New Roman" w:hAnsi="Times New Roman"/>
          <w:i/>
          <w:iCs/>
          <w:color w:val="000000"/>
          <w:sz w:val="24"/>
        </w:rPr>
        <w:t xml:space="preserve">«черные сотни» </w:t>
      </w:r>
      <w:r>
        <w:rPr>
          <w:rFonts w:cs="Times New Roman" w:ascii="Times New Roman" w:hAnsi="Times New Roman"/>
          <w:color w:val="000000"/>
          <w:sz w:val="24"/>
        </w:rPr>
        <w:t xml:space="preserve">и не постарались завербовать их </w:t>
      </w:r>
      <w:r>
        <w:rPr>
          <w:rFonts w:cs="Times New Roman" w:ascii="Times New Roman" w:hAnsi="Times New Roman"/>
          <w:i/>
          <w:iCs/>
          <w:color w:val="000000"/>
          <w:sz w:val="24"/>
        </w:rPr>
        <w:t xml:space="preserve">в армию политической свободы? </w:t>
      </w:r>
      <w:r>
        <w:rPr>
          <w:rFonts w:cs="Times New Roman" w:ascii="Times New Roman" w:hAnsi="Times New Roman"/>
          <w:color w:val="000000"/>
          <w:sz w:val="24"/>
        </w:rPr>
        <w:t>Скажут, пожалуй, что трудно сделать это. Мы спорить и прекословить не станем. Пусть будет очень трудно! Дело революционной борьбы, дело завоевания полит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кой свободы вообще очень трудное дело, а сделать его все-таки надо, и потому оно </w:t>
      </w:r>
      <w:r>
        <w:rPr>
          <w:rFonts w:cs="Times New Roman" w:ascii="Times New Roman" w:hAnsi="Times New Roman"/>
          <w:i/>
          <w:iCs/>
          <w:color w:val="000000"/>
          <w:sz w:val="24"/>
        </w:rPr>
        <w:t>должно быть сделано.</w:t>
      </w:r>
    </w:p>
    <w:p>
      <w:pPr>
        <w:pStyle w:val="Normal"/>
        <w:shd w:fill="FFFFFF" w:val="clear"/>
        <w:spacing w:lineRule="auto" w:line="360"/>
        <w:ind w:firstLine="340"/>
        <w:jc w:val="both"/>
        <w:rPr/>
      </w:pPr>
      <w:r>
        <w:rPr>
          <w:rFonts w:cs="Times New Roman" w:ascii="Times New Roman" w:hAnsi="Times New Roman"/>
          <w:color w:val="000000"/>
          <w:sz w:val="24"/>
        </w:rPr>
        <w:t>А крестьянство? Теперь, с началом холерной эпидемии, в нашей печати все чаще и чаще раздаются голоса, грозящие нам повторением печальной памяти холерных бунтов, разразившихся в начале девяно</w:t>
        <w:softHyphen/>
        <w:t>стых годов в Поволжье. И надо заметить, что теперь такое движение было бы гораздо опаснее, чем когда-нибудь прежде, потому что агенты царского правительства постарались бы осложнить его травлей на оп</w:t>
        <w:softHyphen/>
        <w:t>позиционную интеллигенцию. Но и здесь сам собою возникает все тот же неизбежный вопрос: что сделано нашими либералами и демократами для того, чтобы обеспечить себе политическое доверие крестьянства? И опять приходится давать на него грустно звучащий ответ: крайне мало. Между тем, сделать надо много, очень много. Надо показать кре</w:t>
        <w:softHyphen/>
        <w:t>стьянству, что злейшие враги его находятся именно в рядах охранителей и что оно очень много выиграет от падения царизма. Надо убедить его в том, что сочувствие к нему существует только в рядах противников нынешнего порядка. А для этого надо уметь поддержать его в его соб</w:t>
        <w:softHyphen/>
        <w:t>ственном движении, направляющемся прежде всего против источников хронической нищеты, свившей себе также прочное гнездо в деревне. Пусть только оппозиционная «интеллигенция» поддержит начинающееся движение крестьянства, и тогда ему нечего будет опасаться никаких «холерных бу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ем, нам очень хорошо известно, что сделать все это не</w:t>
        <w:softHyphen/>
        <w:t>сравненно труднее, чем произнести на каком-нибудь съезде или банкете речь на тему о правах человека и гражданина. Но другого выхода нет и не будет. Серьезная борьба всегда требует серьезных усилий, а серьез</w:t>
        <w:softHyphen/>
        <w:t>ными усилиями преодолеваются даже очень серьезные трудности. По</w:t>
        <w:softHyphen/>
        <w:t>смотрите на нас, социал-демо-кратов, которых так часто обвиняли в «квиетизме». Когда мы решили повто-рить на свой лад практиковав</w:t>
        <w:softHyphen/>
        <w:t xml:space="preserve">шееся революционерами семидесятых годов «хождение в народ», когда мы принимались за пропаганду и агитацию </w:t>
      </w:r>
      <w:r>
        <w:rPr>
          <w:rFonts w:cs="Times New Roman" w:ascii="Times New Roman" w:hAnsi="Times New Roman"/>
          <w:i/>
          <w:iCs/>
          <w:color w:val="000000"/>
          <w:sz w:val="24"/>
        </w:rPr>
        <w:t xml:space="preserve">в </w:t>
      </w:r>
      <w:r>
        <w:rPr>
          <w:rFonts w:cs="Times New Roman" w:ascii="Times New Roman" w:hAnsi="Times New Roman"/>
          <w:color w:val="000000"/>
          <w:sz w:val="24"/>
        </w:rPr>
        <w:t xml:space="preserve">сре-де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нас со всех сторон окружали, по-видимому, самые непре-одолимые трудно</w:t>
        <w:softHyphen/>
        <w:t>сти. И эти трудности ставила на нашем пути не одна только полиция. Нет, наше дело страшно затруднялось также народолюбивым усердием тогдашней интеллигенции, которая с пеною у рта и с «цифрами» в ру</w:t>
        <w:softHyphen/>
        <w:t>ках доказывала нам, что, благодаря выгодам своего самобытного эко</w:t>
        <w:softHyphen/>
        <w:t xml:space="preserve">но-мического развития, Россия избавлена от </w:t>
      </w:r>
      <w:r>
        <w:rPr>
          <w:rFonts w:cs="Times New Roman" w:ascii="Times New Roman" w:hAnsi="Times New Roman"/>
          <w:i/>
          <w:iCs/>
          <w:color w:val="000000"/>
          <w:sz w:val="24"/>
        </w:rPr>
        <w:t xml:space="preserve">«язвы пролетариата» </w:t>
      </w:r>
      <w:r>
        <w:rPr>
          <w:rFonts w:cs="Times New Roman" w:ascii="Times New Roman" w:hAnsi="Times New Roman"/>
          <w:color w:val="000000"/>
          <w:sz w:val="24"/>
        </w:rPr>
        <w:t>и что вследствие этого возлагать свои надежды на пролетариев могут лишь Жалкие педанты, совершенно сбитые с толку немецкими книжками 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забывшие о том, что мы — не немцы. Но жалкие педанты упорно шли своей новой дорогой, не смущаясь ни постоянными преследованиями со сто-роны правительства, ни непрерывными насмешками со стороны «интелли-генции», и теперь мы можем похвалиться уже не малым успе</w:t>
        <w:softHyphen/>
        <w:t xml:space="preserve">хом: класс, появления которого народническая интеллигенция боялась как </w:t>
      </w:r>
      <w:r>
        <w:rPr>
          <w:rFonts w:cs="Times New Roman" w:ascii="Times New Roman" w:hAnsi="Times New Roman"/>
          <w:i/>
          <w:iCs/>
          <w:color w:val="000000"/>
          <w:sz w:val="24"/>
        </w:rPr>
        <w:t xml:space="preserve">«язвы», </w:t>
      </w:r>
      <w:r>
        <w:rPr>
          <w:rFonts w:cs="Times New Roman" w:ascii="Times New Roman" w:hAnsi="Times New Roman"/>
          <w:color w:val="000000"/>
          <w:sz w:val="24"/>
        </w:rPr>
        <w:t>оказался самым передовым и самым надежным носителем революционной идеи в России. Лассаль сказал на своем сильном и об</w:t>
        <w:softHyphen/>
        <w:t>разном языке, что пролетариат есть тот камень, на котором будет воздвигнута церковь будущего. Под церковью будущего он понимал со</w:t>
        <w:softHyphen/>
        <w:t>циализм. В России можно сказать, что здание политической свободы также будет основано главным образом на том камне, который назы</w:t>
        <w:softHyphen/>
        <w:t>вается пролетариатом. Но пролетариату нужна поддержка со стороны других классов трудящегося населения, и</w:t>
      </w:r>
      <w:r>
        <w:rPr>
          <w:rFonts w:cs="Times New Roman" w:ascii="Times New Roman" w:hAnsi="Times New Roman"/>
          <w:b/>
          <w:bCs/>
          <w:color w:val="000000"/>
          <w:sz w:val="24"/>
        </w:rPr>
        <w:t xml:space="preserve"> </w:t>
      </w:r>
      <w:r>
        <w:rPr>
          <w:rFonts w:cs="Times New Roman" w:ascii="Times New Roman" w:hAnsi="Times New Roman"/>
          <w:color w:val="000000"/>
          <w:sz w:val="24"/>
        </w:rPr>
        <w:t>с этой стороны не малую пользу могли бы принести ему наши демократы и даже наши либералы, которые так любят свободу и так далеки еще от народной ма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спода, красным батальонам не страшны черные сотни! Поддер</w:t>
        <w:softHyphen/>
        <w:t>жите же эти батальоны, помогите их мобилизации. Они освободят от позорного ига царизма и свой собственный класс, и всю Россию...</w:t>
      </w:r>
    </w:p>
    <w:p>
      <w:pPr>
        <w:pStyle w:val="Normal"/>
        <w:shd w:fill="FFFFFF" w:val="clear"/>
        <w:spacing w:lineRule="auto" w:line="360"/>
        <w:ind w:firstLine="340"/>
        <w:jc w:val="both"/>
        <w:rPr/>
      </w:pPr>
      <w:r>
        <w:rPr>
          <w:rFonts w:cs="Times New Roman" w:ascii="Times New Roman" w:hAnsi="Times New Roman"/>
          <w:color w:val="000000"/>
          <w:sz w:val="24"/>
        </w:rPr>
        <w:t xml:space="preserve">Царское правительство хорошо понимает, как опасно для него рабочее движение, и потому, в ожидании первого мая, оно, с одной стороны, пугает «общество» </w:t>
      </w:r>
      <w:r>
        <w:rPr>
          <w:rFonts w:cs="Times New Roman" w:ascii="Times New Roman" w:hAnsi="Times New Roman"/>
          <w:i/>
          <w:iCs/>
          <w:color w:val="000000"/>
          <w:sz w:val="24"/>
        </w:rPr>
        <w:t xml:space="preserve">хулиганами, </w:t>
      </w:r>
      <w:r>
        <w:rPr>
          <w:rFonts w:cs="Times New Roman" w:ascii="Times New Roman" w:hAnsi="Times New Roman"/>
          <w:color w:val="000000"/>
          <w:sz w:val="24"/>
        </w:rPr>
        <w:t>а с другой — деятельно гото</w:t>
        <w:softHyphen/>
        <w:t xml:space="preserve">вится к подавлению </w:t>
      </w:r>
      <w:r>
        <w:rPr>
          <w:rFonts w:cs="Times New Roman" w:ascii="Times New Roman" w:hAnsi="Times New Roman"/>
          <w:i/>
          <w:iCs/>
          <w:color w:val="000000"/>
          <w:sz w:val="24"/>
        </w:rPr>
        <w:t xml:space="preserve">ра-бочих демонстраций. </w:t>
      </w:r>
      <w:r>
        <w:rPr>
          <w:rFonts w:cs="Times New Roman" w:ascii="Times New Roman" w:hAnsi="Times New Roman"/>
          <w:color w:val="000000"/>
          <w:sz w:val="24"/>
        </w:rPr>
        <w:t>Что-то будет? Отложит ли наш пролетариат свои демонстрации до первого мая старого стиля, или теперь же выйдет на улицу? И ограничится ли он одними демонстраци</w:t>
        <w:softHyphen/>
        <w:t>ями, или, доведенный до крайности бесчисленными и нестерпимыми му</w:t>
        <w:softHyphen/>
        <w:t>чениями только что пережитой зимы, он вступит с царским правитель</w:t>
        <w:softHyphen/>
        <w:t>ством в тот решительный бой, которого ему не миновать в борьбе за политическую свободу, но к которому он, к сожалению, еще не доста</w:t>
        <w:softHyphen/>
        <w:t>точно подготовлен. Вот вопросы, которых нельзя не признать теперь важнейшими вопросами нашей внутренней жизни</w:t>
      </w:r>
      <w:r>
        <w:rPr>
          <w:rFonts w:cs="Times New Roman" w:ascii="Times New Roman" w:hAnsi="Times New Roman"/>
          <w:b/>
          <w:bCs/>
          <w:smallCaps/>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 не одних нас они волнуют. Жгучий интерес к ним разделяет с нами вся международная социал-демокра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е члены нашей рабочей армии должны стоять теперь на своих местах, и горе тем, которые добровольно покинут их в эту критическую минут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бъединение французских социалистов</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единение французских социалистов — совершившийся факт. Теперь во Франции, где до сих пор существовало несколько отдельных социалистических организаций и где взаимная борьба этих организа</w:t>
        <w:softHyphen/>
        <w:t>ций приносила так много вреда делу пролетариата, есть только одна социалистическая партия, под знаменем которой пойдут, — по крайней мере, решили идти, — вместе все оттенки французского социализма. Социалистический пролетариат всего мира громко и радостно привет</w:t>
        <w:softHyphen/>
        <w:t>ствовал это событие. И ему в самом деле нельзя не рад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ы не страдаем излишним оптимизмом с этой сторо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бы нас спросили, уверены ли мы в прочности только что состоявшегося объединения, то мы, не колеблясь, ответили бы отри</w:t>
        <w:softHyphen/>
        <w:t>цательно. Такой уверенности у нас, к сожалению, пока еще нет. Мы сказали бы даже больше. Уже теперь, когда только еще начался медо</w:t>
        <w:softHyphen/>
        <w:t>вый месяц объединения, мы видим во французской социалистической печати признаки, которые показывают, что разногласия, вызывавшие такие жестокие раздоры между французскими социалистами, далеко не устранены. Вот знаменательный пример. По случаю предстоящего приезда испанского короля в Париж возник вопрос, будет ли встречать его председатель парижского муниципального совета доктор Поль Брусе, — которого можно по всей справедливости назвать отцом фран</w:t>
        <w:softHyphen/>
        <w:t>цузского социалистического оппортунизма, — или постарается укло</w:t>
        <w:softHyphen/>
        <w:t xml:space="preserve">ниться от этой чести под тем или другим предлогом. Брусс поспешил категорически заявить, что уклоняться от встречи Альфонс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он совсем не намерен, а в органе Жореса </w:t>
      </w:r>
      <w:r>
        <w:rPr>
          <w:rFonts w:cs="Times New Roman" w:ascii="Times New Roman" w:hAnsi="Times New Roman"/>
          <w:color w:val="000000"/>
          <w:sz w:val="24"/>
          <w:lang w:val="fr-FR"/>
        </w:rPr>
        <w:t xml:space="preserve">«L'Humanité» </w:t>
      </w:r>
      <w:r>
        <w:rPr>
          <w:rFonts w:cs="Times New Roman" w:ascii="Times New Roman" w:hAnsi="Times New Roman"/>
          <w:color w:val="000000"/>
          <w:sz w:val="24"/>
        </w:rPr>
        <w:t>появилась заметка, автор которой видит в заявлении Брусса отрадное доказательство того, что французскому социализму чужд дух демагогии. Совершенно так же Рассуждали жоресисты во время приезда во Францию русского царя и итальянского короля. Это дает основание опасаться, что они после объединения остались такими же, какими были до него. А так как мы знаем, до чего доводило этих людей их своеобразное поним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магогии», то мы поневоле начинаем считать возможным новый раз</w:t>
        <w:softHyphen/>
        <w:t>рыв их с</w:t>
      </w:r>
      <w:r>
        <w:rPr>
          <w:rFonts w:cs="Times New Roman" w:ascii="Times New Roman" w:hAnsi="Times New Roman"/>
          <w:i/>
          <w:iCs/>
          <w:color w:val="000000"/>
          <w:sz w:val="24"/>
        </w:rPr>
        <w:t xml:space="preserve"> </w:t>
      </w:r>
      <w:r>
        <w:rPr>
          <w:rFonts w:cs="Times New Roman" w:ascii="Times New Roman" w:hAnsi="Times New Roman"/>
          <w:color w:val="000000"/>
          <w:sz w:val="24"/>
        </w:rPr>
        <w:t>революционными социал-демократами. Но, несмотря на это, мы решительно присоединяемся к тем, которые радуются делу, нача</w:t>
        <w:softHyphen/>
        <w:t>тому еще в августе прошлого года в Амстердаме и законченному в Па</w:t>
        <w:softHyphen/>
        <w:t>риже 23—25 апреля. Оно представляет собою большую победу рево</w:t>
        <w:softHyphen/>
        <w:t xml:space="preserve">люционного социализма, — иначе называемого </w:t>
      </w:r>
      <w:r>
        <w:rPr>
          <w:rFonts w:cs="Times New Roman" w:ascii="Times New Roman" w:hAnsi="Times New Roman"/>
          <w:i/>
          <w:iCs/>
          <w:color w:val="000000"/>
          <w:sz w:val="24"/>
        </w:rPr>
        <w:t>ортодоксальным мар</w:t>
        <w:softHyphen/>
      </w:r>
      <w:r>
        <w:rPr>
          <w:rFonts w:cs="Times New Roman" w:ascii="Times New Roman" w:hAnsi="Times New Roman"/>
          <w:i/>
          <w:iCs/>
          <w:color w:val="000000"/>
          <w:sz w:val="24"/>
          <w:szCs w:val="22"/>
        </w:rPr>
        <w:t xml:space="preserve">ксизмом,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ад оппортун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Амстердамский международный социалистический съезд, как из</w:t>
        <w:softHyphen/>
        <w:t>вестно, высказался против той тактики, которой держались француз</w:t>
        <w:softHyphen/>
        <w:t>ские оппортуни-сты во главе с Жоресом и которой всем сердцем и всем помышлением сочувствовали социалистические оппортунисты всех дру</w:t>
        <w:softHyphen/>
        <w:t xml:space="preserve">гих стран. В Амстердаме </w:t>
      </w:r>
      <w:r>
        <w:rPr>
          <w:rFonts w:cs="Times New Roman" w:ascii="Times New Roman" w:hAnsi="Times New Roman"/>
          <w:i/>
          <w:iCs/>
          <w:color w:val="000000"/>
          <w:sz w:val="24"/>
        </w:rPr>
        <w:t xml:space="preserve">было жарко, </w:t>
      </w:r>
      <w:r>
        <w:rPr>
          <w:rFonts w:cs="Times New Roman" w:ascii="Times New Roman" w:hAnsi="Times New Roman"/>
          <w:color w:val="000000"/>
          <w:sz w:val="24"/>
        </w:rPr>
        <w:t>как говорят французы. Жорес защищался с энергией отчаяния, и был момент, когда благодаря ловкому маневру социалистического «центра», руководимого В. Адлером и Ван</w:t>
        <w:softHyphen/>
        <w:t>дервельде, казалось возможным, что оппортунистам удастся и на этот раз, — как удалось им это на Парижском международном съезде 1900 года, — помешать представителям между-народного пролетариата высказать ясно и решительно стою политическую мысль. Это опасение, к счастью, не оправдалось. Неприятная «оппортунистам» «дрезденская резолюция» была принята с маленькой поправкой совер-шенно несу</w:t>
        <w:softHyphen/>
        <w:t>щественного свойства, и французским оппортунистам оставалось одно из двух: выйти из рядов всемирного пролетариата или подчиниться ре-шению международного съезда. Сознание этой, весьма неприятной для них, необходимости привело их в сильное раздражение. Осыпая упреками «узких догматиков» марксизма, будто бы неспособных понять самых важных политических задач современного рабочего движения, они упорно твердили, что резолюция Амстердамского съезда не заслу</w:t>
        <w:softHyphen/>
        <w:t>живает внимания, так как принявшее ее большинство состояло из делегатов преимущественно таких стран, в которых пролетариат еще не приобрел серьезного политического влияния. Это было не верно; но этому придавали внешний вид серьезного довода против ненавистной оппортунистам резолюции. И это еще не все. Немедленно по воз</w:t>
        <w:softHyphen/>
        <w:t>вращении из Амстердама Жорес и наиболее видные из его едино</w:t>
        <w:softHyphen/>
        <w:t>мышленников предприняли агитационную поездку на север Франции с целью защитить свою «отвергнутую» международным съездом так</w:t>
        <w:softHyphen/>
        <w:t>ти-ку перед лицом французского пролетариата. Эта агитационная по</w:t>
        <w:softHyphen/>
        <w:t>ездка увен-чалась, по-видимому, блестящим успехам. Речи адвокатов оппортунизма вы-зывали шумные, долго несмолкаемые  рукоплескания, а резолюции, предлагавшиеся этими адвокатами, принимались почт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ез оппозиции на многолюдных народных собраниях. Но весь этот громкий успех остался совершенно бесплодным: он не отменял стро</w:t>
        <w:softHyphen/>
        <w:t>гого приговора, произнесенного над оппортунизмом в Амстердаме. Ко</w:t>
        <w:softHyphen/>
        <w:t>нечно, если бы французские пролетарии, рукоплескавшие красивым речам и трубному гласу Жо-реса, обнаружили решительное желание не подчиняться амстердамскому приговору, то положение, испорченное этим приговором, было бы до известной степени поправимо. Жореси</w:t>
        <w:softHyphen/>
        <w:t>сты продолжали бы держаться своей прежней тактики, а международ</w:t>
        <w:softHyphen/>
        <w:t>ная социал-демократия продолжала бы щадить их, не желая отталки</w:t>
        <w:softHyphen/>
        <w:t>вать от себя значительную часть французского рабочего класса. На следующем международном съезде можно было бы, пожа-луй, добиться какого-нибудь компромисса, на деле равносильного отмене амстердам</w:t>
        <w:softHyphen/>
        <w:t>ского решения, и, таким образом, пресловутая «новая метода» бы-ла бы спасена. Но — увы! — пролетарии, шедшие за Жоресом, поступили как раз наоборот. Они не только не обнаружили желания восстать против амстердамского решения, но дали ясно понять своим вождям, что это решение должно быть исполнено без проволочек. Уже в то самое время, когда Жорес совершал свою агитационную поездку по северу Франции и, по-ви-димому, так успешно защищал свою тактику, рабочие собрания, происходившие в самых различных местах французской территории, одно за другим и одно решительнее другого принимали резолюции, при</w:t>
        <w:softHyphen/>
        <w:t>глашавшие вожаков оппортунизма преклониться перед волей между</w:t>
        <w:softHyphen/>
        <w:t>народного съезда. Это настроение крепло с каждым днем и с каждым днем становилось все больше и больше очевидным, что Жорес и его ближайшие единомышленники будут оставлены почти всей своей ар</w:t>
        <w:softHyphen/>
        <w:t>мией, если пойдут вразрез с ними. Убедившись в этом, главный штаб французского оппортунизма увидел себя вынужденным идти на уступки и заявить, что готов вступить в переговоры для объединения... на основе амстердамской рез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конце декабря уполномоченные от различных социалистических организаций </w:t>
      </w:r>
      <w:r>
        <w:rPr>
          <w:rFonts w:cs="Times New Roman" w:ascii="Times New Roman" w:hAnsi="Times New Roman"/>
          <w:color w:val="000000"/>
          <w:sz w:val="24"/>
          <w:vertAlign w:val="superscript"/>
        </w:rPr>
        <w:t>1</w:t>
      </w:r>
      <w:r>
        <w:rPr>
          <w:rFonts w:cs="Times New Roman" w:ascii="Times New Roman" w:hAnsi="Times New Roman"/>
          <w:color w:val="000000"/>
          <w:sz w:val="24"/>
        </w:rPr>
        <w:t>) пришли к окончательному соглашению относительно тех принципов, которыми должны будут руководствоваться объединенные французские социалисты в своей политической деятельности. И до</w:t>
        <w:softHyphen/>
        <w:t>статочно бросить самый беглый взгляд на «объединительную деклара</w:t>
        <w:softHyphen/>
        <w:t>цию», заключающую в себе изложение этих руководящих принципов,</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Кроме французской социалистической партии (жоресистов) и социа</w:t>
        <w:softHyphen/>
        <w:t>листической партии Франции (гэдисты и бланкисты) в переговорах участво</w:t>
        <w:softHyphen/>
        <w:t>вали еще: социально-революци-онная рабочая партия (аллеманисты) и неза</w:t>
        <w:softHyphen/>
        <w:t>висимые федерации устьев Роны, Эро, Бретани, Соммы и Ионы.</w:t>
      </w:r>
    </w:p>
    <w:p>
      <w:pPr>
        <w:pStyle w:val="Normal"/>
        <w:shd w:fill="FFFFFF" w:val="clear"/>
        <w:spacing w:lineRule="auto" w:line="360" w:before="120" w:after="0"/>
        <w:jc w:val="both"/>
        <w:rPr>
          <w:rFonts w:ascii="Times New Roman" w:hAnsi="Times New Roman" w:cs="Times New Roman"/>
          <w:color w:val="000000"/>
        </w:rPr>
      </w:pPr>
      <w:r>
        <w:rPr>
          <w:rFonts w:cs="Times New Roman" w:ascii="Times New Roman" w:hAnsi="Times New Roman"/>
          <w:color w:val="000000"/>
        </w:rPr>
        <w:t>2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тобы увидеть, как далеко идут уступки, сделанные революционной «ортодоксии» французским социалистическим оппортунизмо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 xml:space="preserve">Впрочем нет, мы выражаемся неточно. Оппортунизм не </w:t>
      </w:r>
      <w:r>
        <w:rPr>
          <w:rFonts w:cs="Times New Roman" w:ascii="Times New Roman" w:hAnsi="Times New Roman"/>
          <w:i/>
          <w:iCs/>
          <w:color w:val="000000"/>
          <w:sz w:val="24"/>
        </w:rPr>
        <w:t xml:space="preserve">уступил, </w:t>
      </w:r>
      <w:r>
        <w:rPr>
          <w:rFonts w:cs="Times New Roman" w:ascii="Times New Roman" w:hAnsi="Times New Roman"/>
          <w:color w:val="000000"/>
          <w:sz w:val="24"/>
        </w:rPr>
        <w:t xml:space="preserve">а просто-напросто </w:t>
      </w:r>
      <w:r>
        <w:rPr>
          <w:rFonts w:cs="Times New Roman" w:ascii="Times New Roman" w:hAnsi="Times New Roman"/>
          <w:i/>
          <w:iCs/>
          <w:color w:val="000000"/>
          <w:sz w:val="24"/>
        </w:rPr>
        <w:t xml:space="preserve">сдался </w:t>
      </w:r>
      <w:r>
        <w:rPr>
          <w:rFonts w:cs="Times New Roman" w:ascii="Times New Roman" w:hAnsi="Times New Roman"/>
          <w:color w:val="000000"/>
          <w:sz w:val="24"/>
        </w:rPr>
        <w:t>своему противнику, очистив перед ним все свои позиции. Чрезвычайно интересно то место декларации, где го</w:t>
        <w:softHyphen/>
        <w:t>ворится, что «по своей цели, по своему идеалу, по средствам, употре</w:t>
        <w:softHyphen/>
        <w:t>бляемым ею, социалистическая партия является партией классовой борьбы и революции, а не реформы, хотя и добивается в то же время непосредственных реформ, требуемых рабочим классом». Правда, оппортунисты могут утверждать, — и утверждали, — что от классовой борьбы они собственно не отказывались и что хотя их бывший това</w:t>
        <w:softHyphen/>
        <w:t>рищ Мильеран предпочитал ей «сотрудничество классов», зато Жорес всегда говорил о ней в самых прочувствованных и возвышенных выра</w:t>
        <w:softHyphen/>
        <w:t>жениях. Но на деле классовая борьба принимала у них самый безобид</w:t>
        <w:softHyphen/>
        <w:t>ный для буржуазии вид и утрачивала всякий революционный характер Если бы французский пролетариат усвоил себе тактику оппортунистов, то французский социализм очень скоро совершенно превратился бы в мирную партию буржуазной социальной реформы. В области тео</w:t>
        <w:softHyphen/>
        <w:t>рии такой переход чрезвычайно облегчился бы для него теми рассу</w:t>
        <w:softHyphen/>
        <w:t>ждениями о социальном развитии, которым с особенной охотой пре</w:t>
        <w:softHyphen/>
        <w:t>давались немецкие оппортунисты и в результате которых получался успокоительный вывод, гласивший, — «рассудку вопреки», наперекор истории, — что самое понятие о социальной революции есть чистейшая бессмыслица. Теперь французские оппортунисты торжественно при</w:t>
        <w:softHyphen/>
        <w:t>знали несостоятельность этого вывода; теперь они открыто стали под знамя социальной революции. Это — огромный шаг вперед, и мы очень довольны им. Но что скажет по этому поводу г. Бернштейн? Что ска</w:t>
        <w:softHyphen/>
        <w:t xml:space="preserve">жут «социал-демократы», группирующиеся вокруг редакции журнала </w:t>
      </w:r>
      <w:r>
        <w:rPr>
          <w:rFonts w:cs="Times New Roman" w:ascii="Times New Roman" w:hAnsi="Times New Roman"/>
          <w:color w:val="000000"/>
          <w:sz w:val="24"/>
          <w:lang w:val="de-DE"/>
        </w:rPr>
        <w:t>«Sozialistische Monatshefte»?</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менее интересно, — а с практической точки зрения особенно важно, — и заключающееся в декларации указание на то, что предста</w:t>
        <w:softHyphen/>
        <w:t xml:space="preserve">вители социалистической партии составят во французском парламенте </w:t>
      </w:r>
      <w:r>
        <w:rPr>
          <w:rFonts w:cs="Times New Roman" w:ascii="Times New Roman" w:hAnsi="Times New Roman"/>
          <w:i/>
          <w:iCs/>
          <w:color w:val="000000"/>
          <w:sz w:val="24"/>
        </w:rPr>
        <w:t xml:space="preserve">отдельную группу, противостоящую всем буржуазным партиям, </w:t>
      </w:r>
      <w:r>
        <w:rPr>
          <w:rFonts w:cs="Times New Roman" w:ascii="Times New Roman" w:hAnsi="Times New Roman"/>
          <w:color w:val="000000"/>
          <w:sz w:val="24"/>
        </w:rPr>
        <w:t xml:space="preserve">что эта группа обязана голосовать </w:t>
      </w:r>
      <w:r>
        <w:rPr>
          <w:rFonts w:cs="Times New Roman" w:ascii="Times New Roman" w:hAnsi="Times New Roman"/>
          <w:i/>
          <w:iCs/>
          <w:color w:val="000000"/>
          <w:sz w:val="24"/>
        </w:rPr>
        <w:t xml:space="preserve">против бюджета </w:t>
      </w:r>
      <w:r>
        <w:rPr>
          <w:rFonts w:cs="Times New Roman" w:ascii="Times New Roman" w:hAnsi="Times New Roman"/>
          <w:color w:val="000000"/>
          <w:sz w:val="24"/>
        </w:rPr>
        <w:t>и, наконец, что даже при исключительных обстоятельствах она не имеет права входить в дого</w:t>
        <w:softHyphen/>
        <w:t>воры с другими парламентскими группами, если не получит предвари</w:t>
        <w:softHyphen/>
        <w:t>тельно разрешения на такой шаг от представляемой ею партии. Про</w:t>
        <w:softHyphen/>
        <w:t>щай, «республиканский блок»! Прощай, независимость социалистиче</w:t>
        <w:softHyphen/>
        <w:t>ских депутатов! Отныне все они будут подчинены контролю 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нного социалистического пролетариата, который, надеемся, сумеет предохранить их от повторения политических ошибок, доставивших большинству из них не совсем лестную известность в течение послед</w:t>
        <w:softHyphen/>
        <w:t>них лет.</w:t>
      </w:r>
    </w:p>
    <w:p>
      <w:pPr>
        <w:pStyle w:val="Normal"/>
        <w:shd w:fill="FFFFFF" w:val="clear"/>
        <w:spacing w:lineRule="auto" w:line="360"/>
        <w:ind w:firstLine="340"/>
        <w:jc w:val="both"/>
        <w:rPr/>
      </w:pPr>
      <w:r>
        <w:rPr>
          <w:rFonts w:cs="Times New Roman" w:ascii="Times New Roman" w:hAnsi="Times New Roman"/>
          <w:color w:val="000000"/>
          <w:sz w:val="24"/>
        </w:rPr>
        <w:t>Мы пишем все это вовсе не затем, чтобы попрекать недавним прошлым наших товарищей, принадлежащих к правому крылу фран</w:t>
        <w:softHyphen/>
        <w:t>цузской социалистической партии. К чему бесполезные упреки? Про</w:t>
        <w:softHyphen/>
        <w:t>шлого не воротишь. Но именно потому, что мы не уверены в прочности мира, только что заключенного между двумя фракциями французского социализма; именно потому, что уже теперь, когда только что прекра</w:t>
        <w:softHyphen/>
        <w:t>тилась междоусобная война, некоторые оппортунисты исподтишка за</w:t>
        <w:softHyphen/>
        <w:t>тягивают свою старую лесенку, мы считаем необходимым напомнить нашему читателю важнейшие из обстоятельств, подготовлявших и со</w:t>
        <w:softHyphen/>
        <w:t>провождавших интересующее нас событие. Только приняв в соображе</w:t>
        <w:softHyphen/>
        <w:t>ние эти обстоятельства, можно выяснить себе его истинный смыс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еждународная социалистическая «ортодоксия» победила в Ам</w:t>
        <w:softHyphen/>
        <w:t>стердаме международный социалистический оппортунизм. Парижский мир между социалистами был первым крупным плодом этой победы. И этот крупный плод мог созреть только в здоровой атмосфере совре</w:t>
        <w:softHyphen/>
        <w:t>менного массового дви-жения пролетариата. Если бы дело объединения зависело в последнем счете от принадлежащих к французской интел</w:t>
        <w:softHyphen/>
        <w:t>лигенции сторонников «новой мето-ды», то оно не только не увенчалось бы успехом, но все более и более стано-вилось бы безнадежным. Мы никогда не были врагами интеллигенции, — по крайней мере той интел</w:t>
        <w:softHyphen/>
        <w:t xml:space="preserve">лигенции, которая была достаточно </w:t>
      </w:r>
      <w:r>
        <w:rPr>
          <w:rFonts w:cs="Times New Roman" w:ascii="Times New Roman" w:hAnsi="Times New Roman"/>
          <w:i/>
          <w:iCs/>
          <w:color w:val="000000"/>
          <w:sz w:val="24"/>
        </w:rPr>
        <w:t xml:space="preserve">интеллигентна </w:t>
      </w:r>
      <w:r>
        <w:rPr>
          <w:rFonts w:cs="Times New Roman" w:ascii="Times New Roman" w:hAnsi="Times New Roman"/>
          <w:color w:val="000000"/>
          <w:sz w:val="24"/>
        </w:rPr>
        <w:t>для усвоения вели</w:t>
        <w:softHyphen/>
        <w:t>кой революционной идеи нашего времени, — но мы не смотрим на нее через призму идеализации, мы видим ее недостатки. «Интел-лигент» все</w:t>
        <w:softHyphen/>
        <w:t>гда хоть немножечко принадлежит к породе «сверхчеловеков», а «сверх</w:t>
        <w:softHyphen/>
        <w:t xml:space="preserve">человеки», страстно любящие повелевать, не выносят даже и легкого прикосновения дисциплины. Было бы совсем неуместно разбирать здесь, ка-кими социальными причинами вызываются эти </w:t>
      </w:r>
      <w:r>
        <w:rPr>
          <w:rFonts w:cs="Times New Roman" w:ascii="Times New Roman" w:hAnsi="Times New Roman"/>
          <w:i/>
          <w:iCs/>
          <w:color w:val="000000"/>
          <w:sz w:val="24"/>
        </w:rPr>
        <w:t xml:space="preserve">психологические </w:t>
      </w:r>
      <w:r>
        <w:rPr>
          <w:rFonts w:cs="Times New Roman" w:ascii="Times New Roman" w:hAnsi="Times New Roman"/>
          <w:color w:val="000000"/>
          <w:sz w:val="24"/>
        </w:rPr>
        <w:t xml:space="preserve">черты. Мы ограничимся тем, что констатируем их существование и попросим читателя представить себе, что должно происходить внутри партии, состоящих главным образом из таких «сверхчеловеков». Мы думаем, что в таких партиях перевороты, расколы, </w:t>
      </w:r>
      <w:r>
        <w:rPr>
          <w:rFonts w:cs="Times New Roman" w:ascii="Times New Roman" w:hAnsi="Times New Roman"/>
          <w:color w:val="000000"/>
          <w:sz w:val="24"/>
          <w:lang w:val="fr-FR"/>
        </w:rPr>
        <w:t xml:space="preserve">coups d'état </w:t>
      </w:r>
      <w:r>
        <w:rPr>
          <w:rFonts w:cs="Times New Roman" w:ascii="Times New Roman" w:hAnsi="Times New Roman"/>
          <w:color w:val="000000"/>
          <w:sz w:val="24"/>
        </w:rPr>
        <w:t>и вся</w:t>
        <w:softHyphen/>
        <w:t>ческие междоусобия будут по необхо-димости происходить так же часто, как</w:t>
      </w:r>
      <w:r>
        <w:rPr>
          <w:rFonts w:cs="Times New Roman" w:ascii="Times New Roman" w:hAnsi="Times New Roman"/>
          <w:color w:val="000000"/>
          <w:sz w:val="24"/>
          <w:lang w:val="it-IT"/>
        </w:rPr>
        <w:t xml:space="preserve"> </w:t>
      </w:r>
      <w:r>
        <w:rPr>
          <w:rFonts w:cs="Times New Roman" w:ascii="Times New Roman" w:hAnsi="Times New Roman"/>
          <w:color w:val="000000"/>
          <w:sz w:val="24"/>
        </w:rPr>
        <w:t>революции в латинских государствах Америки. Замечательно, что социалистическая интеллигенция, пока она не растворилась в рабочем классе, нигде не могла сложиться в единую, прочную партию. Э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бъясняет нам, почему расколы между социалистами составляют обыч</w:t>
        <w:softHyphen/>
        <w:t>ное явление в тех странах восточной Европы, где социалистиче</w:t>
        <w:softHyphen/>
        <w:t xml:space="preserve">ские партии до сих пор состоят главным образом из «интеллигентов». И единственным, — не </w:t>
      </w:r>
      <w:r>
        <w:rPr>
          <w:rFonts w:cs="Times New Roman" w:ascii="Times New Roman" w:hAnsi="Times New Roman"/>
          <w:i/>
          <w:iCs/>
          <w:color w:val="000000"/>
          <w:sz w:val="24"/>
        </w:rPr>
        <w:t xml:space="preserve">«паллиативным», </w:t>
      </w:r>
      <w:r>
        <w:rPr>
          <w:rFonts w:cs="Times New Roman" w:ascii="Times New Roman" w:hAnsi="Times New Roman"/>
          <w:color w:val="000000"/>
          <w:sz w:val="24"/>
        </w:rPr>
        <w:t>— лекарством от таких «сверх</w:t>
        <w:softHyphen/>
        <w:t>человеческих» болезней может служить лишь придание социалисти</w:t>
        <w:softHyphen/>
        <w:t xml:space="preserve">ческим партиям </w:t>
      </w:r>
      <w:r>
        <w:rPr>
          <w:rFonts w:cs="Times New Roman" w:ascii="Times New Roman" w:hAnsi="Times New Roman"/>
          <w:i/>
          <w:iCs/>
          <w:color w:val="000000"/>
          <w:sz w:val="24"/>
        </w:rPr>
        <w:t xml:space="preserve">истинно пролетарского характера. </w:t>
      </w:r>
      <w:r>
        <w:rPr>
          <w:rFonts w:cs="Times New Roman" w:ascii="Times New Roman" w:hAnsi="Times New Roman"/>
          <w:color w:val="000000"/>
          <w:sz w:val="24"/>
        </w:rPr>
        <w:t xml:space="preserve">Когда </w:t>
      </w:r>
      <w:r>
        <w:rPr>
          <w:rFonts w:cs="Times New Roman" w:ascii="Times New Roman" w:hAnsi="Times New Roman"/>
          <w:i/>
          <w:iCs/>
          <w:color w:val="000000"/>
          <w:sz w:val="24"/>
        </w:rPr>
        <w:t xml:space="preserve">«рабочие партии» </w:t>
      </w:r>
      <w:r>
        <w:rPr>
          <w:rFonts w:cs="Times New Roman" w:ascii="Times New Roman" w:hAnsi="Times New Roman"/>
          <w:color w:val="000000"/>
          <w:sz w:val="24"/>
        </w:rPr>
        <w:t xml:space="preserve">этих стран сделаются </w:t>
      </w:r>
      <w:r>
        <w:rPr>
          <w:rFonts w:cs="Times New Roman" w:ascii="Times New Roman" w:hAnsi="Times New Roman"/>
          <w:i/>
          <w:iCs/>
          <w:color w:val="000000"/>
          <w:sz w:val="24"/>
        </w:rPr>
        <w:t xml:space="preserve">партиями рабочих, </w:t>
      </w:r>
      <w:r>
        <w:rPr>
          <w:rFonts w:cs="Times New Roman" w:ascii="Times New Roman" w:hAnsi="Times New Roman"/>
          <w:color w:val="000000"/>
          <w:sz w:val="24"/>
        </w:rPr>
        <w:t>тогда и расколы ста</w:t>
        <w:softHyphen/>
        <w:t xml:space="preserve">нут там не правилом, а исключением, и распри </w:t>
      </w:r>
      <w:r>
        <w:rPr>
          <w:rFonts w:cs="Times New Roman" w:ascii="Times New Roman" w:hAnsi="Times New Roman"/>
          <w:i/>
          <w:iCs/>
          <w:color w:val="000000"/>
          <w:sz w:val="24"/>
        </w:rPr>
        <w:t xml:space="preserve">интеллигентов </w:t>
      </w:r>
      <w:r>
        <w:rPr>
          <w:rFonts w:cs="Times New Roman" w:ascii="Times New Roman" w:hAnsi="Times New Roman"/>
          <w:color w:val="000000"/>
          <w:sz w:val="24"/>
        </w:rPr>
        <w:t>пере</w:t>
        <w:softHyphen/>
        <w:t xml:space="preserve">станут вредить делу </w:t>
      </w:r>
      <w:r>
        <w:rPr>
          <w:rFonts w:cs="Times New Roman" w:ascii="Times New Roman" w:hAnsi="Times New Roman"/>
          <w:i/>
          <w:iCs/>
          <w:color w:val="000000"/>
          <w:sz w:val="24"/>
        </w:rPr>
        <w:t>пролетариев...</w:t>
      </w:r>
    </w:p>
    <w:p>
      <w:pPr>
        <w:pStyle w:val="Normal"/>
        <w:shd w:fill="FFFFFF" w:val="clear"/>
        <w:spacing w:lineRule="auto" w:line="360"/>
        <w:ind w:firstLine="340"/>
        <w:jc w:val="both"/>
        <w:rPr/>
      </w:pPr>
      <w:r>
        <w:rPr>
          <w:rFonts w:cs="Times New Roman" w:ascii="Times New Roman" w:hAnsi="Times New Roman"/>
          <w:color w:val="000000"/>
          <w:sz w:val="24"/>
        </w:rPr>
        <w:t>Возвращаясь к нашей теме, повторим, что мы не очень верим в прочность только что создавшегося объединения социалистических сил Франции. Общественная жизнь современного «демократического» государства слишком богата соблазнами, способными вовлечь в поли</w:t>
        <w:softHyphen/>
        <w:t>тические грехи социалистов, склонных к оппортунизму. Возможно, что прежние разногласия, по-видимому совершенно устраненные теперь «объединительной декларацией», скоро возобновятся во французской со</w:t>
        <w:softHyphen/>
        <w:t>циалистической среде с новой силой. Но в чем мы уверены совершенно твердо, так это в том, что в случае нового раскола огромная часть тех рабочих, которые шли когда-то за оппортунистами, останется в ря</w:t>
        <w:softHyphen/>
        <w:t xml:space="preserve">дах </w:t>
      </w:r>
      <w:r>
        <w:rPr>
          <w:rFonts w:cs="Times New Roman" w:ascii="Times New Roman" w:hAnsi="Times New Roman"/>
          <w:i/>
          <w:iCs/>
          <w:color w:val="000000"/>
          <w:sz w:val="24"/>
        </w:rPr>
        <w:t xml:space="preserve">революционной </w:t>
      </w:r>
      <w:r>
        <w:rPr>
          <w:rFonts w:cs="Times New Roman" w:ascii="Times New Roman" w:hAnsi="Times New Roman"/>
          <w:color w:val="000000"/>
          <w:sz w:val="24"/>
        </w:rPr>
        <w:t>социалистической армии. И эта твердая уверен</w:t>
        <w:softHyphen/>
        <w:t>ность заставляет нас сильно радоваться выгодному и почетному для революционеров миру, заключенному в Париже 23 — 25 апреля.</w:t>
      </w:r>
    </w:p>
    <w:p>
      <w:pPr>
        <w:pStyle w:val="Normal"/>
        <w:shd w:fill="FFFFFF" w:val="clear"/>
        <w:spacing w:lineRule="auto" w:line="360"/>
        <w:ind w:firstLine="340"/>
        <w:jc w:val="both"/>
        <w:rPr/>
      </w:pPr>
      <w:r>
        <w:rPr>
          <w:rFonts w:cs="Times New Roman" w:ascii="Times New Roman" w:hAnsi="Times New Roman"/>
          <w:color w:val="000000"/>
          <w:sz w:val="24"/>
        </w:rPr>
        <w:t xml:space="preserve">Если бы мы захотели, в заключение, оглянуться на тот «кризис французского социализма», который теперь закончился, по крайней мере на время, то мы должны были бы сказать, что он в самом деле был </w:t>
      </w:r>
      <w:r>
        <w:rPr>
          <w:rFonts w:cs="Times New Roman" w:ascii="Times New Roman" w:hAnsi="Times New Roman"/>
          <w:i/>
          <w:iCs/>
          <w:color w:val="000000"/>
          <w:sz w:val="24"/>
        </w:rPr>
        <w:t xml:space="preserve">кризисом роста, </w:t>
      </w:r>
      <w:r>
        <w:rPr>
          <w:rFonts w:cs="Times New Roman" w:ascii="Times New Roman" w:hAnsi="Times New Roman"/>
          <w:color w:val="000000"/>
          <w:sz w:val="24"/>
        </w:rPr>
        <w:t>как его назвал, кажется, Поль Лафарг.</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конца восьмидесятых годов в ряды французских социалистов стало притекать чрезвычайно много новых пришельцев. Число голосов, подаваемых за социалистических кандидатов, удваивалось чуть не при каждых новых выборах. Рядом с этим замечалось ослабление сил левого крыла буржуазии — </w:t>
      </w:r>
      <w:r>
        <w:rPr>
          <w:rFonts w:cs="Times New Roman" w:ascii="Times New Roman" w:hAnsi="Times New Roman"/>
          <w:i/>
          <w:iCs/>
          <w:color w:val="000000"/>
          <w:sz w:val="24"/>
        </w:rPr>
        <w:t xml:space="preserve">радикальной </w:t>
      </w:r>
      <w:r>
        <w:rPr>
          <w:rFonts w:cs="Times New Roman" w:ascii="Times New Roman" w:hAnsi="Times New Roman"/>
          <w:color w:val="000000"/>
          <w:sz w:val="24"/>
        </w:rPr>
        <w:t xml:space="preserve">партии. Избиратели, голосовавшие прежде за </w:t>
      </w:r>
      <w:r>
        <w:rPr>
          <w:rFonts w:cs="Times New Roman" w:ascii="Times New Roman" w:hAnsi="Times New Roman"/>
          <w:i/>
          <w:iCs/>
          <w:color w:val="000000"/>
          <w:sz w:val="24"/>
        </w:rPr>
        <w:t xml:space="preserve">радикалов, </w:t>
      </w:r>
      <w:r>
        <w:rPr>
          <w:rFonts w:cs="Times New Roman" w:ascii="Times New Roman" w:hAnsi="Times New Roman"/>
          <w:color w:val="000000"/>
          <w:sz w:val="24"/>
        </w:rPr>
        <w:t xml:space="preserve">отдавали сваи голоса </w:t>
      </w:r>
      <w:r>
        <w:rPr>
          <w:rFonts w:cs="Times New Roman" w:ascii="Times New Roman" w:hAnsi="Times New Roman"/>
          <w:i/>
          <w:iCs/>
          <w:color w:val="000000"/>
          <w:sz w:val="24"/>
        </w:rPr>
        <w:t xml:space="preserve">социалистам. </w:t>
      </w:r>
      <w:r>
        <w:rPr>
          <w:rFonts w:cs="Times New Roman" w:ascii="Times New Roman" w:hAnsi="Times New Roman"/>
          <w:color w:val="000000"/>
          <w:sz w:val="24"/>
        </w:rPr>
        <w:t>Это отрази</w:t>
        <w:softHyphen/>
        <w:t>лось, конечно, и на французской интеллигенции. Прежде совершенно глухая к голосу социализма, она стала выдвигать из своей среды до</w:t>
        <w:softHyphen/>
        <w:t xml:space="preserve">вольно значительное число социалистов. Но эти новые социалисты принесли с собою из своего прежнего лагеря порядочный запас </w:t>
      </w:r>
      <w:r>
        <w:rPr>
          <w:rFonts w:cs="Times New Roman" w:ascii="Times New Roman" w:hAnsi="Times New Roman"/>
          <w:i/>
          <w:iCs/>
          <w:color w:val="000000"/>
          <w:sz w:val="24"/>
        </w:rPr>
        <w:t xml:space="preserve">старых мелкобуржуазных </w:t>
      </w:r>
      <w:r>
        <w:rPr>
          <w:rFonts w:cs="Times New Roman" w:ascii="Times New Roman" w:hAnsi="Times New Roman"/>
          <w:color w:val="000000"/>
          <w:sz w:val="24"/>
        </w:rPr>
        <w:t>предрассудков. И когда они сравнивали свои взгляды со взглядами французских марксистов, они неизбежно открывали боль</w:t>
        <w:softHyphen/>
        <w:t xml:space="preserve">шую разницу между ними. Эта разница, </w:t>
      </w:r>
      <w:r>
        <w:rPr>
          <w:rFonts w:cs="Times New Roman" w:ascii="Times New Roman" w:hAnsi="Times New Roman"/>
          <w:i/>
          <w:iCs/>
          <w:color w:val="000000"/>
          <w:sz w:val="24"/>
        </w:rPr>
        <w:t>обусловленная их отсталостью.</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2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объяснялась ими как </w:t>
      </w:r>
      <w:r>
        <w:rPr>
          <w:rFonts w:cs="Times New Roman" w:ascii="Times New Roman" w:hAnsi="Times New Roman"/>
          <w:i/>
          <w:iCs/>
          <w:color w:val="000000"/>
          <w:sz w:val="24"/>
        </w:rPr>
        <w:t xml:space="preserve">отсталость марксизма от новых требований жизни. </w:t>
      </w:r>
      <w:r>
        <w:rPr>
          <w:rFonts w:cs="Times New Roman" w:ascii="Times New Roman" w:hAnsi="Times New Roman"/>
          <w:color w:val="000000"/>
          <w:sz w:val="24"/>
        </w:rPr>
        <w:t xml:space="preserve">И вот они заговорили о необходимости «критики Маркса» и придумали </w:t>
      </w:r>
      <w:r>
        <w:rPr>
          <w:rFonts w:cs="Times New Roman" w:ascii="Times New Roman" w:hAnsi="Times New Roman"/>
          <w:i/>
          <w:iCs/>
          <w:color w:val="000000"/>
          <w:sz w:val="24"/>
        </w:rPr>
        <w:t xml:space="preserve">«новую методу». </w:t>
      </w:r>
      <w:r>
        <w:rPr>
          <w:rFonts w:cs="Times New Roman" w:ascii="Times New Roman" w:hAnsi="Times New Roman"/>
          <w:color w:val="000000"/>
          <w:sz w:val="24"/>
        </w:rPr>
        <w:t>Борьба, вызванная этой методой, продолжалась не</w:t>
        <w:softHyphen/>
        <w:t>сколько лет и закончилась, как мы видим, победой марксизма. Париж</w:t>
        <w:softHyphen/>
        <w:t>ский обвинительный съезд похоронил «новую методу». Многие и мно</w:t>
        <w:softHyphen/>
        <w:t xml:space="preserve">гие из ее бывших сторонников, открыв истинный источник своего заблуждения и став социалистами в </w:t>
      </w:r>
      <w:r>
        <w:rPr>
          <w:rFonts w:cs="Times New Roman" w:ascii="Times New Roman" w:hAnsi="Times New Roman"/>
          <w:i/>
          <w:iCs/>
          <w:color w:val="000000"/>
          <w:sz w:val="24"/>
        </w:rPr>
        <w:t xml:space="preserve">полном смысле этого слова, </w:t>
      </w:r>
      <w:r>
        <w:rPr>
          <w:rFonts w:cs="Times New Roman" w:ascii="Times New Roman" w:hAnsi="Times New Roman"/>
          <w:color w:val="000000"/>
          <w:sz w:val="24"/>
        </w:rPr>
        <w:t>уже ни</w:t>
        <w:softHyphen/>
        <w:t>когда к ней не вернутся. Но у нее могут явиться новые сторонники между теми людьми, которые впредь станут переходить к социалистам из буржуазного лагеря. Такие люди будут, конечно, появляться вплоть до самой революции. И чем больше будет таких людей, т. е. чем больше станет притягательная сила социализма, тем больше будет расти воз</w:t>
        <w:softHyphen/>
        <w:t xml:space="preserve">можность появления </w:t>
      </w:r>
      <w:r>
        <w:rPr>
          <w:rFonts w:cs="Times New Roman" w:ascii="Times New Roman" w:hAnsi="Times New Roman"/>
          <w:i/>
          <w:iCs/>
          <w:color w:val="000000"/>
          <w:sz w:val="24"/>
        </w:rPr>
        <w:t xml:space="preserve">новых кризисов в социализме </w:t>
      </w:r>
      <w:r>
        <w:rPr>
          <w:rFonts w:cs="Times New Roman" w:ascii="Times New Roman" w:hAnsi="Times New Roman"/>
          <w:color w:val="000000"/>
          <w:sz w:val="24"/>
        </w:rPr>
        <w:t>и новых «критиков Маркса». А так как рост притягательной силы социализма показывает нам, что правы были теоретики, обнаружившие объективную необходи</w:t>
        <w:softHyphen/>
        <w:t>мость этого роста, то мы решаемся выставить следующее, на первый взгляд парадоксальное, положени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Кризисы в современном социализме будут тем чаще, чем больше правильность его теории,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т. е. марксизма, </w:t>
      </w:r>
      <w:r>
        <w:rPr>
          <w:rFonts w:cs="Times New Roman" w:ascii="Times New Roman" w:hAnsi="Times New Roman"/>
          <w:color w:val="000000"/>
          <w:sz w:val="24"/>
        </w:rPr>
        <w:t xml:space="preserve">— </w:t>
      </w:r>
      <w:r>
        <w:rPr>
          <w:rFonts w:cs="Times New Roman" w:ascii="Times New Roman" w:hAnsi="Times New Roman"/>
          <w:i/>
          <w:iCs/>
          <w:color w:val="000000"/>
          <w:sz w:val="24"/>
        </w:rPr>
        <w:t>будет подтверждаться ходом развития современно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именно по той причине, что эти кризисы будут возникать не оттого, что марксизм </w:t>
      </w:r>
      <w:r>
        <w:rPr>
          <w:rFonts w:cs="Times New Roman" w:ascii="Times New Roman" w:hAnsi="Times New Roman"/>
          <w:i/>
          <w:iCs/>
          <w:color w:val="000000"/>
          <w:sz w:val="24"/>
        </w:rPr>
        <w:t xml:space="preserve">ошибочен, </w:t>
      </w:r>
      <w:r>
        <w:rPr>
          <w:rFonts w:cs="Times New Roman" w:ascii="Times New Roman" w:hAnsi="Times New Roman"/>
          <w:color w:val="000000"/>
          <w:sz w:val="24"/>
        </w:rPr>
        <w:t xml:space="preserve">а оттого, что он </w:t>
      </w:r>
      <w:r>
        <w:rPr>
          <w:rFonts w:cs="Times New Roman" w:ascii="Times New Roman" w:hAnsi="Times New Roman"/>
          <w:i/>
          <w:iCs/>
          <w:color w:val="000000"/>
          <w:sz w:val="24"/>
        </w:rPr>
        <w:t xml:space="preserve">верен, </w:t>
      </w:r>
      <w:r>
        <w:rPr>
          <w:rFonts w:cs="Times New Roman" w:ascii="Times New Roman" w:hAnsi="Times New Roman"/>
          <w:color w:val="000000"/>
          <w:sz w:val="24"/>
        </w:rPr>
        <w:t xml:space="preserve">всякий новый кризис будет вести к новому торжеству «ортодоксии» и к все более и более сильному сплочению рядов </w:t>
      </w:r>
      <w:r>
        <w:rPr>
          <w:rFonts w:cs="Times New Roman" w:ascii="Times New Roman" w:hAnsi="Times New Roman"/>
          <w:i/>
          <w:iCs/>
          <w:color w:val="000000"/>
          <w:sz w:val="24"/>
        </w:rPr>
        <w:t>революционного пролетариата.</w:t>
      </w:r>
    </w:p>
    <w:p>
      <w:pPr>
        <w:pStyle w:val="Heading5"/>
        <w:spacing w:before="120" w:after="0"/>
        <w:rPr>
          <w:rFonts w:ascii="Times New Roman" w:hAnsi="Times New Roman" w:cs="Times New Roman"/>
          <w:sz w:val="24"/>
        </w:rPr>
      </w:pPr>
      <w:r>
        <w:rPr>
          <w:rFonts w:cs="Times New Roman"/>
          <w:sz w:val="24"/>
        </w:rPr>
      </w:r>
    </w:p>
    <w:p>
      <w:pPr>
        <w:pStyle w:val="Heading5"/>
        <w:spacing w:before="120" w:after="0"/>
        <w:rPr/>
      </w:pPr>
      <w:r>
        <w:rPr/>
        <w:t>Выход из редакции «Искры»</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Письмо в редакцию «Искры»)</w:t>
      </w:r>
    </w:p>
    <w:p>
      <w:pPr>
        <w:pStyle w:val="Heading8"/>
        <w:spacing w:before="120" w:after="0"/>
        <w:ind w:firstLine="340"/>
        <w:rPr/>
      </w:pPr>
      <w:r>
        <w:rPr/>
        <w:t>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Решения конференции, нанесшие смертельный удар центральным учреждениям нашей партии, заставляют меня сложить с себя звание редактора центрального органа и пятого (выбранного вторым, </w:t>
      </w:r>
      <w:r>
        <w:rPr>
          <w:rFonts w:cs="Times New Roman" w:ascii="Times New Roman" w:hAnsi="Times New Roman"/>
          <w:i/>
          <w:iCs/>
          <w:color w:val="000000"/>
          <w:sz w:val="24"/>
        </w:rPr>
        <w:t>закон</w:t>
        <w:softHyphen/>
        <w:t xml:space="preserve">ным, </w:t>
      </w:r>
      <w:r>
        <w:rPr>
          <w:rFonts w:cs="Times New Roman" w:ascii="Times New Roman" w:hAnsi="Times New Roman"/>
          <w:color w:val="000000"/>
          <w:sz w:val="24"/>
        </w:rPr>
        <w:t>съездом) члена Совета.</w:t>
      </w:r>
    </w:p>
    <w:p>
      <w:pPr>
        <w:pStyle w:val="Normal"/>
        <w:shd w:fill="FFFFFF" w:val="clear"/>
        <w:spacing w:lineRule="auto" w:line="360"/>
        <w:jc w:val="right"/>
        <w:rPr>
          <w:rFonts w:ascii="Times New Roman" w:hAnsi="Times New Roman" w:cs="Times New Roman"/>
          <w:sz w:val="24"/>
        </w:rPr>
      </w:pP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Normal"/>
        <w:shd w:fill="FFFFFF" w:val="clear"/>
        <w:spacing w:lineRule="auto" w:line="360" w:before="120" w:after="0"/>
        <w:ind w:firstLine="340"/>
        <w:jc w:val="both"/>
        <w:rPr/>
      </w:pPr>
      <w:r>
        <w:rPr>
          <w:rFonts w:cs="Times New Roman" w:ascii="Times New Roman" w:hAnsi="Times New Roman"/>
          <w:i/>
          <w:iCs/>
          <w:color w:val="000000"/>
          <w:sz w:val="24"/>
          <w:lang w:val="fr-FR"/>
        </w:rPr>
        <w:t xml:space="preserve">P. S. </w:t>
      </w:r>
      <w:r>
        <w:rPr>
          <w:rFonts w:cs="Times New Roman" w:ascii="Times New Roman" w:hAnsi="Times New Roman"/>
          <w:color w:val="000000"/>
          <w:sz w:val="24"/>
        </w:rPr>
        <w:t xml:space="preserve">Пользуюсь этим случаем, чтобы печатно спросить ту часть партии, которая признает обязательными решения «третьего» съезда, желает ли она, чтобы я по-прежнему представлял эту, теперь, — увы! — разорванную, партию в Международном Социалистическом Бюро. Я могу остаться представителем российской социал-демократической партии </w:t>
      </w:r>
      <w:r>
        <w:rPr>
          <w:rFonts w:cs="Times New Roman" w:ascii="Times New Roman" w:hAnsi="Times New Roman"/>
          <w:i/>
          <w:iCs/>
          <w:color w:val="000000"/>
          <w:sz w:val="24"/>
        </w:rPr>
        <w:t xml:space="preserve">только в </w:t>
      </w:r>
      <w:r>
        <w:rPr>
          <w:rFonts w:cs="Times New Roman" w:ascii="Times New Roman" w:hAnsi="Times New Roman"/>
          <w:color w:val="000000"/>
          <w:sz w:val="24"/>
        </w:rPr>
        <w:t xml:space="preserve">том случае, если этого пожелают обе </w:t>
      </w:r>
      <w:r>
        <w:rPr>
          <w:rFonts w:cs="Times New Roman" w:ascii="Times New Roman" w:hAnsi="Times New Roman"/>
          <w:i/>
          <w:iCs/>
          <w:color w:val="000000"/>
          <w:sz w:val="24"/>
        </w:rPr>
        <w:t>фракции.</w:t>
      </w:r>
    </w:p>
    <w:p>
      <w:pPr>
        <w:pStyle w:val="Normal"/>
        <w:shd w:fill="FFFFFF" w:val="clear"/>
        <w:spacing w:lineRule="auto" w:line="360" w:before="120" w:after="0"/>
        <w:ind w:firstLine="340"/>
        <w:jc w:val="right"/>
        <w:rPr>
          <w:rFonts w:ascii="Times New Roman" w:hAnsi="Times New Roman" w:cs="Times New Roman"/>
          <w:sz w:val="24"/>
        </w:rPr>
      </w:pPr>
      <w:r>
        <w:rPr>
          <w:rFonts w:cs="Times New Roman" w:ascii="Times New Roman" w:hAnsi="Times New Roman"/>
          <w:i/>
          <w:iCs/>
          <w:color w:val="000000"/>
          <w:sz w:val="24"/>
        </w:rPr>
        <w:t>Г. П.</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lang w:val="de-DE"/>
        </w:rPr>
        <w:t xml:space="preserve">Montreux, </w:t>
      </w:r>
      <w:r>
        <w:rPr>
          <w:rFonts w:cs="Times New Roman" w:ascii="Times New Roman" w:hAnsi="Times New Roman"/>
          <w:color w:val="000000"/>
          <w:sz w:val="24"/>
        </w:rPr>
        <w:t>29 мая 1905 г.</w:t>
      </w:r>
    </w:p>
    <w:p>
      <w:pPr>
        <w:pStyle w:val="Normal"/>
        <w:shd w:fill="FFFFFF" w:val="clear"/>
        <w:spacing w:lineRule="auto" w:line="36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3"/>
        <w:spacing w:lineRule="auto" w:line="360"/>
        <w:rPr>
          <w:rFonts w:cs="Times New Roman"/>
          <w:spacing w:val="0"/>
        </w:rPr>
      </w:pPr>
      <w:r>
        <w:rPr>
          <w:rFonts w:cs="Times New Roman"/>
          <w:spacing w:val="0"/>
        </w:rPr>
        <w:t>Предисловие к брошюре: «На два фронт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ыпуская в виде отдельного сборника некоторые мои политиче</w:t>
        <w:softHyphen/>
        <w:t>ские сочинения, я не имею ни возможности, ни охоты снабжать этот сборник длинным предисловием и ограничусь лишь немногими заме</w:t>
        <w:softHyphen/>
        <w:t>чаниями.</w:t>
      </w:r>
    </w:p>
    <w:p>
      <w:pPr>
        <w:pStyle w:val="Normal"/>
        <w:shd w:fill="FFFFFF" w:val="clear"/>
        <w:spacing w:lineRule="auto" w:line="360"/>
        <w:ind w:firstLine="340"/>
        <w:jc w:val="both"/>
        <w:rPr/>
      </w:pPr>
      <w:r>
        <w:rPr>
          <w:rFonts w:cs="Times New Roman" w:ascii="Times New Roman" w:hAnsi="Times New Roman"/>
          <w:color w:val="000000"/>
          <w:sz w:val="24"/>
        </w:rPr>
        <w:t>Иные из этих статей отчасти, — в более кратком виде и в другой связи, — повторяют то, что более подробно и по другому поводу раз</w:t>
        <w:softHyphen/>
        <w:t>вивается в предыдущих. Читатель найдет, пожалуй, такие повторения излишними. Но я попрошу его вспомнить, что статьи эти отделялись одна от другой промежутком времени, простиравшимся иногда до не</w:t>
        <w:softHyphen/>
        <w:t>скольких лет, в течение которых совершенно обновлялся, — благодаря чудовищным условиям нашей политической жизни, — весь состав «пу</w:t>
        <w:softHyphen/>
        <w:t xml:space="preserve">блики», интересующейся социалистической литературой. Повторения были, поэтому, не только допустимы, но прямо неизбежны. Скажу больше. Я буквально сожалею подчас о том, что группа «Освобождение Труда» недостаточно часто возвращалась к изложению своего </w:t>
      </w:r>
      <w:r>
        <w:rPr>
          <w:rFonts w:cs="Times New Roman" w:ascii="Times New Roman" w:hAnsi="Times New Roman"/>
          <w:color w:val="000000"/>
          <w:sz w:val="24"/>
          <w:lang w:val="it-IT"/>
        </w:rPr>
        <w:t xml:space="preserve">credo. </w:t>
      </w:r>
      <w:r>
        <w:rPr>
          <w:rFonts w:cs="Times New Roman" w:ascii="Times New Roman" w:hAnsi="Times New Roman"/>
          <w:color w:val="000000"/>
          <w:sz w:val="24"/>
        </w:rPr>
        <w:t>Мне кажется, что российская социал-демократия избежала бы серьезных ошибок, если бы она полнее и лучше усвоила себе идеи, — и в частно</w:t>
        <w:softHyphen/>
        <w:t>сти политические взгляды, — названной группы. Чтобы не далеко хо</w:t>
        <w:softHyphen/>
        <w:t>дить за примером, напомню хотя бы эпизод с экономизмом, предста</w:t>
        <w:softHyphen/>
        <w:t>влявшим собою, в теоретическом отношении, одно недоразумение.</w:t>
      </w:r>
    </w:p>
    <w:p>
      <w:pPr>
        <w:pStyle w:val="Normal"/>
        <w:shd w:fill="FFFFFF" w:val="clear"/>
        <w:spacing w:lineRule="auto" w:line="360"/>
        <w:ind w:firstLine="340"/>
        <w:jc w:val="both"/>
        <w:rPr/>
      </w:pPr>
      <w:r>
        <w:rPr>
          <w:rFonts w:cs="Times New Roman" w:ascii="Times New Roman" w:hAnsi="Times New Roman"/>
          <w:color w:val="000000"/>
          <w:sz w:val="24"/>
        </w:rPr>
        <w:t>Название сборника объясняется тем, что нам, в нашей политиче</w:t>
        <w:softHyphen/>
        <w:t xml:space="preserve">ской про-паганде, приходилось вести борьбу с двумя предрассудками совершенно </w:t>
      </w:r>
      <w:r>
        <w:rPr>
          <w:rFonts w:cs="Times New Roman" w:ascii="Times New Roman" w:hAnsi="Times New Roman"/>
          <w:i/>
          <w:iCs/>
          <w:color w:val="000000"/>
          <w:sz w:val="24"/>
        </w:rPr>
        <w:t xml:space="preserve">противоположного </w:t>
      </w:r>
      <w:r>
        <w:rPr>
          <w:rFonts w:cs="Times New Roman" w:ascii="Times New Roman" w:hAnsi="Times New Roman"/>
          <w:color w:val="000000"/>
          <w:sz w:val="24"/>
        </w:rPr>
        <w:t>характера; нам надо было разъяснять, что социализм не исключает политики и в то же самое время дока</w:t>
        <w:softHyphen/>
        <w:t>зывать, что и политика вовсе не требует от нас забвения социализма, т. е. нашего превращения в либералов.</w:t>
      </w:r>
    </w:p>
    <w:p>
      <w:pPr>
        <w:pStyle w:val="Normal"/>
        <w:shd w:fill="FFFFFF" w:val="clear"/>
        <w:spacing w:lineRule="auto" w:line="360"/>
        <w:ind w:firstLine="340"/>
        <w:jc w:val="both"/>
        <w:rPr/>
      </w:pPr>
      <w:r>
        <w:rPr>
          <w:rFonts w:cs="Times New Roman" w:ascii="Times New Roman" w:hAnsi="Times New Roman"/>
          <w:color w:val="000000"/>
          <w:sz w:val="24"/>
        </w:rPr>
        <w:t>Сборник этот заканчивается статьей: «Что же дальше?» О ней мне хочется сказать здесь два сло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на была написана по поводу студенческих волнений, к которым чрезвычайно сочувственно отнеслась рабочая масса. Я доказывал в н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то </w:t>
      </w:r>
      <w:r>
        <w:rPr>
          <w:rFonts w:cs="Times New Roman" w:ascii="Times New Roman" w:hAnsi="Times New Roman"/>
          <w:i/>
          <w:iCs/>
          <w:color w:val="000000"/>
          <w:sz w:val="24"/>
        </w:rPr>
        <w:t xml:space="preserve">академическая </w:t>
      </w:r>
      <w:r>
        <w:rPr>
          <w:rFonts w:cs="Times New Roman" w:ascii="Times New Roman" w:hAnsi="Times New Roman"/>
          <w:color w:val="000000"/>
          <w:sz w:val="24"/>
        </w:rPr>
        <w:t xml:space="preserve">свобода может явиться у нас лишь как составная часть </w:t>
      </w:r>
      <w:r>
        <w:rPr>
          <w:rFonts w:cs="Times New Roman" w:ascii="Times New Roman" w:hAnsi="Times New Roman"/>
          <w:i/>
          <w:iCs/>
          <w:color w:val="000000"/>
          <w:sz w:val="24"/>
        </w:rPr>
        <w:t xml:space="preserve">политической </w:t>
      </w:r>
      <w:r>
        <w:rPr>
          <w:rFonts w:cs="Times New Roman" w:ascii="Times New Roman" w:hAnsi="Times New Roman"/>
          <w:color w:val="000000"/>
          <w:sz w:val="24"/>
        </w:rPr>
        <w:t>свободы вообще и что никакие «сердечные попе</w:t>
        <w:softHyphen/>
        <w:t>чения», идущие со стороны царского правительства, не прекратят на</w:t>
        <w:softHyphen/>
        <w:t>ших студенческих «беспорядков». Тогда нужно было доказывать это, так как даже «передовая» часть нашей «легальной» печати склонна была поддерживать веру в</w:t>
      </w:r>
      <w:r>
        <w:rPr>
          <w:rFonts w:cs="Times New Roman" w:ascii="Times New Roman" w:hAnsi="Times New Roman"/>
          <w:i/>
          <w:iCs/>
          <w:color w:val="000000"/>
          <w:sz w:val="24"/>
        </w:rPr>
        <w:t xml:space="preserve"> </w:t>
      </w:r>
      <w:r>
        <w:rPr>
          <w:rFonts w:cs="Times New Roman" w:ascii="Times New Roman" w:hAnsi="Times New Roman"/>
          <w:color w:val="000000"/>
          <w:sz w:val="24"/>
        </w:rPr>
        <w:t>благие намерения царя и, — по крайней мере некоторых, — его слуг. Теперь нечего и опрашивать, кто заблуждался; теперь почти все наше «общество» видит и говорит, что от «бюрокра</w:t>
        <w:softHyphen/>
        <w:t xml:space="preserve">тизма» ничего доброго не дождешься. К сожалению, оно до сих пор ограничивается одной чисто словесной борьбой с «бюрократией». Но словами с ней ничего не поделаешь. «Бюрократия», это — тот враг, которого надо, по выражению Лассаля, повалить на землю и, взяв его за горло, поставить ему колено на грудь. А для этого нужна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и большая сила. А сила будет на стороне врагов царизма только тогда, когда на их сторону решительно перейдет </w:t>
      </w:r>
      <w:r>
        <w:rPr>
          <w:rFonts w:cs="Times New Roman" w:ascii="Times New Roman" w:hAnsi="Times New Roman"/>
          <w:i/>
          <w:iCs/>
          <w:color w:val="000000"/>
          <w:sz w:val="24"/>
        </w:rPr>
        <w:t xml:space="preserve">народная масса. </w:t>
      </w:r>
      <w:r>
        <w:rPr>
          <w:rFonts w:cs="Times New Roman" w:ascii="Times New Roman" w:hAnsi="Times New Roman"/>
          <w:color w:val="000000"/>
          <w:sz w:val="24"/>
        </w:rPr>
        <w:t>Это оче</w:t>
        <w:softHyphen/>
        <w:t>видно. Но если, исходя из этой очевидной истины, мы спросим себя. что же сделало общество в смысле политической агитации в народном массе, то придется ответить: ничего или очень мало. И в этом заклю</w:t>
        <w:softHyphen/>
        <w:t>чается причина того, что «бюрократия» до сих пор не очистила ни одной, решительно ни одной, из своих старых позиций. Тут повто</w:t>
        <w:softHyphen/>
        <w:t>ряется история, так художественно изображенная Крыловым. «Интел</w:t>
        <w:softHyphen/>
        <w:t>лигенция» твердит:</w:t>
      </w:r>
    </w:p>
    <w:p>
      <w:pPr>
        <w:pStyle w:val="Normal"/>
        <w:shd w:fill="FFFFFF" w:val="clear"/>
        <w:spacing w:lineRule="auto" w:line="360" w:before="82" w:after="0"/>
        <w:ind w:left="1843" w:hanging="0"/>
        <w:rPr>
          <w:rFonts w:ascii="Times New Roman" w:hAnsi="Times New Roman" w:cs="Times New Roman"/>
          <w:sz w:val="24"/>
        </w:rPr>
      </w:pPr>
      <w:r>
        <w:rPr>
          <w:rFonts w:cs="Times New Roman" w:ascii="Times New Roman" w:hAnsi="Times New Roman"/>
          <w:color w:val="000000"/>
          <w:sz w:val="24"/>
        </w:rPr>
        <w:t>...Ахти, какой позор!</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Теперь уж все соседи скажут:</w:t>
      </w:r>
    </w:p>
    <w:p>
      <w:pPr>
        <w:pStyle w:val="Normal"/>
        <w:shd w:fill="FFFFFF" w:val="clear"/>
        <w:spacing w:lineRule="auto" w:line="360"/>
        <w:ind w:left="1843" w:hanging="0"/>
        <w:rPr>
          <w:rFonts w:ascii="Times New Roman" w:hAnsi="Times New Roman" w:cs="Times New Roman"/>
          <w:sz w:val="24"/>
        </w:rPr>
      </w:pPr>
      <w:r>
        <w:rPr>
          <w:rFonts w:cs="Times New Roman" w:ascii="Times New Roman" w:hAnsi="Times New Roman"/>
          <w:color w:val="000000"/>
          <w:sz w:val="24"/>
        </w:rPr>
        <w:t xml:space="preserve">«Кот-Васька плут! Кот-Васька вор!   </w:t>
      </w:r>
    </w:p>
    <w:p>
      <w:pPr>
        <w:pStyle w:val="Normal"/>
        <w:shd w:fill="FFFFFF" w:val="clear"/>
        <w:spacing w:lineRule="auto" w:line="360" w:before="5" w:after="0"/>
        <w:ind w:left="1843" w:hanging="0"/>
        <w:rPr>
          <w:rFonts w:ascii="Times New Roman" w:hAnsi="Times New Roman" w:cs="Times New Roman"/>
          <w:sz w:val="24"/>
        </w:rPr>
      </w:pPr>
      <w:r>
        <w:rPr>
          <w:rFonts w:cs="Times New Roman" w:ascii="Times New Roman" w:hAnsi="Times New Roman"/>
          <w:color w:val="000000"/>
          <w:sz w:val="24"/>
        </w:rPr>
        <w:t>Он порча, он чума, он язва здешних мест!»</w:t>
      </w:r>
    </w:p>
    <w:p>
      <w:pPr>
        <w:pStyle w:val="Normal"/>
        <w:shd w:fill="FFFFFF" w:val="clear"/>
        <w:spacing w:lineRule="auto" w:line="360" w:before="120" w:after="0"/>
        <w:ind w:firstLine="340"/>
        <w:jc w:val="both"/>
        <w:rPr/>
      </w:pPr>
      <w:r>
        <w:rPr>
          <w:rFonts w:cs="Times New Roman" w:ascii="Times New Roman" w:hAnsi="Times New Roman"/>
          <w:color w:val="000000"/>
          <w:sz w:val="24"/>
        </w:rPr>
        <w:t>А плут Васька нимало не смущается этим «слов теченьем» интел</w:t>
        <w:softHyphen/>
        <w:t>лигентных «риторов» и продолжает держать в своих острых и креп</w:t>
        <w:softHyphen/>
        <w:t xml:space="preserve">ких когтях всю интеллигентную и прочую Россию. </w:t>
      </w:r>
    </w:p>
    <w:p>
      <w:pPr>
        <w:pStyle w:val="Normal"/>
        <w:shd w:fill="FFFFFF" w:val="clear"/>
        <w:spacing w:lineRule="auto" w:line="360" w:before="120" w:after="0"/>
        <w:ind w:left="1440" w:firstLine="720"/>
        <w:jc w:val="both"/>
        <w:rPr>
          <w:rFonts w:ascii="Times New Roman" w:hAnsi="Times New Roman" w:cs="Times New Roman"/>
          <w:sz w:val="24"/>
        </w:rPr>
      </w:pPr>
      <w:r>
        <w:rPr>
          <w:rFonts w:cs="Times New Roman" w:ascii="Times New Roman" w:hAnsi="Times New Roman"/>
          <w:color w:val="000000"/>
          <w:sz w:val="24"/>
        </w:rPr>
        <w:t>А Васька слушает да ест...</w:t>
      </w:r>
    </w:p>
    <w:p>
      <w:pPr>
        <w:pStyle w:val="Normal"/>
        <w:shd w:fill="FFFFFF" w:val="clear"/>
        <w:spacing w:lineRule="auto" w:line="360"/>
        <w:ind w:firstLine="340"/>
        <w:jc w:val="both"/>
        <w:rPr/>
      </w:pPr>
      <w:r>
        <w:rPr>
          <w:rFonts w:cs="Times New Roman" w:ascii="Times New Roman" w:hAnsi="Times New Roman"/>
          <w:color w:val="000000"/>
          <w:sz w:val="24"/>
        </w:rPr>
        <w:t>И не только ест. Он собирается дать решительный отпор нашему «повару-грамотею»; он организует своих своеобразных шуанов, наби</w:t>
        <w:softHyphen/>
        <w:t xml:space="preserve">раемых между хулиганами. И наша свободолюбивая интеллигенция, не желающая или не умеющая «власть употребить», — т. е. апеллировать к народу, — дрожит перед </w:t>
      </w:r>
      <w:r>
        <w:rPr>
          <w:rFonts w:cs="Times New Roman" w:ascii="Times New Roman" w:hAnsi="Times New Roman"/>
          <w:i/>
          <w:iCs/>
          <w:color w:val="000000"/>
          <w:sz w:val="24"/>
        </w:rPr>
        <w:t>черными сотня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пиграфом для статьи «Что же дальше?» я взял слова Маркса: </w:t>
      </w:r>
      <w:r>
        <w:rPr>
          <w:rFonts w:cs="Times New Roman" w:ascii="Times New Roman" w:hAnsi="Times New Roman"/>
          <w:color w:val="000000"/>
          <w:sz w:val="24"/>
          <w:lang w:val="de-DE"/>
        </w:rPr>
        <w:t xml:space="preserve">«Mit der Gründlichkeit der geschichtlichen Aktion wächst auch der Umfang der Masse, dessen Aktion sie ist». </w:t>
      </w:r>
      <w:r>
        <w:rPr>
          <w:rFonts w:cs="Times New Roman" w:ascii="Times New Roman" w:hAnsi="Times New Roman"/>
          <w:color w:val="000000"/>
          <w:sz w:val="24"/>
        </w:rPr>
        <w:t>(Чем основательнее данное историч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2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ое действие, тем шире та масса, которая его совершает.) Наша «интел</w:t>
        <w:softHyphen/>
        <w:t>лигенция» до сих пор не усвоила себе заключающейся здесь глубокой политической мысли. А время не терпит, роковая развязка прибли</w:t>
        <w:softHyphen/>
        <w:t>жает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Заканчивая свою статью, я так формулировал тогдашнюю прак</w:t>
        <w:softHyphen/>
        <w:t>тическую задачу нашей парт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1) Организоватьс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2) Принять все зависящие от нас меры для выяснения оппозиционным элементам общества истинного характера преследуемой нами ближайшей политической задач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Продолжать политическую агитацию в трудящейся массе.</w:t>
      </w:r>
    </w:p>
    <w:p>
      <w:pPr>
        <w:pStyle w:val="Normal"/>
        <w:shd w:fill="FFFFFF" w:val="clear"/>
        <w:spacing w:lineRule="auto" w:line="360"/>
        <w:ind w:firstLine="340"/>
        <w:jc w:val="both"/>
        <w:rPr/>
      </w:pPr>
      <w:r>
        <w:rPr>
          <w:rFonts w:cs="Times New Roman" w:ascii="Times New Roman" w:hAnsi="Times New Roman"/>
          <w:color w:val="000000"/>
          <w:sz w:val="24"/>
        </w:rPr>
        <w:t xml:space="preserve">4) Придать этой агитации еще </w:t>
      </w:r>
      <w:r>
        <w:rPr>
          <w:rFonts w:cs="Times New Roman" w:ascii="Times New Roman" w:hAnsi="Times New Roman"/>
          <w:i/>
          <w:iCs/>
          <w:color w:val="000000"/>
          <w:sz w:val="24"/>
        </w:rPr>
        <w:t>более широкие размеры, распро</w:t>
        <w:softHyphen/>
        <w:t>странив ее по возможности и на сельское насел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5) То же в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6) Те же в еще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7) То же в самой большей степен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8) А потом... но об этом мы успеем потолковать и в другой раз: время терпи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Эта формулировка не понравилась «социалистам-революционерам». Мне сообщали, что один из их ораторов, — довольно известный </w:t>
      </w:r>
      <w:r>
        <w:rPr>
          <w:rFonts w:cs="Times New Roman" w:ascii="Times New Roman" w:hAnsi="Times New Roman"/>
          <w:i/>
          <w:iCs/>
          <w:color w:val="000000"/>
          <w:sz w:val="24"/>
        </w:rPr>
        <w:t>чело</w:t>
        <w:softHyphen/>
      </w:r>
      <w:r>
        <w:rPr>
          <w:rFonts w:cs="Times New Roman" w:ascii="Times New Roman" w:hAnsi="Times New Roman"/>
          <w:i/>
          <w:iCs/>
          <w:color w:val="000000"/>
          <w:sz w:val="24"/>
          <w:szCs w:val="22"/>
        </w:rPr>
        <w:t xml:space="preserve">век с неверными цитатами из Маркса и Энгельса, </w:t>
      </w:r>
      <w:r>
        <w:rPr>
          <w:rFonts w:cs="Times New Roman" w:ascii="Times New Roman" w:hAnsi="Times New Roman"/>
          <w:color w:val="000000"/>
          <w:sz w:val="24"/>
          <w:szCs w:val="22"/>
        </w:rPr>
        <w:t xml:space="preserve">— пытался публично </w:t>
      </w:r>
      <w:r>
        <w:rPr>
          <w:rFonts w:cs="Times New Roman" w:ascii="Times New Roman" w:hAnsi="Times New Roman"/>
          <w:color w:val="000000"/>
          <w:sz w:val="24"/>
        </w:rPr>
        <w:t>осмеять ее на одном русском собрании в Женеве. Прибавляли даже, что его попытка увенчалась заметным успехом, что довольно значи</w:t>
        <w:softHyphen/>
        <w:t>тельная часть присутствовавших на собрании рукоплескала насмешкам оратора. Но если черная сотня может наводить трепет на общество; если правительству удается вызывать погромы, подобные кишиневскому, бакинскому и — совсем недавним — мелитопольскому и житомирскому, то не доказывает ли это, что революционная агитация и организация в народной массе до сих пор не приняла достаточно широких размеров? А если это так, то не ясно ли, что люди, меня осмеивавшие, смеялись, собственно, над самими собою? Или, может быть, им не понравилось то, что я не захотел сказать, какие задачи выставим мы тогда, когда нам удастся воспитать политическое сознание массы? Может быть, слова: «время терпит» поняты были ими в смысле проповеди политического квиетизма? Но какой же квиетизм призывает к деятельности? И разве политическая агитация в народной массе не остается до сих пор важ</w:t>
        <w:softHyphen/>
        <w:t xml:space="preserve">нейшим родом деятельности для всякого серьезного революционера? что можем предпринять мы в смысле </w:t>
      </w:r>
      <w:r>
        <w:rPr>
          <w:rFonts w:cs="Times New Roman" w:ascii="Times New Roman" w:hAnsi="Times New Roman"/>
          <w:i/>
          <w:iCs/>
          <w:color w:val="000000"/>
          <w:sz w:val="24"/>
        </w:rPr>
        <w:t xml:space="preserve">непосредственного </w:t>
      </w:r>
      <w:r>
        <w:rPr>
          <w:rFonts w:cs="Times New Roman" w:ascii="Times New Roman" w:hAnsi="Times New Roman"/>
          <w:color w:val="000000"/>
          <w:sz w:val="24"/>
        </w:rPr>
        <w:t>нападения на царизм до тех пор, пока наша политическая агитация в народе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приняла достаточно широких размеров? Нет, поистине, над самими собой смеялись мои «социально-революционные» критики!</w:t>
      </w:r>
    </w:p>
    <w:p>
      <w:pPr>
        <w:pStyle w:val="Normal"/>
        <w:shd w:fill="FFFFFF" w:val="clear"/>
        <w:spacing w:lineRule="auto" w:line="360"/>
        <w:ind w:firstLine="340"/>
        <w:jc w:val="both"/>
        <w:rPr/>
      </w:pPr>
      <w:r>
        <w:rPr>
          <w:rFonts w:cs="Times New Roman" w:ascii="Times New Roman" w:hAnsi="Times New Roman"/>
          <w:color w:val="000000"/>
          <w:sz w:val="24"/>
          <w:szCs w:val="22"/>
        </w:rPr>
        <w:t>Что касается собственно организационного вопроса, то надо при</w:t>
        <w:softHyphen/>
        <w:t>знать, что для нас, социал-демократов, он до сих пор остается откры</w:t>
        <w:softHyphen/>
        <w:t xml:space="preserve">тым. Пресловутый «план Ленина» не только ничего не </w:t>
      </w:r>
      <w:r>
        <w:rPr>
          <w:rFonts w:cs="Times New Roman" w:ascii="Times New Roman" w:hAnsi="Times New Roman"/>
          <w:i/>
          <w:iCs/>
          <w:color w:val="000000"/>
          <w:sz w:val="24"/>
          <w:szCs w:val="22"/>
        </w:rPr>
        <w:t xml:space="preserve">«построил», </w:t>
      </w:r>
      <w:r>
        <w:rPr>
          <w:rFonts w:cs="Times New Roman" w:ascii="Times New Roman" w:hAnsi="Times New Roman"/>
          <w:color w:val="000000"/>
          <w:sz w:val="24"/>
          <w:szCs w:val="22"/>
        </w:rPr>
        <w:t xml:space="preserve">но, напротив, очень многое </w:t>
      </w:r>
      <w:r>
        <w:rPr>
          <w:rFonts w:cs="Times New Roman" w:ascii="Times New Roman" w:hAnsi="Times New Roman"/>
          <w:i/>
          <w:iCs/>
          <w:color w:val="000000"/>
          <w:sz w:val="24"/>
          <w:szCs w:val="22"/>
        </w:rPr>
        <w:t xml:space="preserve">расстроим. </w:t>
      </w:r>
      <w:r>
        <w:rPr>
          <w:rFonts w:cs="Times New Roman" w:ascii="Times New Roman" w:hAnsi="Times New Roman"/>
          <w:color w:val="000000"/>
          <w:sz w:val="24"/>
          <w:szCs w:val="22"/>
        </w:rPr>
        <w:t>Да, как видно теперь, иначе не могло и бы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По поводу Ленина я не раз вспоминал анекдот, рассказываемый профессором Адлером в его книге: </w:t>
      </w:r>
      <w:r>
        <w:rPr>
          <w:rFonts w:cs="Times New Roman" w:ascii="Times New Roman" w:hAnsi="Times New Roman"/>
          <w:color w:val="000000"/>
          <w:sz w:val="24"/>
          <w:szCs w:val="22"/>
          <w:lang w:val="de-DE"/>
        </w:rPr>
        <w:t>«Geschichte der ersten sozialpoliti</w:t>
        <w:softHyphen/>
        <w:t xml:space="preserve">schen Bewegungen in Deutschland». </w:t>
      </w:r>
      <w:r>
        <w:rPr>
          <w:rFonts w:cs="Times New Roman" w:ascii="Times New Roman" w:hAnsi="Times New Roman"/>
          <w:color w:val="000000"/>
          <w:sz w:val="24"/>
          <w:szCs w:val="22"/>
        </w:rPr>
        <w:t>Последователи Маркса будто бы про</w:t>
        <w:softHyphen/>
        <w:t>сили его написать для них катехизис, заключающий в себе изложение всех его взгля-дов, а он не только отказывался писать такой катехизис, но еще и смеялся над просившими, как над людьми, ничего не понимав</w:t>
        <w:softHyphen/>
        <w:t xml:space="preserve">шими в той самой тео-рии, изложения которой они требовали. </w:t>
      </w:r>
      <w:r>
        <w:rPr>
          <w:rFonts w:cs="Times New Roman" w:ascii="Times New Roman" w:hAnsi="Times New Roman"/>
          <w:color w:val="000000"/>
          <w:sz w:val="24"/>
          <w:szCs w:val="22"/>
          <w:lang w:val="it-IT"/>
        </w:rPr>
        <w:t xml:space="preserve">Se non è vero, è ben trovato! </w:t>
      </w:r>
      <w:r>
        <w:rPr>
          <w:rFonts w:cs="Times New Roman" w:ascii="Times New Roman" w:hAnsi="Times New Roman"/>
          <w:i/>
          <w:iCs/>
          <w:color w:val="000000"/>
          <w:sz w:val="24"/>
          <w:szCs w:val="22"/>
        </w:rPr>
        <w:t xml:space="preserve">Катехи-зис марксизма </w:t>
      </w:r>
      <w:r>
        <w:rPr>
          <w:rFonts w:cs="Times New Roman" w:ascii="Times New Roman" w:hAnsi="Times New Roman"/>
          <w:color w:val="000000"/>
          <w:sz w:val="24"/>
          <w:szCs w:val="22"/>
        </w:rPr>
        <w:t xml:space="preserve">был бы произведением, резко противоречащим всему духу </w:t>
      </w:r>
      <w:r>
        <w:rPr>
          <w:rFonts w:cs="Times New Roman" w:ascii="Times New Roman" w:hAnsi="Times New Roman"/>
          <w:i/>
          <w:iCs/>
          <w:color w:val="000000"/>
          <w:sz w:val="24"/>
          <w:szCs w:val="22"/>
        </w:rPr>
        <w:t xml:space="preserve">учения Маркса. </w:t>
      </w:r>
      <w:r>
        <w:rPr>
          <w:rFonts w:cs="Times New Roman" w:ascii="Times New Roman" w:hAnsi="Times New Roman"/>
          <w:color w:val="000000"/>
          <w:sz w:val="24"/>
          <w:szCs w:val="22"/>
        </w:rPr>
        <w:t xml:space="preserve">Сам Маркс, разумеется, лучше всех должен был понимать это. А Ленин написал для наших практиков именно </w:t>
      </w:r>
      <w:r>
        <w:rPr>
          <w:rFonts w:cs="Times New Roman" w:ascii="Times New Roman" w:hAnsi="Times New Roman"/>
          <w:i/>
          <w:iCs/>
          <w:color w:val="000000"/>
          <w:sz w:val="24"/>
          <w:szCs w:val="22"/>
        </w:rPr>
        <w:t xml:space="preserve">катехизис, </w:t>
      </w:r>
      <w:r>
        <w:rPr>
          <w:rFonts w:cs="Times New Roman" w:ascii="Times New Roman" w:hAnsi="Times New Roman"/>
          <w:color w:val="000000"/>
          <w:sz w:val="24"/>
          <w:szCs w:val="22"/>
        </w:rPr>
        <w:t xml:space="preserve">— правда, не теоретический, а </w:t>
      </w:r>
      <w:r>
        <w:rPr>
          <w:rFonts w:cs="Times New Roman" w:ascii="Times New Roman" w:hAnsi="Times New Roman"/>
          <w:i/>
          <w:iCs/>
          <w:color w:val="000000"/>
          <w:sz w:val="24"/>
          <w:szCs w:val="22"/>
        </w:rPr>
        <w:t>органи</w:t>
        <w:softHyphen/>
        <w:t xml:space="preserve">зационный. </w:t>
      </w:r>
      <w:r>
        <w:rPr>
          <w:rFonts w:cs="Times New Roman" w:ascii="Times New Roman" w:hAnsi="Times New Roman"/>
          <w:color w:val="000000"/>
          <w:sz w:val="24"/>
          <w:szCs w:val="22"/>
        </w:rPr>
        <w:t>За это многие из них прониклись благо-говейным уваже</w:t>
        <w:softHyphen/>
        <w:t xml:space="preserve">нием к нему и провозгласили его </w:t>
      </w:r>
      <w:r>
        <w:rPr>
          <w:rFonts w:cs="Times New Roman" w:ascii="Times New Roman" w:hAnsi="Times New Roman"/>
          <w:i/>
          <w:iCs/>
          <w:color w:val="000000"/>
          <w:sz w:val="24"/>
          <w:szCs w:val="22"/>
        </w:rPr>
        <w:t xml:space="preserve">социал-демократическим </w:t>
      </w:r>
      <w:r>
        <w:rPr>
          <w:rFonts w:cs="Times New Roman" w:ascii="Times New Roman" w:hAnsi="Times New Roman"/>
          <w:color w:val="000000"/>
          <w:sz w:val="24"/>
          <w:szCs w:val="22"/>
        </w:rPr>
        <w:t>Солоном. Но мысль о том, чтобы написать организационный катехизис для пар</w:t>
        <w:softHyphen/>
        <w:t xml:space="preserve">тии, именующей себя </w:t>
      </w:r>
      <w:r>
        <w:rPr>
          <w:rFonts w:cs="Times New Roman" w:ascii="Times New Roman" w:hAnsi="Times New Roman"/>
          <w:i/>
          <w:iCs/>
          <w:color w:val="000000"/>
          <w:sz w:val="24"/>
          <w:szCs w:val="22"/>
        </w:rPr>
        <w:t xml:space="preserve">рабочей </w:t>
      </w:r>
      <w:r>
        <w:rPr>
          <w:rFonts w:cs="Times New Roman" w:ascii="Times New Roman" w:hAnsi="Times New Roman"/>
          <w:color w:val="000000"/>
          <w:sz w:val="24"/>
          <w:szCs w:val="22"/>
        </w:rPr>
        <w:t>партией, еще нелепей, еще уродливее, — если это возможно, — чем мысль о теоретическом катехизисе мар</w:t>
        <w:softHyphen/>
        <w:t xml:space="preserve">ксизма. Теперь кажется даже </w:t>
      </w:r>
      <w:r>
        <w:rPr>
          <w:rFonts w:cs="Times New Roman" w:ascii="Times New Roman" w:hAnsi="Times New Roman"/>
          <w:i/>
          <w:iCs/>
          <w:color w:val="000000"/>
          <w:sz w:val="24"/>
          <w:szCs w:val="22"/>
        </w:rPr>
        <w:t xml:space="preserve">«твердокаменные» </w:t>
      </w:r>
      <w:r>
        <w:rPr>
          <w:rFonts w:cs="Times New Roman" w:ascii="Times New Roman" w:hAnsi="Times New Roman"/>
          <w:color w:val="000000"/>
          <w:sz w:val="24"/>
          <w:szCs w:val="22"/>
        </w:rPr>
        <w:t xml:space="preserve">сторонники Ленина </w:t>
      </w:r>
      <w:r>
        <w:rPr>
          <w:rFonts w:cs="Times New Roman" w:ascii="Times New Roman" w:hAnsi="Times New Roman"/>
          <w:i/>
          <w:iCs/>
          <w:color w:val="000000"/>
          <w:sz w:val="24"/>
          <w:szCs w:val="22"/>
        </w:rPr>
        <w:t xml:space="preserve">смягчились </w:t>
      </w:r>
      <w:r>
        <w:rPr>
          <w:rFonts w:cs="Times New Roman" w:ascii="Times New Roman" w:hAnsi="Times New Roman"/>
          <w:color w:val="000000"/>
          <w:sz w:val="24"/>
          <w:szCs w:val="22"/>
        </w:rPr>
        <w:t>в том смысле, что увидели несостоятельность его «органи</w:t>
        <w:softHyphen/>
        <w:t>зационного плана». Это не мешает им по-прежнему считать его Соло</w:t>
        <w:softHyphen/>
        <w:t>ном. Это странно, но это уже их дело, дело их логики, меня здесь совсем не интересующей; я хочу только сказать, что всякие попытки решить у нас организационный вопрос с помощью катехизиса, напи</w:t>
        <w:softHyphen/>
        <w:t xml:space="preserve">санного тем или другим </w:t>
      </w:r>
      <w:r>
        <w:rPr>
          <w:rFonts w:cs="Times New Roman" w:ascii="Times New Roman" w:hAnsi="Times New Roman"/>
          <w:i/>
          <w:iCs/>
          <w:color w:val="000000"/>
          <w:sz w:val="24"/>
          <w:szCs w:val="22"/>
        </w:rPr>
        <w:t xml:space="preserve">«вожаком», </w:t>
      </w:r>
      <w:r>
        <w:rPr>
          <w:rFonts w:cs="Times New Roman" w:ascii="Times New Roman" w:hAnsi="Times New Roman"/>
          <w:color w:val="000000"/>
          <w:sz w:val="24"/>
          <w:szCs w:val="22"/>
        </w:rPr>
        <w:t xml:space="preserve">заранее обречены на неудачу. Этот </w:t>
      </w:r>
      <w:r>
        <w:rPr>
          <w:rFonts w:cs="Times New Roman" w:ascii="Times New Roman" w:hAnsi="Times New Roman"/>
          <w:i/>
          <w:iCs/>
          <w:color w:val="000000"/>
          <w:sz w:val="24"/>
          <w:szCs w:val="22"/>
        </w:rPr>
        <w:t xml:space="preserve">вопрос будет решен </w:t>
      </w:r>
      <w:r>
        <w:rPr>
          <w:rFonts w:cs="Times New Roman" w:ascii="Times New Roman" w:hAnsi="Times New Roman"/>
          <w:color w:val="000000"/>
          <w:sz w:val="24"/>
          <w:szCs w:val="22"/>
        </w:rPr>
        <w:t>только опытом и притом опытом особого рода, который получится в результате твердого решения расширить старые, негодные рамки нашей партийной организации и сделать эту организа</w:t>
        <w:softHyphen/>
        <w:t xml:space="preserve">цию </w:t>
      </w:r>
      <w:r>
        <w:rPr>
          <w:rFonts w:cs="Times New Roman" w:ascii="Times New Roman" w:hAnsi="Times New Roman"/>
          <w:i/>
          <w:iCs/>
          <w:color w:val="000000"/>
          <w:sz w:val="24"/>
          <w:szCs w:val="22"/>
        </w:rPr>
        <w:t xml:space="preserve">пролетарской не только на словах, но и на деле. </w:t>
      </w:r>
      <w:r>
        <w:rPr>
          <w:rFonts w:cs="Times New Roman" w:ascii="Times New Roman" w:hAnsi="Times New Roman"/>
          <w:color w:val="000000"/>
          <w:sz w:val="24"/>
          <w:szCs w:val="22"/>
        </w:rPr>
        <w:t>Теперь как раз наступило время для такого энергичного усилия.</w:t>
      </w:r>
    </w:p>
    <w:p>
      <w:pPr>
        <w:pStyle w:val="Normal"/>
        <w:shd w:fill="FFFFFF" w:val="clear"/>
        <w:spacing w:lineRule="auto" w:line="360" w:before="120" w:after="0"/>
        <w:jc w:val="center"/>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w:t>
      </w: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 xml:space="preserve"> № 1</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МАРТ 1905 г.</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Два слова о моем «Дневн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Характер этого издания достаточно определяется его названием. Это будет дневник человека, стоящего на социал-демократической точке зрения и горячо интересующегося тем, что происходит теперь в России. Но россий-ская социал-демократия есть лишь один из отрядов всемирной армии проле-тариата; поэтому в свой дневник я буду заносить также разные впечатления, производимые на меня ходом рабочего движения в других странах. Состоя-ние моего здоровья не позволяет мне теперь же сделать свой «Дневник» пе-риодическим. Я надеюсь все-таки, что мне удастся это в недалеком буду-щ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ивой обмен мыслей с читателем — большое счастье для писателя. По-этому я буду очень благодарен тем, которые захотят вступить со мной в пе-реписку по поводу вопросов, затрагиваемых в «Дневнике».</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укден</w:t>
      </w:r>
    </w:p>
    <w:p>
      <w:pPr>
        <w:pStyle w:val="Normal"/>
        <w:shd w:fill="FFFFFF" w:val="clear"/>
        <w:spacing w:lineRule="auto" w:line="360" w:before="120" w:after="0"/>
        <w:ind w:left="4678" w:hanging="1134"/>
        <w:rPr>
          <w:rFonts w:ascii="Times New Roman" w:hAnsi="Times New Roman" w:cs="Times New Roman"/>
          <w:sz w:val="24"/>
        </w:rPr>
      </w:pPr>
      <w:r>
        <w:rPr>
          <w:rFonts w:cs="Times New Roman" w:ascii="Times New Roman" w:hAnsi="Times New Roman"/>
          <w:color w:val="000000"/>
          <w:sz w:val="24"/>
          <w:szCs w:val="18"/>
        </w:rPr>
        <w:t xml:space="preserve">Начальник наш рожден был хватом...    </w:t>
      </w:r>
      <w:r>
        <w:rPr>
          <w:rFonts w:cs="Times New Roman" w:ascii="Times New Roman" w:hAnsi="Times New Roman"/>
          <w:i/>
          <w:iCs/>
          <w:color w:val="000000"/>
          <w:sz w:val="24"/>
          <w:szCs w:val="18"/>
        </w:rPr>
        <w:t xml:space="preserve">Лермонтов, </w:t>
      </w:r>
      <w:r>
        <w:rPr>
          <w:rFonts w:cs="Times New Roman" w:ascii="Times New Roman" w:hAnsi="Times New Roman"/>
          <w:color w:val="000000"/>
          <w:sz w:val="24"/>
          <w:szCs w:val="18"/>
        </w:rPr>
        <w:t>Бородино.</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Итак, новое поражение! До сих пор невозможно с точностью опре</w:t>
        <w:softHyphen/>
        <w:t>делить его размеры, но во всяком случае они страшно велики: по неко</w:t>
        <w:softHyphen/>
        <w:t>торым изве-стиям мы потеряли под Мукденом 20 знамен, до 500 пушек, огромное коли-чество всяких припасов и, — это, разумеется, самое глав</w:t>
        <w:softHyphen/>
        <w:t>ное, — около 200.000 человек. Это, поистине, ужасно! Даже в битвах с гениальным Напо-леоном мы не терпели таких страшных поражений. Был слух о том, что наш главнокомандующий застрелился. Тот, кто пустил этот слух, очень плохо знал ген. Куропаткина. Этот человек, в угоду «Петербургу» соглашавшийся даже на заведомо нелепые дви</w:t>
        <w:softHyphen/>
        <w:t>жения, не одержавший ни одной, ровно ни од-ной, победы; всегда, подобно раку, пятившийся назад и после каждой затрещины, полученной им от неприятеля, неизменно повторявший свою архикомическую фразу, до</w:t>
        <w:softHyphen/>
        <w:t>стойную генерала из «Герцогини Герольштейнской»: «это входило в мой план»; этот человек, который навредил России больше, чем маршал Базэн навредил Франции, не принадлежит к числу тех, которые спо</w:t>
        <w:softHyphen/>
        <w:t>собны произнести над собой строгий приговор. Он до последней крайно</w:t>
        <w:softHyphen/>
        <w:t xml:space="preserve">сти держался на своем месте главнокомандующего, а когда увидел, что «Петербург» слишком уж им недоволен, он попросил об увольнении, ссылаясь на усталость </w:t>
      </w:r>
      <w:r>
        <w:rPr>
          <w:rFonts w:cs="Times New Roman" w:ascii="Times New Roman" w:hAnsi="Times New Roman"/>
          <w:color w:val="000000"/>
          <w:sz w:val="24"/>
          <w:vertAlign w:val="superscript"/>
        </w:rPr>
        <w:t>1</w:t>
      </w:r>
      <w:r>
        <w:rPr>
          <w:rFonts w:cs="Times New Roman" w:ascii="Times New Roman" w:hAnsi="Times New Roman"/>
          <w:color w:val="000000"/>
          <w:sz w:val="24"/>
        </w:rPr>
        <w:t>). Теперь он будет отдыхать на своих лаврах. Особый поезд, обставленный всеми удобствами, какие только возможны на современных железных дорогах, отвезет его в Россию, а ряды его солдат, которых обкрадывали и били «по морде» подчиненные ему офицеры и в которых он сам, по старой, подлой, казарменно-барской привычке, даже в минуту наилучшего к ним отношения, видел, конечн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уже набрана, когда оказалось, что Куропаткин был уволен без прошени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больше, как </w:t>
      </w:r>
      <w:r>
        <w:rPr>
          <w:rFonts w:cs="Times New Roman" w:ascii="Times New Roman" w:hAnsi="Times New Roman"/>
          <w:i/>
          <w:iCs/>
          <w:color w:val="000000"/>
          <w:sz w:val="24"/>
        </w:rPr>
        <w:t xml:space="preserve">«святую скотину», </w:t>
      </w:r>
      <w:r>
        <w:rPr>
          <w:rFonts w:cs="Times New Roman" w:ascii="Times New Roman" w:hAnsi="Times New Roman"/>
          <w:color w:val="000000"/>
          <w:sz w:val="24"/>
        </w:rPr>
        <w:t>ряды этих несчастных, нрав</w:t>
        <w:softHyphen/>
        <w:t>ственно изму-ченных и изнуренных физическими лишениями солдат, — даже под его не-умелой командой удивлявших мир своей стойкостью и своим мужеством, — будут пополнены новыми пришельцами из России, и под предводительством нового «хвата», терзаемые новыми неслыхан</w:t>
        <w:softHyphen/>
        <w:t>ными муками, пойдут в новые безнадежные битвы, на новые верные по</w:t>
        <w:softHyphen/>
        <w:t xml:space="preserve">ра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В продолжение несколь-ких дней в заграничной печати упорно держался пущенный корреспондентом </w:t>
      </w:r>
      <w:r>
        <w:rPr>
          <w:rFonts w:cs="Times New Roman" w:ascii="Times New Roman" w:hAnsi="Times New Roman"/>
          <w:color w:val="000000"/>
          <w:sz w:val="24"/>
          <w:lang w:val="de-DE"/>
        </w:rPr>
        <w:t xml:space="preserve">«Echo de Paris» </w:t>
      </w:r>
      <w:r>
        <w:rPr>
          <w:rFonts w:cs="Times New Roman" w:ascii="Times New Roman" w:hAnsi="Times New Roman"/>
          <w:color w:val="000000"/>
          <w:sz w:val="24"/>
        </w:rPr>
        <w:t>слух о том, что на военном совете, происходившем в Царском Селе 1 марта (нов. ст.), решено было поручить главное командование великому князю Ни</w:t>
        <w:softHyphen/>
        <w:t>колаю Николаевичу. Когда я прочитал это известие, я сказал себе, что генералы, командующие японскими армиями, могут поздравить друг друга с большой радостью. Во-первых, наша военная история с ясностью показывает, что вообще «августейшие» главнокомандующие никогда и ничего, кроме огромного вреда, нашим войскам ее прино</w:t>
        <w:softHyphen/>
        <w:t xml:space="preserve">сили </w:t>
      </w:r>
      <w:r>
        <w:rPr>
          <w:rFonts w:cs="Times New Roman" w:ascii="Times New Roman" w:hAnsi="Times New Roman"/>
          <w:color w:val="000000"/>
          <w:sz w:val="24"/>
          <w:vertAlign w:val="superscript"/>
        </w:rPr>
        <w:t>2</w:t>
      </w:r>
      <w:r>
        <w:rPr>
          <w:rFonts w:cs="Times New Roman" w:ascii="Times New Roman" w:hAnsi="Times New Roman"/>
          <w:color w:val="000000"/>
          <w:sz w:val="24"/>
        </w:rPr>
        <w:t>). Во-вторых, что касается в частности Николая Николаевича, то он еще во время своего пребывания в Академии генерального штаба прославился между сво-ими товарищами изумительной глупостью и с тех пор, насколько мне известно, показал себя вполне достойным этой лестной репутации. Это был бы именно тот главнокомандующий, кото</w:t>
        <w:softHyphen/>
        <w:t>рый русскому войску нанес бы больше вреда, чем Ойяма, Куроки, Ноги и Оку вместе взятые. Даже тупая реакционная камарилья, окружающая Николая Малоумного, нашла, что это было бы уже слишком, и на пост, который, очевидно, очень хотелось получить царскому двоюрод</w:t>
        <w:softHyphen/>
        <w:t>ному дядюшке, поставила генерала Линевича. Это, разумеется, гораздо лучше: Линевич умнее Николая Николаевича, — что чрезвычайно легко, — и решительнее Куропаткина, — что тоже очень нетрудно. Но что и о« далеко не стоит на высоте своей трудной задачи, что и он не победит японцев, при тех условиях, гари которых победить их</w:t>
      </w:r>
    </w:p>
    <w:p>
      <w:pPr>
        <w:pStyle w:val="Normal"/>
        <w:shd w:fill="FFFFFF" w:val="clear"/>
        <w:tabs>
          <w:tab w:val="clear" w:pos="720"/>
          <w:tab w:val="left" w:pos="5501"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Газеты сообщают, что Куропаткин, уже двинувшийся было в путь, выразил царю желание быть назначенным начальником первой армии и что пожелание его исполнено. Чем руководился он? Желанием смыть свои ошибки своею кровью? Но тогда ему надо было поступить, хотя бы в ту же первую армию, </w:t>
      </w:r>
      <w:r>
        <w:rPr>
          <w:rFonts w:cs="Times New Roman" w:ascii="Times New Roman" w:hAnsi="Times New Roman"/>
          <w:i/>
          <w:iCs/>
          <w:color w:val="000000"/>
          <w:szCs w:val="18"/>
        </w:rPr>
        <w:t xml:space="preserve">простым рядовым. </w:t>
      </w:r>
      <w:r>
        <w:rPr>
          <w:rFonts w:cs="Times New Roman" w:ascii="Times New Roman" w:hAnsi="Times New Roman"/>
          <w:color w:val="000000"/>
          <w:szCs w:val="18"/>
        </w:rPr>
        <w:t>Тогда он узнал бы, что значит для солдата плохой начальник.</w:t>
        <w:tab/>
      </w:r>
    </w:p>
    <w:p>
      <w:pPr>
        <w:pStyle w:val="Normal"/>
        <w:shd w:fill="FFFFFF" w:val="clear"/>
        <w:spacing w:before="29"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Напомню хотя бы письма гр. Лорис-Меликова, изображающие пове</w:t>
        <w:softHyphen/>
        <w:t>дение великого князя Михаила Николаевича в азиатской Турции во время войны 1877—1878 гг. и напечатанные в брошюре «Конституция графа Лорис-Меликова и его частные письма», Берлин, издание (без обозначения года) Гуго Штейниц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szCs w:val="16"/>
        </w:rPr>
        <w:t>2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удалось бы даже самому Наполеону, это ясно, как день, в этом невозможно сомнева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бор Линевича обещает очень немного. Но у русского правитель</w:t>
        <w:softHyphen/>
        <w:t>ства и нет возможности сделать хороший выбор. У него много лакеев; но вокруг него нет талантливых людей. Да оно и понятно. Как ни спе</w:t>
        <w:softHyphen/>
        <w:t>циально военное дело, но его организация всегда стоит в теснейшей связи со всей социальной и политической организацией страны. Древняя Спарта была страшна своим врагам до тех пор, пока прочна была ее старая система землевладения, обеспечивавшая относительное благосо</w:t>
        <w:softHyphen/>
        <w:t>стояние граждан; и эта же Спарта утратила все свое военное могуще</w:t>
        <w:softHyphen/>
        <w:t>ство, когда старая система разрушилась, и земля сосредоточилась в немногих руках. Франция, выставившая целый ряд замечательных полководцев и одержавшая столько блестящих побед в лучшую пору цар</w:t>
        <w:softHyphen/>
        <w:t xml:space="preserve">ствования Людовика </w:t>
      </w:r>
      <w:r>
        <w:rPr>
          <w:rFonts w:cs="Times New Roman" w:ascii="Times New Roman" w:hAnsi="Times New Roman"/>
          <w:color w:val="000000"/>
          <w:sz w:val="24"/>
          <w:lang w:val="en-US"/>
        </w:rPr>
        <w:t>XIV</w:t>
      </w:r>
      <w:r>
        <w:rPr>
          <w:rFonts w:cs="Times New Roman" w:ascii="Times New Roman" w:hAnsi="Times New Roman"/>
          <w:color w:val="000000"/>
          <w:sz w:val="24"/>
        </w:rPr>
        <w:t xml:space="preserve">, стала терпеть поражение за поражением уже к концу этого царствования, а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е, в тяжелое для нее время агонии абсолютной монархии, она терпела их каждый раз, когда пра</w:t>
        <w:softHyphen/>
        <w:t>вившая ею придворная клика пускалась в военные авантюры. И та же Франция, обновленная великой революционной бурей, опять сделалась грозной на поле битв. Нынешнее социально-политическое положение России таково, что, совсем не будучи пророком, можно было при самом начале ее войны с Японией с полной уверенностью предсказать, что не ей суждена победа. Наш крестьянин до такой степени изголодался, что военные качества русского солдата непременно должны были понизиться и что заслуживает величайшего удивления та стойкость, которую все-таки обнаружил русский солдат на Дальнем Востоке. Систематическое обкрадывание казны и солдата, правда, представляет собою один из весьма древних «устоев» нашей общественной жизни. Но, во-первых, казнокрады становились и должны были становиться тем беззастенчивее и тем наглее, чем дальше подвигалось вперед гниение нашей абсолютной монархии. Во-вторых, расстройство, вносимое казнокрадством в наше военное дело, естественно, должно было быть тем опаснее для России, чем лучше были организованы силы ее противника, переживающего со</w:t>
        <w:softHyphen/>
        <w:t xml:space="preserve">всем другую фазу своего социально-политического развития. В-третьих, царские опричники обессиливали, нашу страну еще и тем, что всеми зависящими от них средствами противились распространению в ней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Я помню, что когда я рассказал Энгельсу о деляновском циркуляре, затруднявшем доступ в средние учебные заведения «детям кухарок» и прочей бедноте, он, стукнув кулаком по столу, горячо вос</w:t>
        <w:softHyphen/>
        <w:t>кликнул: «Русский царь лишает себя возможности иметь достаточно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число образованных офицеров; он дорого поплатится за это в первую же войну». Теперь пророчество Энгельса оправдалось: русское прави</w:t>
        <w:softHyphen/>
        <w:t>тельство, — и, к сожалению, не оно одно, — дорого платится за свою борьбу с просвещени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круг микадо собрались все живые силы Японии, за исключением пока еще немногочисленных в ней социал-демокра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наоборот, все живые силы давно уже отвернулись от царского правительства и давно ведут с ним ожесточенную, то скрытую, то явную, борьбу. И кто скажет нам, чего стоила России эта продолжительная борьба? Кто сосчитает, сколько всякого рода талантов погибло у нас в зародыше под ударами правительственных преследований, — в школе, ссылке и в тюрьмах, в ледяных пустынях Сибири и в каменных мешках крепостей, а то и прямо на виселицах? Царское правительство издавна косило у нас, по выражению Некрасова, все живое, все честное, и по</w:t>
        <w:softHyphen/>
        <w:t>нятно поэтому, что с ним остались одни тупицы. Наши генералы умеют только низкопоклонничать перед высшими, гнуть в бараний рог низших, грабить солдат и расстреливать безоружных граждан. На все это они неподражаемые мастера; но для борьбы с мало-мальски серьезным неприятелем они совсем не годятся, и, сколько бы ни пере</w:t>
        <w:softHyphen/>
        <w:t>мещали их на служебной лестнице, Россия все-таки вынуждена будет сказать им всем словами крыловского соловья:</w:t>
      </w:r>
    </w:p>
    <w:p>
      <w:pPr>
        <w:pStyle w:val="Normal"/>
        <w:shd w:fill="FFFFFF" w:val="clear"/>
        <w:spacing w:lineRule="auto" w:line="360" w:before="134" w:after="0"/>
        <w:ind w:left="2552" w:right="2126" w:hanging="0"/>
        <w:rPr>
          <w:rFonts w:ascii="Times New Roman" w:hAnsi="Times New Roman" w:cs="Times New Roman"/>
          <w:sz w:val="24"/>
        </w:rPr>
      </w:pPr>
      <w:r>
        <w:rPr>
          <w:rFonts w:cs="Times New Roman" w:ascii="Times New Roman" w:hAnsi="Times New Roman"/>
          <w:color w:val="000000"/>
          <w:sz w:val="24"/>
        </w:rPr>
        <w:t>...Вы, друзья, как ни садитесь, Все в музыканты не годитес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а если бы и были у нас талантливые генералы, то наш «батюшка», </w:t>
      </w:r>
      <w:r>
        <w:rPr>
          <w:rFonts w:cs="Times New Roman" w:ascii="Times New Roman" w:hAnsi="Times New Roman"/>
          <w:i/>
          <w:iCs/>
          <w:color w:val="000000"/>
          <w:sz w:val="24"/>
        </w:rPr>
        <w:t xml:space="preserve">вою-ющий прежде всего со своим собственным народом, </w:t>
      </w:r>
      <w:r>
        <w:rPr>
          <w:rFonts w:cs="Times New Roman" w:ascii="Times New Roman" w:hAnsi="Times New Roman"/>
          <w:color w:val="000000"/>
          <w:sz w:val="24"/>
        </w:rPr>
        <w:t>не мог бы отпра</w:t>
        <w:softHyphen/>
        <w:t>вить их в Манчжурию: они нужны были бы ему для того, чтоб командо</w:t>
        <w:softHyphen/>
        <w:t>вать его опрични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о римляне недаром говорили, что кого Юпитер захочет погубить, у того он отнимает разум. Коронованный дурачок в Царском Селе во всеуслышание заявляет, что он хочет продолжать войну до последней крайности. Он не видит, что крайность уже наступила. Он вообразил, что французские мелкие буржуа, сбережения которых прежде с такой легкостью переходили, под видом займа, в русское государственное казначейство, будут питать доверие к нему, несмотря на все полученные им колотушки. Но французские банкиры дали ему понять, что это не так; </w:t>
      </w:r>
      <w:r>
        <w:rPr>
          <w:rFonts w:cs="Times New Roman" w:ascii="Times New Roman" w:hAnsi="Times New Roman"/>
          <w:i/>
          <w:iCs/>
          <w:color w:val="000000"/>
          <w:sz w:val="24"/>
        </w:rPr>
        <w:t xml:space="preserve">новый парижский заем, как известно, не удался. </w:t>
      </w:r>
      <w:r>
        <w:rPr>
          <w:rFonts w:cs="Times New Roman" w:ascii="Times New Roman" w:hAnsi="Times New Roman"/>
          <w:color w:val="000000"/>
          <w:sz w:val="24"/>
        </w:rPr>
        <w:t>Это было бы очень хорошим уроком для царя, если бы царь способен был чему-нибудь на</w:t>
        <w:softHyphen/>
        <w:t>учиться. Еще лучшим уроком могло бы послужить для него отрицател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ое отношение к нынешней войне решительно всей России. Он думает, что он может гнать на войну своих «верноподданных», как гонял не</w:t>
        <w:softHyphen/>
        <w:t>когда свои полчища какой-нибудь Дарий или Артаксеркс. Но русский народ уже вышел из состояния рабской покорности. Он не хочет войны, он громко против нее протестует, и чем воинственнее будет высказы</w:t>
        <w:softHyphen/>
        <w:t xml:space="preserve">ваться </w:t>
      </w:r>
      <w:r>
        <w:rPr>
          <w:rFonts w:cs="Times New Roman" w:ascii="Times New Roman" w:hAnsi="Times New Roman"/>
          <w:i/>
          <w:iCs/>
          <w:color w:val="000000"/>
          <w:sz w:val="24"/>
        </w:rPr>
        <w:t xml:space="preserve">правительство, </w:t>
      </w:r>
      <w:r>
        <w:rPr>
          <w:rFonts w:cs="Times New Roman" w:ascii="Times New Roman" w:hAnsi="Times New Roman"/>
          <w:color w:val="000000"/>
          <w:sz w:val="24"/>
        </w:rPr>
        <w:t xml:space="preserve">тем более станет расти </w:t>
      </w:r>
      <w:r>
        <w:rPr>
          <w:rFonts w:cs="Times New Roman" w:ascii="Times New Roman" w:hAnsi="Times New Roman"/>
          <w:i/>
          <w:iCs/>
          <w:color w:val="000000"/>
          <w:sz w:val="24"/>
        </w:rPr>
        <w:t xml:space="preserve">антиправительственное </w:t>
      </w:r>
      <w:r>
        <w:rPr>
          <w:rFonts w:cs="Times New Roman" w:ascii="Times New Roman" w:hAnsi="Times New Roman"/>
          <w:color w:val="000000"/>
          <w:sz w:val="24"/>
        </w:rPr>
        <w:t>движение в народе.</w:t>
      </w:r>
    </w:p>
    <w:p>
      <w:pPr>
        <w:pStyle w:val="Normal"/>
        <w:shd w:fill="FFFFFF" w:val="clear"/>
        <w:spacing w:lineRule="auto" w:line="360"/>
        <w:ind w:firstLine="340"/>
        <w:jc w:val="both"/>
        <w:rPr/>
      </w:pPr>
      <w:r>
        <w:rPr>
          <w:rFonts w:cs="Times New Roman" w:ascii="Times New Roman" w:hAnsi="Times New Roman"/>
          <w:color w:val="000000"/>
          <w:sz w:val="24"/>
        </w:rPr>
        <w:t>Правительство скоро окончательно убедится в этом. И тогда оно пустится на хитрости.</w:t>
      </w:r>
    </w:p>
    <w:p>
      <w:pPr>
        <w:pStyle w:val="Normal"/>
        <w:shd w:fill="FFFFFF" w:val="clear"/>
        <w:spacing w:lineRule="auto" w:line="360"/>
        <w:ind w:firstLine="340"/>
        <w:jc w:val="both"/>
        <w:rPr/>
      </w:pPr>
      <w:r>
        <w:rPr>
          <w:rFonts w:cs="Times New Roman" w:ascii="Times New Roman" w:hAnsi="Times New Roman"/>
          <w:color w:val="000000"/>
          <w:sz w:val="24"/>
        </w:rPr>
        <w:t>Когда оно увидит, что ему остается только признать себя побежденным, оно постарается свалить с себя нравственную от</w:t>
        <w:softHyphen/>
        <w:t>ветственность за тяжелые условия мира на тот самый народ, сы</w:t>
        <w:softHyphen/>
        <w:t>нов которого оно насильно, — штыками и</w:t>
      </w:r>
      <w:r>
        <w:rPr>
          <w:rFonts w:cs="Times New Roman" w:ascii="Times New Roman" w:hAnsi="Times New Roman"/>
          <w:i/>
          <w:iCs/>
          <w:color w:val="000000"/>
          <w:sz w:val="24"/>
        </w:rPr>
        <w:t xml:space="preserve"> </w:t>
      </w:r>
      <w:r>
        <w:rPr>
          <w:rFonts w:cs="Times New Roman" w:ascii="Times New Roman" w:hAnsi="Times New Roman"/>
          <w:color w:val="000000"/>
          <w:sz w:val="24"/>
        </w:rPr>
        <w:t>нагайками, — гнало в Манчжурию.</w:t>
      </w:r>
    </w:p>
    <w:p>
      <w:pPr>
        <w:pStyle w:val="Normal"/>
        <w:shd w:fill="FFFFFF" w:val="clear"/>
        <w:spacing w:lineRule="auto" w:line="360"/>
        <w:ind w:firstLine="340"/>
        <w:jc w:val="both"/>
        <w:rPr/>
      </w:pPr>
      <w:r>
        <w:rPr>
          <w:rFonts w:cs="Times New Roman" w:ascii="Times New Roman" w:hAnsi="Times New Roman"/>
          <w:color w:val="000000"/>
          <w:sz w:val="24"/>
        </w:rPr>
        <w:t>Слух о том, что царь хочет собрать вокруг себя выборных народ</w:t>
        <w:softHyphen/>
        <w:t>ных представителей, нужен был, конечно, прежде всего с той целью, чтобы сделать более сговорчивыми иностранных банкиров: у нас, мол, скоро совсем восстановится тишь, гладь и божья благодать. Но если окажется, что иностранные капиталисты ни за что не пойдут на эту удочку и денег совсем не дадут, так что воевать будет не на что, то правительство созовет какой-ни-будь плохонький Земский Собор и, «уступая его просьбам», пойдет на мир. А если, впоследствии, «крамоль</w:t>
        <w:softHyphen/>
        <w:t>ники» вздумают упрекать его за печальные для России последствия войны, оно с лицемерным вздохом возразит им: «Виновата в них сама Россия, не обнаружившая достаточной твердости; ес-ли бы она не надоела государю своими слезными просьбами о мире, то война закончилась бы торжеством русского оружия, и тогда не России, а Японии пришлось бы вздыхать по поводу тяжелых условий жира».</w:t>
      </w:r>
    </w:p>
    <w:p>
      <w:pPr>
        <w:pStyle w:val="Normal"/>
        <w:shd w:fill="FFFFFF" w:val="clear"/>
        <w:spacing w:lineRule="auto" w:line="360"/>
        <w:ind w:firstLine="340"/>
        <w:jc w:val="both"/>
        <w:rPr/>
      </w:pPr>
      <w:r>
        <w:rPr>
          <w:rFonts w:cs="Times New Roman" w:ascii="Times New Roman" w:hAnsi="Times New Roman"/>
          <w:color w:val="000000"/>
          <w:sz w:val="24"/>
        </w:rPr>
        <w:t xml:space="preserve">Мы во что бы то ни стало должны помешать этой комедии. Нашей стране нужен не кое-как спроворенный </w:t>
      </w:r>
      <w:r>
        <w:rPr>
          <w:rFonts w:cs="Times New Roman" w:ascii="Times New Roman" w:hAnsi="Times New Roman"/>
          <w:i/>
          <w:iCs/>
          <w:color w:val="000000"/>
          <w:sz w:val="24"/>
        </w:rPr>
        <w:t>собор «государственных холо</w:t>
        <w:softHyphen/>
        <w:t xml:space="preserve">пов»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ирот», </w:t>
      </w:r>
      <w:r>
        <w:rPr>
          <w:rFonts w:cs="Times New Roman" w:ascii="Times New Roman" w:hAnsi="Times New Roman"/>
          <w:color w:val="000000"/>
          <w:sz w:val="24"/>
        </w:rPr>
        <w:t xml:space="preserve">годных только на то, чтобы прикрывать именем народа царские грехи и ошибки. Нет, ей нужно </w:t>
      </w:r>
      <w:r>
        <w:rPr>
          <w:rFonts w:cs="Times New Roman" w:ascii="Times New Roman" w:hAnsi="Times New Roman"/>
          <w:i/>
          <w:iCs/>
          <w:color w:val="000000"/>
          <w:sz w:val="24"/>
        </w:rPr>
        <w:t>учредительное собрание, созванное на основе всеобщего, прямого и равного изби</w:t>
        <w:softHyphen/>
        <w:t>рательного права, властно провозглашающее волю народа и спо</w:t>
        <w:softHyphen/>
        <w:t>собное требовать строгого отчета у всех тех, которые виновны в наших бедствиях.</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акое собрание найдет в себе силы для того, чтобы вывести Россию из ее нынешнего, до последней степени затруднительног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жения. Но царское правительство никогда не согласится на созыв такого собрания. </w:t>
      </w:r>
      <w:r>
        <w:rPr>
          <w:rFonts w:cs="Times New Roman" w:ascii="Times New Roman" w:hAnsi="Times New Roman"/>
          <w:i/>
          <w:iCs/>
          <w:color w:val="000000"/>
          <w:sz w:val="24"/>
        </w:rPr>
        <w:t>Поэтому необходимо свергнуть царское правитель</w:t>
        <w:softHyphen/>
        <w:t xml:space="preserve">ство. </w:t>
      </w:r>
      <w:r>
        <w:rPr>
          <w:rFonts w:cs="Times New Roman" w:ascii="Times New Roman" w:hAnsi="Times New Roman"/>
          <w:color w:val="000000"/>
          <w:sz w:val="24"/>
        </w:rPr>
        <w:t>Усиленная республиканская агитация должна быть ответом на известие о мукденском пора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олой царское самодержавие и да здравствует самодержавие на</w:t>
        <w:softHyphen/>
        <w:t>рода!</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ужики бунтую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кого держит за шиворот революция, — писал мне Энгельс незадолго до своей смерти, — то это вашего маленького Николая». И в</w:t>
      </w:r>
      <w:r>
        <w:rPr>
          <w:rFonts w:cs="Times New Roman" w:ascii="Times New Roman" w:hAnsi="Times New Roman"/>
          <w:i/>
          <w:iCs/>
          <w:color w:val="000000"/>
          <w:sz w:val="24"/>
        </w:rPr>
        <w:t xml:space="preserve"> </w:t>
      </w:r>
      <w:r>
        <w:rPr>
          <w:rFonts w:cs="Times New Roman" w:ascii="Times New Roman" w:hAnsi="Times New Roman"/>
          <w:color w:val="000000"/>
          <w:sz w:val="24"/>
        </w:rPr>
        <w:t>самом деле, революция, не только не признающая придворного этикета, но и вообще крайне сурово расправляющаяся подчас с теми, которые становятся ей поперек дороги, не церемонится с «высочайшим» шиворо</w:t>
        <w:softHyphen/>
        <w:t>том ничтожнейшего венценосца. Сегодня грубят земцы, завтра выпря</w:t>
        <w:softHyphen/>
        <w:t>мляется почти во весь огромный рост мужественная фигура пролетариата, послезавтра заговаривает о политической свободе промышленная буржу</w:t>
        <w:softHyphen/>
        <w:t xml:space="preserve">азия, бывшая до последнего времени верным союзником абсолютизма, которым она пользовалась как удобным орудием своего обогащения, — одним словом, каждый божий день венценосцу приходится слышать о том, что все новые и новые слои его «верноподданных» начинают увлекаться «бессмысленными мечтаниями». Самой свежей новостью в этом роде является известие о </w:t>
      </w:r>
      <w:r>
        <w:rPr>
          <w:rFonts w:cs="Times New Roman" w:ascii="Times New Roman" w:hAnsi="Times New Roman"/>
          <w:i/>
          <w:iCs/>
          <w:color w:val="000000"/>
          <w:sz w:val="24"/>
        </w:rPr>
        <w:t xml:space="preserve">крестьянских волнениях, </w:t>
      </w:r>
      <w:r>
        <w:rPr>
          <w:rFonts w:cs="Times New Roman" w:ascii="Times New Roman" w:hAnsi="Times New Roman"/>
          <w:color w:val="000000"/>
          <w:sz w:val="24"/>
        </w:rPr>
        <w:t>уже успевших распростра</w:t>
        <w:softHyphen/>
        <w:t>ниться на несколько губерний. Разумеется, для усмирения «бунтовщи</w:t>
        <w:softHyphen/>
        <w:t>ков» послано несколько непобедимых военачальников, которые и вос</w:t>
        <w:softHyphen/>
        <w:t>станавливают «порядок» с тем мужеством и с той находчивостью, которые им так свойственны... в борьбе с безоружным «внутренним врагом</w:t>
      </w:r>
      <w:r>
        <w:rPr>
          <w:rFonts w:cs="Times New Roman" w:ascii="Times New Roman" w:hAnsi="Times New Roman"/>
          <w:color w:val="000000"/>
          <w:sz w:val="24"/>
          <w:lang w:val="en-US" w:eastAsia="en-US"/>
        </w:rPr>
        <w:t>»</w:t>
      </w:r>
      <w:r>
        <w:rPr>
          <w:rFonts w:cs="Times New Roman" w:ascii="Times New Roman" w:hAnsi="Times New Roman"/>
          <w:color w:val="000000"/>
          <w:sz w:val="24"/>
        </w:rPr>
        <w:t>. Весьма вероятно, что «враг» будет и на этот раз побежден, что неустрашимые и находчивые военачальники и на этот раз покроют себя неувядаемыми лаврами. Но какую пользу извлечет царизм из этой победы? Упрочит ли она его положение? Как бы не так! Талейран гово</w:t>
        <w:softHyphen/>
        <w:t>рил, что с помощью штыков можно много сделать, но невозможно си</w:t>
        <w:softHyphen/>
        <w:t xml:space="preserve">деть на них.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скоро убедится в справедливости этого афоризма. Все заставляет думать, что усмиряемые теперь крестьянские «бунты»,— равно как и все те бесчисленные неприятности, которые пережил «обожаемый монарх» благодаря коварству «внутреннего врага», — слу</w:t>
        <w:softHyphen/>
        <w:t>жат лишь первыми, пока еще сравнительно слабыми, но чрезвычайно быстро усиливающимися предвестниками приближающейся всенародной грозы. Наш «старый порядок» отжил свой век, а отжившего порядка н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пасут ни ружья, ни сабли, ни пушки, ни пехота, ни кавалерия, ни артилле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ложение, в которое, при господстве этого порядка, был поставлен наш крестьянин, всем известно. Оно характеризуется словами: </w:t>
      </w:r>
      <w:r>
        <w:rPr>
          <w:rFonts w:cs="Times New Roman" w:ascii="Times New Roman" w:hAnsi="Times New Roman"/>
          <w:i/>
          <w:iCs/>
          <w:color w:val="000000"/>
          <w:sz w:val="24"/>
        </w:rPr>
        <w:t>крепост</w:t>
        <w:softHyphen/>
        <w:t xml:space="preserve">ная зависимость. </w:t>
      </w:r>
      <w:r>
        <w:rPr>
          <w:rFonts w:cs="Times New Roman" w:ascii="Times New Roman" w:hAnsi="Times New Roman"/>
          <w:color w:val="000000"/>
          <w:sz w:val="24"/>
        </w:rPr>
        <w:t>Даже тогда, когда под влиянием севастопольского по</w:t>
        <w:softHyphen/>
        <w:t>грома правительство увидело, что необходимо предоставить некоторый простор развитию производительных сил страны, и когда оно с шумом и треском приступило к так называемому освобождению крестьян, оно вовсе не собиралось уничтожить крепостное право и отнюдь не уничто</w:t>
        <w:softHyphen/>
        <w:t>жило его. Борьба мнений, происходившая в то время в наших «влия</w:t>
        <w:softHyphen/>
        <w:t>тельных сферах», сводилась к вопросу о том, кому будет отныне закре</w:t>
        <w:softHyphen/>
        <w:t>пощен помещичий крестьянин: своему барину или государству. Государство взяло верх, и с тех пор в крепостной зависимости по отношению к нему одинаково находились как бывшие помещичьи кре</w:t>
        <w:softHyphen/>
        <w:t>стьяне, так и крестьяне всех других наименований. Этот взгляд на «эмансипацию», высказывавшийся в наших социал-демократических из</w:t>
        <w:softHyphen/>
        <w:t>даниях с тех самых пор, как существуют такие издания, оспаривается теперь разве только самыми наивными людьми. Уездный Балашовский комитет о нуждах сельскохозяйственной промышленности очень точно выразил его, сказав, что «в крестьянском устройстве сохранились почти все черты крепостной зависимости, какие существовали до освобожде</w:t>
        <w:softHyphen/>
        <w:t xml:space="preserve">ния: только вместо прежнего личного подчинения помещику крестьяне стали в обязательные отношения к правительству» </w:t>
      </w:r>
      <w:r>
        <w:rPr>
          <w:rFonts w:cs="Times New Roman" w:ascii="Times New Roman" w:hAnsi="Times New Roman"/>
          <w:color w:val="000000"/>
          <w:sz w:val="24"/>
          <w:vertAlign w:val="superscript"/>
        </w:rPr>
        <w:t>1</w:t>
      </w:r>
      <w:r>
        <w:rPr>
          <w:rFonts w:cs="Times New Roman" w:ascii="Times New Roman" w:hAnsi="Times New Roman"/>
          <w:color w:val="000000"/>
          <w:sz w:val="24"/>
        </w:rPr>
        <w:t>). Крестьяне, раз</w:t>
        <w:softHyphen/>
        <w:t xml:space="preserve">умеется, прекрасно сознают, как невыгодны для них такие отношения. В только что цитированной мною книге о нуждах деревни приведена, — в качестве эпиграфа к статье г. В. Розенберга: «Земские начальники»,— очень интересная выписка из </w:t>
      </w:r>
      <w:r>
        <w:rPr>
          <w:rFonts w:cs="Times New Roman" w:ascii="Times New Roman" w:hAnsi="Times New Roman"/>
          <w:i/>
          <w:iCs/>
          <w:color w:val="000000"/>
          <w:sz w:val="24"/>
        </w:rPr>
        <w:t xml:space="preserve">крестьянских писем </w:t>
      </w:r>
      <w:r>
        <w:rPr>
          <w:rFonts w:cs="Times New Roman" w:ascii="Times New Roman" w:hAnsi="Times New Roman"/>
          <w:color w:val="000000"/>
          <w:sz w:val="24"/>
        </w:rPr>
        <w:t>в местные комитеты: «Главная причина и вина наша в том, что мы, крестьяне, стеснены в пра</w:t>
        <w:softHyphen/>
        <w:t>вах и всегда находимся под опекой других; иными словами сказать, ка</w:t>
        <w:softHyphen/>
        <w:t>кие мы жители, считаемся хозяевами в своих имениях, а сами собой распорядиться не имеем права». Поэтому революция, которая сметет с лица русской земли наше старое, более или менее видоизмененное хо</w:t>
        <w:softHyphen/>
        <w:t>дом времени, государственное крепостничество, нужна крестьянин больше, чем кому-нибудь другому: она впервые разобьет сковывающие его цепи рабства и сделает из него «человека и гражданина». И неуди</w:t>
        <w:softHyphen/>
        <w:t>вительно, что крестьянин, мало-помалу пробужденный от своего век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м. книгу: «Нужды деревни по работам комитетов о нуждах сельско</w:t>
        <w:softHyphen/>
        <w:t xml:space="preserve">хозяйственной промышленности». Том. </w:t>
      </w:r>
      <w:r>
        <w:rPr>
          <w:rFonts w:cs="Times New Roman" w:ascii="Times New Roman" w:hAnsi="Times New Roman"/>
          <w:color w:val="000000"/>
          <w:lang w:val="en-US"/>
        </w:rPr>
        <w:t>I</w:t>
      </w:r>
      <w:r>
        <w:rPr>
          <w:rFonts w:cs="Times New Roman" w:ascii="Times New Roman" w:hAnsi="Times New Roman"/>
          <w:color w:val="000000"/>
        </w:rPr>
        <w:t>, С.-Петербург 1904 г., стр. 115.</w:t>
      </w:r>
    </w:p>
    <w:p>
      <w:pPr>
        <w:pStyle w:val="Normal"/>
        <w:shd w:fill="FFFFFF" w:val="clear"/>
        <w:tabs>
          <w:tab w:val="clear" w:pos="720"/>
          <w:tab w:val="left" w:pos="6110" w:leader="none"/>
        </w:tabs>
        <w:spacing w:lineRule="auto" w:line="360" w:before="120" w:after="0"/>
        <w:jc w:val="right"/>
        <w:rPr>
          <w:rFonts w:ascii="Times New Roman" w:hAnsi="Times New Roman" w:cs="Times New Roman"/>
        </w:rPr>
      </w:pPr>
      <w:r>
        <w:rPr>
          <w:rFonts w:cs="Times New Roman" w:ascii="Times New Roman" w:hAnsi="Times New Roman"/>
          <w:color w:val="000000"/>
          <w:szCs w:val="16"/>
        </w:rPr>
        <w:t>2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го сна быстрым развитием капитализма </w:t>
      </w:r>
      <w:r>
        <w:rPr>
          <w:rFonts w:cs="Times New Roman" w:ascii="Times New Roman" w:hAnsi="Times New Roman"/>
          <w:color w:val="000000"/>
          <w:sz w:val="24"/>
          <w:vertAlign w:val="superscript"/>
        </w:rPr>
        <w:t>1</w:t>
      </w:r>
      <w:r>
        <w:rPr>
          <w:rFonts w:cs="Times New Roman" w:ascii="Times New Roman" w:hAnsi="Times New Roman"/>
          <w:color w:val="000000"/>
          <w:sz w:val="24"/>
        </w:rPr>
        <w:t>), начинает питать сочувствие к этой приближающейся революции. Его здравый смысл довольно яв</w:t>
        <w:softHyphen/>
        <w:t>ственно подсказывает ему теперь, что только от нее может он ждать улучшения своей участи. Но он не только сочувствует ей. Начинающиеся крестьянские волнения свидетельствуют о том, что он сам готовится выступить одним из важнейших ее факторов. Какие же требования на</w:t>
        <w:softHyphen/>
        <w:t>пишет он на своем революционном знамени?</w:t>
      </w:r>
    </w:p>
    <w:p>
      <w:pPr>
        <w:pStyle w:val="Normal"/>
        <w:shd w:fill="FFFFFF" w:val="clear"/>
        <w:spacing w:lineRule="auto" w:line="360"/>
        <w:ind w:firstLine="340"/>
        <w:jc w:val="both"/>
        <w:rPr/>
      </w:pPr>
      <w:r>
        <w:rPr>
          <w:rFonts w:cs="Times New Roman" w:ascii="Times New Roman" w:hAnsi="Times New Roman"/>
          <w:color w:val="000000"/>
          <w:sz w:val="24"/>
        </w:rPr>
        <w:t xml:space="preserve">Чтобы ответить на этот вопрос, не впадая в старые народнические иллюзии, надо помнить, что крестьянство не </w:t>
      </w:r>
      <w:r>
        <w:rPr>
          <w:rFonts w:cs="Times New Roman" w:ascii="Times New Roman" w:hAnsi="Times New Roman"/>
          <w:i/>
          <w:iCs/>
          <w:color w:val="000000"/>
          <w:sz w:val="24"/>
        </w:rPr>
        <w:t xml:space="preserve">класс,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ословие, </w:t>
      </w:r>
      <w:r>
        <w:rPr>
          <w:rFonts w:cs="Times New Roman" w:ascii="Times New Roman" w:hAnsi="Times New Roman"/>
          <w:color w:val="000000"/>
          <w:sz w:val="24"/>
        </w:rPr>
        <w:t>— уни</w:t>
        <w:softHyphen/>
        <w:t xml:space="preserve">женное, бес-правное сословие, к которому принадлежат, однако, весьма различные по своему экономическому положению элементы. Развитие капитализма разру-шило старые экономические «устои» народного быта и вызвало появление в нем тех же классов, — хотя и не так резко разграниченных один от другого, — какие мы видим в городе: </w:t>
      </w:r>
      <w:r>
        <w:rPr>
          <w:rFonts w:cs="Times New Roman" w:ascii="Times New Roman" w:hAnsi="Times New Roman"/>
          <w:i/>
          <w:iCs/>
          <w:color w:val="000000"/>
          <w:sz w:val="24"/>
        </w:rPr>
        <w:t xml:space="preserve">буржуази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 xml:space="preserve">здесь приходится отнести всех тех, которые живут главным образом </w:t>
      </w:r>
      <w:r>
        <w:rPr>
          <w:rFonts w:cs="Times New Roman" w:ascii="Times New Roman" w:hAnsi="Times New Roman"/>
          <w:i/>
          <w:iCs/>
          <w:color w:val="000000"/>
          <w:sz w:val="24"/>
        </w:rPr>
        <w:t xml:space="preserve">продажей своей рабочей силы; </w:t>
      </w:r>
      <w:r>
        <w:rPr>
          <w:rFonts w:cs="Times New Roman" w:ascii="Times New Roman" w:hAnsi="Times New Roman"/>
          <w:color w:val="000000"/>
          <w:sz w:val="24"/>
        </w:rPr>
        <w:t xml:space="preserve">к числу </w:t>
      </w:r>
      <w:r>
        <w:rPr>
          <w:rFonts w:cs="Times New Roman" w:ascii="Times New Roman" w:hAnsi="Times New Roman"/>
          <w:i/>
          <w:iCs/>
          <w:color w:val="000000"/>
          <w:sz w:val="24"/>
        </w:rPr>
        <w:t xml:space="preserve">буржуа </w:t>
      </w:r>
      <w:r>
        <w:rPr>
          <w:rFonts w:cs="Times New Roman" w:ascii="Times New Roman" w:hAnsi="Times New Roman"/>
          <w:color w:val="000000"/>
          <w:sz w:val="24"/>
        </w:rPr>
        <w:t xml:space="preserve">— всех тех, доход которых создается преимущественно путем </w:t>
      </w:r>
      <w:r>
        <w:rPr>
          <w:rFonts w:cs="Times New Roman" w:ascii="Times New Roman" w:hAnsi="Times New Roman"/>
          <w:i/>
          <w:iCs/>
          <w:color w:val="000000"/>
          <w:sz w:val="24"/>
        </w:rPr>
        <w:t xml:space="preserve">эксплуатации этой силы. </w:t>
      </w:r>
      <w:r>
        <w:rPr>
          <w:rFonts w:cs="Times New Roman" w:ascii="Times New Roman" w:hAnsi="Times New Roman"/>
          <w:color w:val="000000"/>
          <w:sz w:val="24"/>
        </w:rPr>
        <w:t>Между этими двумя классами, как слой, соединяющий их рядом почти незаметных переходов, стоит средний «хозяйственный мужичок», живущий главным образом «трудами рук своих», но не упускающий случая поживиться г. на счет рук своего ближнего. Это тот самый мужичок, о революционном настроении кото</w:t>
        <w:softHyphen/>
        <w:t>рого очень сочувственно говорил корреспондент «Революционной Рос</w:t>
        <w:softHyphen/>
        <w:t xml:space="preserve">сии» (№ 21, в статье «Что делается в крестьянстве») и который, по снисходительному замечанию того же снисходительного корреспондента, пользуется наемным трудом только изредка, при чем зимой объектом его эксплуатации служат «подростк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Что касается </w:t>
      </w:r>
      <w:r>
        <w:rPr>
          <w:rFonts w:cs="Times New Roman" w:ascii="Times New Roman" w:hAnsi="Times New Roman"/>
          <w:i/>
          <w:iCs/>
          <w:color w:val="000000"/>
          <w:sz w:val="24"/>
        </w:rPr>
        <w:t xml:space="preserve">пролетариев, </w:t>
      </w:r>
      <w:r>
        <w:rPr>
          <w:rFonts w:cs="Times New Roman" w:ascii="Times New Roman" w:hAnsi="Times New Roman"/>
          <w:color w:val="000000"/>
          <w:sz w:val="24"/>
        </w:rPr>
        <w:t>то наибольшая часть между ними продает свои руки не сельскохозяйственным, а промышленным предпринима-</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питализм проникает в самые отдаленные медвежьи углы. («Нужды деревни», стр. 128.)</w:t>
      </w:r>
    </w:p>
    <w:p>
      <w:pPr>
        <w:pStyle w:val="Normal"/>
        <w:shd w:fill="FFFFFF" w:val="clear"/>
        <w:spacing w:before="5" w:after="0"/>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В высшей степени замечательно то, указываемое снисходительным корреспондентом «Революционной России», обстоятельство, что на хозяйствен</w:t>
        <w:softHyphen/>
        <w:t>ных мужичков, жадно читающих революционные прокламации и брошюры, производят неприятное впечатление «рассыпанные в различных местах брошюр предостережения против кулаков</w:t>
      </w:r>
      <w:r>
        <w:rPr>
          <w:rFonts w:cs="Times New Roman" w:ascii="Times New Roman" w:hAnsi="Times New Roman"/>
          <w:color w:val="000000"/>
          <w:szCs w:val="18"/>
          <w:lang w:val="en-US" w:eastAsia="en-US"/>
        </w:rPr>
        <w:t>»</w:t>
      </w:r>
      <w:r>
        <w:rPr>
          <w:rFonts w:cs="Times New Roman" w:ascii="Times New Roman" w:hAnsi="Times New Roman"/>
          <w:color w:val="000000"/>
          <w:szCs w:val="18"/>
        </w:rPr>
        <w:t xml:space="preserve">. </w:t>
      </w:r>
      <w:r>
        <w:rPr>
          <w:rFonts w:cs="Times New Roman" w:ascii="Times New Roman" w:hAnsi="Times New Roman"/>
          <w:i/>
          <w:iCs/>
          <w:color w:val="000000"/>
          <w:szCs w:val="18"/>
        </w:rPr>
        <w:t>Они принимают эти предосте</w:t>
        <w:softHyphen/>
        <w:t xml:space="preserve">режения на свой счет. </w:t>
      </w:r>
      <w:r>
        <w:rPr>
          <w:rFonts w:cs="Times New Roman" w:ascii="Times New Roman" w:hAnsi="Times New Roman"/>
          <w:color w:val="000000"/>
          <w:szCs w:val="18"/>
        </w:rPr>
        <w:t>Судите после этого о социалистах-революционерах, которые хотят стоять не только на точке зрения пролетариата, но также и на точке зрения хозяйственных мужичков!</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Разве же это не мелкобуржуазная парти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елям. Связь этих </w:t>
      </w:r>
      <w:r>
        <w:rPr>
          <w:rFonts w:cs="Times New Roman" w:ascii="Times New Roman" w:hAnsi="Times New Roman"/>
          <w:i/>
          <w:iCs/>
          <w:color w:val="000000"/>
          <w:sz w:val="24"/>
        </w:rPr>
        <w:t xml:space="preserve">сельских горожан </w:t>
      </w:r>
      <w:r>
        <w:rPr>
          <w:rFonts w:cs="Times New Roman" w:ascii="Times New Roman" w:hAnsi="Times New Roman"/>
          <w:color w:val="000000"/>
          <w:sz w:val="24"/>
        </w:rPr>
        <w:t>с землею совсем ничтожна, и нет основания думать, что земля подскажет им какие-нибудь</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особые </w:t>
      </w:r>
      <w:r>
        <w:rPr>
          <w:rFonts w:cs="Times New Roman" w:ascii="Times New Roman" w:hAnsi="Times New Roman"/>
          <w:i/>
          <w:iCs/>
          <w:color w:val="000000"/>
          <w:sz w:val="24"/>
        </w:rPr>
        <w:t xml:space="preserve">«крестьянские» </w:t>
      </w:r>
      <w:r>
        <w:rPr>
          <w:rFonts w:cs="Times New Roman" w:ascii="Times New Roman" w:hAnsi="Times New Roman"/>
          <w:color w:val="000000"/>
          <w:sz w:val="24"/>
        </w:rPr>
        <w:t>требования, кроме того требования, чтобы их уравняли в правах с другими гражданами, т. е. избавили от невыносимого удо</w:t>
        <w:softHyphen/>
        <w:t xml:space="preserve">вольствия быть </w:t>
      </w:r>
      <w:r>
        <w:rPr>
          <w:rFonts w:cs="Times New Roman" w:ascii="Times New Roman" w:hAnsi="Times New Roman"/>
          <w:i/>
          <w:iCs/>
          <w:color w:val="000000"/>
          <w:sz w:val="24"/>
        </w:rPr>
        <w:t xml:space="preserve">крестьянами. Их интересы целиком совпадают </w:t>
      </w:r>
      <w:r>
        <w:rPr>
          <w:rFonts w:cs="Times New Roman" w:ascii="Times New Roman" w:hAnsi="Times New Roman"/>
          <w:color w:val="000000"/>
          <w:sz w:val="24"/>
        </w:rPr>
        <w:t xml:space="preserve">с </w:t>
      </w:r>
      <w:r>
        <w:rPr>
          <w:rFonts w:cs="Times New Roman" w:ascii="Times New Roman" w:hAnsi="Times New Roman"/>
          <w:i/>
          <w:iCs/>
          <w:color w:val="000000"/>
          <w:sz w:val="24"/>
        </w:rPr>
        <w:t>инте</w:t>
        <w:softHyphen/>
        <w:t xml:space="preserve">ресами рабочих. </w:t>
      </w:r>
      <w:r>
        <w:rPr>
          <w:rFonts w:cs="Times New Roman" w:ascii="Times New Roman" w:hAnsi="Times New Roman"/>
          <w:color w:val="000000"/>
          <w:sz w:val="24"/>
        </w:rPr>
        <w:t>О них, стало быть, нечего здесь распространяться. Иное дело — сельский батрак и полубатрак, все-таки кормящийся «вокруг земли» и всегда готовый жадно схватиться за всякий удобный случай в свою очередь стать «хозяйственным мужичком». И уже совсем иное дело сам этот «мужичок», который из-за какого-нибудь осьминника заводит подчас «поножовщину» со своим братом-крестья</w:t>
        <w:softHyphen/>
        <w:t>нином и который давно уже с завистью посматривает на помещичьи земли. В случае массового восстания в деревне, эти два слоя не огра</w:t>
        <w:softHyphen/>
        <w:t xml:space="preserve">ничатся «бессмысленными мечтаниями» либеральных помещиков: они в первую голову поставят такое «мечтание», которое будет объявлено «бессмысленным» даже и в очень либеральных помещичьих салонах: </w:t>
      </w:r>
      <w:r>
        <w:rPr>
          <w:rFonts w:cs="Times New Roman" w:ascii="Times New Roman" w:hAnsi="Times New Roman"/>
          <w:i/>
          <w:iCs/>
          <w:color w:val="000000"/>
          <w:sz w:val="24"/>
        </w:rPr>
        <w:t>они потребуют земельного «передела».</w:t>
      </w:r>
    </w:p>
    <w:p>
      <w:pPr>
        <w:pStyle w:val="Normal"/>
        <w:shd w:fill="FFFFFF" w:val="clear"/>
        <w:spacing w:lineRule="auto" w:line="360"/>
        <w:ind w:firstLine="340"/>
        <w:jc w:val="both"/>
        <w:rPr/>
      </w:pPr>
      <w:r>
        <w:rPr>
          <w:rFonts w:cs="Times New Roman" w:ascii="Times New Roman" w:hAnsi="Times New Roman"/>
          <w:color w:val="000000"/>
          <w:sz w:val="24"/>
        </w:rPr>
        <w:t>И как ни странно покажется это читателю, но я скажу, что это крестьянское «бессмысленное мечтание» будет поддержано значитель</w:t>
        <w:softHyphen/>
        <w:t xml:space="preserve">ною частью </w:t>
      </w:r>
      <w:r>
        <w:rPr>
          <w:rFonts w:cs="Times New Roman" w:ascii="Times New Roman" w:hAnsi="Times New Roman"/>
          <w:i/>
          <w:iCs/>
          <w:color w:val="000000"/>
          <w:sz w:val="24"/>
        </w:rPr>
        <w:t xml:space="preserve">сельских буржуа. </w:t>
      </w:r>
      <w:r>
        <w:rPr>
          <w:rFonts w:cs="Times New Roman" w:ascii="Times New Roman" w:hAnsi="Times New Roman"/>
          <w:color w:val="000000"/>
          <w:sz w:val="24"/>
        </w:rPr>
        <w:t>В пояснение и в подтверждение моей мысли я позволю себе сослаться на прекрасного знатока деревни, Эн</w:t>
        <w:softHyphen/>
        <w:t>гельгард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гачи-кулаки, это — самые крайние либералы в деревне,— гово</w:t>
        <w:softHyphen/>
        <w:t>рит он, — самые яростные противники господ, которых они мало того, что ненавидят, но и презирают как людей, по их мнению, ни к чему не способных, никуда не горных. Богачей-кулаков, хотя иногда и. ненави</w:t>
        <w:softHyphen/>
        <w:t xml:space="preserve">дят в деревне, но, как либералов, всегда слушают, а потому значение их в этом смысле громадное. При всех толках о переделе, о равнении, кулаки-богачи более всех говорят о том, что вот-де у господ земля пустует, а мужикам затеснение, что будь земля в мужицких руках, она не пустовала бы, и хлеб не был бы так дорог» </w:t>
      </w:r>
      <w:r>
        <w:rPr>
          <w:rFonts w:cs="Times New Roman" w:ascii="Times New Roman" w:hAnsi="Times New Roman"/>
          <w:color w:val="000000"/>
          <w:sz w:val="24"/>
          <w:vertAlign w:val="superscript"/>
        </w:rPr>
        <w:t>2</w:t>
      </w:r>
      <w:r>
        <w:rPr>
          <w:rFonts w:cs="Times New Roman" w:ascii="Times New Roman" w:hAnsi="Times New Roman"/>
          <w:color w:val="000000"/>
          <w:sz w:val="24"/>
        </w:rPr>
        <w:t>). И заметьте, что, по наблюдениям Энгельгардта, деревенские богачи совсем не верят в воз</w:t>
        <w:softHyphen/>
        <w:t>можность общей экспроприации частных землевладельцев. «Теперь это уже и нельзя,— продолжает Энгельгардт излагать их взгляды,— потому что многие земли мужичками и купцами куплены». Они, — да, как видно, и остальные крестьяне, — понимают дело так, что земли отберут только у помещиков. В этом различении, способном удивить иного наив-</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Письма из деревни», стр. 563-564.</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го «интеллигента», сказывается инстинктивное сознание того, что помещичье землевладение соответствует уже отжившей системе обще</w:t>
        <w:softHyphen/>
        <w:t>ственно-политических отношений, между тем как переход земель в руки купцов и «мужичков» знаменует наступление нового порядка вещей, существенно отличного от старого и представляющего собою лишь даль</w:t>
        <w:softHyphen/>
        <w:t xml:space="preserve">нейшее развитие того самого способа производства, за который обеими руками держится «хозяйственный мужичок» и за который готов, при подходящих условиях, схватиться также и сельский пролетарий-«землероб». Короче, в этом различении оказывается антагонизм старой, </w:t>
      </w:r>
      <w:r>
        <w:rPr>
          <w:rFonts w:cs="Times New Roman" w:ascii="Times New Roman" w:hAnsi="Times New Roman"/>
          <w:i/>
          <w:iCs/>
          <w:color w:val="000000"/>
          <w:sz w:val="24"/>
        </w:rPr>
        <w:t xml:space="preserve">добуржуазной Руси </w:t>
      </w:r>
      <w:r>
        <w:rPr>
          <w:rFonts w:cs="Times New Roman" w:ascii="Times New Roman" w:hAnsi="Times New Roman"/>
          <w:color w:val="000000"/>
          <w:sz w:val="24"/>
        </w:rPr>
        <w:t xml:space="preserve">с Русью </w:t>
      </w:r>
      <w:r>
        <w:rPr>
          <w:rFonts w:cs="Times New Roman" w:ascii="Times New Roman" w:hAnsi="Times New Roman"/>
          <w:i/>
          <w:iCs/>
          <w:color w:val="000000"/>
          <w:sz w:val="24"/>
        </w:rPr>
        <w:t>новой, буржуазно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араллель с этим мнением Энгельгардта можно поставить кар</w:t>
        <w:softHyphen/>
        <w:t xml:space="preserve">тину, изображающую внутренние отношения во французской деревне и написанную рукой великого мастера Бальзака в его романе: </w:t>
      </w:r>
      <w:r>
        <w:rPr>
          <w:rFonts w:cs="Times New Roman" w:ascii="Times New Roman" w:hAnsi="Times New Roman"/>
          <w:color w:val="000000"/>
          <w:sz w:val="24"/>
          <w:lang w:val="fr-FR"/>
        </w:rPr>
        <w:t xml:space="preserve">«Les paysans». </w:t>
      </w:r>
      <w:r>
        <w:rPr>
          <w:rFonts w:cs="Times New Roman" w:ascii="Times New Roman" w:hAnsi="Times New Roman"/>
          <w:color w:val="000000"/>
          <w:sz w:val="24"/>
        </w:rPr>
        <w:t>Там руководителем крестьян в их борьбе с помещиками вы</w:t>
        <w:softHyphen/>
        <w:t>ступает именно сельский буржуа. Правда, написанная Бальзаком пре</w:t>
        <w:softHyphen/>
        <w:t>восходная картина внутренних отношений французской деревни отно</w:t>
        <w:softHyphen/>
        <w:t>сится уже ко времени Реставрации, но это не изменяет дела: свое влияние на крестьян сельский буржуа приобрел именно во время рево</w:t>
        <w:softHyphen/>
        <w:t>люции. Скажут, пожалуй, также, что французские крестьяне восста</w:t>
        <w:softHyphen/>
        <w:t xml:space="preserve">вали собственно только против </w:t>
      </w:r>
      <w:r>
        <w:rPr>
          <w:rFonts w:cs="Times New Roman" w:ascii="Times New Roman" w:hAnsi="Times New Roman"/>
          <w:i/>
          <w:iCs/>
          <w:color w:val="000000"/>
          <w:sz w:val="24"/>
        </w:rPr>
        <w:t xml:space="preserve">феодальных повинностей </w:t>
      </w:r>
      <w:r>
        <w:rPr>
          <w:rFonts w:cs="Times New Roman" w:ascii="Times New Roman" w:hAnsi="Times New Roman"/>
          <w:color w:val="000000"/>
          <w:sz w:val="24"/>
        </w:rPr>
        <w:t xml:space="preserve">и не посягали на помещичьи </w:t>
      </w:r>
      <w:r>
        <w:rPr>
          <w:rFonts w:cs="Times New Roman" w:ascii="Times New Roman" w:hAnsi="Times New Roman"/>
          <w:i/>
          <w:iCs/>
          <w:color w:val="000000"/>
          <w:sz w:val="24"/>
        </w:rPr>
        <w:t xml:space="preserve">земли. </w:t>
      </w:r>
      <w:r>
        <w:rPr>
          <w:rFonts w:cs="Times New Roman" w:ascii="Times New Roman" w:hAnsi="Times New Roman"/>
          <w:color w:val="000000"/>
          <w:sz w:val="24"/>
        </w:rPr>
        <w:t>Но это неверно. Посягали и на земли, как в этом легко убедиться, прочитав Тэна, который в первом томе своего извест</w:t>
        <w:softHyphen/>
        <w:t xml:space="preserve">ного сочинения, </w:t>
      </w:r>
      <w:r>
        <w:rPr>
          <w:rFonts w:cs="Times New Roman" w:ascii="Times New Roman" w:hAnsi="Times New Roman"/>
          <w:color w:val="000000"/>
          <w:sz w:val="24"/>
          <w:lang w:val="fr-FR"/>
        </w:rPr>
        <w:t xml:space="preserve">«Les origines de la France contemporaine», </w:t>
      </w:r>
      <w:r>
        <w:rPr>
          <w:rFonts w:cs="Times New Roman" w:ascii="Times New Roman" w:hAnsi="Times New Roman"/>
          <w:color w:val="000000"/>
          <w:sz w:val="24"/>
        </w:rPr>
        <w:t>приводит много документально засвидетельствованных примеров захвата вос</w:t>
        <w:softHyphen/>
        <w:t>ставшими крестьянами помещичьих земель. Замечу мимоходом, что тот же автор сообщает следующий интересный случай: отняв у поме</w:t>
        <w:softHyphen/>
        <w:t xml:space="preserve">щика </w:t>
      </w:r>
      <w:r>
        <w:rPr>
          <w:rFonts w:cs="Times New Roman" w:ascii="Times New Roman" w:hAnsi="Times New Roman"/>
          <w:color w:val="000000"/>
          <w:sz w:val="24"/>
          <w:vertAlign w:val="superscript"/>
        </w:rPr>
        <w:t>1</w:t>
      </w:r>
      <w:r>
        <w:rPr>
          <w:rFonts w:cs="Times New Roman" w:ascii="Times New Roman" w:hAnsi="Times New Roman"/>
          <w:color w:val="000000"/>
          <w:sz w:val="24"/>
        </w:rPr>
        <w:t>) мельницу, крестьяне обратили ее в общественную собственность своей деревни. Сколько радужных выводов насчет «правовых воззре</w:t>
        <w:softHyphen/>
        <w:t>ний» французского крестьянства сделано было бы народниками, если бы народники существовали во время французской революции! Но их тогда не было, и подобные случаи не подали повода ни к каким иллю</w:t>
        <w:softHyphen/>
        <w:t>зиям насчет «социализации» и т. д. Нужно, чтобы и в России возмож</w:t>
        <w:softHyphen/>
        <w:t>ные захваты крестьянами помещичьих земель не вызывали подобных иллюзий. По крайней мере нам, — социал-де-мократам, — не к лицу поддерживать такие иллюзии и распространять их в какой бы то ни было среде. Мы должны смотреть на события трезво, беря их во вс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Цитирую на память и потому не уверен в том, что мельница была отнята именно у помещика: может быть, она принадлежала сельскому буржуа; но ведь это все рав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их объективной исторической наготе. Мы должны помнить, что если бы в самом деле совершился тот </w:t>
      </w:r>
      <w:r>
        <w:rPr>
          <w:rFonts w:cs="Times New Roman" w:ascii="Times New Roman" w:hAnsi="Times New Roman"/>
          <w:i/>
          <w:iCs/>
          <w:color w:val="000000"/>
          <w:sz w:val="24"/>
        </w:rPr>
        <w:t xml:space="preserve">«черный </w:t>
      </w:r>
      <w:r>
        <w:rPr>
          <w:rFonts w:cs="Times New Roman" w:ascii="Times New Roman" w:hAnsi="Times New Roman"/>
          <w:color w:val="000000"/>
          <w:sz w:val="24"/>
        </w:rPr>
        <w:t xml:space="preserve">передел», о </w:t>
      </w:r>
      <w:r>
        <w:rPr>
          <w:rFonts w:cs="Times New Roman" w:ascii="Times New Roman" w:hAnsi="Times New Roman"/>
          <w:i/>
          <w:iCs/>
          <w:color w:val="000000"/>
          <w:sz w:val="24"/>
        </w:rPr>
        <w:t xml:space="preserve">котором </w:t>
      </w:r>
      <w:r>
        <w:rPr>
          <w:rFonts w:cs="Times New Roman" w:ascii="Times New Roman" w:hAnsi="Times New Roman"/>
          <w:color w:val="000000"/>
          <w:sz w:val="24"/>
        </w:rPr>
        <w:t xml:space="preserve">давно толкуют </w:t>
      </w:r>
      <w:r>
        <w:rPr>
          <w:rFonts w:cs="Times New Roman" w:ascii="Times New Roman" w:hAnsi="Times New Roman"/>
          <w:i/>
          <w:iCs/>
          <w:color w:val="000000"/>
          <w:sz w:val="24"/>
        </w:rPr>
        <w:t xml:space="preserve">русские крестьяне </w:t>
      </w:r>
      <w:r>
        <w:rPr>
          <w:rFonts w:cs="Times New Roman" w:ascii="Times New Roman" w:hAnsi="Times New Roman"/>
          <w:color w:val="000000"/>
          <w:sz w:val="24"/>
        </w:rPr>
        <w:t xml:space="preserve">и о котором в конце семидесятых годов мечтала также значительная часть </w:t>
      </w:r>
      <w:r>
        <w:rPr>
          <w:rFonts w:cs="Times New Roman" w:ascii="Times New Roman" w:hAnsi="Times New Roman"/>
          <w:i/>
          <w:iCs/>
          <w:color w:val="000000"/>
          <w:sz w:val="24"/>
        </w:rPr>
        <w:t xml:space="preserve">русских революционеров, </w:t>
      </w:r>
      <w:r>
        <w:rPr>
          <w:rFonts w:cs="Times New Roman" w:ascii="Times New Roman" w:hAnsi="Times New Roman"/>
          <w:color w:val="000000"/>
          <w:sz w:val="24"/>
        </w:rPr>
        <w:t xml:space="preserve">то в этом факте не было бы ровно ничего социалистического. Напротив, он был бы апогеем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революции и дал бы новый, чрезвычайно силь</w:t>
        <w:softHyphen/>
        <w:t xml:space="preserve">ный толчок давно уже начавшемуся и указанному мною выше </w:t>
      </w:r>
      <w:r>
        <w:rPr>
          <w:rFonts w:cs="Times New Roman" w:ascii="Times New Roman" w:hAnsi="Times New Roman"/>
          <w:i/>
          <w:iCs/>
          <w:color w:val="000000"/>
          <w:sz w:val="24"/>
        </w:rPr>
        <w:t>расслое</w:t>
        <w:softHyphen/>
        <w:t xml:space="preserve">нию деревни. </w:t>
      </w:r>
      <w:r>
        <w:rPr>
          <w:rFonts w:cs="Times New Roman" w:ascii="Times New Roman" w:hAnsi="Times New Roman"/>
          <w:color w:val="000000"/>
          <w:sz w:val="24"/>
        </w:rPr>
        <w:t>Тут я опять сошлюсь на Энгельгардта, «а которого мне приятно ссылаться потому, что он работал в одном журнале с покой</w:t>
        <w:softHyphen/>
        <w:t xml:space="preserve">ным Михайловским, г. В. В. </w:t>
      </w:r>
      <w:r>
        <w:rPr>
          <w:rFonts w:cs="Times New Roman" w:ascii="Times New Roman" w:hAnsi="Times New Roman"/>
          <w:iCs/>
          <w:color w:val="000000"/>
          <w:sz w:val="24"/>
        </w:rPr>
        <w:t>и</w:t>
      </w:r>
      <w:r>
        <w:rPr>
          <w:rFonts w:cs="Times New Roman" w:ascii="Times New Roman" w:hAnsi="Times New Roman"/>
          <w:i/>
          <w:iCs/>
          <w:color w:val="000000"/>
          <w:sz w:val="24"/>
        </w:rPr>
        <w:t xml:space="preserve"> </w:t>
      </w:r>
      <w:r>
        <w:rPr>
          <w:rFonts w:cs="Times New Roman" w:ascii="Times New Roman" w:hAnsi="Times New Roman"/>
          <w:color w:val="000000"/>
          <w:sz w:val="24"/>
        </w:rPr>
        <w:t>другими защитниками старых деревен</w:t>
        <w:softHyphen/>
        <w:t>ских «устоев».</w:t>
      </w:r>
    </w:p>
    <w:p>
      <w:pPr>
        <w:pStyle w:val="Normal"/>
        <w:shd w:fill="FFFFFF" w:val="clear"/>
        <w:spacing w:lineRule="auto" w:line="360"/>
        <w:ind w:firstLine="340"/>
        <w:jc w:val="both"/>
        <w:rPr/>
      </w:pPr>
      <w:r>
        <w:rPr>
          <w:rFonts w:cs="Times New Roman" w:ascii="Times New Roman" w:hAnsi="Times New Roman"/>
          <w:color w:val="000000"/>
          <w:sz w:val="24"/>
        </w:rPr>
        <w:t>«Не может быть никакого сомнения, — замечает он, — что, будь крестьяне наделены землей в достаточном количестве, производитель</w:t>
        <w:softHyphen/>
        <w:t xml:space="preserve">ность громадно увеличится, государство станет очень богато. Но скажу все-таки, что если крестьяне не перейдут к артельному хозяйству и будут хозяйничать каждый двор в одиночку, то и при обилии земли между земледельцами-крестьянами будут и безземельные, и батраки. Скажу более: полагаю, что разница в состояниях крестьян будет еще значительнее, чем теперь. Несмотря на общинное владение землей, рядом с богатыми будет много обезземеленных фактически батраков. Что же мне или моим детям в том, что я имею право на землю, когда у меня нет ни капитала, ни орудий для обработки? Это все равно, что слепому дать землю — ешь 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Энгельгардт верил, что рост неравенства между крестьянами мог быть предупрежден путем развития </w:t>
      </w:r>
      <w:r>
        <w:rPr>
          <w:rFonts w:cs="Times New Roman" w:ascii="Times New Roman" w:hAnsi="Times New Roman"/>
          <w:i/>
          <w:iCs/>
          <w:color w:val="000000"/>
          <w:sz w:val="24"/>
        </w:rPr>
        <w:t xml:space="preserve">сельскохозяйственных артелей. </w:t>
      </w:r>
      <w:r>
        <w:rPr>
          <w:rFonts w:cs="Times New Roman" w:ascii="Times New Roman" w:hAnsi="Times New Roman"/>
          <w:color w:val="000000"/>
          <w:sz w:val="24"/>
        </w:rPr>
        <w:t>Тут сказалось влияние народнических утопий на этого, вообще очень трез</w:t>
        <w:softHyphen/>
        <w:t xml:space="preserve">вого, писателя. Но ведь мы-то навсегда распростились с этими утопиями, всецело предоставив их социалистам-революционерам. Мы знаем, что сельская кооперация </w:t>
      </w:r>
      <w:r>
        <w:rPr>
          <w:rFonts w:cs="Times New Roman" w:ascii="Times New Roman" w:hAnsi="Times New Roman"/>
          <w:i/>
          <w:iCs/>
          <w:color w:val="000000"/>
          <w:sz w:val="24"/>
        </w:rPr>
        <w:t>ведет к социализму, лишь проходя через капита</w:t>
        <w:softHyphen/>
        <w:t xml:space="preserve">лизм, </w:t>
      </w:r>
      <w:r>
        <w:rPr>
          <w:rFonts w:cs="Times New Roman" w:ascii="Times New Roman" w:hAnsi="Times New Roman"/>
          <w:color w:val="000000"/>
          <w:sz w:val="24"/>
        </w:rPr>
        <w:t>и потому мы-то не можем не видеть, что переход помещичьей земли в руки крестьян еще более усилил бы «расслоение» деревн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им образом «черный передел», которого народники ждали, — а соци-алисты-революционеры ждут и по сие время, — как Мессию, дол</w:t>
        <w:softHyphen/>
        <w:t>женствую-щего избавить нашу страну от «язвы капитализма», на самом деле только усилил бы развитие капиталистических отношений произ</w:t>
        <w:softHyphen/>
        <w:t>водства. Мысль об этом, естественно, должна очень сильно смущать социалистов-революцио-неров,  разогревающих старые народнически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w:t>
      </w:r>
      <w:r>
        <w:rPr>
          <w:rFonts w:cs="Times New Roman" w:ascii="Times New Roman" w:hAnsi="Times New Roman"/>
          <w:color w:val="000000"/>
          <w:szCs w:val="18"/>
          <w:lang w:val="de-DE"/>
        </w:rPr>
        <w:t xml:space="preserve">Ibid., </w:t>
      </w:r>
      <w:r>
        <w:rPr>
          <w:rFonts w:cs="Times New Roman" w:ascii="Times New Roman" w:hAnsi="Times New Roman"/>
          <w:color w:val="000000"/>
          <w:szCs w:val="18"/>
        </w:rPr>
        <w:t>стр. 423.</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едрассудки на священном огне своего революционного воодушевле</w:t>
        <w:softHyphen/>
        <w:t>ния, но нас она нисколько не смущает.</w:t>
      </w:r>
    </w:p>
    <w:p>
      <w:pPr>
        <w:pStyle w:val="Normal"/>
        <w:shd w:fill="FFFFFF" w:val="clear"/>
        <w:spacing w:lineRule="auto" w:line="360"/>
        <w:ind w:firstLine="340"/>
        <w:jc w:val="both"/>
        <w:rPr/>
      </w:pPr>
      <w:r>
        <w:rPr>
          <w:rFonts w:cs="Times New Roman" w:ascii="Times New Roman" w:hAnsi="Times New Roman"/>
          <w:color w:val="000000"/>
          <w:sz w:val="24"/>
        </w:rPr>
        <w:t xml:space="preserve">Как это всем известно, мы совсем не боимся развития капитализма. Мы твердо убеждены в том, что чем сильнее развивается капитализм и чем боль-ше обостряются свойственные капиталистическому обществу противоречия, </w:t>
      </w:r>
      <w:r>
        <w:rPr>
          <w:rFonts w:cs="Times New Roman" w:ascii="Times New Roman" w:hAnsi="Times New Roman"/>
          <w:i/>
          <w:iCs/>
          <w:color w:val="000000"/>
          <w:sz w:val="24"/>
        </w:rPr>
        <w:t>тем ближе торжество социалистической революции.</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оме того, «черный передел», — </w:t>
      </w:r>
      <w:r>
        <w:rPr>
          <w:rFonts w:cs="Times New Roman" w:ascii="Times New Roman" w:hAnsi="Times New Roman"/>
          <w:i/>
          <w:iCs/>
          <w:color w:val="000000"/>
          <w:sz w:val="24"/>
          <w:szCs w:val="22"/>
        </w:rPr>
        <w:t xml:space="preserve">обострив </w:t>
      </w:r>
      <w:r>
        <w:rPr>
          <w:rFonts w:cs="Times New Roman" w:ascii="Times New Roman" w:hAnsi="Times New Roman"/>
          <w:color w:val="000000"/>
          <w:sz w:val="24"/>
          <w:szCs w:val="22"/>
        </w:rPr>
        <w:t xml:space="preserve">свойственные деревне обще-ственные </w:t>
      </w:r>
      <w:r>
        <w:rPr>
          <w:rFonts w:cs="Times New Roman" w:ascii="Times New Roman" w:hAnsi="Times New Roman"/>
          <w:i/>
          <w:iCs/>
          <w:color w:val="000000"/>
          <w:sz w:val="24"/>
          <w:szCs w:val="22"/>
        </w:rPr>
        <w:t xml:space="preserve">противоречия, </w:t>
      </w:r>
      <w:r>
        <w:rPr>
          <w:rFonts w:cs="Times New Roman" w:ascii="Times New Roman" w:hAnsi="Times New Roman"/>
          <w:color w:val="000000"/>
          <w:sz w:val="24"/>
          <w:szCs w:val="22"/>
        </w:rPr>
        <w:t xml:space="preserve">— в то же время очень значительно </w:t>
      </w:r>
      <w:r>
        <w:rPr>
          <w:rFonts w:cs="Times New Roman" w:ascii="Times New Roman" w:hAnsi="Times New Roman"/>
          <w:i/>
          <w:iCs/>
          <w:color w:val="000000"/>
          <w:sz w:val="24"/>
          <w:szCs w:val="22"/>
        </w:rPr>
        <w:t xml:space="preserve">поднял </w:t>
      </w:r>
      <w:r>
        <w:rPr>
          <w:rFonts w:cs="Times New Roman" w:ascii="Times New Roman" w:hAnsi="Times New Roman"/>
          <w:i/>
          <w:iCs/>
          <w:color w:val="000000"/>
          <w:sz w:val="24"/>
        </w:rPr>
        <w:t xml:space="preserve">бы ее экономическое благосостояние, </w:t>
      </w:r>
      <w:r>
        <w:rPr>
          <w:rFonts w:cs="Times New Roman" w:ascii="Times New Roman" w:hAnsi="Times New Roman"/>
          <w:color w:val="000000"/>
          <w:sz w:val="24"/>
        </w:rPr>
        <w:t>что имело бы чрезвычайно важ</w:t>
        <w:softHyphen/>
        <w:t>ные последствия как для беднейшей части крестьянства, так и для про</w:t>
        <w:softHyphen/>
        <w:t>мышленного пролетариата, ряды которого постоянно пополняются вы</w:t>
        <w:softHyphen/>
        <w:t>ходцами из деревни.</w:t>
      </w:r>
    </w:p>
    <w:p>
      <w:pPr>
        <w:pStyle w:val="Normal"/>
        <w:shd w:fill="FFFFFF" w:val="clear"/>
        <w:spacing w:lineRule="auto" w:line="360"/>
        <w:ind w:firstLine="340"/>
        <w:jc w:val="both"/>
        <w:rPr/>
      </w:pPr>
      <w:r>
        <w:rPr>
          <w:rFonts w:cs="Times New Roman" w:ascii="Times New Roman" w:hAnsi="Times New Roman"/>
          <w:bCs/>
          <w:color w:val="000000"/>
          <w:sz w:val="24"/>
        </w:rPr>
        <w:t>Поэтому</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необходимо признать, что </w:t>
      </w:r>
      <w:r>
        <w:rPr>
          <w:rFonts w:cs="Times New Roman" w:ascii="Times New Roman" w:hAnsi="Times New Roman"/>
          <w:i/>
          <w:iCs/>
          <w:color w:val="000000"/>
          <w:sz w:val="24"/>
        </w:rPr>
        <w:t>мы сделали бы страшную, непо</w:t>
        <w:softHyphen/>
        <w:t>пра-вимую ошибку, если бы остались равнодушны к начинающемуся те</w:t>
        <w:softHyphen/>
        <w:t xml:space="preserve">перь </w:t>
      </w:r>
      <w:r>
        <w:rPr>
          <w:rFonts w:cs="Times New Roman" w:ascii="Times New Roman" w:hAnsi="Times New Roman"/>
          <w:color w:val="000000"/>
          <w:sz w:val="24"/>
        </w:rPr>
        <w:t>ре-волюционному движению в деревне. Как партия пролетариата, как представители самого революционного класса в нынешней России, мы обязаны под-держивать это движение, как обязаны мы поддерживать всякое прогрессивное движение, направляющееся против существующего у нас порядка вещей.</w:t>
      </w:r>
    </w:p>
    <w:p>
      <w:pPr>
        <w:pStyle w:val="Normal"/>
        <w:shd w:fill="FFFFFF" w:val="clear"/>
        <w:spacing w:lineRule="auto" w:line="360"/>
        <w:ind w:firstLine="340"/>
        <w:jc w:val="both"/>
        <w:rPr/>
      </w:pPr>
      <w:r>
        <w:rPr>
          <w:rFonts w:cs="Times New Roman" w:ascii="Times New Roman" w:hAnsi="Times New Roman"/>
          <w:color w:val="000000"/>
          <w:sz w:val="24"/>
        </w:rPr>
        <w:t xml:space="preserve">Некоторые понимали нашу аграрную программу в том смысле, что нам хотелось бы ублаготворить крестьян знаменитыми «отрезками» и этим помешать им пойти хотя бы на один шаг дальше в борьбе их с крупными землевладельцами: дескать, получи </w:t>
      </w:r>
      <w:r>
        <w:rPr>
          <w:rFonts w:cs="Times New Roman" w:ascii="Times New Roman" w:hAnsi="Times New Roman"/>
          <w:i/>
          <w:iCs/>
          <w:color w:val="000000"/>
          <w:sz w:val="24"/>
        </w:rPr>
        <w:t xml:space="preserve">«отрезки» </w:t>
      </w:r>
      <w:r>
        <w:rPr>
          <w:rFonts w:cs="Times New Roman" w:ascii="Times New Roman" w:hAnsi="Times New Roman"/>
          <w:color w:val="000000"/>
          <w:sz w:val="24"/>
        </w:rPr>
        <w:t xml:space="preserve">и сиди смирно, не проси никакой </w:t>
      </w:r>
      <w:r>
        <w:rPr>
          <w:rFonts w:cs="Times New Roman" w:ascii="Times New Roman" w:hAnsi="Times New Roman"/>
          <w:i/>
          <w:iCs/>
          <w:color w:val="000000"/>
          <w:sz w:val="24"/>
        </w:rPr>
        <w:t xml:space="preserve">«прирезки». </w:t>
      </w:r>
      <w:r>
        <w:rPr>
          <w:rFonts w:cs="Times New Roman" w:ascii="Times New Roman" w:hAnsi="Times New Roman"/>
          <w:color w:val="000000"/>
          <w:sz w:val="24"/>
        </w:rPr>
        <w:t>Это — ошибка, вызванная незнаком</w:t>
        <w:softHyphen/>
        <w:t>ством с нашей партийной литературой. В доказательство позволю себе привести то, что я сам писал и говорил по этому повод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Проект программы Российской Социал-Демократической Рабочей Партии», напечатанной в</w:t>
      </w:r>
      <w:r>
        <w:rPr>
          <w:rFonts w:cs="Times New Roman" w:ascii="Times New Roman" w:hAnsi="Times New Roman"/>
          <w:color w:val="000000"/>
          <w:sz w:val="24"/>
          <w:lang w:val="it-IT"/>
        </w:rPr>
        <w:t xml:space="preserve"> </w:t>
      </w:r>
      <w:r>
        <w:rPr>
          <w:rFonts w:cs="Times New Roman" w:ascii="Times New Roman" w:hAnsi="Times New Roman"/>
          <w:color w:val="000000"/>
          <w:sz w:val="24"/>
        </w:rPr>
        <w:t>четвертой книжке «Зари», я го</w:t>
        <w:softHyphen/>
        <w:t xml:space="preserve">ворил, комментируя этот проект, что в </w:t>
      </w:r>
      <w:r>
        <w:rPr>
          <w:rFonts w:cs="Times New Roman" w:ascii="Times New Roman" w:hAnsi="Times New Roman"/>
          <w:i/>
          <w:iCs/>
          <w:color w:val="000000"/>
          <w:sz w:val="24"/>
        </w:rPr>
        <w:t xml:space="preserve">революционную эпоху, </w:t>
      </w:r>
      <w:r>
        <w:rPr>
          <w:rFonts w:cs="Times New Roman" w:ascii="Times New Roman" w:hAnsi="Times New Roman"/>
          <w:color w:val="000000"/>
          <w:sz w:val="24"/>
        </w:rPr>
        <w:t>— эти слова были тогда же подчеркнуты мною, — экспроприация крупных землевладельцев может стать у нас необходимым условием победы рево</w:t>
        <w:softHyphen/>
        <w:t xml:space="preserve">люционной партии </w:t>
      </w:r>
      <w:r>
        <w:rPr>
          <w:rFonts w:cs="Times New Roman" w:ascii="Times New Roman" w:hAnsi="Times New Roman"/>
          <w:color w:val="000000"/>
          <w:sz w:val="24"/>
          <w:vertAlign w:val="superscript"/>
        </w:rPr>
        <w:t>1</w:t>
      </w:r>
      <w:r>
        <w:rPr>
          <w:rFonts w:cs="Times New Roman" w:ascii="Times New Roman" w:hAnsi="Times New Roman"/>
          <w:color w:val="000000"/>
          <w:sz w:val="24"/>
        </w:rPr>
        <w:t>). И я прибавлял, что хотя говорить об этом вопросе «теперь», — т. е. до наступления революционной эпохи, — преждевре</w:t>
        <w:softHyphen/>
        <w:t xml:space="preserve">менно, но </w:t>
      </w:r>
      <w:r>
        <w:rPr>
          <w:rFonts w:cs="Times New Roman" w:ascii="Times New Roman" w:hAnsi="Times New Roman"/>
          <w:color w:val="000000"/>
          <w:sz w:val="24"/>
          <w:lang w:val="it-IT"/>
        </w:rPr>
        <w:t>«</w:t>
      </w:r>
      <w:r>
        <w:rPr>
          <w:rFonts w:cs="Times New Roman" w:ascii="Times New Roman" w:hAnsi="Times New Roman"/>
          <w:color w:val="000000"/>
          <w:sz w:val="24"/>
        </w:rPr>
        <w:t>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же» следует заметить, что при известных обстоя</w:t>
        <w:softHyphen/>
        <w:t xml:space="preserve">тельствах его </w:t>
      </w:r>
      <w:r>
        <w:rPr>
          <w:rFonts w:cs="Times New Roman" w:ascii="Times New Roman" w:hAnsi="Times New Roman"/>
          <w:i/>
          <w:iCs/>
          <w:color w:val="000000"/>
          <w:sz w:val="24"/>
        </w:rPr>
        <w:t xml:space="preserve">необходимо будет поставить </w:t>
      </w:r>
      <w:r>
        <w:rPr>
          <w:rFonts w:cs="Times New Roman" w:ascii="Times New Roman" w:hAnsi="Times New Roman"/>
          <w:color w:val="000000"/>
          <w:sz w:val="24"/>
        </w:rPr>
        <w:t>(и это подчеркнуто мной тогда же).</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Об экспроприации </w:t>
      </w:r>
      <w:r>
        <w:rPr>
          <w:rFonts w:cs="Times New Roman" w:ascii="Times New Roman" w:hAnsi="Times New Roman"/>
          <w:i/>
          <w:iCs/>
          <w:color w:val="000000"/>
        </w:rPr>
        <w:t xml:space="preserve">мелких </w:t>
      </w:r>
      <w:r>
        <w:rPr>
          <w:rFonts w:cs="Times New Roman" w:ascii="Times New Roman" w:hAnsi="Times New Roman"/>
          <w:color w:val="000000"/>
        </w:rPr>
        <w:t>землевладельцев смешно теперь и го</w:t>
        <w:softHyphen/>
        <w:t>ворить.</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у же мысль защищал я и на нашем втором съезде. Именно, оспа</w:t>
        <w:softHyphen/>
        <w:t>ривая взгляд одного товарища, утверждавшего, что «черный передел</w:t>
      </w:r>
      <w:r>
        <w:rPr>
          <w:rFonts w:cs="Times New Roman" w:ascii="Times New Roman" w:hAnsi="Times New Roman"/>
          <w:color w:val="000000"/>
          <w:sz w:val="24"/>
          <w:lang w:val="en-US" w:eastAsia="en-US"/>
        </w:rPr>
        <w:t xml:space="preserve">» </w:t>
      </w:r>
      <w:r>
        <w:rPr>
          <w:rFonts w:cs="Times New Roman" w:ascii="Times New Roman" w:hAnsi="Times New Roman"/>
          <w:color w:val="000000"/>
          <w:sz w:val="24"/>
        </w:rPr>
        <w:t>не имел бы никакого революционного значения, я сказал:</w:t>
      </w:r>
    </w:p>
    <w:p>
      <w:pPr>
        <w:pStyle w:val="Normal"/>
        <w:shd w:fill="FFFFFF" w:val="clear"/>
        <w:spacing w:lineRule="auto" w:line="360"/>
        <w:ind w:firstLine="340"/>
        <w:jc w:val="both"/>
        <w:rPr/>
      </w:pPr>
      <w:r>
        <w:rPr>
          <w:rFonts w:cs="Times New Roman" w:ascii="Times New Roman" w:hAnsi="Times New Roman"/>
          <w:color w:val="000000"/>
          <w:sz w:val="24"/>
        </w:rPr>
        <w:t xml:space="preserve">«Нам говорят: выставляя требование возвращения отрезков, вы должны помнить, что крестьяне пойдут дальше этого требования. Нас это нисколько не пугает. В самом деле: выясним себе значение черного передела. Интересно мнение Энгельгардта по этому поводу (следует изложение взгляда Энгельгардта). И действительно, такое движение в пользу передела было бы движением в пользу буржуазии. Мы, конечно, не обязаны выставлять программу для буржуазии </w:t>
      </w:r>
      <w:r>
        <w:rPr>
          <w:rFonts w:cs="Times New Roman" w:ascii="Times New Roman" w:hAnsi="Times New Roman"/>
          <w:color w:val="000000"/>
          <w:sz w:val="24"/>
          <w:vertAlign w:val="superscript"/>
        </w:rPr>
        <w:t>1</w:t>
      </w:r>
      <w:r>
        <w:rPr>
          <w:rFonts w:cs="Times New Roman" w:ascii="Times New Roman" w:hAnsi="Times New Roman"/>
          <w:color w:val="000000"/>
          <w:sz w:val="24"/>
        </w:rPr>
        <w:t>), но если бы в борьбе против остатков крепостных отношений крестьянство пошло по этому пути, то мы не стали бы задерживать это прогрессивное движение. Наша роль состояла бы только в том, что, в отличие от наших противников социалистов-революционеров, которые видят в нем начало «социализа</w:t>
        <w:softHyphen/>
        <w:t>ции», мы направили бы все силы, чтобы не оставить у пролетариата никаких иллюзий насчет результатов этого движения, разоблачить буржуазный характер его. Признавая возможность такого движения, мы должны себе сказать, что не мы, революционные социал-демо-краты, будем пытаться задержать этот процесс, крича ему, подобно тому, как некогда крикнул Архимед римскому воину: «Остановись! ты испор</w:t>
        <w:softHyphen/>
        <w:t xml:space="preserve">тишь нашу схему!»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Теперь отчасти уже находятся в </w:t>
      </w:r>
      <w:r>
        <w:rPr>
          <w:rFonts w:cs="Times New Roman" w:ascii="Times New Roman" w:hAnsi="Times New Roman"/>
          <w:i/>
          <w:iCs/>
          <w:color w:val="000000"/>
          <w:sz w:val="24"/>
        </w:rPr>
        <w:t xml:space="preserve">наличности </w:t>
      </w:r>
      <w:r>
        <w:rPr>
          <w:rFonts w:cs="Times New Roman" w:ascii="Times New Roman" w:hAnsi="Times New Roman"/>
          <w:color w:val="000000"/>
          <w:sz w:val="24"/>
        </w:rPr>
        <w:t>те обстоятельства, ко</w:t>
        <w:softHyphen/>
        <w:t xml:space="preserve">торые моя статья в «Заре» рассматривала как </w:t>
      </w:r>
      <w:r>
        <w:rPr>
          <w:rFonts w:cs="Times New Roman" w:ascii="Times New Roman" w:hAnsi="Times New Roman"/>
          <w:i/>
          <w:iCs/>
          <w:color w:val="000000"/>
          <w:sz w:val="24"/>
        </w:rPr>
        <w:t xml:space="preserve">возможные. </w:t>
      </w:r>
      <w:r>
        <w:rPr>
          <w:rFonts w:cs="Times New Roman" w:ascii="Times New Roman" w:hAnsi="Times New Roman"/>
          <w:color w:val="000000"/>
          <w:sz w:val="24"/>
        </w:rPr>
        <w:t xml:space="preserve">И именно потому я высказываюсь теперь </w:t>
      </w:r>
      <w:r>
        <w:rPr>
          <w:rFonts w:cs="Times New Roman" w:ascii="Times New Roman" w:hAnsi="Times New Roman"/>
          <w:i/>
          <w:iCs/>
          <w:color w:val="000000"/>
          <w:sz w:val="24"/>
        </w:rPr>
        <w:t xml:space="preserve">категорически </w:t>
      </w:r>
      <w:r>
        <w:rPr>
          <w:rFonts w:cs="Times New Roman" w:ascii="Times New Roman" w:hAnsi="Times New Roman"/>
          <w:color w:val="000000"/>
          <w:sz w:val="24"/>
        </w:rPr>
        <w:t>по тому самому пред</w:t>
        <w:softHyphen/>
        <w:t xml:space="preserve">мету, о котором я то-гда мог говорить только </w:t>
      </w:r>
      <w:r>
        <w:rPr>
          <w:rFonts w:cs="Times New Roman" w:ascii="Times New Roman" w:hAnsi="Times New Roman"/>
          <w:i/>
          <w:iCs/>
          <w:color w:val="000000"/>
          <w:sz w:val="24"/>
        </w:rPr>
        <w:t xml:space="preserve">условно: </w:t>
      </w:r>
      <w:r>
        <w:rPr>
          <w:rFonts w:cs="Times New Roman" w:ascii="Times New Roman" w:hAnsi="Times New Roman"/>
          <w:color w:val="000000"/>
          <w:sz w:val="24"/>
        </w:rPr>
        <w:t xml:space="preserve">деревня </w:t>
      </w:r>
      <w:r>
        <w:rPr>
          <w:rFonts w:cs="Times New Roman" w:ascii="Times New Roman" w:hAnsi="Times New Roman"/>
          <w:i/>
          <w:iCs/>
          <w:color w:val="000000"/>
          <w:sz w:val="24"/>
        </w:rPr>
        <w:t>стано</w:t>
        <w:softHyphen/>
        <w:t>вится революционной; мы обязаны поддержать революционную де</w:t>
        <w:softHyphen/>
        <w:t>ревн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ребование возвращения отрезков, над которым так усердно изо</w:t>
        <w:softHyphen/>
        <w:t>щряли свое остроумие многие наши критики, вовсе не так маловажно, как это могло казаться людям, не знакомым с положением нашего по</w:t>
        <w:softHyphen/>
        <w:t>мещичьего хозяйства. Еще «Вестник Народной Воли», помнится мне,</w:t>
      </w:r>
    </w:p>
    <w:p>
      <w:pPr>
        <w:pStyle w:val="Normal"/>
        <w:shd w:fill="FFFFFF" w:val="clear"/>
        <w:tabs>
          <w:tab w:val="clear" w:pos="720"/>
          <w:tab w:val="left" w:pos="4987" w:leader="none"/>
        </w:tabs>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протоколах съезда (стр. 204) стоит: </w:t>
      </w:r>
      <w:r>
        <w:rPr>
          <w:rFonts w:cs="Times New Roman" w:ascii="Times New Roman" w:hAnsi="Times New Roman"/>
          <w:i/>
          <w:iCs/>
          <w:color w:val="000000"/>
        </w:rPr>
        <w:t xml:space="preserve">«активно </w:t>
      </w:r>
      <w:r>
        <w:rPr>
          <w:rFonts w:cs="Times New Roman" w:ascii="Times New Roman" w:hAnsi="Times New Roman"/>
          <w:color w:val="000000"/>
        </w:rPr>
        <w:t xml:space="preserve">выставлять». Это — описка. Слово: </w:t>
      </w:r>
      <w:r>
        <w:rPr>
          <w:rFonts w:cs="Times New Roman" w:ascii="Times New Roman" w:hAnsi="Times New Roman"/>
          <w:i/>
          <w:iCs/>
          <w:color w:val="000000"/>
        </w:rPr>
        <w:t xml:space="preserve">активно </w:t>
      </w:r>
      <w:r>
        <w:rPr>
          <w:rFonts w:cs="Times New Roman" w:ascii="Times New Roman" w:hAnsi="Times New Roman"/>
          <w:color w:val="000000"/>
        </w:rPr>
        <w:t>тут не при чем.</w:t>
        <w:tab/>
      </w:r>
    </w:p>
    <w:p>
      <w:pPr>
        <w:pStyle w:val="Normal"/>
        <w:shd w:fill="FFFFFF" w:val="clear"/>
        <w:spacing w:before="14" w:after="0"/>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В протоколах стоит: «не мы, революционные социал-демократы, оста</w:t>
        <w:softHyphen/>
        <w:t>новим этот процесс, крикнув ему, как некогда крикнул»... и т. д. Мысль со</w:t>
        <w:softHyphen/>
        <w:t>вершенно та же, но в ее изложение вкрались там некоторые неправильности, объясняющиеся тем, что мне приходилось составлять для протокола конспект своей речи, одновременно исполняя далеко не легкую обязанность пред</w:t>
        <w:softHyphen/>
        <w:t>седателя.</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указывал, что отрезки «железным кольцом» охватывают крестьянские наделы и тем очень сильно способствуют закабалению крестьян поме</w:t>
        <w:softHyphen/>
        <w:t>щиками. И нет ничего легче, как подтвердить это его указание целым рядом выписок из сочинений самых серьезных исследователей нашей народной жизни. Но теперь бесполезно было бы плодить споры об этом. Требование вернуть крестьянам отрезки могло бы иметь немаловажный смысл в том случае, если бы падение нашего старого порядка соверша</w:t>
        <w:softHyphen/>
        <w:t>лось при менее революционной об-становке. Теперь же революционная волна высоко поднимается даже в де-ревне. Теперь крестьянин требует экспроприации помещиков: тем лучше для дела рев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Но если процесс экспроприации крупных землевладельцев </w:t>
      </w:r>
      <w:r>
        <w:rPr>
          <w:rFonts w:cs="Times New Roman" w:ascii="Times New Roman" w:hAnsi="Times New Roman"/>
          <w:i/>
          <w:iCs/>
          <w:color w:val="000000"/>
          <w:sz w:val="24"/>
        </w:rPr>
        <w:t>начи</w:t>
        <w:softHyphen/>
        <w:t xml:space="preserve">нается в деревне, </w:t>
      </w:r>
      <w:r>
        <w:rPr>
          <w:rFonts w:cs="Times New Roman" w:ascii="Times New Roman" w:hAnsi="Times New Roman"/>
          <w:color w:val="000000"/>
          <w:sz w:val="24"/>
        </w:rPr>
        <w:t xml:space="preserve">то </w:t>
      </w:r>
      <w:r>
        <w:rPr>
          <w:rFonts w:cs="Times New Roman" w:ascii="Times New Roman" w:hAnsi="Times New Roman"/>
          <w:i/>
          <w:iCs/>
          <w:color w:val="000000"/>
          <w:sz w:val="24"/>
        </w:rPr>
        <w:t xml:space="preserve">закончиться </w:t>
      </w:r>
      <w:r>
        <w:rPr>
          <w:rFonts w:cs="Times New Roman" w:ascii="Times New Roman" w:hAnsi="Times New Roman"/>
          <w:color w:val="000000"/>
          <w:sz w:val="24"/>
        </w:rPr>
        <w:t xml:space="preserve">он может </w:t>
      </w:r>
      <w:r>
        <w:rPr>
          <w:rFonts w:cs="Times New Roman" w:ascii="Times New Roman" w:hAnsi="Times New Roman"/>
          <w:i/>
          <w:iCs/>
          <w:color w:val="000000"/>
          <w:sz w:val="24"/>
        </w:rPr>
        <w:t xml:space="preserve">только в городе, </w:t>
      </w:r>
      <w:r>
        <w:rPr>
          <w:rFonts w:cs="Times New Roman" w:ascii="Times New Roman" w:hAnsi="Times New Roman"/>
          <w:color w:val="000000"/>
          <w:sz w:val="24"/>
        </w:rPr>
        <w:t xml:space="preserve">и именно в той из наших столиц, в которой соберется наше </w:t>
      </w:r>
      <w:r>
        <w:rPr>
          <w:rFonts w:cs="Times New Roman" w:ascii="Times New Roman" w:hAnsi="Times New Roman"/>
          <w:i/>
          <w:iCs/>
          <w:color w:val="000000"/>
          <w:sz w:val="24"/>
        </w:rPr>
        <w:t>Учредительное Со</w:t>
        <w:softHyphen/>
        <w:t xml:space="preserve">брание. </w:t>
      </w:r>
      <w:r>
        <w:rPr>
          <w:rFonts w:cs="Times New Roman" w:ascii="Times New Roman" w:hAnsi="Times New Roman"/>
          <w:color w:val="000000"/>
          <w:sz w:val="24"/>
        </w:rPr>
        <w:t xml:space="preserve">Только это Собрание и даст нынешнему нашему </w:t>
      </w:r>
      <w:r>
        <w:rPr>
          <w:rFonts w:cs="Times New Roman" w:ascii="Times New Roman" w:hAnsi="Times New Roman"/>
          <w:i/>
          <w:iCs/>
          <w:color w:val="000000"/>
          <w:sz w:val="24"/>
        </w:rPr>
        <w:t xml:space="preserve">земельному вопросу </w:t>
      </w:r>
      <w:r>
        <w:rPr>
          <w:rFonts w:cs="Times New Roman" w:ascii="Times New Roman" w:hAnsi="Times New Roman"/>
          <w:color w:val="000000"/>
          <w:sz w:val="24"/>
        </w:rPr>
        <w:t>его окончательное разрешение, потому что ведь не может же решать его каждое сельское обще-ство отдельно. В этом Собрании будет, разумеется, много партий, и почти каждая из них предложит свое решение земельного вопро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прашивается:</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color w:val="000000"/>
          <w:sz w:val="24"/>
        </w:rPr>
      </w:pPr>
      <w:r>
        <w:rPr>
          <w:rFonts w:cs="Times New Roman" w:ascii="Times New Roman" w:hAnsi="Times New Roman"/>
          <w:color w:val="000000"/>
          <w:sz w:val="24"/>
        </w:rPr>
        <w:t>С какой точки зрения станем мы критиковать предложения других партий?</w:t>
      </w:r>
    </w:p>
    <w:p>
      <w:pPr>
        <w:pStyle w:val="Normal"/>
        <w:numPr>
          <w:ilvl w:val="0"/>
          <w:numId w:val="2"/>
        </w:numPr>
        <w:shd w:fill="FFFFFF" w:val="clear"/>
        <w:tabs>
          <w:tab w:val="clear" w:pos="720"/>
          <w:tab w:val="left" w:pos="715" w:leader="none"/>
        </w:tabs>
        <w:spacing w:lineRule="auto" w:line="360"/>
        <w:ind w:left="0" w:firstLine="340"/>
        <w:jc w:val="both"/>
        <w:rPr>
          <w:rFonts w:ascii="Times New Roman" w:hAnsi="Times New Roman" w:cs="Times New Roman"/>
          <w:sz w:val="24"/>
        </w:rPr>
      </w:pPr>
      <w:r>
        <w:rPr>
          <w:rFonts w:cs="Times New Roman" w:ascii="Times New Roman" w:hAnsi="Times New Roman"/>
          <w:color w:val="000000"/>
          <w:sz w:val="24"/>
        </w:rPr>
        <w:t>Что предложим мы, от себя?</w:t>
      </w:r>
    </w:p>
    <w:p>
      <w:pPr>
        <w:pStyle w:val="Normal"/>
        <w:shd w:fill="FFFFFF" w:val="clear"/>
        <w:tabs>
          <w:tab w:val="clear" w:pos="720"/>
          <w:tab w:val="left" w:pos="715" w:leader="none"/>
        </w:tabs>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первый из этих вопросов ответить не трудно, ибо ответ на него давно уже найден и составляет одно из основных положений нашей </w:t>
      </w:r>
      <w:r>
        <w:rPr>
          <w:rFonts w:cs="Times New Roman" w:ascii="Times New Roman" w:hAnsi="Times New Roman"/>
          <w:i/>
          <w:iCs/>
          <w:color w:val="000000"/>
          <w:sz w:val="24"/>
        </w:rPr>
        <w:t xml:space="preserve">«социальной политики». </w:t>
      </w:r>
      <w:r>
        <w:rPr>
          <w:rFonts w:cs="Times New Roman" w:ascii="Times New Roman" w:hAnsi="Times New Roman"/>
          <w:color w:val="000000"/>
          <w:sz w:val="24"/>
        </w:rPr>
        <w:t>Состоит он в том, что если мы не хотим из</w:t>
        <w:softHyphen/>
        <w:t>менить интересам того революционного класса, который мы предста</w:t>
        <w:softHyphen/>
        <w:t xml:space="preserve">вляем, то мы должны решительно противиться всем без исключения попыткам </w:t>
      </w:r>
      <w:r>
        <w:rPr>
          <w:rFonts w:cs="Times New Roman" w:ascii="Times New Roman" w:hAnsi="Times New Roman"/>
          <w:i/>
          <w:iCs/>
          <w:color w:val="000000"/>
          <w:sz w:val="24"/>
        </w:rPr>
        <w:t xml:space="preserve">остановить колесо истории, </w:t>
      </w:r>
      <w:r>
        <w:rPr>
          <w:rFonts w:cs="Times New Roman" w:ascii="Times New Roman" w:hAnsi="Times New Roman"/>
          <w:color w:val="000000"/>
          <w:sz w:val="24"/>
        </w:rPr>
        <w:t xml:space="preserve">т. е., в частности, задержать </w:t>
      </w:r>
      <w:r>
        <w:rPr>
          <w:rFonts w:cs="Times New Roman" w:ascii="Times New Roman" w:hAnsi="Times New Roman"/>
          <w:i/>
          <w:iCs/>
          <w:color w:val="000000"/>
          <w:sz w:val="24"/>
        </w:rPr>
        <w:t xml:space="preserve">развитие капитализма. </w:t>
      </w:r>
      <w:r>
        <w:rPr>
          <w:rFonts w:cs="Times New Roman" w:ascii="Times New Roman" w:hAnsi="Times New Roman"/>
          <w:color w:val="000000"/>
          <w:sz w:val="24"/>
        </w:rPr>
        <w:t>Бебель был верен этому положению, когда гово</w:t>
        <w:softHyphen/>
        <w:t>рил на Бреславльском съезде германской социал-демократической пар</w:t>
        <w:softHyphen/>
        <w:t>тии, что при рассмотрении всякой меры, относящейся к области соци</w:t>
        <w:softHyphen/>
        <w:t>альной политики, он прежде всего спрашивает себя, не будет ли она препятствовать развитию капитализма, и что он неизменно и реши</w:t>
        <w:softHyphen/>
        <w:t xml:space="preserve">тельно отвергает ее, если убедится, что она составила бы </w:t>
      </w:r>
      <w:r>
        <w:rPr>
          <w:rFonts w:cs="Times New Roman" w:ascii="Times New Roman" w:hAnsi="Times New Roman"/>
          <w:i/>
          <w:iCs/>
          <w:color w:val="000000"/>
          <w:sz w:val="24"/>
        </w:rPr>
        <w:t xml:space="preserve">препятствие </w:t>
      </w:r>
      <w:r>
        <w:rPr>
          <w:rFonts w:cs="Times New Roman" w:ascii="Times New Roman" w:hAnsi="Times New Roman"/>
          <w:color w:val="000000"/>
          <w:sz w:val="24"/>
        </w:rPr>
        <w:t>для этого развития. В современном обществе ни один социал-демократ не может отказаться от этого критерия, потому что задерживать раз</w:t>
        <w:softHyphen/>
        <w:t xml:space="preserve">витие капитализма значит поддерживать </w:t>
      </w:r>
      <w:r>
        <w:rPr>
          <w:rFonts w:cs="Times New Roman" w:ascii="Times New Roman" w:hAnsi="Times New Roman"/>
          <w:i/>
          <w:iCs/>
          <w:color w:val="000000"/>
          <w:sz w:val="24"/>
        </w:rPr>
        <w:t>экономическую и политиче</w:t>
        <w:softHyphen/>
        <w:t>скую реакцию: золотого века надо искать не по сю сторону капита</w:t>
        <w:softHyphen/>
        <w:t xml:space="preserve">лизма, а по ту сторону его. </w:t>
      </w:r>
      <w:r>
        <w:rPr>
          <w:rFonts w:cs="Times New Roman" w:ascii="Times New Roman" w:hAnsi="Times New Roman"/>
          <w:color w:val="000000"/>
          <w:sz w:val="24"/>
        </w:rPr>
        <w:t>За этот критерий, конечно, будет креп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ержаться и российская социал-демократия. Она должна будет энер</w:t>
        <w:softHyphen/>
        <w:t>гично восстать против всех тех прожектеров, — к какому бы лагерю они ни принадлежали: к «охранительному» или к социально-утопиче</w:t>
        <w:softHyphen/>
        <w:t xml:space="preserve">скому,— которые, под предлогом </w:t>
      </w:r>
      <w:r>
        <w:rPr>
          <w:rFonts w:cs="Times New Roman" w:ascii="Times New Roman" w:hAnsi="Times New Roman"/>
          <w:i/>
          <w:iCs/>
          <w:color w:val="000000"/>
          <w:sz w:val="24"/>
        </w:rPr>
        <w:t xml:space="preserve">закрепления земли за крестьянином, </w:t>
      </w:r>
      <w:r>
        <w:rPr>
          <w:rFonts w:cs="Times New Roman" w:ascii="Times New Roman" w:hAnsi="Times New Roman"/>
          <w:color w:val="000000"/>
          <w:sz w:val="24"/>
        </w:rPr>
        <w:t xml:space="preserve">захотели бы </w:t>
      </w:r>
      <w:r>
        <w:rPr>
          <w:rFonts w:cs="Times New Roman" w:ascii="Times New Roman" w:hAnsi="Times New Roman"/>
          <w:i/>
          <w:iCs/>
          <w:color w:val="000000"/>
          <w:sz w:val="24"/>
        </w:rPr>
        <w:t xml:space="preserve">закрепить крестьянина за государством. </w:t>
      </w:r>
      <w:r>
        <w:rPr>
          <w:rFonts w:cs="Times New Roman" w:ascii="Times New Roman" w:hAnsi="Times New Roman"/>
          <w:color w:val="000000"/>
          <w:sz w:val="24"/>
        </w:rPr>
        <w:t>Как я уже гово</w:t>
        <w:softHyphen/>
        <w:t xml:space="preserve">рил в цитированной мною выше статье моей «Проект программы» и т. д., наша партия должна будет очень осторожно относиться к требованию </w:t>
      </w:r>
      <w:r>
        <w:rPr>
          <w:rFonts w:cs="Times New Roman" w:ascii="Times New Roman" w:hAnsi="Times New Roman"/>
          <w:i/>
          <w:iCs/>
          <w:color w:val="000000"/>
          <w:sz w:val="24"/>
        </w:rPr>
        <w:t xml:space="preserve">национализации земли, </w:t>
      </w:r>
      <w:r>
        <w:rPr>
          <w:rFonts w:cs="Times New Roman" w:ascii="Times New Roman" w:hAnsi="Times New Roman"/>
          <w:color w:val="000000"/>
          <w:sz w:val="24"/>
        </w:rPr>
        <w:t>потому что и эта мера при наличности извест</w:t>
        <w:softHyphen/>
        <w:t>ных политических условий, — т. е. в том случае, если бы наш старый царизм сменился бы чем-нибудь вроде прусского полу-абсолютизма, — была бы не революционной, а реакционной, потому что она чрезвы</w:t>
        <w:softHyphen/>
        <w:t>чайно сильно содействовала бы успехам полуконституционного пра</w:t>
        <w:softHyphen/>
        <w:t xml:space="preserve">вительства в его борьбе с революционными партиями. В наши интересы вовсе не входит умножение </w:t>
      </w:r>
      <w:r>
        <w:rPr>
          <w:rFonts w:cs="Times New Roman" w:ascii="Times New Roman" w:hAnsi="Times New Roman"/>
          <w:i/>
          <w:iCs/>
          <w:color w:val="000000"/>
          <w:sz w:val="24"/>
        </w:rPr>
        <w:t xml:space="preserve">мелкой крестьянской собственности; </w:t>
      </w:r>
      <w:r>
        <w:rPr>
          <w:rFonts w:cs="Times New Roman" w:ascii="Times New Roman" w:hAnsi="Times New Roman"/>
          <w:color w:val="000000"/>
          <w:sz w:val="24"/>
        </w:rPr>
        <w:t>но если бы у нас не было другого выбора, как или 1) передать земли, от</w:t>
        <w:softHyphen/>
        <w:t>нятые у крупных землевладельцев, в частную, — соответствующую буржуазному способу производства, — собственность «хозяйственных мужичков», или 2) обратить ее в государственную собственность на условиях, ведущих к закрепощению земледельца государством, то мы, не колеблясь, выбрали бы первое. Товарищ Икс, критикуя наш проект аграрной программы, предлагал передачу земель, подлежавших конфи</w:t>
        <w:softHyphen/>
        <w:t>скации согласно этому проекту,— т. е. земель церковных, монастырских и удельных, — «во владение демократического государства для наибо</w:t>
        <w:softHyphen/>
        <w:t xml:space="preserve">лее удобного пользования ими населения». Но ведь демократическое государство у нас пока еще не существует. Ясно, стало быть, что и проект товарища Икса имеет </w:t>
      </w:r>
      <w:r>
        <w:rPr>
          <w:rFonts w:cs="Times New Roman" w:ascii="Times New Roman" w:hAnsi="Times New Roman"/>
          <w:i/>
          <w:iCs/>
          <w:color w:val="000000"/>
          <w:sz w:val="24"/>
        </w:rPr>
        <w:t xml:space="preserve">совершенно условное значение; если </w:t>
      </w:r>
      <w:r>
        <w:rPr>
          <w:rFonts w:cs="Times New Roman" w:ascii="Times New Roman" w:hAnsi="Times New Roman"/>
          <w:color w:val="000000"/>
          <w:sz w:val="24"/>
        </w:rPr>
        <w:t xml:space="preserve">наше государство не будет демократическим, </w:t>
      </w:r>
      <w:r>
        <w:rPr>
          <w:rFonts w:cs="Times New Roman" w:ascii="Times New Roman" w:hAnsi="Times New Roman"/>
          <w:i/>
          <w:iCs/>
          <w:color w:val="000000"/>
          <w:sz w:val="24"/>
        </w:rPr>
        <w:t xml:space="preserve">то </w:t>
      </w:r>
      <w:r>
        <w:rPr>
          <w:rFonts w:cs="Times New Roman" w:ascii="Times New Roman" w:hAnsi="Times New Roman"/>
          <w:color w:val="000000"/>
          <w:sz w:val="24"/>
        </w:rPr>
        <w:t>не нужно будет и передавать в его владение конфискованные зем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олее определенно можно высказаться по другому проекту това</w:t>
        <w:softHyphen/>
        <w:t>рища Икса. Согласно этому проекту, земли крупных землевладельцев должны перейти во владение крупных органов общественного само</w:t>
        <w:softHyphen/>
        <w:t>управления, например, земств. Этот проект позволяет избежать невыгод как «национализации» помещичьих земель, так и передачи их мелким собственникам. В случае принятия этого проекта Учредительным Со</w:t>
        <w:softHyphen/>
        <w:t>бранием, «хозяйственный мужичок» стал бы арендатором принадлежа</w:t>
        <w:softHyphen/>
        <w:t xml:space="preserve">щих земству земель, и тогда вопрос свелся бы к </w:t>
      </w:r>
      <w:r>
        <w:rPr>
          <w:rFonts w:cs="Times New Roman" w:ascii="Times New Roman" w:hAnsi="Times New Roman"/>
          <w:i/>
          <w:iCs/>
          <w:color w:val="000000"/>
          <w:sz w:val="24"/>
        </w:rPr>
        <w:t xml:space="preserve">определению условий аренды. </w:t>
      </w:r>
      <w:r>
        <w:rPr>
          <w:rFonts w:cs="Times New Roman" w:ascii="Times New Roman" w:hAnsi="Times New Roman"/>
          <w:color w:val="000000"/>
          <w:sz w:val="24"/>
        </w:rPr>
        <w:t>Наша партия должна была бы позаботиться о том, чтобы эти условия, во-первых, как можно более ограждали интересы наемного труда, — т. е.  сельскохозяйственных  пролетариев, — во-вторых,  н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лужили бы орудием эксплуатации арендаторов и, в-третьих, не поо</w:t>
        <w:softHyphen/>
        <w:t>щряли бы одного какого-нибудь класса на счет другого, подобно тому, например</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как нынешние земства облегчают при обложении земли помещиков</w:t>
      </w:r>
      <w:r>
        <w:rPr>
          <w:rFonts w:cs="Times New Roman" w:ascii="Times New Roman" w:hAnsi="Times New Roman"/>
          <w:color w:val="000000"/>
          <w:sz w:val="24"/>
          <w:szCs w:val="18"/>
        </w:rPr>
        <w:t xml:space="preserve"> на счет крестьян.</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Вообще поддержка «бунтующих» теперь «мужиков» отнюдь не должна иметь значение того </w:t>
      </w:r>
      <w:r>
        <w:rPr>
          <w:rFonts w:cs="Times New Roman" w:ascii="Times New Roman" w:hAnsi="Times New Roman"/>
          <w:color w:val="000000"/>
          <w:sz w:val="24"/>
          <w:szCs w:val="22"/>
          <w:lang w:val="de-DE"/>
        </w:rPr>
        <w:t xml:space="preserve">«Bauernschutz», </w:t>
      </w:r>
      <w:r>
        <w:rPr>
          <w:rFonts w:cs="Times New Roman" w:ascii="Times New Roman" w:hAnsi="Times New Roman"/>
          <w:color w:val="000000"/>
          <w:sz w:val="24"/>
          <w:szCs w:val="22"/>
        </w:rPr>
        <w:t>который так горячо реко</w:t>
        <w:softHyphen/>
        <w:t>мендуется германской социал-демократии Давидом и компанией.</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Оставляя в стороне </w:t>
      </w:r>
      <w:r>
        <w:rPr>
          <w:rFonts w:cs="Times New Roman" w:ascii="Times New Roman" w:hAnsi="Times New Roman"/>
          <w:i/>
          <w:iCs/>
          <w:color w:val="000000"/>
          <w:sz w:val="24"/>
          <w:szCs w:val="22"/>
        </w:rPr>
        <w:t xml:space="preserve">деревенских бедняков, </w:t>
      </w:r>
      <w:r>
        <w:rPr>
          <w:rFonts w:cs="Times New Roman" w:ascii="Times New Roman" w:hAnsi="Times New Roman"/>
          <w:color w:val="000000"/>
          <w:sz w:val="24"/>
          <w:szCs w:val="22"/>
        </w:rPr>
        <w:t>живущих продажей своей рабочей силы и, вследствие этого, принадлежащих, - по своему Гномическому положению, если не по своим, иногда еще очень отста</w:t>
        <w:softHyphen/>
        <w:t xml:space="preserve">лым, стремлениям, - </w:t>
      </w:r>
      <w:r>
        <w:rPr>
          <w:rFonts w:cs="Times New Roman" w:ascii="Times New Roman" w:hAnsi="Times New Roman"/>
          <w:i/>
          <w:iCs/>
          <w:color w:val="000000"/>
          <w:sz w:val="24"/>
          <w:szCs w:val="22"/>
        </w:rPr>
        <w:t>к</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пролетариату, </w:t>
      </w:r>
      <w:r>
        <w:rPr>
          <w:rFonts w:cs="Times New Roman" w:ascii="Times New Roman" w:hAnsi="Times New Roman"/>
          <w:color w:val="000000"/>
          <w:sz w:val="24"/>
          <w:szCs w:val="22"/>
        </w:rPr>
        <w:t>интересы которого получили такое яркое выражение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шей программе, - мы можем сказать, что поддерживать крестьян мы должн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первых, как низшее, угнетаемое и оскорбляемое сословие, очень существенно заинтересованное в падении нашего </w:t>
      </w:r>
      <w:r>
        <w:rPr>
          <w:rFonts w:cs="Times New Roman" w:ascii="Times New Roman" w:hAnsi="Times New Roman"/>
          <w:i/>
          <w:iCs/>
          <w:color w:val="000000"/>
          <w:sz w:val="24"/>
          <w:szCs w:val="22"/>
        </w:rPr>
        <w:t>сословного государственного порядк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о-вторых, как новый, стремящийся «снизу вверх» класс </w:t>
      </w:r>
      <w:r>
        <w:rPr>
          <w:rFonts w:cs="Times New Roman" w:ascii="Times New Roman" w:hAnsi="Times New Roman"/>
          <w:i/>
          <w:iCs/>
          <w:color w:val="000000"/>
          <w:sz w:val="24"/>
          <w:szCs w:val="22"/>
        </w:rPr>
        <w:t>мелко</w:t>
        <w:softHyphen/>
        <w:t xml:space="preserve">буржуаз-ных производителей, </w:t>
      </w:r>
      <w:r>
        <w:rPr>
          <w:rFonts w:cs="Times New Roman" w:ascii="Times New Roman" w:hAnsi="Times New Roman"/>
          <w:color w:val="000000"/>
          <w:sz w:val="24"/>
          <w:szCs w:val="22"/>
        </w:rPr>
        <w:t>вступающих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мертельную борьбу со старым</w:t>
      </w:r>
      <w:r>
        <w:rPr>
          <w:rFonts w:cs="Times New Roman" w:ascii="Times New Roman" w:hAnsi="Times New Roman"/>
          <w:i/>
          <w:iCs/>
          <w:color w:val="000000"/>
          <w:sz w:val="24"/>
          <w:szCs w:val="22"/>
        </w:rPr>
        <w:t xml:space="preserve"> поместным дворянством, </w:t>
      </w:r>
      <w:r>
        <w:rPr>
          <w:rFonts w:cs="Times New Roman" w:ascii="Times New Roman" w:hAnsi="Times New Roman"/>
          <w:color w:val="000000"/>
          <w:sz w:val="24"/>
          <w:szCs w:val="22"/>
        </w:rPr>
        <w:t xml:space="preserve">которое совершенно не приспособлено к новым условиям сельскохозяйственного производства и, - благодаря своим «широким», а главное </w:t>
      </w:r>
      <w:r>
        <w:rPr>
          <w:rFonts w:cs="Times New Roman" w:ascii="Times New Roman" w:hAnsi="Times New Roman"/>
          <w:i/>
          <w:iCs/>
          <w:color w:val="000000"/>
          <w:sz w:val="24"/>
          <w:szCs w:val="22"/>
        </w:rPr>
        <w:t xml:space="preserve">бездельным </w:t>
      </w:r>
      <w:r>
        <w:rPr>
          <w:rFonts w:cs="Times New Roman" w:ascii="Times New Roman" w:hAnsi="Times New Roman"/>
          <w:color w:val="000000"/>
          <w:sz w:val="24"/>
          <w:szCs w:val="22"/>
        </w:rPr>
        <w:t>«барским» привычкам, - ли</w:t>
        <w:softHyphen/>
        <w:t>шено почти всякой возможности приспособиться к ним.</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Крестьянство выступает теперь как </w:t>
      </w:r>
      <w:r>
        <w:rPr>
          <w:rFonts w:cs="Times New Roman" w:ascii="Times New Roman" w:hAnsi="Times New Roman"/>
          <w:i/>
          <w:iCs/>
          <w:color w:val="000000"/>
          <w:sz w:val="24"/>
          <w:szCs w:val="22"/>
        </w:rPr>
        <w:t xml:space="preserve">революционная сила, </w:t>
      </w:r>
      <w:r>
        <w:rPr>
          <w:rFonts w:cs="Times New Roman" w:ascii="Times New Roman" w:hAnsi="Times New Roman"/>
          <w:color w:val="000000"/>
          <w:sz w:val="24"/>
          <w:szCs w:val="22"/>
        </w:rPr>
        <w:t>и мы поддерживаем его именно как такую сил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той мере в какой мелкобуржуазный производитель станет, - при новых общественных условиях, - утрачивать свое революционное значение в той же самой мере будет падать и </w:t>
      </w:r>
      <w:r>
        <w:rPr>
          <w:rFonts w:cs="Times New Roman" w:ascii="Times New Roman" w:hAnsi="Times New Roman"/>
          <w:i/>
          <w:iCs/>
          <w:color w:val="000000"/>
          <w:sz w:val="24"/>
          <w:szCs w:val="22"/>
        </w:rPr>
        <w:t xml:space="preserve">наше сочувствие к нему. </w:t>
      </w:r>
      <w:r>
        <w:rPr>
          <w:rFonts w:cs="Times New Roman" w:ascii="Times New Roman" w:hAnsi="Times New Roman"/>
          <w:color w:val="000000"/>
          <w:sz w:val="24"/>
          <w:szCs w:val="22"/>
        </w:rPr>
        <w:t xml:space="preserve">Поддерживать мелкого </w:t>
      </w:r>
      <w:r>
        <w:rPr>
          <w:rFonts w:cs="Times New Roman" w:ascii="Times New Roman" w:hAnsi="Times New Roman"/>
          <w:i/>
          <w:iCs/>
          <w:color w:val="000000"/>
          <w:sz w:val="24"/>
          <w:szCs w:val="22"/>
        </w:rPr>
        <w:t xml:space="preserve">штанина земледелия </w:t>
      </w:r>
      <w:r>
        <w:rPr>
          <w:rFonts w:cs="Times New Roman" w:ascii="Times New Roman" w:hAnsi="Times New Roman"/>
          <w:color w:val="000000"/>
          <w:sz w:val="24"/>
          <w:szCs w:val="22"/>
        </w:rPr>
        <w:t xml:space="preserve">за пределами </w:t>
      </w:r>
      <w:r>
        <w:rPr>
          <w:rFonts w:cs="Times New Roman" w:ascii="Times New Roman" w:hAnsi="Times New Roman"/>
          <w:i/>
          <w:iCs/>
          <w:color w:val="000000"/>
          <w:sz w:val="24"/>
          <w:szCs w:val="22"/>
        </w:rPr>
        <w:t xml:space="preserve">нынешнего </w:t>
      </w:r>
      <w:r>
        <w:rPr>
          <w:rFonts w:cs="Times New Roman" w:ascii="Times New Roman" w:hAnsi="Times New Roman"/>
          <w:color w:val="000000"/>
          <w:sz w:val="24"/>
          <w:szCs w:val="22"/>
        </w:rPr>
        <w:t xml:space="preserve">времени, когда он выступает как революционер, есть тьма охотников, даже и между «социалистами»; </w:t>
      </w:r>
      <w:r>
        <w:rPr>
          <w:rFonts w:cs="Times New Roman" w:ascii="Times New Roman" w:hAnsi="Times New Roman"/>
          <w:i/>
          <w:iCs/>
          <w:color w:val="000000"/>
          <w:sz w:val="24"/>
          <w:szCs w:val="22"/>
        </w:rPr>
        <w:t>мы — не из их числа.</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О некоторых наших «нехватках»</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Недели полторы тому назад я получил следующее письмо:</w:t>
      </w:r>
    </w:p>
    <w:p>
      <w:pPr>
        <w:pStyle w:val="Normal"/>
        <w:shd w:fill="FFFFFF" w:val="clear"/>
        <w:spacing w:lineRule="auto" w:line="360" w:before="120" w:after="0"/>
        <w:ind w:firstLine="340"/>
        <w:jc w:val="both"/>
        <w:rPr>
          <w:rFonts w:ascii="Times New Roman" w:hAnsi="Times New Roman" w:cs="Times New Roman"/>
        </w:rPr>
      </w:pPr>
      <w:r>
        <w:rPr>
          <w:rFonts w:cs="Times New Roman" w:ascii="Times New Roman" w:hAnsi="Times New Roman"/>
          <w:color w:val="000000"/>
          <w:szCs w:val="18"/>
        </w:rPr>
        <w:t>Многоуважаемый товарищ Плеханов!</w:t>
      </w:r>
    </w:p>
    <w:p>
      <w:pPr>
        <w:pStyle w:val="Normal"/>
        <w:shd w:fill="FFFFFF" w:val="clear"/>
        <w:spacing w:lineRule="auto" w:line="360"/>
        <w:ind w:firstLine="340"/>
        <w:jc w:val="both"/>
        <w:rPr/>
      </w:pPr>
      <w:r>
        <w:rPr>
          <w:rFonts w:cs="Times New Roman" w:ascii="Times New Roman" w:hAnsi="Times New Roman"/>
          <w:color w:val="000000"/>
          <w:szCs w:val="18"/>
        </w:rPr>
        <w:t xml:space="preserve">Мы, нижеподписавшиеся, приехали в Женеву в надежде услышать от наших политических вождей постановку и разрешение </w:t>
      </w:r>
      <w:r>
        <w:rPr>
          <w:rFonts w:cs="Times New Roman" w:ascii="Times New Roman" w:hAnsi="Times New Roman"/>
          <w:i/>
          <w:iCs/>
          <w:color w:val="000000"/>
          <w:szCs w:val="18"/>
        </w:rPr>
        <w:t xml:space="preserve">основных </w:t>
      </w:r>
      <w:r>
        <w:rPr>
          <w:rFonts w:cs="Times New Roman" w:ascii="Times New Roman" w:hAnsi="Times New Roman"/>
          <w:color w:val="000000"/>
          <w:szCs w:val="18"/>
        </w:rPr>
        <w:t>вопросов социал-демократии. Вот уже несколько месяцев мы здесь, однако от наших политических вождей до сих пор слышали разбор только организацион</w:t>
        <w:softHyphen/>
        <w:t>ных вопросов, а не вопросов принципиальных. Это, конечно, имеет свое оправдание в современном положении дел в партии. Но нам от этого не легче. Нам в скором времени предстоит ехать в Россию и таким образом нам никогда не удастся быть свидетелями принципиальной борьбы нашей партии с партиями противников социал-демо-кратии. Недавно г. У. читал реферат на тему «Коллективизм и коммунизм». Мы надеялись, что кто-нибудь из наших вождей будет присутствовать и возражать. Но наши ожидания не оправдались. А между тем, г. У. выступил с тяжкими обвинениями против наших идеалов: социал-демократы против распределения средств по потреб</w:t>
        <w:softHyphen/>
        <w:t>ностям каждого в будущем государстве; социал-демократы хотят оставить несправедливое разделение труда неквалифицированного в пользу труда квалифицированного, так что, например, директор завода и в государстве будущего будет загребать тысячи; социал-демократы хотят сохранить тюрьмы даже для людей, несогласно с ними мыслящих; приводилась цитата из какого-то не очень известного немецкого социал-демократа, который го</w:t>
        <w:softHyphen/>
        <w:t>ворит, что арестантам будет предоста-влено право самим выбирать себе тю</w:t>
        <w:softHyphen/>
        <w:t>ремное начальство; дальше г. У. утверждает, что истинный виновник рефор</w:t>
        <w:softHyphen/>
        <w:t>мизма не Бернштейн, а Каутский, который в «Эрфуртской програм-ме» отри</w:t>
        <w:softHyphen/>
        <w:t xml:space="preserve">цает теорию обнищания; Каутский даже желает </w:t>
      </w:r>
      <w:r>
        <w:rPr>
          <w:rFonts w:cs="Times New Roman" w:ascii="Times New Roman" w:hAnsi="Times New Roman"/>
          <w:i/>
          <w:iCs/>
          <w:color w:val="000000"/>
          <w:szCs w:val="18"/>
        </w:rPr>
        <w:t xml:space="preserve">выкупить </w:t>
      </w:r>
      <w:r>
        <w:rPr>
          <w:rFonts w:cs="Times New Roman" w:ascii="Times New Roman" w:hAnsi="Times New Roman"/>
          <w:color w:val="000000"/>
          <w:szCs w:val="18"/>
        </w:rPr>
        <w:t>земли и средства произ-водства у богачей. Словом, много несимпатичного указывал г. У. в социал-демократии, при этом в основу своего суждения о коллективизме брал брошюру Гэда о коллективизме.</w:t>
      </w:r>
    </w:p>
    <w:p>
      <w:pPr>
        <w:pStyle w:val="Normal"/>
        <w:shd w:fill="FFFFFF" w:val="clear"/>
        <w:spacing w:lineRule="auto" w:line="360"/>
        <w:ind w:firstLine="340"/>
        <w:jc w:val="both"/>
        <w:rPr/>
      </w:pPr>
      <w:r>
        <w:rPr>
          <w:rFonts w:cs="Times New Roman" w:ascii="Times New Roman" w:hAnsi="Times New Roman"/>
          <w:color w:val="000000"/>
          <w:szCs w:val="18"/>
        </w:rPr>
        <w:t>Так вот мы, нижеподписавшиеся, и желаем услышать от вас веское слово по тем же основным вопросам. Во имя чего, во имя какого социализма должны мы звать рабочих к революции?</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Cs w:val="18"/>
        </w:rPr>
        <w:t xml:space="preserve">Если вы не очень слабо себя чувствуете, то мы просили бы вас, прежде чем уехать, назначить </w:t>
      </w:r>
      <w:r>
        <w:rPr>
          <w:rFonts w:cs="Times New Roman" w:ascii="Times New Roman" w:hAnsi="Times New Roman"/>
          <w:i/>
          <w:iCs/>
          <w:color w:val="000000"/>
          <w:szCs w:val="18"/>
        </w:rPr>
        <w:t xml:space="preserve">открытый </w:t>
      </w:r>
      <w:r>
        <w:rPr>
          <w:rFonts w:cs="Times New Roman" w:ascii="Times New Roman" w:hAnsi="Times New Roman"/>
          <w:color w:val="000000"/>
          <w:szCs w:val="18"/>
        </w:rPr>
        <w:t>реферат, чтобы могли присутствовать и ваши противники.</w:t>
      </w:r>
    </w:p>
    <w:p>
      <w:pPr>
        <w:pStyle w:val="Normal"/>
        <w:shd w:fill="FFFFFF" w:val="clear"/>
        <w:spacing w:lineRule="auto" w:line="360" w:before="24" w:after="0"/>
        <w:jc w:val="right"/>
        <w:rPr>
          <w:rFonts w:ascii="Times New Roman" w:hAnsi="Times New Roman" w:cs="Times New Roman"/>
        </w:rPr>
      </w:pPr>
      <w:r>
        <w:rPr>
          <w:rFonts w:cs="Times New Roman" w:ascii="Times New Roman" w:hAnsi="Times New Roman"/>
          <w:i/>
          <w:iCs/>
          <w:color w:val="000000"/>
          <w:szCs w:val="18"/>
        </w:rPr>
        <w:t>Члены РСДРП.</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5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Следует восемь частью неразборчивых, частью неполных подписей. Но дело не в подписях. Кто хоть бегло прочитает письмо, тот </w:t>
      </w:r>
      <w:r>
        <w:rPr>
          <w:rFonts w:cs="Times New Roman" w:ascii="Times New Roman" w:hAnsi="Times New Roman"/>
          <w:i/>
          <w:iCs/>
          <w:color w:val="000000"/>
          <w:sz w:val="24"/>
        </w:rPr>
        <w:t xml:space="preserve">ни </w:t>
      </w:r>
      <w:r>
        <w:rPr>
          <w:rFonts w:cs="Times New Roman" w:ascii="Times New Roman" w:hAnsi="Times New Roman"/>
          <w:color w:val="000000"/>
          <w:sz w:val="24"/>
        </w:rPr>
        <w:t>на минуту не усомнится, что оно в самом деле написано товарищами. Товарищи эти прибавляют: «Мы, в лице восьми партийных членов, вы</w:t>
        <w:softHyphen/>
        <w:t>ражаем желание огромного большинства женевских товарищей». Я не сомневаюсь и в этом. Но, к величайшему моему сожалению, здоровье не позволяет мне исполнить заключающуюся в письме просьбу. Потому я попрошу кого-нибудь из сотрудников «Искры» прочитать реферат на тему, затронутую г. У. А пока что, мне хочется высказать авторам письма несколько соображений, на которые навели меня их жалобы. Но так как авторы не дали мне адреса для ответа, то я отвечаю печатно, и я тем более считаю себя в праве сделать это, что письмо имеет весьма значительный общепартийный интерес.</w:t>
      </w:r>
    </w:p>
    <w:p>
      <w:pPr>
        <w:pStyle w:val="Normal"/>
        <w:shd w:fill="FFFFFF" w:val="clear"/>
        <w:spacing w:lineRule="auto" w:line="360"/>
        <w:ind w:firstLine="340"/>
        <w:jc w:val="both"/>
        <w:rPr/>
      </w:pPr>
      <w:r>
        <w:rPr>
          <w:rFonts w:cs="Times New Roman" w:ascii="Times New Roman" w:hAnsi="Times New Roman"/>
          <w:color w:val="000000"/>
          <w:sz w:val="24"/>
        </w:rPr>
        <w:t xml:space="preserve">Оспаривать г. У. я здесь не буду: это сделает тот товарищ, который возьмется читать на тему о </w:t>
      </w:r>
      <w:r>
        <w:rPr>
          <w:rFonts w:cs="Times New Roman" w:ascii="Times New Roman" w:hAnsi="Times New Roman"/>
          <w:i/>
          <w:iCs/>
          <w:color w:val="000000"/>
          <w:sz w:val="24"/>
        </w:rPr>
        <w:t xml:space="preserve">коллективизме и коммунизме. </w:t>
      </w:r>
      <w:r>
        <w:rPr>
          <w:rFonts w:cs="Times New Roman" w:ascii="Times New Roman" w:hAnsi="Times New Roman"/>
          <w:color w:val="000000"/>
          <w:sz w:val="24"/>
        </w:rPr>
        <w:t xml:space="preserve">Я даже не берусь </w:t>
      </w:r>
      <w:r>
        <w:rPr>
          <w:rFonts w:cs="Times New Roman" w:ascii="Times New Roman" w:hAnsi="Times New Roman"/>
          <w:i/>
          <w:iCs/>
          <w:color w:val="000000"/>
          <w:sz w:val="24"/>
        </w:rPr>
        <w:t xml:space="preserve">утверждать, </w:t>
      </w:r>
      <w:r>
        <w:rPr>
          <w:rFonts w:cs="Times New Roman" w:ascii="Times New Roman" w:hAnsi="Times New Roman"/>
          <w:color w:val="000000"/>
          <w:sz w:val="24"/>
        </w:rPr>
        <w:t xml:space="preserve">что в приведенном мною письме правильно переданы мысли г. У.: недоразумения всегда возможны. Но я </w:t>
      </w:r>
      <w:r>
        <w:rPr>
          <w:rFonts w:cs="Times New Roman" w:ascii="Times New Roman" w:hAnsi="Times New Roman"/>
          <w:i/>
          <w:iCs/>
          <w:color w:val="000000"/>
          <w:sz w:val="24"/>
        </w:rPr>
        <w:t xml:space="preserve">предположу, </w:t>
      </w:r>
      <w:r>
        <w:rPr>
          <w:rFonts w:cs="Times New Roman" w:ascii="Times New Roman" w:hAnsi="Times New Roman"/>
          <w:color w:val="000000"/>
          <w:sz w:val="24"/>
        </w:rPr>
        <w:t>что авторы</w:t>
      </w:r>
      <w:r>
        <w:rPr>
          <w:rFonts w:cs="Times New Roman" w:ascii="Times New Roman" w:hAnsi="Times New Roman"/>
          <w:color w:val="000000"/>
          <w:sz w:val="24"/>
          <w:lang w:val="it-IT"/>
        </w:rPr>
        <w:t xml:space="preserve"> </w:t>
      </w:r>
      <w:r>
        <w:rPr>
          <w:rFonts w:cs="Times New Roman" w:ascii="Times New Roman" w:hAnsi="Times New Roman"/>
          <w:color w:val="000000"/>
          <w:sz w:val="24"/>
        </w:rPr>
        <w:t>письма верно изложили главный упрек, делаемый г. У. между</w:t>
        <w:softHyphen/>
        <w:t>народной социал-де-мократии, и я позволю себе заметить им, что людей, стоящих на точке зре-ния Маркса, такой упрек не должен был смущать ни на одну минут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 чем упрекает г. У. всемирную социал-демократию? В том, что она хочет установить в социалистическом обществе до</w:t>
        <w:softHyphen/>
        <w:t>стойный порицания, несправедливый способ распределения продуктов. Г-н У., очевидно, считает, что хороший или дурной способ распределе</w:t>
        <w:softHyphen/>
        <w:t>ния продуктов зависит от доброй или злой воли людей. Но марксисты думают иначе. Маркс говорит: «Так называемые отношения распреде</w:t>
        <w:softHyphen/>
        <w:t>ления соответствуют исторически определенным общественным формам процесса производства и тем взаимным отношениям, в которые входят люди в процессе воспроизведения своей человеческой жизни; они и возникают из этих форм и отношений. Исторический характер отно</w:t>
        <w:softHyphen/>
        <w:t>шений распределения выражает собою лишь одну сторону историче</w:t>
        <w:softHyphen/>
        <w:t>ского процесса производства и определяется им. Капиталистическое распределение отличается от способов распределения, возникающих из других способов производства, и каждый способ распределения исчезает вместе с тем определенным способом производства, из которого он вы</w:t>
        <w:softHyphen/>
        <w:t xml:space="preserve">текает и которому он соответствует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lang w:val="en-US"/>
        </w:rPr>
        <w:t>1</w:t>
      </w:r>
      <w:r>
        <w:rPr>
          <w:rFonts w:cs="Times New Roman" w:ascii="Times New Roman" w:hAnsi="Times New Roman"/>
          <w:color w:val="000000"/>
          <w:szCs w:val="18"/>
          <w:lang w:val="en-US"/>
        </w:rPr>
        <w:t>)</w:t>
      </w:r>
      <w:r>
        <w:rPr>
          <w:rFonts w:cs="Times New Roman" w:ascii="Times New Roman" w:hAnsi="Times New Roman"/>
          <w:i/>
          <w:iCs/>
          <w:color w:val="000000"/>
          <w:szCs w:val="18"/>
          <w:lang w:val="en-US"/>
        </w:rPr>
        <w:t xml:space="preserve"> </w:t>
      </w:r>
      <w:r>
        <w:rPr>
          <w:rFonts w:cs="Times New Roman" w:ascii="Times New Roman" w:hAnsi="Times New Roman"/>
          <w:color w:val="000000"/>
          <w:szCs w:val="18"/>
          <w:lang w:val="de-DE"/>
        </w:rPr>
        <w:t xml:space="preserve">«Das Kapital», </w:t>
      </w:r>
      <w:r>
        <w:rPr>
          <w:rFonts w:cs="Times New Roman" w:ascii="Times New Roman" w:hAnsi="Times New Roman"/>
          <w:color w:val="000000"/>
          <w:szCs w:val="18"/>
        </w:rPr>
        <w:t>В</w:t>
      </w:r>
      <w:r>
        <w:rPr>
          <w:rFonts w:cs="Times New Roman" w:ascii="Times New Roman" w:hAnsi="Times New Roman"/>
          <w:color w:val="000000"/>
          <w:szCs w:val="18"/>
          <w:lang w:val="en-US"/>
        </w:rPr>
        <w:t xml:space="preserve">. III, </w:t>
      </w:r>
      <w:r>
        <w:rPr>
          <w:rFonts w:cs="Times New Roman" w:ascii="Times New Roman" w:hAnsi="Times New Roman"/>
          <w:color w:val="000000"/>
          <w:szCs w:val="18"/>
          <w:lang w:val="fr-FR"/>
        </w:rPr>
        <w:t xml:space="preserve">Th. </w:t>
      </w:r>
      <w:r>
        <w:rPr>
          <w:rFonts w:cs="Times New Roman" w:ascii="Times New Roman" w:hAnsi="Times New Roman"/>
          <w:color w:val="000000"/>
          <w:szCs w:val="18"/>
          <w:lang w:val="en-US"/>
        </w:rPr>
        <w:t xml:space="preserve">3, </w:t>
      </w:r>
      <w:r>
        <w:rPr>
          <w:rFonts w:cs="Times New Roman" w:ascii="Times New Roman" w:hAnsi="Times New Roman"/>
          <w:color w:val="000000"/>
          <w:szCs w:val="18"/>
          <w:lang w:val="fr-FR"/>
        </w:rPr>
        <w:t xml:space="preserve">p. </w:t>
      </w:r>
      <w:r>
        <w:rPr>
          <w:rFonts w:cs="Times New Roman" w:ascii="Times New Roman" w:hAnsi="Times New Roman"/>
          <w:color w:val="000000"/>
          <w:szCs w:val="18"/>
          <w:lang w:val="en-US"/>
        </w:rPr>
        <w:t xml:space="preserve">420. </w:t>
      </w:r>
      <w:r>
        <w:rPr>
          <w:rFonts w:cs="Times New Roman" w:ascii="Times New Roman" w:hAnsi="Times New Roman"/>
          <w:color w:val="000000"/>
          <w:szCs w:val="18"/>
        </w:rPr>
        <w:t xml:space="preserve">В русском переводе </w:t>
      </w:r>
      <w:r>
        <w:rPr>
          <w:rFonts w:cs="Times New Roman" w:ascii="Times New Roman" w:hAnsi="Times New Roman"/>
          <w:color w:val="000000"/>
          <w:szCs w:val="18"/>
          <w:lang w:val="en-US"/>
        </w:rPr>
        <w:t>III</w:t>
      </w:r>
      <w:r>
        <w:rPr>
          <w:rFonts w:cs="Times New Roman" w:ascii="Times New Roman" w:hAnsi="Times New Roman"/>
          <w:color w:val="000000"/>
          <w:szCs w:val="18"/>
        </w:rPr>
        <w:t xml:space="preserve"> тома это место передано не вполне точно.</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чем определяются, по теории Маркса, способы производства, господствующие в данную историческую эпоху? </w:t>
      </w:r>
      <w:r>
        <w:rPr>
          <w:rFonts w:cs="Times New Roman" w:ascii="Times New Roman" w:hAnsi="Times New Roman"/>
          <w:i/>
          <w:iCs/>
          <w:color w:val="000000"/>
          <w:sz w:val="24"/>
        </w:rPr>
        <w:t>Состоянием произво</w:t>
        <w:softHyphen/>
        <w:t xml:space="preserve">дительных си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Ясно, стало быть, что не добрая или злая воля людей а состояние производительных сил данного времени определяет собою свойственный этому времени способ распределения продуктов. Я не имею возможности входить здесь в рассмотрение вопроса о том, из какого именно состояния производительных сил возник </w:t>
      </w:r>
      <w:r>
        <w:rPr>
          <w:rFonts w:cs="Times New Roman" w:ascii="Times New Roman" w:hAnsi="Times New Roman"/>
          <w:i/>
          <w:iCs/>
          <w:color w:val="000000"/>
          <w:sz w:val="24"/>
        </w:rPr>
        <w:t>капиталистиче</w:t>
        <w:softHyphen/>
        <w:t xml:space="preserve">ский </w:t>
      </w:r>
      <w:r>
        <w:rPr>
          <w:rFonts w:cs="Times New Roman" w:ascii="Times New Roman" w:hAnsi="Times New Roman"/>
          <w:color w:val="000000"/>
          <w:sz w:val="24"/>
        </w:rPr>
        <w:t>способ производства и распределения. Я отмечу только, что если мы хотим выяснить себе, как должны распределяться продукты при социалистическом способе производства, то мы должны прежде всего помнить, что и здесь дело будет зависеть от состояния производитель</w:t>
        <w:softHyphen/>
        <w:t>ных сил, находящихся в распоряжении общества. Разница только в том, что в других общественных формациях соответствие между способом производства и способом распределения устанавливалось «за спиною производителей» и процесс, устанавливающий это соответствие, не</w:t>
        <w:softHyphen/>
        <w:t>редко очень болезненно давал себя чувствовать, по крайней мере неко</w:t>
        <w:softHyphen/>
        <w:t>торым классам, а в социалистическом обществе соответствие это явится плодом сознательного определения людьми своих собственных взаимных отношений. Но это, как видите, весьма существенная разница.</w:t>
      </w:r>
    </w:p>
    <w:p>
      <w:pPr>
        <w:pStyle w:val="Normal"/>
        <w:shd w:fill="FFFFFF" w:val="clear"/>
        <w:spacing w:lineRule="auto" w:line="360"/>
        <w:ind w:firstLine="340"/>
        <w:jc w:val="both"/>
        <w:rPr/>
      </w:pPr>
      <w:r>
        <w:rPr>
          <w:rFonts w:cs="Times New Roman" w:ascii="Times New Roman" w:hAnsi="Times New Roman"/>
          <w:color w:val="000000"/>
          <w:sz w:val="24"/>
        </w:rPr>
        <w:t>Чтобы социалистическое общество в распределении продуктов ру</w:t>
        <w:softHyphen/>
        <w:t>ковод-ствовалось принципом: каждому по потребности, необходима чрезвычайно высокая степень развития производительных сил. Если такая степень их развития еще не достигнута, то социалистическому обществу волей-неволей придется ввести известные ограничения этого принципа. Ограничения вообще неприятны. Но в занимающем нас слу</w:t>
        <w:softHyphen/>
        <w:t>чае надо винить не человеческую природу и уж никак не злую волю социальной демократии, а нечто совершенно иное: ограниченность вла</w:t>
        <w:softHyphen/>
        <w:t>сти человека над природой. Если анархисты и «критики», подобные г. У., не понимают этого, то это происходит единственно по той при</w:t>
        <w:softHyphen/>
        <w:t>чине, что они вообще не способны возвыситься до точки зрения науч</w:t>
        <w:softHyphen/>
        <w:t>ного соци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оммунистическое общество не может быть организовано «единым духом». Прежде чем капитализм окончательно уступит место комму</w:t>
        <w:softHyphen/>
        <w:t>низму, цивилизованное человечество должно будет пережить переход</w:t>
        <w:softHyphen/>
        <w:t xml:space="preserve">ный период, в течение которого </w:t>
      </w:r>
      <w:r>
        <w:rPr>
          <w:rFonts w:cs="Times New Roman" w:ascii="Times New Roman" w:hAnsi="Times New Roman"/>
          <w:i/>
          <w:iCs/>
          <w:color w:val="000000"/>
          <w:sz w:val="24"/>
        </w:rPr>
        <w:t xml:space="preserve">старое </w:t>
      </w:r>
      <w:r>
        <w:rPr>
          <w:rFonts w:cs="Times New Roman" w:ascii="Times New Roman" w:hAnsi="Times New Roman"/>
          <w:color w:val="000000"/>
          <w:sz w:val="24"/>
        </w:rPr>
        <w:t xml:space="preserve">общество будет более или менее быстро заменяться </w:t>
      </w:r>
      <w:r>
        <w:rPr>
          <w:rFonts w:cs="Times New Roman" w:ascii="Times New Roman" w:hAnsi="Times New Roman"/>
          <w:i/>
          <w:iCs/>
          <w:color w:val="000000"/>
          <w:sz w:val="24"/>
        </w:rPr>
        <w:t xml:space="preserve">новым. К этому переходному периоду </w:t>
      </w:r>
      <w:r>
        <w:rPr>
          <w:rFonts w:cs="Times New Roman" w:ascii="Times New Roman" w:hAnsi="Times New Roman"/>
          <w:color w:val="000000"/>
          <w:sz w:val="24"/>
        </w:rPr>
        <w:t>и относятся</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Смотри относящееся сюда знаменитое и столько раз цитированное в русской марксистской литературе место из предисловия к </w:t>
      </w:r>
      <w:r>
        <w:rPr>
          <w:rFonts w:cs="Times New Roman" w:ascii="Times New Roman" w:hAnsi="Times New Roman"/>
          <w:color w:val="000000"/>
          <w:lang w:val="de-DE"/>
        </w:rPr>
        <w:t>«Zur Kritik der politischen Ökonomie».</w:t>
      </w:r>
    </w:p>
    <w:p>
      <w:pPr>
        <w:pStyle w:val="Normal"/>
        <w:shd w:fill="FFFFFF" w:val="clear"/>
        <w:tabs>
          <w:tab w:val="clear" w:pos="720"/>
          <w:tab w:val="left" w:pos="6072" w:leader="none"/>
        </w:tabs>
        <w:spacing w:lineRule="auto" w:line="360"/>
        <w:jc w:val="right"/>
        <w:rPr>
          <w:rFonts w:ascii="Times New Roman" w:hAnsi="Times New Roman" w:cs="Times New Roman"/>
        </w:rPr>
      </w:pPr>
      <w:r>
        <w:rPr>
          <w:rFonts w:cs="Times New Roman" w:ascii="Times New Roman" w:hAnsi="Times New Roman"/>
          <w:color w:val="000000"/>
          <w:szCs w:val="16"/>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оображения </w:t>
      </w:r>
      <w:r>
        <w:rPr>
          <w:rFonts w:cs="Times New Roman" w:ascii="Times New Roman" w:hAnsi="Times New Roman"/>
          <w:i/>
          <w:iCs/>
          <w:color w:val="000000"/>
          <w:sz w:val="24"/>
        </w:rPr>
        <w:t xml:space="preserve">коллективистов </w:t>
      </w:r>
      <w:r>
        <w:rPr>
          <w:rFonts w:cs="Times New Roman" w:ascii="Times New Roman" w:hAnsi="Times New Roman"/>
          <w:color w:val="000000"/>
          <w:sz w:val="24"/>
        </w:rPr>
        <w:t>о невозможности распределения по по</w:t>
        <w:softHyphen/>
        <w:t>требно-стям. Вы можете, если угодно, назвать их соображения слишком абсолютными, вы можете предположить, что уже и в переходное время состояние производительных сил позволит обществу приложить комму</w:t>
        <w:softHyphen/>
        <w:t xml:space="preserve">нистический принцип к распределению некоторой части продуктов, — но это будет именно только предположение, правильность которого проверит только опыт и о котором совершенно бесполезно спорить в настоящее время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же анархисты, полуанархисты и прочие уто</w:t>
        <w:softHyphen/>
        <w:t>писты все-таки спорят об этом, то это объясняется тем, что, как я уже сказал выше, точка зрения научного социализма им совершенно не</w:t>
        <w:softHyphen/>
        <w:t>доступ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так, то, что я изложил здесь, достаточно показывает, насколько основательны те «тяжкие обвинения», с которыми выступил против социальной демократии г. У. Но то, что я изложил здесь, вы могли найти в нашей литературе. Или, чтобы говорить точнее, вы могли бы найти в этой литературе те основные положения, из которых неотра</w:t>
        <w:softHyphen/>
        <w:t>зимо вытекает изложенное мной. И если вас, тем не менее, смутил г. У., то позвольте мне сказать вам прямо, по-товарищески, что вы отчасти виноваты в этом сами. Вы говорите в своем письме: «Вот уже несколько месяцев мы здесь, однако от наших политических вождей мы до сих пор слышим только разбор организационных вопросов, а не вопросов принципиальных». Это, разумеется, очень жаль, и я сам знаю, до какой степени приедаются вошедшие у нас теперь в обычай беспре</w:t>
        <w:softHyphen/>
        <w:t>рывные споры о «меньшинстве» и «большинстве». Эти споры — настоя</w:t>
        <w:softHyphen/>
        <w:t>щая «сказка о белом бычке», и не я стану упрекать вас за то, что вам хотелось бы услышать другие, не столь однообразные, а главное — более принципиальные речи. Но на нет и суда нет, — говорит русская пословица, — и если никто не обращался к вам с такими речами, то вам нужно было самим взяться за разрешение этих, интересовавших вас принципиальных вопросов. И в этом случае вам оказала бы большую помощь та наша принципиальная литература, которая, сколько я могу судить, теперь далеко не в «авантаже обретается». Теперь ограничи</w:t>
        <w:softHyphen/>
        <w:t>ваются именно организационными спорами, а кто отличается более зна</w:t>
        <w:softHyphen/>
        <w:t>чительною любознательностью, тот доходит до вопросов тактики и затем уже останавливается, не позволяя себе тратить время на такую роскошь, как основные положения марксизма, с помощью которых</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Об арестантах я уже и не говорю. Это — просто вздор, кто бы его ни выдумал.</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легко разрешаются и тактические, и организационные вопросы. Но наши практики не очень благоволят к теории. И они совсем неправы, потому что в самом деле, товарищи, что такое теория? Что такое практика? Как провести границу между ними? В нашем деле, в деле людей, основывающих все свои практические упования, — в последнем счете, — на развитии самосознания пролетариата, найти эту границ) труднее, чем во всяком другом. «Теория, — говорил Фейербах, — это то, что остается в одной моей голове; практика — то, что проникает в головы многих, то, что объединяет многие головы, создает массу, распространяется и завоевывает себе место в мире». И это неоспоримая истина. Но если это истина, то как же можно пренебрегать теорией? Как можно отодвигать ее на задний план ради практики? Ведь от теории зависит качество того, что «создает м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 пусть не говорят мне, что я преувеличиваю, что указываемое мною зло не так велико, что никто у нас не пренебрегает теорией. Я очень рад был бы, если бы мне могли доказать, что я преувеличиваю. Но, к сожалению, это невозможно. Послушайте, что </w:t>
      </w:r>
      <w:r>
        <w:rPr>
          <w:rFonts w:cs="Times New Roman" w:ascii="Times New Roman" w:hAnsi="Times New Roman"/>
          <w:i/>
          <w:iCs/>
          <w:color w:val="000000"/>
          <w:sz w:val="24"/>
        </w:rPr>
        <w:t xml:space="preserve">говорят </w:t>
      </w:r>
      <w:r>
        <w:rPr>
          <w:rFonts w:cs="Times New Roman" w:ascii="Times New Roman" w:hAnsi="Times New Roman"/>
          <w:color w:val="000000"/>
          <w:sz w:val="24"/>
        </w:rPr>
        <w:t xml:space="preserve">у нас, прочтите, что у нас </w:t>
      </w:r>
      <w:r>
        <w:rPr>
          <w:rFonts w:cs="Times New Roman" w:ascii="Times New Roman" w:hAnsi="Times New Roman"/>
          <w:i/>
          <w:iCs/>
          <w:color w:val="000000"/>
          <w:sz w:val="24"/>
        </w:rPr>
        <w:t xml:space="preserve">пишут, </w:t>
      </w:r>
      <w:r>
        <w:rPr>
          <w:rFonts w:cs="Times New Roman" w:ascii="Times New Roman" w:hAnsi="Times New Roman"/>
          <w:color w:val="000000"/>
          <w:sz w:val="24"/>
        </w:rPr>
        <w:t>когда зайдет речь о развитии русской со</w:t>
        <w:softHyphen/>
        <w:t>циал-демократии. Исходным моментом этого развития объявляется обыкновенно возникновение нашей партии как таковой, т. е. момент объединения социал-демократических организаций, разрозненно дей</w:t>
        <w:softHyphen/>
        <w:t>ствовавших до того времени в разных местах России. Но ведь эти кружки не с неба упали, ведь идеи, их одушевлявшие, имели свою историю, и эта история яркими, неизгладимыми буквами занесена в ле</w:t>
        <w:softHyphen/>
        <w:t>тописи русской литературы. Почему же об этой истории говорится и пишется у нас так мало? Очень просто. Потому, что те, которые мало интересуются самими идеями, естественно не могут сильно интересо</w:t>
        <w:softHyphen/>
        <w:t>ваться и их историей. У нас забывают о том, что желуди растут на дубе и что они перестанут расти, если корни дуба будут попорчены. И именно потому у нас чуть не каждые два года является какой-нибудь Колумб, открывающий давно открытую Америку и готовый разорвать партию для поддержки своей, будто бы новой, «идеи». И именно потому у нас завелись теперь чижи, поющие за канареек, т. е. люди, пишущие «по-марксистски», отстаивающие «ортодоксию» и в то же время отрицаю</w:t>
        <w:softHyphen/>
        <w:t xml:space="preserve">щие Маркса ради какого-нибудь Маха или Авенариуса. И наши читатели готовы рукоплескать таким чижам. Я сам недавно имел удовольствие беседовать с одним из таких читателей: с лукавой улыбкой на устах он приглашал меня открыть хотя бы самомалейшее отклонение «от </w:t>
      </w:r>
      <w:r>
        <w:rPr>
          <w:rFonts w:cs="Times New Roman" w:ascii="Times New Roman" w:hAnsi="Times New Roman"/>
          <w:i/>
          <w:iCs/>
          <w:color w:val="000000"/>
          <w:sz w:val="24"/>
        </w:rPr>
        <w:t xml:space="preserve">Маркса» </w:t>
      </w:r>
      <w:r>
        <w:rPr>
          <w:rFonts w:cs="Times New Roman" w:ascii="Times New Roman" w:hAnsi="Times New Roman"/>
          <w:color w:val="000000"/>
          <w:sz w:val="24"/>
        </w:rPr>
        <w:t>в публицистических произведениях некоторых наших послед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5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елей «эмпириокритицизма». Дальше этого идти некуда: кто допу</w:t>
        <w:softHyphen/>
        <w:t>скает, что учение Маркса есть не более, как простая механическая смесь разных теорий: философских, исторических, экономических и т. д., из которых одна составная часть может быть удалена без ущерба для остальных, тот не понимает Маркса и тот всуе приемлет его вели</w:t>
        <w:softHyphen/>
        <w:t xml:space="preserve">кое имя. И кому бы ни подражал </w:t>
      </w:r>
      <w:r>
        <w:rPr>
          <w:rFonts w:cs="Times New Roman" w:ascii="Times New Roman" w:hAnsi="Times New Roman"/>
          <w:i/>
          <w:iCs/>
          <w:color w:val="000000"/>
          <w:sz w:val="24"/>
        </w:rPr>
        <w:t xml:space="preserve">чиж, </w:t>
      </w:r>
      <w:r>
        <w:rPr>
          <w:rFonts w:cs="Times New Roman" w:ascii="Times New Roman" w:hAnsi="Times New Roman"/>
          <w:color w:val="000000"/>
          <w:sz w:val="24"/>
        </w:rPr>
        <w:t xml:space="preserve">он никогда не станет </w:t>
      </w:r>
      <w:r>
        <w:rPr>
          <w:rFonts w:cs="Times New Roman" w:ascii="Times New Roman" w:hAnsi="Times New Roman"/>
          <w:i/>
          <w:iCs/>
          <w:color w:val="000000"/>
          <w:sz w:val="24"/>
        </w:rPr>
        <w:t>канарей</w:t>
        <w:softHyphen/>
        <w:t xml:space="preserve">кой. </w:t>
      </w:r>
      <w:r>
        <w:rPr>
          <w:rFonts w:cs="Times New Roman" w:ascii="Times New Roman" w:hAnsi="Times New Roman"/>
          <w:color w:val="000000"/>
          <w:sz w:val="24"/>
        </w:rPr>
        <w:t xml:space="preserve">Иное дело </w:t>
      </w:r>
      <w:r>
        <w:rPr>
          <w:rFonts w:cs="Times New Roman" w:ascii="Times New Roman" w:hAnsi="Times New Roman"/>
          <w:i/>
          <w:iCs/>
          <w:color w:val="000000"/>
          <w:sz w:val="24"/>
        </w:rPr>
        <w:t xml:space="preserve">марксизм, </w:t>
      </w:r>
      <w:r>
        <w:rPr>
          <w:rFonts w:cs="Times New Roman" w:ascii="Times New Roman" w:hAnsi="Times New Roman"/>
          <w:color w:val="000000"/>
          <w:sz w:val="24"/>
        </w:rPr>
        <w:t xml:space="preserve">а иное дело </w:t>
      </w:r>
      <w:r>
        <w:rPr>
          <w:rFonts w:cs="Times New Roman" w:ascii="Times New Roman" w:hAnsi="Times New Roman"/>
          <w:i/>
          <w:iCs/>
          <w:color w:val="000000"/>
          <w:sz w:val="24"/>
        </w:rPr>
        <w:t>махизм.</w:t>
      </w:r>
    </w:p>
    <w:p>
      <w:pPr>
        <w:pStyle w:val="Normal"/>
        <w:shd w:fill="FFFFFF" w:val="clear"/>
        <w:spacing w:lineRule="auto" w:line="360"/>
        <w:ind w:firstLine="340"/>
        <w:jc w:val="both"/>
        <w:rPr/>
      </w:pPr>
      <w:r>
        <w:rPr>
          <w:rFonts w:cs="Times New Roman" w:ascii="Times New Roman" w:hAnsi="Times New Roman"/>
          <w:color w:val="000000"/>
          <w:sz w:val="24"/>
        </w:rPr>
        <w:t xml:space="preserve">И заметьте, товарищи, что указываемое мною огромное зло не ограничивается пределами российской социал-демократии. Нет, мы страдаем от него больше других, но существует оно едва ли не во всех других странах. Везде </w:t>
      </w:r>
      <w:r>
        <w:rPr>
          <w:rFonts w:cs="Times New Roman" w:ascii="Times New Roman" w:hAnsi="Times New Roman"/>
          <w:i/>
          <w:iCs/>
          <w:color w:val="000000"/>
          <w:sz w:val="24"/>
        </w:rPr>
        <w:t xml:space="preserve">теория </w:t>
      </w:r>
      <w:r>
        <w:rPr>
          <w:rFonts w:cs="Times New Roman" w:ascii="Times New Roman" w:hAnsi="Times New Roman"/>
          <w:color w:val="000000"/>
          <w:sz w:val="24"/>
        </w:rPr>
        <w:t xml:space="preserve">приносится в жертву мнимым интересам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Еще недавно мы видели поразительный пример этому в спо</w:t>
        <w:softHyphen/>
        <w:t>рах, поднятых г. Бернштейном и его последователями. Предприятие г. Бернштейна, задумавшего очистить марксизм от его революционной сущности, далеко не вызвало в рядах международных социал-демокра</w:t>
        <w:softHyphen/>
        <w:t xml:space="preserve">тов того великого негодования, какого оно заслуживало. Почему же это? Неужели потому, что международная социал-демократия в самом деле, — как уверяют анархисты, — перестала быть </w:t>
      </w:r>
      <w:r>
        <w:rPr>
          <w:rFonts w:cs="Times New Roman" w:ascii="Times New Roman" w:hAnsi="Times New Roman"/>
          <w:i/>
          <w:iCs/>
          <w:color w:val="000000"/>
          <w:sz w:val="24"/>
        </w:rPr>
        <w:t xml:space="preserve">партией революции? </w:t>
      </w:r>
      <w:r>
        <w:rPr>
          <w:rFonts w:cs="Times New Roman" w:ascii="Times New Roman" w:hAnsi="Times New Roman"/>
          <w:color w:val="000000"/>
          <w:sz w:val="24"/>
        </w:rPr>
        <w:t xml:space="preserve">Совсем нет! Просто потому, что г. Бернштейн говорил о </w:t>
      </w:r>
      <w:r>
        <w:rPr>
          <w:rFonts w:cs="Times New Roman" w:ascii="Times New Roman" w:hAnsi="Times New Roman"/>
          <w:i/>
          <w:iCs/>
          <w:color w:val="000000"/>
          <w:sz w:val="24"/>
        </w:rPr>
        <w:t xml:space="preserve">теории, </w:t>
      </w:r>
      <w:r>
        <w:rPr>
          <w:rFonts w:cs="Times New Roman" w:ascii="Times New Roman" w:hAnsi="Times New Roman"/>
          <w:color w:val="000000"/>
          <w:sz w:val="24"/>
        </w:rPr>
        <w:t xml:space="preserve">а к теории равнодушно было большинство международных </w:t>
      </w:r>
      <w:r>
        <w:rPr>
          <w:rFonts w:cs="Times New Roman" w:ascii="Times New Roman" w:hAnsi="Times New Roman"/>
          <w:i/>
          <w:iCs/>
          <w:color w:val="000000"/>
          <w:sz w:val="24"/>
        </w:rPr>
        <w:t xml:space="preserve">практиков. </w:t>
      </w:r>
      <w:r>
        <w:rPr>
          <w:rFonts w:cs="Times New Roman" w:ascii="Times New Roman" w:hAnsi="Times New Roman"/>
          <w:color w:val="000000"/>
          <w:sz w:val="24"/>
        </w:rPr>
        <w:t xml:space="preserve">«Критические» выходки г. Бернштейна были строго порицаемы толь-ко тогда, когда они затрагивали </w:t>
      </w:r>
      <w:r>
        <w:rPr>
          <w:rFonts w:cs="Times New Roman" w:ascii="Times New Roman" w:hAnsi="Times New Roman"/>
          <w:i/>
          <w:iCs/>
          <w:color w:val="000000"/>
          <w:sz w:val="24"/>
        </w:rPr>
        <w:t xml:space="preserve">тактические </w:t>
      </w:r>
      <w:r>
        <w:rPr>
          <w:rFonts w:cs="Times New Roman" w:ascii="Times New Roman" w:hAnsi="Times New Roman"/>
          <w:color w:val="000000"/>
          <w:sz w:val="24"/>
        </w:rPr>
        <w:t xml:space="preserve">вопросы, т. е. несколько обоб-щенные вопросы той же </w:t>
      </w:r>
      <w:r>
        <w:rPr>
          <w:rFonts w:cs="Times New Roman" w:ascii="Times New Roman" w:hAnsi="Times New Roman"/>
          <w:i/>
          <w:iCs/>
          <w:color w:val="000000"/>
          <w:sz w:val="24"/>
        </w:rPr>
        <w:t xml:space="preserve">практики. </w:t>
      </w:r>
      <w:r>
        <w:rPr>
          <w:rFonts w:cs="Times New Roman" w:ascii="Times New Roman" w:hAnsi="Times New Roman"/>
          <w:color w:val="000000"/>
          <w:sz w:val="24"/>
        </w:rPr>
        <w:t>Вот почему г. Бернштейн и мог повре-дить практике международной социал-демократии несравненно больше, чем он повредил бы ей при менее равнодушном ее отношении к теории. «Берн-штейниада» воочию показала, как быстро катилась международная социал-демократия по наклонной плоскости равнодушия к теоретическим основам своей собственной деятельности. Вот ярки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статье, написанной в день похорон Энгельса, т. е. 10 августа 1895 г., и озаглавленной: «Универсальность Энгельса», известный вождь австрийской социал-демократии, Виктор Адлер, пис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циализм, как его понимали Маркс и Энгельс, универсальное, а</w:t>
      </w:r>
      <w:r>
        <w:rPr>
          <w:rFonts w:cs="Times New Roman" w:ascii="Times New Roman" w:hAnsi="Times New Roman"/>
          <w:color w:val="000000"/>
          <w:sz w:val="24"/>
          <w:lang w:val="fr-FR"/>
        </w:rPr>
        <w:t xml:space="preserve"> </w:t>
      </w:r>
      <w:r>
        <w:rPr>
          <w:rFonts w:cs="Times New Roman" w:ascii="Times New Roman" w:hAnsi="Times New Roman"/>
          <w:color w:val="000000"/>
          <w:sz w:val="24"/>
        </w:rPr>
        <w:t>не только экономическое учение. Движение революционного проле</w:t>
        <w:softHyphen/>
        <w:t xml:space="preserve">тариата есть только часть умственной революции, характеризующей собою наш век» </w:t>
      </w:r>
      <w:r>
        <w:rPr>
          <w:rFonts w:cs="Times New Roman" w:ascii="Times New Roman" w:hAnsi="Times New Roman"/>
          <w:color w:val="000000"/>
          <w:sz w:val="24"/>
          <w:vertAlign w:val="superscript"/>
        </w:rPr>
        <w:t>1</w:t>
      </w:r>
      <w:r>
        <w:rPr>
          <w:rFonts w:cs="Times New Roman" w:ascii="Times New Roman" w:hAnsi="Times New Roman"/>
          <w:color w:val="000000"/>
          <w:sz w:val="24"/>
        </w:rPr>
        <w:t>). Если это правда, — а это несомненно правда, —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Не имея под руками немецкого подлинника этой статьи, я цитирую ее по итальянскому переводу, помещенному в брошюре: </w:t>
      </w:r>
      <w:r>
        <w:rPr>
          <w:rFonts w:cs="Times New Roman" w:ascii="Times New Roman" w:hAnsi="Times New Roman"/>
          <w:i/>
          <w:iCs/>
          <w:color w:val="000000"/>
          <w:szCs w:val="18"/>
          <w:lang w:val="it-IT"/>
        </w:rPr>
        <w:t xml:space="preserve">Federico </w:t>
      </w:r>
      <w:r>
        <w:rPr>
          <w:rFonts w:cs="Times New Roman" w:ascii="Times New Roman" w:hAnsi="Times New Roman"/>
          <w:i/>
          <w:iCs/>
          <w:color w:val="000000"/>
          <w:szCs w:val="18"/>
          <w:lang w:val="de-DE"/>
        </w:rPr>
        <w:t xml:space="preserve">Engels, </w:t>
      </w:r>
      <w:r>
        <w:rPr>
          <w:rFonts w:cs="Times New Roman" w:ascii="Times New Roman" w:hAnsi="Times New Roman"/>
          <w:color w:val="000000"/>
          <w:szCs w:val="18"/>
          <w:lang w:val="it-IT"/>
        </w:rPr>
        <w:t xml:space="preserve">Economica politica </w:t>
      </w:r>
      <w:r>
        <w:rPr>
          <w:rFonts w:cs="Times New Roman" w:ascii="Times New Roman" w:hAnsi="Times New Roman"/>
          <w:color w:val="000000"/>
          <w:szCs w:val="18"/>
        </w:rPr>
        <w:t xml:space="preserve">— </w:t>
      </w:r>
      <w:r>
        <w:rPr>
          <w:rFonts w:cs="Times New Roman" w:ascii="Times New Roman" w:hAnsi="Times New Roman"/>
          <w:color w:val="000000"/>
          <w:szCs w:val="18"/>
          <w:lang w:val="it-IT"/>
        </w:rPr>
        <w:t xml:space="preserve">introduzione </w:t>
      </w:r>
      <w:r>
        <w:rPr>
          <w:rFonts w:cs="Times New Roman" w:ascii="Times New Roman" w:hAnsi="Times New Roman"/>
          <w:color w:val="000000"/>
          <w:szCs w:val="18"/>
        </w:rPr>
        <w:t xml:space="preserve">etc. </w:t>
      </w:r>
      <w:r>
        <w:rPr>
          <w:rFonts w:cs="Times New Roman" w:ascii="Times New Roman" w:hAnsi="Times New Roman"/>
          <w:color w:val="000000"/>
          <w:szCs w:val="18"/>
          <w:lang w:val="it-IT"/>
        </w:rPr>
        <w:t xml:space="preserve">Milano </w:t>
      </w:r>
      <w:r>
        <w:rPr>
          <w:rFonts w:cs="Times New Roman" w:ascii="Times New Roman" w:hAnsi="Times New Roman"/>
          <w:color w:val="000000"/>
          <w:szCs w:val="18"/>
        </w:rPr>
        <w:t>1895.</w:t>
      </w:r>
    </w:p>
    <w:p>
      <w:pPr>
        <w:pStyle w:val="Normal"/>
        <w:shd w:fill="FFFFFF" w:val="clear"/>
        <w:tabs>
          <w:tab w:val="clear" w:pos="720"/>
          <w:tab w:val="left" w:pos="6187" w:leader="none"/>
        </w:tabs>
        <w:spacing w:lineRule="auto" w:line="360" w:before="120" w:after="0"/>
        <w:rPr>
          <w:rFonts w:ascii="Times New Roman" w:hAnsi="Times New Roman" w:cs="Times New Roman"/>
        </w:rPr>
      </w:pPr>
      <w:r>
        <w:rPr>
          <w:rFonts w:cs="Times New Roman" w:ascii="Times New Roman" w:hAnsi="Times New Roman"/>
          <w:color w:val="000000"/>
        </w:rPr>
        <w:t>25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азалось бы, что Виктор Адлер должен был очень сурово отнестись ко всем попыткам превратить </w:t>
      </w:r>
      <w:r>
        <w:rPr>
          <w:rFonts w:cs="Times New Roman" w:ascii="Times New Roman" w:hAnsi="Times New Roman"/>
          <w:i/>
          <w:iCs/>
          <w:color w:val="000000"/>
          <w:sz w:val="24"/>
        </w:rPr>
        <w:t xml:space="preserve">универсальное и строго последовательное </w:t>
      </w:r>
      <w:r>
        <w:rPr>
          <w:rFonts w:cs="Times New Roman" w:ascii="Times New Roman" w:hAnsi="Times New Roman"/>
          <w:color w:val="000000"/>
          <w:sz w:val="24"/>
        </w:rPr>
        <w:t>учение Маркса и Энгельса в пеструю, эклектическую смесь разных, на</w:t>
        <w:softHyphen/>
        <w:t>половину идеалистических, наполовину «реалистических», теорий, обя</w:t>
        <w:softHyphen/>
        <w:t>занных своим появлением упадку буржуазии. Но не тут-то было! Виктор Адлер очень сурово отнесся не к этим критическим попыткам, а к тем людям, которые восстали против них во имя марксистской «ортодо</w:t>
        <w:softHyphen/>
        <w:t xml:space="preserve">ксии». Он утверждал, что </w:t>
      </w:r>
      <w:r>
        <w:rPr>
          <w:rFonts w:cs="Times New Roman" w:ascii="Times New Roman" w:hAnsi="Times New Roman"/>
          <w:i/>
          <w:iCs/>
          <w:color w:val="000000"/>
          <w:sz w:val="24"/>
        </w:rPr>
        <w:t xml:space="preserve">эти люди </w:t>
      </w:r>
      <w:r>
        <w:rPr>
          <w:rFonts w:cs="Times New Roman" w:ascii="Times New Roman" w:hAnsi="Times New Roman"/>
          <w:color w:val="000000"/>
          <w:sz w:val="24"/>
        </w:rPr>
        <w:t>затевают совершенно ненужные и потому вредные споры. А ведь критическая кампания г. Бернштейна началась всего два с половиной года после смерти Энгельса, так что Виктор Адлер не успел еще, может быть, износить тот сюртук, в ко</w:t>
        <w:softHyphen/>
        <w:t>тором он шел за гробом своего универсального учителя! И притом Виктор Адлер не кто-нибудь, это — человек, одаренный большим умом, образованный и, уж без всякого сомнения, горячо преданный интересам пролетариата. Чего же можно было ждать после этого от людей, менее выдающихся и менее одаренных?</w:t>
      </w:r>
    </w:p>
    <w:p>
      <w:pPr>
        <w:pStyle w:val="Normal"/>
        <w:shd w:fill="FFFFFF" w:val="clear"/>
        <w:spacing w:lineRule="auto" w:line="360"/>
        <w:ind w:firstLine="340"/>
        <w:jc w:val="both"/>
        <w:rPr/>
      </w:pPr>
      <w:r>
        <w:rPr>
          <w:rFonts w:cs="Times New Roman" w:ascii="Times New Roman" w:hAnsi="Times New Roman"/>
          <w:color w:val="000000"/>
          <w:sz w:val="24"/>
        </w:rPr>
        <w:t>Международная социал-демократия уж теперь дорого платится за свою беззаботность по части теории. Со временем она поплатится за нее еще того более. Мне становится очень тяжело, когда я подумаю об этом. Но речь идет у меня теперь не о «загранице», а о наших соб</w:t>
        <w:softHyphen/>
        <w:t xml:space="preserve">ственных «нехватках». На судьбе нашей партии равнодушие к теории отзовется еще вреднее, потому что она гораздо моложе западноевропейских партий и потому что интеллигенция до сих пор играет в ней гораздо более значительную роль, чем на Западе. Если наша социалистическая интеллигенция заразится буржуазными теориями, то она будет вредить пролетариату даже в том случае, — </w:t>
      </w:r>
      <w:r>
        <w:rPr>
          <w:rFonts w:cs="Times New Roman" w:ascii="Times New Roman" w:hAnsi="Times New Roman"/>
          <w:i/>
          <w:iCs/>
          <w:color w:val="000000"/>
          <w:sz w:val="24"/>
        </w:rPr>
        <w:t xml:space="preserve">и </w:t>
      </w:r>
      <w:r>
        <w:rPr>
          <w:rFonts w:cs="Times New Roman" w:ascii="Times New Roman" w:hAnsi="Times New Roman"/>
          <w:color w:val="000000"/>
          <w:sz w:val="24"/>
        </w:rPr>
        <w:t>осо</w:t>
        <w:softHyphen/>
        <w:t>бенно в том случае, — когда станет в его ряды. А буржуазия наша не теряет времени. Ее идеолога не равнодушны к теории, напротив, они деятельно заготовляют то оружие, которое они направят против нас.</w:t>
      </w:r>
    </w:p>
    <w:p>
      <w:pPr>
        <w:pStyle w:val="Normal"/>
        <w:shd w:fill="FFFFFF" w:val="clear"/>
        <w:spacing w:lineRule="auto" w:line="360"/>
        <w:ind w:firstLine="340"/>
        <w:jc w:val="both"/>
        <w:rPr/>
      </w:pPr>
      <w:r>
        <w:rPr>
          <w:rFonts w:cs="Times New Roman" w:ascii="Times New Roman" w:hAnsi="Times New Roman"/>
          <w:color w:val="000000"/>
          <w:sz w:val="24"/>
        </w:rPr>
        <w:t xml:space="preserve">Помочь беде можно не отдельными теоретическими брошюрами, книгами или хотя бы непериодическими изданиями, а </w:t>
      </w:r>
      <w:r>
        <w:rPr>
          <w:rFonts w:cs="Times New Roman" w:ascii="Times New Roman" w:hAnsi="Times New Roman"/>
          <w:i/>
          <w:iCs/>
          <w:color w:val="000000"/>
          <w:sz w:val="24"/>
        </w:rPr>
        <w:t>коренной пере</w:t>
        <w:softHyphen/>
        <w:t xml:space="preserve">меной в отношении всех наших товарищей к теоретическим брошюрам, книгам и непериодическим изданиям. </w:t>
      </w:r>
      <w:r>
        <w:rPr>
          <w:rFonts w:cs="Times New Roman" w:ascii="Times New Roman" w:hAnsi="Times New Roman"/>
          <w:color w:val="000000"/>
          <w:sz w:val="24"/>
        </w:rPr>
        <w:t xml:space="preserve">На нашем втором съезде осыпали похвалами «Искру», и никто не сказал </w:t>
      </w:r>
      <w:r>
        <w:rPr>
          <w:rFonts w:cs="Times New Roman" w:ascii="Times New Roman" w:hAnsi="Times New Roman"/>
          <w:i/>
          <w:iCs/>
          <w:color w:val="000000"/>
          <w:sz w:val="24"/>
        </w:rPr>
        <w:t xml:space="preserve">ни одного, </w:t>
      </w:r>
      <w:r>
        <w:rPr>
          <w:rFonts w:cs="Times New Roman" w:ascii="Times New Roman" w:hAnsi="Times New Roman"/>
          <w:color w:val="000000"/>
          <w:sz w:val="24"/>
        </w:rPr>
        <w:t>— буквально ни од</w:t>
        <w:softHyphen/>
        <w:t>ного,— слова о «Заре». Это факт, которого я никогда не забуду. Рядом с ним можно поставить другой факт, тоже весьма знаменательный: многие из наших товарищей очень похваливают теперь, как «талантли</w:t>
        <w:softHyphen/>
        <w:t>вые вещи», те произведения, которые г. Надеждин пишет «для рабочих»</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25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А эти «талантливые вещи» — верх вульгарности, и преподносить их пролетариату — значит не уважать его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Повторяю, помочь указанному огромному злу в состоянии только общественное мнение всей нашей партии в ее целом — партии, которая должна же понять, наконец, как велика опасность, грозящая с этой стороны, и должна же, наконец, убедиться в том, что пренебрежение к </w:t>
      </w:r>
      <w:r>
        <w:rPr>
          <w:rFonts w:cs="Times New Roman" w:ascii="Times New Roman" w:hAnsi="Times New Roman"/>
          <w:i/>
          <w:iCs/>
          <w:color w:val="000000"/>
          <w:sz w:val="24"/>
          <w:szCs w:val="22"/>
        </w:rPr>
        <w:t xml:space="preserve">теории </w:t>
      </w:r>
      <w:r>
        <w:rPr>
          <w:rFonts w:cs="Times New Roman" w:ascii="Times New Roman" w:hAnsi="Times New Roman"/>
          <w:color w:val="000000"/>
          <w:sz w:val="24"/>
          <w:szCs w:val="22"/>
        </w:rPr>
        <w:t xml:space="preserve">всегда и необходимо будет вредить ее </w:t>
      </w:r>
      <w:r>
        <w:rPr>
          <w:rFonts w:cs="Times New Roman" w:ascii="Times New Roman" w:hAnsi="Times New Roman"/>
          <w:i/>
          <w:iCs/>
          <w:color w:val="000000"/>
          <w:sz w:val="24"/>
          <w:szCs w:val="22"/>
        </w:rPr>
        <w:t xml:space="preserve">практике. </w:t>
      </w:r>
      <w:r>
        <w:rPr>
          <w:rFonts w:cs="Times New Roman" w:ascii="Times New Roman" w:hAnsi="Times New Roman"/>
          <w:color w:val="000000"/>
          <w:sz w:val="24"/>
          <w:szCs w:val="22"/>
        </w:rPr>
        <w:t>Кто из нас не знает теперь, как ослаблены наши силы нашими бесконечными органи</w:t>
        <w:softHyphen/>
        <w:t>зационными спорами? Но самое существование этих бесконечных спо</w:t>
        <w:softHyphen/>
        <w:t xml:space="preserve">ров представляет собой кару, налагаемую на нас </w:t>
      </w:r>
      <w:r>
        <w:rPr>
          <w:rFonts w:cs="Times New Roman" w:ascii="Times New Roman" w:hAnsi="Times New Roman"/>
          <w:i/>
          <w:iCs/>
          <w:color w:val="000000"/>
          <w:sz w:val="24"/>
          <w:szCs w:val="22"/>
        </w:rPr>
        <w:t xml:space="preserve">практикой </w:t>
      </w:r>
      <w:r>
        <w:rPr>
          <w:rFonts w:cs="Times New Roman" w:ascii="Times New Roman" w:hAnsi="Times New Roman"/>
          <w:color w:val="000000"/>
          <w:sz w:val="24"/>
          <w:szCs w:val="22"/>
        </w:rPr>
        <w:t xml:space="preserve">за наше </w:t>
      </w:r>
      <w:r>
        <w:rPr>
          <w:rFonts w:cs="Times New Roman" w:ascii="Times New Roman" w:hAnsi="Times New Roman"/>
          <w:i/>
          <w:iCs/>
          <w:color w:val="000000"/>
          <w:sz w:val="24"/>
          <w:szCs w:val="22"/>
        </w:rPr>
        <w:t xml:space="preserve">пренебрежение к теории. </w:t>
      </w:r>
      <w:r>
        <w:rPr>
          <w:rFonts w:cs="Times New Roman" w:ascii="Times New Roman" w:hAnsi="Times New Roman"/>
          <w:color w:val="000000"/>
          <w:sz w:val="24"/>
          <w:szCs w:val="22"/>
        </w:rPr>
        <w:t>Если бы мы не пренебрегали теорией, то сла</w:t>
        <w:softHyphen/>
        <w:t>бые места брошюры Ленина «Что делать» бросились бы всем нам в глаза немедленно по ее выходе, и тогда не было бы у нас той смуты, которая раздирает нас теперь.</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Но до теорий ли теперь? — воскликнет иной товарищ, — те</w:t>
        <w:softHyphen/>
        <w:t>перь надо драться, а не учиться.</w:t>
      </w:r>
    </w:p>
    <w:p>
      <w:pPr>
        <w:pStyle w:val="Normal"/>
        <w:shd w:fill="FFFFFF" w:val="clear"/>
        <w:tabs>
          <w:tab w:val="clear" w:pos="720"/>
          <w:tab w:val="left" w:pos="754" w:leader="none"/>
        </w:tabs>
        <w:spacing w:lineRule="auto" w:line="360"/>
        <w:ind w:firstLine="426"/>
        <w:jc w:val="both"/>
        <w:rPr/>
      </w:pPr>
      <w:r>
        <w:rPr>
          <w:rFonts w:cs="Times New Roman" w:ascii="Times New Roman" w:hAnsi="Times New Roman"/>
          <w:color w:val="000000"/>
          <w:sz w:val="24"/>
          <w:szCs w:val="22"/>
        </w:rPr>
        <w:t>- Драться необходимо, — отвечу я, — но надо и учиться. Учиться можно везде и всегда. Надо только дорожить своим временем, надо только пользоваться каждой минутой досуга для пополнения своих знаний. Невольного досуга не мало бывает подчас даже у самого дело</w:t>
        <w:softHyphen/>
        <w:t>вого «практика»; но далеко не всякий «практик» «практично» поль</w:t>
        <w:softHyphen/>
        <w:t>зуется своим невольным досугом. Наш практик, а иногда, — нечего греха таить, — и теоретик, любит «погово-рить», и один Аллах ведает, сколько драгоценного времени пропадает на не-скончаемые всероссий</w:t>
        <w:softHyphen/>
        <w:t>ские разговоры!</w:t>
      </w:r>
    </w:p>
    <w:p>
      <w:pPr>
        <w:pStyle w:val="Normal"/>
        <w:shd w:fill="FFFFFF" w:val="clear"/>
        <w:tabs>
          <w:tab w:val="clear" w:pos="720"/>
          <w:tab w:val="left" w:pos="754" w:leader="none"/>
        </w:tabs>
        <w:spacing w:lineRule="auto" w:line="360"/>
        <w:ind w:firstLine="426"/>
        <w:jc w:val="both"/>
        <w:rPr>
          <w:rFonts w:ascii="Times New Roman" w:hAnsi="Times New Roman" w:cs="Times New Roman"/>
          <w:sz w:val="24"/>
        </w:rPr>
      </w:pPr>
      <w:r>
        <w:rPr>
          <w:rFonts w:cs="Times New Roman" w:ascii="Times New Roman" w:hAnsi="Times New Roman"/>
          <w:color w:val="000000"/>
          <w:sz w:val="24"/>
          <w:szCs w:val="22"/>
        </w:rPr>
        <w:t>К тому же учиться можно не только по книгам. Учит, — и еще как учит! — сама жизнь, к которой практики подходят вплотную. Но жизнь говорит на своем особом языке, который часто непонятен без</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ак вульгарны писания г. Надеждина, показывает, например, вот такое место из его новой брошюры «Церковные речи». Г-н Надеждин уверяет, что солдаты не признают японцев язычниками, нуждающимися в христианском воздействии со стороны России. Даже не «мудрящие» солдаты говорят, по уверению г. Надежд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Да мы сами вроде как язычники... Они больше нас христиане... Справный народ, это не турки... Магомет — Магомет, а у самого ничего нет, а тут Будда и вся тебе посуд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ак вам нравится это остроумие? Манухины, Леухины и прочие изда</w:t>
        <w:softHyphen/>
        <w:t>тели лубочных книжек никогда не выпускали ничего более остроумного. И это «социал-демократическое» издание? До каких же пошлостей мы, наконец, дойдем под предлогом социализма... «для рабочих».</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6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омощи теории, и уже по одному этому каждый практик нравственно обязан приобрести теоретическую подготовку.</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Wissen ist Macht, Macht ist Wissen, </w:t>
      </w:r>
      <w:r>
        <w:rPr>
          <w:rFonts w:cs="Times New Roman" w:ascii="Times New Roman" w:hAnsi="Times New Roman"/>
          <w:color w:val="000000"/>
          <w:sz w:val="24"/>
        </w:rPr>
        <w:t>— говорил знаменитый Виль</w:t>
        <w:softHyphen/>
        <w:t xml:space="preserve">гельм Либкнехт, который был хорошим практиком, потому что знал много. </w:t>
      </w:r>
      <w:r>
        <w:rPr>
          <w:rFonts w:cs="Times New Roman" w:ascii="Times New Roman" w:hAnsi="Times New Roman"/>
          <w:i/>
          <w:iCs/>
          <w:color w:val="000000"/>
          <w:sz w:val="24"/>
        </w:rPr>
        <w:t>«Знание есть сила, сила есть зна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ждый социал-демократ должен всегда помнить эти золотые слова.</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Вот на какие мысли навело меня письмо товарищей. Я записал эти мысли, надеясь на то, что авторы письма прочтут их с некоторым интересом. Они касаются явления, которое, как видно</w:t>
      </w:r>
      <w:r>
        <w:rPr>
          <w:rFonts w:cs="Times New Roman" w:ascii="Times New Roman" w:hAnsi="Times New Roman"/>
          <w:b/>
          <w:bCs/>
          <w:color w:val="000000"/>
          <w:sz w:val="24"/>
        </w:rPr>
        <w:t xml:space="preserve">, </w:t>
      </w:r>
      <w:r>
        <w:rPr>
          <w:rFonts w:cs="Times New Roman" w:ascii="Times New Roman" w:hAnsi="Times New Roman"/>
          <w:color w:val="000000"/>
          <w:sz w:val="24"/>
        </w:rPr>
        <w:t>и их не раз наводило на печальные размышления. И мне было бы очень приятно встретить сочувствие со стороны молодых товарищей. Недаром гово</w:t>
        <w:softHyphen/>
        <w:t>рится, что за кого молодежь, за того сама жизнь, т. е. все та же «прак</w:t>
        <w:softHyphen/>
        <w:t>тика».</w:t>
      </w:r>
    </w:p>
    <w:p>
      <w:pPr>
        <w:pStyle w:val="Normal"/>
        <w:shd w:fill="FFFFFF" w:val="clear"/>
        <w:spacing w:lineRule="auto" w:line="360"/>
        <w:rPr>
          <w:rFonts w:ascii="Times New Roman" w:hAnsi="Times New Roman" w:cs="Times New Roman"/>
          <w:color w:val="000000"/>
          <w:sz w:val="36"/>
          <w:szCs w:val="36"/>
          <w:lang w:val="en-US" w:eastAsia="en-US"/>
        </w:rPr>
      </w:pPr>
      <w:r>
        <w:rPr>
          <w:rFonts w:cs="Times New Roman" w:ascii="Times New Roman" w:hAnsi="Times New Roman"/>
          <w:color w:val="000000"/>
          <w:sz w:val="36"/>
          <w:szCs w:val="36"/>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lang w:val="en-US" w:eastAsia="en-US"/>
        </w:rPr>
        <w:t>«</w:t>
      </w:r>
      <w:r>
        <w:rPr>
          <w:rFonts w:cs="Times New Roman" w:ascii="Times New Roman" w:hAnsi="Times New Roman"/>
          <w:color w:val="000000"/>
          <w:sz w:val="36"/>
          <w:szCs w:val="36"/>
        </w:rPr>
        <w:t>ДНЕВНИК СОЦИАЛ-ДЕМОКРАТА» № 2</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АВГУСТ 1905 г.</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Патриотизм и социализм</w:t>
      </w:r>
    </w:p>
    <w:p>
      <w:pPr>
        <w:pStyle w:val="Normal"/>
        <w:shd w:fill="FFFFFF" w:val="clear"/>
        <w:spacing w:lineRule="auto" w:line="360" w:before="120" w:after="0"/>
        <w:ind w:firstLine="340"/>
        <w:jc w:val="both"/>
        <w:rPr/>
      </w:pPr>
      <w:r>
        <w:rPr>
          <w:rFonts w:cs="Times New Roman" w:ascii="Times New Roman" w:hAnsi="Times New Roman"/>
          <w:color w:val="000000"/>
          <w:sz w:val="24"/>
        </w:rPr>
        <w:t>Выпуская первый номер своего «Дневника», я предупредил читате</w:t>
        <w:softHyphen/>
        <w:t>лей, что я буду рассматривать в нем, между прочим, и те вопросы и явления, которые имеют интерес не только для нас, российских со</w:t>
        <w:softHyphen/>
        <w:t>циал-демократов, но и для социал-демократов всего мира. К числу вопросов этого рода, несомненно, относится вопрос об отношении па</w:t>
        <w:softHyphen/>
        <w:t xml:space="preserve">триотизма к социализму, выдвинутый известным, резким и отчасти парадоксальным заявлением французского социалиста Эрвэ. Редакция журнала </w:t>
      </w:r>
      <w:r>
        <w:rPr>
          <w:rFonts w:cs="Times New Roman" w:ascii="Times New Roman" w:hAnsi="Times New Roman"/>
          <w:color w:val="000000"/>
          <w:sz w:val="24"/>
          <w:lang w:val="it-IT"/>
        </w:rPr>
        <w:t xml:space="preserve">«La vie socialiste» </w:t>
      </w:r>
      <w:r>
        <w:rPr>
          <w:rFonts w:cs="Times New Roman" w:ascii="Times New Roman" w:hAnsi="Times New Roman"/>
          <w:color w:val="000000"/>
          <w:sz w:val="24"/>
        </w:rPr>
        <w:t xml:space="preserve">предприняла по </w:t>
      </w:r>
      <w:r>
        <w:rPr>
          <w:rFonts w:cs="Times New Roman" w:ascii="Times New Roman" w:hAnsi="Times New Roman"/>
          <w:i/>
          <w:iCs/>
          <w:color w:val="000000"/>
          <w:sz w:val="24"/>
        </w:rPr>
        <w:t xml:space="preserve">его </w:t>
      </w:r>
      <w:r>
        <w:rPr>
          <w:rFonts w:cs="Times New Roman" w:ascii="Times New Roman" w:hAnsi="Times New Roman"/>
          <w:color w:val="000000"/>
          <w:sz w:val="24"/>
        </w:rPr>
        <w:t>поводу целую «анкету», т. е. обратилась к социалистам разных стран с просьбой написать, что они думают об этом предмете. В числе других получил такое пригла</w:t>
        <w:softHyphen/>
        <w:t>шение и я. Мой ответ заключается в нижеследующем письме в редак</w:t>
        <w:softHyphen/>
        <w:t>цию вышеназванного журнал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ороги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лько теперь у меня нашелся некоторый досуг, позволяющий мне ответить на ваши вопросы. Это довольно поздно. Но лучше поздно, чем никогда. Ваши вопросы гласят так:</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1) Что думаете вы о том месте «Манифеста Коммунистической Партии», в котором сказано, что рабочие не имею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К каким действиям, к какой форме пропаганды обязывает социалистов интернационализм ввиду милитаризма, «колониализма» и их причин и последстви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3) Какую роль должны играть социалисты в международных сно</w:t>
        <w:softHyphen/>
        <w:t>шениях (таможенные тарифы, международное рабочее законодатель</w:t>
        <w:softHyphen/>
        <w:t>ство и т. д.)?</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4) Какова обязанность социалистов в случае вой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инаю, — как и следует, — с нача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которые думают, что указанные вами строки Коммунистиче</w:t>
        <w:softHyphen/>
        <w:t>ского Манифеста выражают собою скорее негодование Маркса и Эн</w:t>
        <w:softHyphen/>
        <w:t>гельса на тяжелое положение пролетариата в капиталистическом об</w:t>
        <w:softHyphen/>
        <w:t>ществе, чем истинный взгляд их на отношение социализма к патри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тизму. Так, например, Жорес в своем споре с Эрвэ назвал эти строки пессимистической бутадой, которая отчасти, — заметьте, товарищи,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отчасти, — объясняется обстоятельствами того времени, когда был написан Коммунистический Манифест и когда экономический кри</w:t>
        <w:softHyphen/>
        <w:t>зис достиг своей высшей точки, а рабочие лишены были элементар</w:t>
        <w:softHyphen/>
        <w:t>ных прав человека. Почти того же мнения держится и Э. Бернштейн. По его словам, интересующая нас «теза» может быть «оправдана» тем, что когда Маркс и</w:t>
      </w:r>
      <w:r>
        <w:rPr>
          <w:rFonts w:cs="Times New Roman" w:ascii="Times New Roman" w:hAnsi="Times New Roman"/>
          <w:i/>
          <w:iCs/>
          <w:color w:val="000000"/>
          <w:sz w:val="24"/>
        </w:rPr>
        <w:t xml:space="preserve"> </w:t>
      </w:r>
      <w:r>
        <w:rPr>
          <w:rFonts w:cs="Times New Roman" w:ascii="Times New Roman" w:hAnsi="Times New Roman"/>
          <w:color w:val="000000"/>
          <w:sz w:val="24"/>
        </w:rPr>
        <w:t>Энгельс писали свой знаменитый Манифест, «рабо</w:t>
        <w:softHyphen/>
        <w:t>чие везде лишены были права голоса, т. е. всякого участия в адми</w:t>
        <w:softHyphen/>
        <w:t>нистра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могу согласиться ни с Жоресом, ни с Бернштейном.</w:t>
      </w:r>
    </w:p>
    <w:p>
      <w:pPr>
        <w:pStyle w:val="Normal"/>
        <w:shd w:fill="FFFFFF" w:val="clear"/>
        <w:spacing w:lineRule="auto" w:line="360"/>
        <w:ind w:firstLine="340"/>
        <w:jc w:val="both"/>
        <w:rPr/>
      </w:pPr>
      <w:r>
        <w:rPr>
          <w:rFonts w:cs="Times New Roman" w:ascii="Times New Roman" w:hAnsi="Times New Roman"/>
          <w:color w:val="000000"/>
          <w:sz w:val="24"/>
        </w:rPr>
        <w:t>Если бы они были правы, то выходило бы, что теперь, когда про</w:t>
        <w:softHyphen/>
        <w:t>летариат передовых капиталистических стран уже имеет большую часть тех политических прав, которых недоставало ему накануне рево</w:t>
        <w:softHyphen/>
        <w:t>люционного движения 1848 г.; теперь, когда даже русский пролетариат не далек от приобретения прав гражданина, пределы социалистиче</w:t>
        <w:softHyphen/>
        <w:t xml:space="preserve">ского интернационализма должны быть сужены в пользу патриотизма. Но это значило бы, что </w:t>
      </w:r>
      <w:r>
        <w:rPr>
          <w:rFonts w:cs="Times New Roman" w:ascii="Times New Roman" w:hAnsi="Times New Roman"/>
          <w:i/>
          <w:iCs/>
          <w:color w:val="000000"/>
          <w:sz w:val="24"/>
        </w:rPr>
        <w:t xml:space="preserve">интернационализм должен отступать по мере успехов интернационального рабочего движения. </w:t>
      </w:r>
      <w:r>
        <w:rPr>
          <w:rFonts w:cs="Times New Roman" w:ascii="Times New Roman" w:hAnsi="Times New Roman"/>
          <w:color w:val="000000"/>
          <w:sz w:val="24"/>
        </w:rPr>
        <w:t>Мне кажется, что дело происходит как раз наоборот, что интернационализм все глубже проникает в сердца пролетариев и что теперь его влияние на них силь</w:t>
        <w:softHyphen/>
        <w:t xml:space="preserve">нее, чем это было в эпоху появления «Манифеста Коммунистической Партии». Мне кажется, что «теза» Маркса и Энгельса нуждается не в </w:t>
      </w:r>
      <w:r>
        <w:rPr>
          <w:rFonts w:cs="Times New Roman" w:ascii="Times New Roman" w:hAnsi="Times New Roman"/>
          <w:i/>
          <w:iCs/>
          <w:color w:val="000000"/>
          <w:sz w:val="24"/>
        </w:rPr>
        <w:t xml:space="preserve">оправдании, </w:t>
      </w:r>
      <w:r>
        <w:rPr>
          <w:rFonts w:cs="Times New Roman" w:ascii="Times New Roman" w:hAnsi="Times New Roman"/>
          <w:color w:val="000000"/>
          <w:sz w:val="24"/>
        </w:rPr>
        <w:t xml:space="preserve">а только в </w:t>
      </w:r>
      <w:r>
        <w:rPr>
          <w:rFonts w:cs="Times New Roman" w:ascii="Times New Roman" w:hAnsi="Times New Roman"/>
          <w:i/>
          <w:iCs/>
          <w:color w:val="000000"/>
          <w:sz w:val="24"/>
        </w:rPr>
        <w:t>правильном истолковании.</w:t>
      </w:r>
    </w:p>
    <w:p>
      <w:pPr>
        <w:pStyle w:val="Normal"/>
        <w:shd w:fill="FFFFFF" w:val="clear"/>
        <w:spacing w:lineRule="auto" w:line="360"/>
        <w:ind w:firstLine="340"/>
        <w:jc w:val="both"/>
        <w:rPr/>
      </w:pPr>
      <w:r>
        <w:rPr>
          <w:rFonts w:cs="Times New Roman" w:ascii="Times New Roman" w:hAnsi="Times New Roman"/>
          <w:color w:val="000000"/>
          <w:sz w:val="24"/>
        </w:rPr>
        <w:t xml:space="preserve">Слова: «рабочие не имеют отечества», написаны были в ответ идеологам буржуазии, обвинявшим коммунистов в там, что те хотят «уничтожить отечество». Ясно, стало быть, что у авторов Манифеста речь шла об </w:t>
      </w:r>
      <w:r>
        <w:rPr>
          <w:rFonts w:cs="Times New Roman" w:ascii="Times New Roman" w:hAnsi="Times New Roman"/>
          <w:i/>
          <w:iCs/>
          <w:color w:val="000000"/>
          <w:sz w:val="24"/>
        </w:rPr>
        <w:t xml:space="preserve">«отечестве», </w:t>
      </w:r>
      <w:r>
        <w:rPr>
          <w:rFonts w:cs="Times New Roman" w:ascii="Times New Roman" w:hAnsi="Times New Roman"/>
          <w:color w:val="000000"/>
          <w:sz w:val="24"/>
        </w:rPr>
        <w:t xml:space="preserve">понимаемом в совершенно определенном смысле т. е. </w:t>
      </w:r>
      <w:r>
        <w:rPr>
          <w:rFonts w:cs="Times New Roman" w:ascii="Times New Roman" w:hAnsi="Times New Roman"/>
          <w:color w:val="000000"/>
          <w:sz w:val="24"/>
          <w:lang w:val="it-IT"/>
        </w:rPr>
        <w:t xml:space="preserve">e </w:t>
      </w:r>
      <w:r>
        <w:rPr>
          <w:rFonts w:cs="Times New Roman" w:ascii="Times New Roman" w:hAnsi="Times New Roman"/>
          <w:color w:val="000000"/>
          <w:sz w:val="24"/>
        </w:rPr>
        <w:t>том смысле, который придавали этому понятию буржуаз</w:t>
        <w:softHyphen/>
        <w:t xml:space="preserve">ные идеологи. Манифест объявил, что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бочие не имеют. Это было справедливо в то время; это остается справедливым теперь, когда пролетариат передовых стран пользуется известными, более или менее широкими, более или менее прочными, политическими правами; это останется справедливым и на будущее время, как бы ни были велики те политические завоевания, которые еще предстоит сде</w:t>
        <w:softHyphen/>
        <w:t>лать рабочему класс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амом деле, вы не забыли, надеюсь, товарищи, как изображал Жорес в зале Элизэ-Монмартр патриотизм того счастливого будущего, когда коммунизм сделается господствующим способом производств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гда «отечества» будут существовать лишь как представители ори</w:t>
        <w:softHyphen/>
        <w:t>гинальных духовных черт, свойственных «различным народам». «Как индивидуумы с их характерными чертами, с их разнообразием, не рас</w:t>
        <w:softHyphen/>
        <w:t>творятся в социалистической организации, но удержат и утвердят в са</w:t>
        <w:softHyphen/>
        <w:t>мых гармоничных формах оригинальность своей природы, точно так же и исторические индивидуальности, называемые отечествами: англий</w:t>
        <w:softHyphen/>
        <w:t>ское отечество, немецкое отечество, французское отечество, итальян</w:t>
        <w:softHyphen/>
        <w:t>ское отечество, русское отечество, китайское отечество, — когда жел</w:t>
        <w:softHyphen/>
        <w:t>тая раса освободится от гнетущей опеки белых... все эти отечества, с их нравственной индивидуальностью, созданной историей, с их язы</w:t>
        <w:softHyphen/>
        <w:t>ком, с их литературой, с их понятием о жизни, с их воспоминаниями, с особенной формой их надежд, с особым складом их страстей, их души, их гения, — все эти индивидуальности составят великое коммунисти</w:t>
        <w:softHyphen/>
        <w:t>ческое человечество завтрашнего дня». Эта тирада не безупречна с ло</w:t>
        <w:softHyphen/>
        <w:t xml:space="preserve">гической точки зрения: </w:t>
      </w:r>
      <w:r>
        <w:rPr>
          <w:rFonts w:cs="Times New Roman" w:ascii="Times New Roman" w:hAnsi="Times New Roman"/>
          <w:i/>
          <w:iCs/>
          <w:color w:val="000000"/>
          <w:sz w:val="24"/>
        </w:rPr>
        <w:t>индивидуум есть биологическая категория; на</w:t>
        <w:softHyphen/>
        <w:t xml:space="preserve">циональность есть категория историческая. </w:t>
      </w:r>
      <w:r>
        <w:rPr>
          <w:rFonts w:cs="Times New Roman" w:ascii="Times New Roman" w:hAnsi="Times New Roman"/>
          <w:color w:val="000000"/>
          <w:sz w:val="24"/>
        </w:rPr>
        <w:t xml:space="preserve">Поэтому эти два понятия несоизмеримы. Но это мимоходом. Главное же для меня состоит здесь в том, что «отечества» будущего, как нам изобразил их Жорес, </w:t>
      </w:r>
      <w:r>
        <w:rPr>
          <w:rFonts w:cs="Times New Roman" w:ascii="Times New Roman" w:hAnsi="Times New Roman"/>
          <w:i/>
          <w:iCs/>
          <w:color w:val="000000"/>
          <w:sz w:val="24"/>
        </w:rPr>
        <w:t xml:space="preserve">совсем не похожи </w:t>
      </w:r>
      <w:r>
        <w:rPr>
          <w:rFonts w:cs="Times New Roman" w:ascii="Times New Roman" w:hAnsi="Times New Roman"/>
          <w:color w:val="000000"/>
          <w:sz w:val="24"/>
        </w:rPr>
        <w:t>на то «отечество», которое имели в виду буржуазные публи</w:t>
        <w:softHyphen/>
        <w:t>цисты, нападавшие на коммунистов, и о котором говорили Маркс и Энгельс, возражая этим публицистам. Многочисленные и разноцвет</w:t>
        <w:softHyphen/>
        <w:t xml:space="preserve">ные «отечества» будущего являются в изображении Жореса не чем иным, как </w:t>
      </w:r>
      <w:r>
        <w:rPr>
          <w:rFonts w:cs="Times New Roman" w:ascii="Times New Roman" w:hAnsi="Times New Roman"/>
          <w:i/>
          <w:iCs/>
          <w:color w:val="000000"/>
          <w:sz w:val="24"/>
        </w:rPr>
        <w:t xml:space="preserve">народностями. </w:t>
      </w:r>
      <w:r>
        <w:rPr>
          <w:rFonts w:cs="Times New Roman" w:ascii="Times New Roman" w:hAnsi="Times New Roman"/>
          <w:color w:val="000000"/>
          <w:sz w:val="24"/>
        </w:rPr>
        <w:t>Если бы авторы Коммунистического Манифе</w:t>
        <w:softHyphen/>
        <w:t>ста сказали, что рабочие не принадлежат ни к каким народностям, то это было бы не «пессимистической бутадой», а просто смешной неле</w:t>
        <w:softHyphen/>
        <w:t xml:space="preserve">постью. Но они говорили не о народностях, а об отечестве, и вдобавок не о том отечестве, которое </w:t>
      </w:r>
      <w:r>
        <w:rPr>
          <w:rFonts w:cs="Times New Roman" w:ascii="Times New Roman" w:hAnsi="Times New Roman"/>
          <w:i/>
          <w:iCs/>
          <w:color w:val="000000"/>
          <w:sz w:val="24"/>
        </w:rPr>
        <w:t xml:space="preserve">будет существовать, </w:t>
      </w:r>
      <w:r>
        <w:rPr>
          <w:rFonts w:cs="Times New Roman" w:ascii="Times New Roman" w:hAnsi="Times New Roman"/>
          <w:color w:val="000000"/>
          <w:sz w:val="24"/>
        </w:rPr>
        <w:t>по мнению Жореса, в счастливом царстве коммунизма, а о том, которое существует те</w:t>
        <w:softHyphen/>
        <w:t>перь, при гнетущем господстве капиталистического способа производ</w:t>
        <w:softHyphen/>
        <w:t xml:space="preserve">ства. А </w:t>
      </w:r>
      <w:r>
        <w:rPr>
          <w:rFonts w:cs="Times New Roman" w:ascii="Times New Roman" w:hAnsi="Times New Roman"/>
          <w:i/>
          <w:iCs/>
          <w:color w:val="000000"/>
          <w:sz w:val="24"/>
        </w:rPr>
        <w:t xml:space="preserve">это </w:t>
      </w:r>
      <w:r>
        <w:rPr>
          <w:rFonts w:cs="Times New Roman" w:ascii="Times New Roman" w:hAnsi="Times New Roman"/>
          <w:color w:val="000000"/>
          <w:sz w:val="24"/>
        </w:rPr>
        <w:t>отечество имеет, как я сказал, черты, делающие его очень мало похожим на те будущие «отечества», о которых говорил Жорес со свойственным ему красноречием. Какие же это черты? Их указал сам Жоре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 его словам, после «окончательной и полной социальной рево</w:t>
        <w:softHyphen/>
        <w:t xml:space="preserve">люции» </w:t>
      </w:r>
      <w:r>
        <w:rPr>
          <w:rFonts w:cs="Times New Roman" w:ascii="Times New Roman" w:hAnsi="Times New Roman"/>
          <w:color w:val="000000"/>
          <w:sz w:val="24"/>
          <w:lang w:val="fr-FR"/>
        </w:rPr>
        <w:t xml:space="preserve">(la révolution sociale complète et définitive) </w:t>
      </w:r>
      <w:r>
        <w:rPr>
          <w:rFonts w:cs="Times New Roman" w:ascii="Times New Roman" w:hAnsi="Times New Roman"/>
          <w:color w:val="000000"/>
          <w:sz w:val="24"/>
        </w:rPr>
        <w:t xml:space="preserve">отечества </w:t>
      </w:r>
      <w:r>
        <w:rPr>
          <w:rFonts w:cs="Times New Roman" w:ascii="Times New Roman" w:hAnsi="Times New Roman"/>
          <w:i/>
          <w:iCs/>
          <w:color w:val="000000"/>
          <w:sz w:val="24"/>
        </w:rPr>
        <w:t>переста</w:t>
        <w:softHyphen/>
        <w:t xml:space="preserve">нут существовать </w:t>
      </w:r>
      <w:r>
        <w:rPr>
          <w:rFonts w:cs="Times New Roman" w:ascii="Times New Roman" w:hAnsi="Times New Roman"/>
          <w:color w:val="000000"/>
          <w:sz w:val="24"/>
        </w:rPr>
        <w:t xml:space="preserve">«как сила недоверия, исключительности, взаимного угнетения». Стало быть, в настоящее время, в царстве </w:t>
      </w:r>
      <w:r>
        <w:rPr>
          <w:rFonts w:cs="Times New Roman" w:ascii="Times New Roman" w:hAnsi="Times New Roman"/>
          <w:i/>
          <w:iCs/>
          <w:color w:val="000000"/>
          <w:sz w:val="24"/>
        </w:rPr>
        <w:t xml:space="preserve">капитализма, </w:t>
      </w:r>
      <w:r>
        <w:rPr>
          <w:rFonts w:cs="Times New Roman" w:ascii="Times New Roman" w:hAnsi="Times New Roman"/>
          <w:color w:val="000000"/>
          <w:sz w:val="24"/>
        </w:rPr>
        <w:t>«отечества служат не только выражением духовных особенностей раз</w:t>
        <w:softHyphen/>
        <w:t xml:space="preserve">личных народов, но также, — и более всего, — </w:t>
      </w:r>
      <w:r>
        <w:rPr>
          <w:rFonts w:cs="Times New Roman" w:ascii="Times New Roman" w:hAnsi="Times New Roman"/>
          <w:i/>
          <w:iCs/>
          <w:color w:val="000000"/>
          <w:sz w:val="24"/>
        </w:rPr>
        <w:t>выражением  н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циональной исключительности, взаимного недоверия между наро</w:t>
        <w:softHyphen/>
        <w:t xml:space="preserve">дами и угнетения одного народа другим. </w:t>
      </w:r>
      <w:r>
        <w:rPr>
          <w:rFonts w:cs="Times New Roman" w:ascii="Times New Roman" w:hAnsi="Times New Roman"/>
          <w:color w:val="000000"/>
          <w:sz w:val="24"/>
        </w:rPr>
        <w:t>Каково должно быть отно</w:t>
        <w:softHyphen/>
        <w:t xml:space="preserve">шение сознательного пролетария к </w:t>
      </w:r>
      <w:r>
        <w:rPr>
          <w:rFonts w:cs="Times New Roman" w:ascii="Times New Roman" w:hAnsi="Times New Roman"/>
          <w:i/>
          <w:iCs/>
          <w:color w:val="000000"/>
          <w:sz w:val="24"/>
        </w:rPr>
        <w:t>этому, к буржуазному, оте</w:t>
        <w:softHyphen/>
        <w:t>честву?</w:t>
      </w:r>
    </w:p>
    <w:p>
      <w:pPr>
        <w:pStyle w:val="Normal"/>
        <w:shd w:fill="FFFFFF" w:val="clear"/>
        <w:spacing w:lineRule="auto" w:line="360"/>
        <w:ind w:firstLine="340"/>
        <w:jc w:val="both"/>
        <w:rPr/>
      </w:pPr>
      <w:r>
        <w:rPr>
          <w:rFonts w:cs="Times New Roman" w:ascii="Times New Roman" w:hAnsi="Times New Roman"/>
          <w:color w:val="000000"/>
          <w:sz w:val="24"/>
        </w:rPr>
        <w:t xml:space="preserve">«Манифест Коммунистической Партии» говорит, что у пролетария нет </w:t>
      </w:r>
      <w:r>
        <w:rPr>
          <w:rFonts w:cs="Times New Roman" w:ascii="Times New Roman" w:hAnsi="Times New Roman"/>
          <w:i/>
          <w:iCs/>
          <w:color w:val="000000"/>
          <w:sz w:val="24"/>
        </w:rPr>
        <w:t xml:space="preserve">такого </w:t>
      </w:r>
      <w:r>
        <w:rPr>
          <w:rFonts w:cs="Times New Roman" w:ascii="Times New Roman" w:hAnsi="Times New Roman"/>
          <w:color w:val="000000"/>
          <w:sz w:val="24"/>
        </w:rPr>
        <w:t>отечества. Разве его авторы не правы?</w:t>
      </w:r>
    </w:p>
    <w:p>
      <w:pPr>
        <w:pStyle w:val="Normal"/>
        <w:shd w:fill="FFFFFF" w:val="clear"/>
        <w:spacing w:lineRule="auto" w:line="360"/>
        <w:ind w:firstLine="340"/>
        <w:jc w:val="both"/>
        <w:rPr/>
      </w:pPr>
      <w:r>
        <w:rPr>
          <w:rFonts w:cs="Times New Roman" w:ascii="Times New Roman" w:hAnsi="Times New Roman"/>
          <w:color w:val="000000"/>
          <w:sz w:val="24"/>
        </w:rPr>
        <w:t>Их ответ не только не представляет собой «пессимистической бу</w:t>
        <w:softHyphen/>
        <w:t>тады»; он не только не нуждается в «оправдании», но должен быть положен в основу всей международной политики социалистиче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Маркс сказал, как известно, что германский пролетариат есть на</w:t>
        <w:softHyphen/>
        <w:t>следник германской классической философии. Жорес восклицает: «Нет, Кант со своей автономией, Фихте со своей гордостью абсолютного со</w:t>
        <w:softHyphen/>
        <w:t xml:space="preserve">знания, Гегель со своей революционной диалектикой могли быть поняты и представлены только таким рабочим классом, они </w:t>
      </w:r>
      <w:r>
        <w:rPr>
          <w:rFonts w:cs="Times New Roman" w:ascii="Times New Roman" w:hAnsi="Times New Roman"/>
          <w:b/>
          <w:bCs/>
          <w:color w:val="000000"/>
          <w:sz w:val="24"/>
        </w:rPr>
        <w:t xml:space="preserve">могли </w:t>
      </w:r>
      <w:r>
        <w:rPr>
          <w:rFonts w:cs="Times New Roman" w:ascii="Times New Roman" w:hAnsi="Times New Roman"/>
          <w:color w:val="000000"/>
          <w:sz w:val="24"/>
        </w:rPr>
        <w:t>воплотиться только в этом революционном классе пролетариев, которые хотят осво</w:t>
        <w:softHyphen/>
        <w:t>бодить все воли, оставить природу во власти одного только нравствен</w:t>
        <w:softHyphen/>
        <w:t>ного закона сознания и открыть вечной диалектике новые горизонты бесконечной человеческой революции».</w:t>
      </w:r>
    </w:p>
    <w:p>
      <w:pPr>
        <w:pStyle w:val="Normal"/>
        <w:shd w:fill="FFFFFF" w:val="clear"/>
        <w:spacing w:lineRule="auto" w:line="360"/>
        <w:ind w:firstLine="340"/>
        <w:jc w:val="both"/>
        <w:rPr/>
      </w:pPr>
      <w:r>
        <w:rPr>
          <w:rFonts w:cs="Times New Roman" w:ascii="Times New Roman" w:hAnsi="Times New Roman"/>
          <w:color w:val="000000"/>
          <w:sz w:val="24"/>
        </w:rPr>
        <w:t>Я не знаю, что значит оставить природу во власти одного только нравственного закона, и опасаюсь, что революционному пролетариату никогда не удастся решить эту головоломную задачу; тем не менее, я все-таки готов рукоплескать красноречию товарища Жореса. Но я не понимаю, в каком смысле это красноречивое место его речи могло бы поколебать ту мысль Маркса и Энгельса, что пролетариат не имеет отеч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Жорес продолжает: «В этом заключается ответ тем, которые го</w:t>
        <w:softHyphen/>
        <w:t xml:space="preserve">ворят рабочему классу, что он может не интересоваться вещами, относящимися к отечеству, всей национальной традицией». Это опять удивляет меня. Маркс и Энгельс никогда не говорили рабочим, что они «могут не интересоваться вещами, относящимися к отечеству». Но интересоваться этими «вещами» — не значит быть </w:t>
      </w:r>
      <w:r>
        <w:rPr>
          <w:rFonts w:cs="Times New Roman" w:ascii="Times New Roman" w:hAnsi="Times New Roman"/>
          <w:i/>
          <w:iCs/>
          <w:color w:val="000000"/>
          <w:sz w:val="24"/>
        </w:rPr>
        <w:t xml:space="preserve">патриотом. </w:t>
      </w:r>
      <w:r>
        <w:rPr>
          <w:rFonts w:cs="Times New Roman" w:ascii="Times New Roman" w:hAnsi="Times New Roman"/>
          <w:color w:val="000000"/>
          <w:sz w:val="24"/>
        </w:rPr>
        <w:t>Политиче</w:t>
        <w:softHyphen/>
        <w:t>ская власть, классовая диктатура, является, без всякого сомнения, «вещью», имеющей очень близкое отношение к «отечеству», а между тем авторы Манифеста всегда указывали пролетариату на необходи</w:t>
        <w:softHyphen/>
        <w:t>мость ее завоевания. И напрасно думает Жорес, что отрицательное отношение к идее отечества тождественно с равнодушием к культур</w:t>
        <w:softHyphen/>
        <w:t>ным приобретениям народа. Именно успехи культуры и приводят людей к пониманию узости этой идеи.</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6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орес упрекал Эрвэ в софистике. В данном случае Эрвэ имел бы право вернуть ему этот упрек и сказать, что его довод напоминает софизм, к которому прибегают буржуазные экономисты, утверждаю</w:t>
        <w:softHyphen/>
        <w:t xml:space="preserve">щие, что </w:t>
      </w:r>
      <w:r>
        <w:rPr>
          <w:rFonts w:cs="Times New Roman" w:ascii="Times New Roman" w:hAnsi="Times New Roman"/>
          <w:i/>
          <w:iCs/>
          <w:color w:val="000000"/>
          <w:sz w:val="24"/>
        </w:rPr>
        <w:t xml:space="preserve">уничтожение капитала </w:t>
      </w:r>
      <w:r>
        <w:rPr>
          <w:rFonts w:cs="Times New Roman" w:ascii="Times New Roman" w:hAnsi="Times New Roman"/>
          <w:color w:val="000000"/>
          <w:sz w:val="24"/>
        </w:rPr>
        <w:t>было бы равносильно уничтожению средств производства. Капитал, это — одно, а средства производства — совсем другое. Точно так же иное дело культурные завоевания данного народа, его цивилизация, а иное дело «отечество». Необходимым усло</w:t>
        <w:softHyphen/>
        <w:t>вием существования капитализма служит отсутствие средств производ</w:t>
        <w:softHyphen/>
        <w:t xml:space="preserve">ства у огромнейшей части населения. Подобно этому, необходимым психологическим условием любви к своему </w:t>
      </w:r>
      <w:r>
        <w:rPr>
          <w:rFonts w:cs="Times New Roman" w:ascii="Times New Roman" w:hAnsi="Times New Roman"/>
          <w:i/>
          <w:iCs/>
          <w:color w:val="000000"/>
          <w:sz w:val="24"/>
        </w:rPr>
        <w:t xml:space="preserve">отечеству </w:t>
      </w:r>
      <w:r>
        <w:rPr>
          <w:rFonts w:cs="Times New Roman" w:ascii="Times New Roman" w:hAnsi="Times New Roman"/>
          <w:color w:val="000000"/>
          <w:sz w:val="24"/>
        </w:rPr>
        <w:t>является то не</w:t>
        <w:softHyphen/>
        <w:t xml:space="preserve">уважение к правам </w:t>
      </w:r>
      <w:r>
        <w:rPr>
          <w:rFonts w:cs="Times New Roman" w:ascii="Times New Roman" w:hAnsi="Times New Roman"/>
          <w:i/>
          <w:iCs/>
          <w:color w:val="000000"/>
          <w:sz w:val="24"/>
        </w:rPr>
        <w:t xml:space="preserve">чужих отечеств, </w:t>
      </w:r>
      <w:r>
        <w:rPr>
          <w:rFonts w:cs="Times New Roman" w:ascii="Times New Roman" w:hAnsi="Times New Roman"/>
          <w:color w:val="000000"/>
          <w:sz w:val="24"/>
        </w:rPr>
        <w:t xml:space="preserve">которое сам Жорес называет </w:t>
      </w:r>
      <w:r>
        <w:rPr>
          <w:rFonts w:cs="Times New Roman" w:ascii="Times New Roman" w:hAnsi="Times New Roman"/>
          <w:i/>
          <w:iCs/>
          <w:color w:val="000000"/>
          <w:sz w:val="24"/>
        </w:rPr>
        <w:t xml:space="preserve">духом исключительности. </w:t>
      </w:r>
      <w:r>
        <w:rPr>
          <w:rFonts w:cs="Times New Roman" w:ascii="Times New Roman" w:hAnsi="Times New Roman"/>
          <w:color w:val="000000"/>
          <w:sz w:val="24"/>
        </w:rPr>
        <w:t xml:space="preserve">И если революционный пролетариат в самом деле должен «освободить все воли», то уже по одному этому он должен </w:t>
      </w:r>
      <w:r>
        <w:rPr>
          <w:rFonts w:cs="Times New Roman" w:ascii="Times New Roman" w:hAnsi="Times New Roman"/>
          <w:i/>
          <w:iCs/>
          <w:color w:val="000000"/>
          <w:sz w:val="24"/>
        </w:rPr>
        <w:t>подняться выше идеи отечества.</w:t>
      </w:r>
    </w:p>
    <w:p>
      <w:pPr>
        <w:pStyle w:val="Normal"/>
        <w:shd w:fill="FFFFFF" w:val="clear"/>
        <w:spacing w:lineRule="auto" w:line="360"/>
        <w:ind w:firstLine="340"/>
        <w:jc w:val="both"/>
        <w:rPr/>
      </w:pPr>
      <w:r>
        <w:rPr>
          <w:rFonts w:cs="Times New Roman" w:ascii="Times New Roman" w:hAnsi="Times New Roman"/>
          <w:color w:val="000000"/>
          <w:sz w:val="24"/>
        </w:rPr>
        <w:t>Жорес указывает на знаменитого публициста времени Реставра</w:t>
        <w:softHyphen/>
        <w:t>ции, Армана Каррэля, имевшего мужество пойти против своей собствен</w:t>
        <w:softHyphen/>
        <w:t>ной страны, когда она начала несправедливую войну с Испанией. К этому можно прибавить, что во время польской революции 1863 года неко</w:t>
        <w:softHyphen/>
        <w:t xml:space="preserve">торые русские офицеры, не желая быть палачами соседнего народа, боровшегося за свою свободу, перешли в ряды польских «повстанцев». Я считаю эти подвиги геройскими, делающими честь французскому и русскому народам. Но с </w:t>
      </w:r>
      <w:r>
        <w:rPr>
          <w:rFonts w:cs="Times New Roman" w:ascii="Times New Roman" w:hAnsi="Times New Roman"/>
          <w:i/>
          <w:iCs/>
          <w:color w:val="000000"/>
          <w:sz w:val="24"/>
        </w:rPr>
        <w:t>точки зрения патриотизма эти подвиги явля</w:t>
        <w:softHyphen/>
        <w:t>ются позорнейшим преступлением: национальной изменой.</w:t>
      </w:r>
    </w:p>
    <w:p>
      <w:pPr>
        <w:pStyle w:val="Normal"/>
        <w:shd w:fill="FFFFFF" w:val="clear"/>
        <w:spacing w:lineRule="auto" w:line="360"/>
        <w:ind w:firstLine="340"/>
        <w:jc w:val="both"/>
        <w:rPr/>
      </w:pPr>
      <w:r>
        <w:rPr>
          <w:rFonts w:cs="Times New Roman" w:ascii="Times New Roman" w:hAnsi="Times New Roman"/>
          <w:color w:val="000000"/>
          <w:sz w:val="24"/>
        </w:rPr>
        <w:t xml:space="preserve">При всем красноречии Жореса, ему только потому удается сделать свою «тезу» до некоторой степени приемлемой, что у него одна идея не отграничена от другой: идея </w:t>
      </w:r>
      <w:r>
        <w:rPr>
          <w:rFonts w:cs="Times New Roman" w:ascii="Times New Roman" w:hAnsi="Times New Roman"/>
          <w:i/>
          <w:iCs/>
          <w:color w:val="000000"/>
          <w:sz w:val="24"/>
        </w:rPr>
        <w:t xml:space="preserve">отечества, как оно есть, </w:t>
      </w:r>
      <w:r>
        <w:rPr>
          <w:rFonts w:cs="Times New Roman" w:ascii="Times New Roman" w:hAnsi="Times New Roman"/>
          <w:color w:val="000000"/>
          <w:sz w:val="24"/>
        </w:rPr>
        <w:t xml:space="preserve">смешивается с идеей </w:t>
      </w:r>
      <w:r>
        <w:rPr>
          <w:rFonts w:cs="Times New Roman" w:ascii="Times New Roman" w:hAnsi="Times New Roman"/>
          <w:i/>
          <w:iCs/>
          <w:color w:val="000000"/>
          <w:sz w:val="24"/>
        </w:rPr>
        <w:t xml:space="preserve">отечества, как оно, по его мнению, должно быть и будет. </w:t>
      </w:r>
      <w:r>
        <w:rPr>
          <w:rFonts w:cs="Times New Roman" w:ascii="Times New Roman" w:hAnsi="Times New Roman"/>
          <w:color w:val="000000"/>
          <w:sz w:val="24"/>
        </w:rPr>
        <w:t>Таким путем можно доказать решительно все, что угодно. Но такое смешение понятий нимало не способствует выяснению вопроса.</w:t>
      </w:r>
    </w:p>
    <w:p>
      <w:pPr>
        <w:pStyle w:val="Normal"/>
        <w:shd w:fill="FFFFFF" w:val="clear"/>
        <w:spacing w:lineRule="auto" w:line="360"/>
        <w:ind w:firstLine="340"/>
        <w:jc w:val="both"/>
        <w:rPr/>
      </w:pPr>
      <w:r>
        <w:rPr>
          <w:rFonts w:cs="Times New Roman" w:ascii="Times New Roman" w:hAnsi="Times New Roman"/>
          <w:color w:val="000000"/>
          <w:sz w:val="24"/>
        </w:rPr>
        <w:t>Повторяю, отечество есть категория историческая, т. е. прехо</w:t>
        <w:softHyphen/>
        <w:t xml:space="preserve">дящая по своему существу. Как идея </w:t>
      </w:r>
      <w:r>
        <w:rPr>
          <w:rFonts w:cs="Times New Roman" w:ascii="Times New Roman" w:hAnsi="Times New Roman"/>
          <w:i/>
          <w:iCs/>
          <w:color w:val="000000"/>
          <w:sz w:val="24"/>
        </w:rPr>
        <w:t xml:space="preserve">племени </w:t>
      </w:r>
      <w:r>
        <w:rPr>
          <w:rFonts w:cs="Times New Roman" w:ascii="Times New Roman" w:hAnsi="Times New Roman"/>
          <w:color w:val="000000"/>
          <w:sz w:val="24"/>
        </w:rPr>
        <w:t>сменилась идеей отече</w:t>
        <w:softHyphen/>
        <w:t xml:space="preserve">ства, сначала ограниченного пределами </w:t>
      </w:r>
      <w:r>
        <w:rPr>
          <w:rFonts w:cs="Times New Roman" w:ascii="Times New Roman" w:hAnsi="Times New Roman"/>
          <w:i/>
          <w:iCs/>
          <w:color w:val="000000"/>
          <w:sz w:val="24"/>
        </w:rPr>
        <w:t xml:space="preserve">городской общины, </w:t>
      </w:r>
      <w:r>
        <w:rPr>
          <w:rFonts w:cs="Times New Roman" w:ascii="Times New Roman" w:hAnsi="Times New Roman"/>
          <w:color w:val="000000"/>
          <w:sz w:val="24"/>
        </w:rPr>
        <w:t xml:space="preserve">а потом ширившегося до нынешних </w:t>
      </w:r>
      <w:r>
        <w:rPr>
          <w:rFonts w:cs="Times New Roman" w:ascii="Times New Roman" w:hAnsi="Times New Roman"/>
          <w:i/>
          <w:iCs/>
          <w:color w:val="000000"/>
          <w:sz w:val="24"/>
        </w:rPr>
        <w:t xml:space="preserve">национальных </w:t>
      </w:r>
      <w:r>
        <w:rPr>
          <w:rFonts w:cs="Times New Roman" w:ascii="Times New Roman" w:hAnsi="Times New Roman"/>
          <w:color w:val="000000"/>
          <w:sz w:val="24"/>
        </w:rPr>
        <w:t>пределов, так идея отече</w:t>
        <w:softHyphen/>
        <w:t>ства должна отступить перед несравненно более широкой идеей чело</w:t>
        <w:softHyphen/>
        <w:t>вечества</w:t>
      </w:r>
      <w:r>
        <w:rPr>
          <w:rFonts w:cs="Times New Roman" w:ascii="Times New Roman" w:hAnsi="Times New Roman"/>
          <w:i/>
          <w:iCs/>
          <w:color w:val="000000"/>
          <w:sz w:val="24"/>
        </w:rPr>
        <w:t xml:space="preserve">. </w:t>
      </w:r>
      <w:r>
        <w:rPr>
          <w:rFonts w:cs="Times New Roman" w:ascii="Times New Roman" w:hAnsi="Times New Roman"/>
          <w:color w:val="000000"/>
          <w:sz w:val="24"/>
        </w:rPr>
        <w:t>За это ручается та самая сила, благодаря которой образо</w:t>
        <w:softHyphen/>
        <w:t xml:space="preserve">валась и видоизменялась патриотическая идея: </w:t>
      </w:r>
      <w:r>
        <w:rPr>
          <w:rFonts w:cs="Times New Roman" w:ascii="Times New Roman" w:hAnsi="Times New Roman"/>
          <w:i/>
          <w:iCs/>
          <w:color w:val="000000"/>
          <w:sz w:val="24"/>
        </w:rPr>
        <w:t>сила экономического развит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дея отечества связывает людей одной страны теснейшими узами солидарности во всем, что касается интересов этой страны в их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оположности с интересами других стран. Герой одного из романов Тургенева, болгарин Инсаров, говорит: «В Болгарии последний мужик, последний нищий и я — мы желаем одного и того же, у всех одна цель», т. е. цель завоевания болгарской независимости. Такая цель заслужи</w:t>
        <w:softHyphen/>
        <w:t>вает, конечно, всякой симпатии со стороны класса, стремящегося к «освобождению всех воль». Но надо помнить, что турецкие патриоты, в свою очередь, должны были не менее единодушно, — забывая все клас</w:t>
        <w:softHyphen/>
        <w:t>совые различия, — стремиться к противоположной цели, т. е. к</w:t>
      </w:r>
      <w:r>
        <w:rPr>
          <w:rFonts w:cs="Times New Roman" w:ascii="Times New Roman" w:hAnsi="Times New Roman"/>
          <w:i/>
          <w:iCs/>
          <w:color w:val="000000"/>
          <w:sz w:val="24"/>
        </w:rPr>
        <w:t xml:space="preserve"> поддер</w:t>
        <w:softHyphen/>
        <w:t xml:space="preserve">жанию турецкого господства в Болгарии. </w:t>
      </w:r>
      <w:r>
        <w:rPr>
          <w:rFonts w:cs="Times New Roman" w:ascii="Times New Roman" w:hAnsi="Times New Roman"/>
          <w:color w:val="000000"/>
          <w:sz w:val="24"/>
        </w:rPr>
        <w:t xml:space="preserve">Во время восстания 1897 г. на острове Крите младотурки, издававшие в Женеве журнал </w:t>
      </w:r>
      <w:r>
        <w:rPr>
          <w:rFonts w:cs="Times New Roman" w:ascii="Times New Roman" w:hAnsi="Times New Roman"/>
          <w:color w:val="000000"/>
          <w:sz w:val="24"/>
          <w:lang w:val="fr-FR"/>
        </w:rPr>
        <w:t xml:space="preserve">«Osman-lis», </w:t>
      </w:r>
      <w:r>
        <w:rPr>
          <w:rFonts w:cs="Times New Roman" w:ascii="Times New Roman" w:hAnsi="Times New Roman"/>
          <w:color w:val="000000"/>
          <w:sz w:val="24"/>
        </w:rPr>
        <w:t>писали, что Крит принадлежит Турции по праву завоевания. Это было патриотическое суждение в его чистом, не софистицирован</w:t>
        <w:softHyphen/>
        <w:t>ном виде.</w:t>
      </w:r>
    </w:p>
    <w:p>
      <w:pPr>
        <w:pStyle w:val="Normal"/>
        <w:shd w:fill="FFFFFF" w:val="clear"/>
        <w:spacing w:lineRule="auto" w:line="360"/>
        <w:ind w:firstLine="340"/>
        <w:jc w:val="both"/>
        <w:rPr/>
      </w:pPr>
      <w:r>
        <w:rPr>
          <w:rFonts w:cs="Times New Roman" w:ascii="Times New Roman" w:hAnsi="Times New Roman"/>
          <w:color w:val="000000"/>
          <w:sz w:val="24"/>
        </w:rPr>
        <w:t>Но этот чистый патриотизм возможен только при двух условиях. Он предполагает, во-первых, неразвитое состояние борьбы классов, а во-вто-рых, отсутствие большого, бросающегося в глаза сходства в поло</w:t>
        <w:softHyphen/>
        <w:t>жении угнетенных классов двух или нескольких «отечеств». Где борьба классов принимает острый, революционный характер, расшатывая ста</w:t>
        <w:softHyphen/>
        <w:t>рые, унаследованные от прежних поколений, понятия, и где, кроме того, угнетенный класс легко может убедиться в том, что его интересы очень сходны с интересами угнетенного класса чужих стран и противопо</w:t>
        <w:softHyphen/>
        <w:t xml:space="preserve">ложны интересам господствую-щего класса его собственной страны, там </w:t>
      </w:r>
      <w:r>
        <w:rPr>
          <w:rFonts w:cs="Times New Roman" w:ascii="Times New Roman" w:hAnsi="Times New Roman"/>
          <w:i/>
          <w:iCs/>
          <w:color w:val="000000"/>
          <w:sz w:val="24"/>
        </w:rPr>
        <w:t xml:space="preserve">идея отечества </w:t>
      </w:r>
      <w:r>
        <w:rPr>
          <w:rFonts w:cs="Times New Roman" w:ascii="Times New Roman" w:hAnsi="Times New Roman"/>
          <w:color w:val="000000"/>
          <w:sz w:val="24"/>
        </w:rPr>
        <w:t>в весьма значи-тельной степени утрачивает свое преж</w:t>
        <w:softHyphen/>
        <w:t>нее обаяние. Это показывает нам уже древняя Греция, где низшие классы граждан чувствовали себя более соли-дарными с низшими клас</w:t>
        <w:softHyphen/>
        <w:t>сами граждан других государств, чем с высшими классами своего госу</w:t>
        <w:softHyphen/>
        <w:t>дарства-города. Пелопонесская война, эта война между демократией и аристократией, охватившая б</w:t>
      </w:r>
      <w:r>
        <w:rPr>
          <w:rFonts w:cs="Times New Roman" w:ascii="Times New Roman" w:hAnsi="Times New Roman"/>
          <w:color w:val="000000"/>
          <w:sz w:val="24"/>
          <w:lang w:val="en-US" w:eastAsia="en-US"/>
        </w:rPr>
        <w:t>ó</w:t>
      </w:r>
      <w:r>
        <w:rPr>
          <w:rFonts w:cs="Times New Roman" w:ascii="Times New Roman" w:hAnsi="Times New Roman"/>
          <w:color w:val="000000"/>
          <w:sz w:val="24"/>
        </w:rPr>
        <w:t>льшую часть тогдашнего греческого мира, может служить этому ярким подтверждением. В новое время не</w:t>
        <w:softHyphen/>
        <w:t>что подобное видим мы, хотя и в меньших размерах, в некоторых ме</w:t>
        <w:softHyphen/>
        <w:t>жду-народных столкновениях, вызванных великой французской револю</w:t>
        <w:softHyphen/>
        <w:t xml:space="preserve">цией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На эти явления необходимо должен обратить внимание всякий тот, кто хочет серьезно выяснить себе историческое значение патриотической идеи. Но как ни важны эти явления, они пред</w:t>
        <w:softHyphen/>
        <w:t>ставляются незначительными в сравнении с тем, что мы видим в совре</w:t>
        <w:softHyphen/>
        <w:t>менном освободительном движении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Капитализм, который по самому характеру своему должен стре</w:t>
        <w:softHyphen/>
        <w:t>миться выйти за пределы всякого данного «отечества» и проникнуть в</w:t>
      </w:r>
      <w:r>
        <w:rPr>
          <w:rFonts w:cs="Times New Roman" w:ascii="Times New Roman" w:hAnsi="Times New Roman"/>
          <w:i/>
          <w:iCs/>
          <w:color w:val="000000"/>
          <w:sz w:val="24"/>
          <w:lang w:val="fr-FR"/>
        </w:rPr>
        <w:t xml:space="preserve"> </w:t>
      </w:r>
      <w:r>
        <w:rPr>
          <w:rFonts w:cs="Times New Roman" w:ascii="Times New Roman" w:hAnsi="Times New Roman"/>
          <w:color w:val="000000"/>
          <w:sz w:val="24"/>
        </w:rPr>
        <w:t>каждую стра-ну, захватываемую международным обменом, служит м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26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гучим экономическим фактором, расшатывающим и разлагающим ту самую идею отечества, которая, — </w:t>
      </w:r>
      <w:r>
        <w:rPr>
          <w:rFonts w:cs="Times New Roman" w:ascii="Times New Roman" w:hAnsi="Times New Roman"/>
          <w:i/>
          <w:iCs/>
          <w:color w:val="000000"/>
          <w:sz w:val="24"/>
          <w:szCs w:val="22"/>
        </w:rPr>
        <w:t xml:space="preserve">в своем новейшем виде, </w:t>
      </w:r>
      <w:r>
        <w:rPr>
          <w:rFonts w:cs="Times New Roman" w:ascii="Times New Roman" w:hAnsi="Times New Roman"/>
          <w:color w:val="000000"/>
          <w:sz w:val="24"/>
          <w:szCs w:val="22"/>
        </w:rPr>
        <w:t>— им же вызвана была некогда к жизни. Отношения между эксплуататорами и эксплуатируемыми, — несмотря на многочисленные и часто очень важ</w:t>
        <w:softHyphen/>
        <w:t xml:space="preserve">ные местные различия, — по своему </w:t>
      </w:r>
      <w:r>
        <w:rPr>
          <w:rFonts w:cs="Times New Roman" w:ascii="Times New Roman" w:hAnsi="Times New Roman"/>
          <w:i/>
          <w:iCs/>
          <w:color w:val="000000"/>
          <w:sz w:val="24"/>
          <w:szCs w:val="22"/>
        </w:rPr>
        <w:t xml:space="preserve">существу </w:t>
      </w:r>
      <w:r>
        <w:rPr>
          <w:rFonts w:cs="Times New Roman" w:ascii="Times New Roman" w:hAnsi="Times New Roman"/>
          <w:color w:val="000000"/>
          <w:sz w:val="24"/>
          <w:szCs w:val="22"/>
        </w:rPr>
        <w:t>одинаковы во всех капи</w:t>
        <w:softHyphen/>
        <w:t xml:space="preserve">талистических странах. Поэтому сознательный </w:t>
      </w:r>
      <w:r>
        <w:rPr>
          <w:rFonts w:cs="Times New Roman" w:ascii="Times New Roman" w:hAnsi="Times New Roman"/>
          <w:i/>
          <w:iCs/>
          <w:color w:val="000000"/>
          <w:sz w:val="24"/>
          <w:szCs w:val="22"/>
        </w:rPr>
        <w:t xml:space="preserve">пролетарий </w:t>
      </w:r>
      <w:r>
        <w:rPr>
          <w:rFonts w:cs="Times New Roman" w:ascii="Times New Roman" w:hAnsi="Times New Roman"/>
          <w:color w:val="000000"/>
          <w:sz w:val="24"/>
          <w:szCs w:val="22"/>
        </w:rPr>
        <w:t>всякой данной капиталистической страны чувствует себя несравненно ближе к про</w:t>
        <w:softHyphen/>
        <w:t>летарию всякой другой капиталистической страны, чем к своему со</w:t>
        <w:softHyphen/>
        <w:t xml:space="preserve">отечественнику — </w:t>
      </w:r>
      <w:r>
        <w:rPr>
          <w:rFonts w:cs="Times New Roman" w:ascii="Times New Roman" w:hAnsi="Times New Roman"/>
          <w:i/>
          <w:iCs/>
          <w:color w:val="000000"/>
          <w:sz w:val="24"/>
          <w:szCs w:val="22"/>
        </w:rPr>
        <w:t xml:space="preserve">капиталисту. </w:t>
      </w:r>
      <w:r>
        <w:rPr>
          <w:rFonts w:cs="Times New Roman" w:ascii="Times New Roman" w:hAnsi="Times New Roman"/>
          <w:color w:val="000000"/>
          <w:sz w:val="24"/>
          <w:szCs w:val="22"/>
        </w:rPr>
        <w:t xml:space="preserve">А так как, по условиям современного мирового хозяйства, социалистическая революция, которая положит конец господству капитала, должна быть </w:t>
      </w:r>
      <w:r>
        <w:rPr>
          <w:rFonts w:cs="Times New Roman" w:ascii="Times New Roman" w:hAnsi="Times New Roman"/>
          <w:i/>
          <w:iCs/>
          <w:color w:val="000000"/>
          <w:sz w:val="24"/>
          <w:szCs w:val="22"/>
        </w:rPr>
        <w:t xml:space="preserve">международной, </w:t>
      </w:r>
      <w:r>
        <w:rPr>
          <w:rFonts w:cs="Times New Roman" w:ascii="Times New Roman" w:hAnsi="Times New Roman"/>
          <w:color w:val="000000"/>
          <w:sz w:val="24"/>
          <w:szCs w:val="22"/>
        </w:rPr>
        <w:t xml:space="preserve">то в умах сознательных рабочих идея </w:t>
      </w:r>
      <w:r>
        <w:rPr>
          <w:rFonts w:cs="Times New Roman" w:ascii="Times New Roman" w:hAnsi="Times New Roman"/>
          <w:i/>
          <w:iCs/>
          <w:color w:val="000000"/>
          <w:sz w:val="24"/>
          <w:szCs w:val="22"/>
        </w:rPr>
        <w:t xml:space="preserve">отечества, </w:t>
      </w:r>
      <w:r>
        <w:rPr>
          <w:rFonts w:cs="Times New Roman" w:ascii="Times New Roman" w:hAnsi="Times New Roman"/>
          <w:color w:val="000000"/>
          <w:sz w:val="24"/>
          <w:szCs w:val="22"/>
        </w:rPr>
        <w:t>— объединяющего в одно соли</w:t>
        <w:softHyphen/>
        <w:t xml:space="preserve">дарное и полное «исключительности» целое все классы общества, — по необходимости должна уступить место бесконечно более широкой идее солидарности революционного человечества, т. е.  </w:t>
      </w:r>
      <w:r>
        <w:rPr>
          <w:rFonts w:cs="Times New Roman" w:ascii="Times New Roman" w:hAnsi="Times New Roman"/>
          <w:i/>
          <w:iCs/>
          <w:color w:val="000000"/>
          <w:sz w:val="24"/>
          <w:szCs w:val="22"/>
        </w:rPr>
        <w:t xml:space="preserve">«пролетариев всех </w:t>
      </w:r>
      <w:r>
        <w:rPr>
          <w:rFonts w:cs="Times New Roman" w:ascii="Times New Roman" w:hAnsi="Times New Roman"/>
          <w:color w:val="000000"/>
          <w:sz w:val="24"/>
          <w:szCs w:val="22"/>
        </w:rPr>
        <w:t xml:space="preserve">стран». И чем шире делается могучая река современного рабочего движения, тем дальше отступает психология </w:t>
      </w:r>
      <w:r>
        <w:rPr>
          <w:rFonts w:cs="Times New Roman" w:ascii="Times New Roman" w:hAnsi="Times New Roman"/>
          <w:i/>
          <w:iCs/>
          <w:color w:val="000000"/>
          <w:sz w:val="24"/>
          <w:szCs w:val="22"/>
        </w:rPr>
        <w:t xml:space="preserve">патриотизма </w:t>
      </w:r>
      <w:r>
        <w:rPr>
          <w:rFonts w:cs="Times New Roman" w:ascii="Times New Roman" w:hAnsi="Times New Roman"/>
          <w:color w:val="000000"/>
          <w:sz w:val="24"/>
          <w:szCs w:val="22"/>
        </w:rPr>
        <w:t>перед психо</w:t>
        <w:softHyphen/>
        <w:t xml:space="preserve">логией </w:t>
      </w:r>
      <w:r>
        <w:rPr>
          <w:rFonts w:cs="Times New Roman" w:ascii="Times New Roman" w:hAnsi="Times New Roman"/>
          <w:i/>
          <w:iCs/>
          <w:color w:val="000000"/>
          <w:sz w:val="24"/>
          <w:szCs w:val="22"/>
        </w:rPr>
        <w:t>интернаци-онал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До тех пор, пока классовая борьба еще не расшатала в Греции патриотизма городских общин, афинский гражданин видел в гражда</w:t>
        <w:softHyphen/>
        <w:t>нах Спарты чужестранцев, которых можно было эксплуатировать так или иначе, — например, путем торговли или временных политических союзов, — но интересы которых не могли быть ему близкими и доро</w:t>
        <w:softHyphen/>
        <w:t xml:space="preserve">гими. Современный афинский уроженец, стоящий на точке зрения </w:t>
      </w:r>
      <w:r>
        <w:rPr>
          <w:rFonts w:cs="Times New Roman" w:ascii="Times New Roman" w:hAnsi="Times New Roman"/>
          <w:i/>
          <w:iCs/>
          <w:color w:val="000000"/>
          <w:sz w:val="24"/>
          <w:szCs w:val="22"/>
        </w:rPr>
        <w:t>со</w:t>
        <w:softHyphen/>
        <w:t xml:space="preserve">временного </w:t>
      </w:r>
      <w:r>
        <w:rPr>
          <w:rFonts w:cs="Times New Roman" w:ascii="Times New Roman" w:hAnsi="Times New Roman"/>
          <w:color w:val="000000"/>
          <w:sz w:val="24"/>
          <w:szCs w:val="22"/>
        </w:rPr>
        <w:t xml:space="preserve">патриотизма, смотрит на Лакедемон, как на часть своего отечества, интересы которого одинаково дороги ему </w:t>
      </w:r>
      <w:r>
        <w:rPr>
          <w:rFonts w:cs="Times New Roman" w:ascii="Times New Roman" w:hAnsi="Times New Roman"/>
          <w:i/>
          <w:iCs/>
          <w:color w:val="000000"/>
          <w:sz w:val="24"/>
          <w:szCs w:val="22"/>
        </w:rPr>
        <w:t>на всем его про</w:t>
        <w:softHyphen/>
        <w:t xml:space="preserve">тяжении. </w:t>
      </w:r>
      <w:r>
        <w:rPr>
          <w:rFonts w:cs="Times New Roman" w:ascii="Times New Roman" w:hAnsi="Times New Roman"/>
          <w:color w:val="000000"/>
          <w:sz w:val="24"/>
          <w:szCs w:val="22"/>
        </w:rPr>
        <w:t>Это значит, что современный греческий патриот уже чужд того</w:t>
      </w:r>
      <w:r>
        <w:rPr>
          <w:rFonts w:cs="Times New Roman" w:ascii="Times New Roman" w:hAnsi="Times New Roman"/>
          <w:color w:val="000000"/>
          <w:sz w:val="24"/>
          <w:szCs w:val="22"/>
          <w:lang w:val="it-IT"/>
        </w:rPr>
        <w:t xml:space="preserve"> </w:t>
      </w:r>
      <w:r>
        <w:rPr>
          <w:rFonts w:cs="Times New Roman" w:ascii="Times New Roman" w:hAnsi="Times New Roman"/>
          <w:color w:val="000000"/>
          <w:sz w:val="24"/>
          <w:szCs w:val="22"/>
        </w:rPr>
        <w:t>рода «исключительности», который был свойственен патриотизму городских общин. Но это совсем не значит, что он враждебен «вещам» своего родного города или хотя бы только равнодушен к ним. Нет, его патриотизм вполне совместим с самым ревностным, самым неутомимым услужением «вещам» своего родного города. Этот патриотизм не до</w:t>
        <w:softHyphen/>
        <w:t xml:space="preserve">пускает только эксплуатации в пользу этого города других частей того же отечества. Для такого человека </w:t>
      </w:r>
      <w:r>
        <w:rPr>
          <w:rFonts w:cs="Times New Roman" w:ascii="Times New Roman" w:hAnsi="Times New Roman"/>
          <w:color w:val="000000"/>
          <w:sz w:val="24"/>
          <w:szCs w:val="22"/>
          <w:lang w:val="it-IT"/>
        </w:rPr>
        <w:t xml:space="preserve">salus patriae </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it-IT"/>
        </w:rPr>
        <w:t xml:space="preserve">suprema lex. </w:t>
      </w:r>
      <w:r>
        <w:rPr>
          <w:rFonts w:cs="Times New Roman" w:ascii="Times New Roman" w:hAnsi="Times New Roman"/>
          <w:color w:val="000000"/>
          <w:sz w:val="24"/>
          <w:szCs w:val="22"/>
        </w:rPr>
        <w:t>Точно так же и современный социалистический интернационализм впол</w:t>
        <w:softHyphen/>
        <w:t>не совместим с самой усердной, самой неутомимой работой на благо родной страны; но он совершенно несовместим с</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готовностью поддер</w:t>
        <w:softHyphen/>
        <w:t xml:space="preserve">живать родную страну там, где ее </w:t>
      </w:r>
      <w:r>
        <w:rPr>
          <w:rFonts w:cs="Times New Roman" w:ascii="Times New Roman" w:hAnsi="Times New Roman"/>
          <w:i/>
          <w:iCs/>
          <w:color w:val="000000"/>
          <w:sz w:val="24"/>
          <w:szCs w:val="22"/>
        </w:rPr>
        <w:t>интересы приходят в противоречие с интересами революционного человечества, т. е. современного м</w:t>
      </w:r>
      <w:r>
        <w:rPr>
          <w:rFonts w:cs="Times New Roman" w:ascii="Times New Roman" w:hAnsi="Times New Roman"/>
          <w:color w:val="000000"/>
          <w:sz w:val="24"/>
          <w:szCs w:val="22"/>
        </w:rPr>
        <w:t>ежд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народного движения пролетариата, т. е. прогресса. </w:t>
      </w:r>
      <w:r>
        <w:rPr>
          <w:rFonts w:cs="Times New Roman" w:ascii="Times New Roman" w:hAnsi="Times New Roman"/>
          <w:color w:val="000000"/>
          <w:sz w:val="24"/>
        </w:rPr>
        <w:t>Интересы этого движения представляют собой ту высшую точку зрения, с которой современный социалист, не желающий изменить своим взглядам, должен оценивать все международные отношения как там, где ими вы</w:t>
        <w:softHyphen/>
        <w:t xml:space="preserve">двигаются вопросы </w:t>
      </w:r>
      <w:r>
        <w:rPr>
          <w:rFonts w:cs="Times New Roman" w:ascii="Times New Roman" w:hAnsi="Times New Roman"/>
          <w:i/>
          <w:iCs/>
          <w:color w:val="000000"/>
          <w:sz w:val="24"/>
        </w:rPr>
        <w:t xml:space="preserve">войны и мира, </w:t>
      </w:r>
      <w:r>
        <w:rPr>
          <w:rFonts w:cs="Times New Roman" w:ascii="Times New Roman" w:hAnsi="Times New Roman"/>
          <w:color w:val="000000"/>
          <w:sz w:val="24"/>
        </w:rPr>
        <w:t xml:space="preserve">так и там, где речь заходит о </w:t>
      </w:r>
      <w:r>
        <w:rPr>
          <w:rFonts w:cs="Times New Roman" w:ascii="Times New Roman" w:hAnsi="Times New Roman"/>
          <w:i/>
          <w:iCs/>
          <w:color w:val="000000"/>
          <w:sz w:val="24"/>
        </w:rPr>
        <w:t>ком</w:t>
        <w:softHyphen/>
        <w:t xml:space="preserve">мерческой политике вообще и о «колониализме» в частности. </w:t>
      </w:r>
      <w:r>
        <w:rPr>
          <w:rFonts w:cs="Times New Roman" w:ascii="Times New Roman" w:hAnsi="Times New Roman"/>
          <w:color w:val="000000"/>
          <w:sz w:val="24"/>
        </w:rPr>
        <w:t xml:space="preserve">Для такого социалиста </w:t>
      </w: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suprema lex.</w:t>
      </w:r>
    </w:p>
    <w:p>
      <w:pPr>
        <w:pStyle w:val="Normal"/>
        <w:shd w:fill="FFFFFF" w:val="clear"/>
        <w:spacing w:lineRule="auto" w:line="360"/>
        <w:ind w:firstLine="340"/>
        <w:jc w:val="both"/>
        <w:rPr/>
      </w:pPr>
      <w:r>
        <w:rPr>
          <w:rFonts w:cs="Times New Roman" w:ascii="Times New Roman" w:hAnsi="Times New Roman"/>
          <w:color w:val="000000"/>
          <w:sz w:val="24"/>
        </w:rPr>
        <w:t xml:space="preserve">Я прекрасно понимаю, что в этих словах заключается лишь общая формула, не содержащая в себе готового ответа для каждого частного случая. Но, по прекрасному выражению Маркса, наша теория вовсе не есть </w:t>
      </w:r>
      <w:r>
        <w:rPr>
          <w:rFonts w:cs="Times New Roman" w:ascii="Times New Roman" w:hAnsi="Times New Roman"/>
          <w:color w:val="000000"/>
          <w:sz w:val="24"/>
          <w:lang w:val="it-IT"/>
        </w:rPr>
        <w:t xml:space="preserve">passe-partout, </w:t>
      </w:r>
      <w:r>
        <w:rPr>
          <w:rFonts w:cs="Times New Roman" w:ascii="Times New Roman" w:hAnsi="Times New Roman"/>
          <w:color w:val="000000"/>
          <w:sz w:val="24"/>
        </w:rPr>
        <w:t>избавляющий нас от необходимости внимательно изучать отдельные общественные явления. Современная социалистиче</w:t>
        <w:softHyphen/>
        <w:t xml:space="preserve">ская теория, это — </w:t>
      </w:r>
      <w:r>
        <w:rPr>
          <w:rFonts w:cs="Times New Roman" w:ascii="Times New Roman" w:hAnsi="Times New Roman"/>
          <w:i/>
          <w:iCs/>
          <w:color w:val="000000"/>
          <w:sz w:val="24"/>
        </w:rPr>
        <w:t xml:space="preserve">алгебра революции, </w:t>
      </w:r>
      <w:r>
        <w:rPr>
          <w:rFonts w:cs="Times New Roman" w:ascii="Times New Roman" w:hAnsi="Times New Roman"/>
          <w:color w:val="000000"/>
          <w:sz w:val="24"/>
        </w:rPr>
        <w:t xml:space="preserve">могущая дать нам только </w:t>
      </w:r>
      <w:r>
        <w:rPr>
          <w:rFonts w:cs="Times New Roman" w:ascii="Times New Roman" w:hAnsi="Times New Roman"/>
          <w:i/>
          <w:iCs/>
          <w:color w:val="000000"/>
          <w:sz w:val="24"/>
        </w:rPr>
        <w:t>алге</w:t>
        <w:softHyphen/>
        <w:t xml:space="preserve">браические </w:t>
      </w:r>
      <w:r>
        <w:rPr>
          <w:rFonts w:cs="Times New Roman" w:ascii="Times New Roman" w:hAnsi="Times New Roman"/>
          <w:color w:val="000000"/>
          <w:sz w:val="24"/>
        </w:rPr>
        <w:t>формулы. Чтобы руководиться этими формулами на прак</w:t>
        <w:softHyphen/>
        <w:t xml:space="preserve">тике, мы должны уметь заменять в них </w:t>
      </w:r>
      <w:r>
        <w:rPr>
          <w:rFonts w:cs="Times New Roman" w:ascii="Times New Roman" w:hAnsi="Times New Roman"/>
          <w:i/>
          <w:iCs/>
          <w:color w:val="000000"/>
          <w:sz w:val="24"/>
        </w:rPr>
        <w:t xml:space="preserve">алгебраические знаки </w:t>
      </w:r>
      <w:r>
        <w:rPr>
          <w:rFonts w:cs="Times New Roman" w:ascii="Times New Roman" w:hAnsi="Times New Roman"/>
          <w:color w:val="000000"/>
          <w:sz w:val="24"/>
        </w:rPr>
        <w:t>опреде</w:t>
        <w:softHyphen/>
        <w:t xml:space="preserve">ленными </w:t>
      </w:r>
      <w:r>
        <w:rPr>
          <w:rFonts w:cs="Times New Roman" w:ascii="Times New Roman" w:hAnsi="Times New Roman"/>
          <w:i/>
          <w:iCs/>
          <w:color w:val="000000"/>
          <w:sz w:val="24"/>
        </w:rPr>
        <w:t xml:space="preserve">арифметическими </w:t>
      </w:r>
      <w:r>
        <w:rPr>
          <w:rFonts w:cs="Times New Roman" w:ascii="Times New Roman" w:hAnsi="Times New Roman"/>
          <w:color w:val="000000"/>
          <w:sz w:val="24"/>
        </w:rPr>
        <w:t>величинами, а для этого необходимо принять в соображение все частные условия каждого частного случая. Только при таком пользовании этими формулами они сохранят свой живой, диалектический характер и не превратятся в мертвые ме-тафизиче</w:t>
        <w:softHyphen/>
        <w:t>ские догмы...</w:t>
      </w:r>
    </w:p>
    <w:p>
      <w:pPr>
        <w:pStyle w:val="Normal"/>
        <w:shd w:fill="FFFFFF" w:val="clear"/>
        <w:spacing w:lineRule="auto" w:line="360"/>
        <w:ind w:firstLine="340"/>
        <w:jc w:val="both"/>
        <w:rPr/>
      </w:pPr>
      <w:r>
        <w:rPr>
          <w:rFonts w:cs="Times New Roman" w:ascii="Times New Roman" w:hAnsi="Times New Roman"/>
          <w:color w:val="000000"/>
          <w:sz w:val="24"/>
        </w:rPr>
        <w:t>Характер мертвой догмы имеет, например, то мнение, что социа</w:t>
        <w:softHyphen/>
        <w:t xml:space="preserve">листы должны быть против </w:t>
      </w:r>
      <w:r>
        <w:rPr>
          <w:rFonts w:cs="Times New Roman" w:ascii="Times New Roman" w:hAnsi="Times New Roman"/>
          <w:i/>
          <w:iCs/>
          <w:color w:val="000000"/>
          <w:sz w:val="24"/>
        </w:rPr>
        <w:t xml:space="preserve">всякой войны. </w:t>
      </w:r>
      <w:r>
        <w:rPr>
          <w:rFonts w:cs="Times New Roman" w:ascii="Times New Roman" w:hAnsi="Times New Roman"/>
          <w:color w:val="000000"/>
          <w:sz w:val="24"/>
        </w:rPr>
        <w:t>Еще наш Чернышевский пи</w:t>
        <w:softHyphen/>
        <w:t>сал, что такие абсолютные приговоры несостоятельны, и утверждал, что Марафонская битва была благодетельнейшим событием в истории чело</w:t>
        <w:softHyphen/>
        <w:t xml:space="preserve">вечества. Не менее догматично и то мнение, что мы, социалисты, можем сочувствовать только </w:t>
      </w:r>
      <w:r>
        <w:rPr>
          <w:rFonts w:cs="Times New Roman" w:ascii="Times New Roman" w:hAnsi="Times New Roman"/>
          <w:i/>
          <w:iCs/>
          <w:color w:val="000000"/>
          <w:sz w:val="24"/>
        </w:rPr>
        <w:t xml:space="preserve">оборонительным </w:t>
      </w:r>
      <w:r>
        <w:rPr>
          <w:rFonts w:cs="Times New Roman" w:ascii="Times New Roman" w:hAnsi="Times New Roman"/>
          <w:color w:val="000000"/>
          <w:sz w:val="24"/>
        </w:rPr>
        <w:t>войнам. Такое мнение пра</w:t>
        <w:softHyphen/>
        <w:t xml:space="preserve">вильно лишь с точки зрения </w:t>
      </w:r>
      <w:r>
        <w:rPr>
          <w:rFonts w:cs="Times New Roman" w:ascii="Times New Roman" w:hAnsi="Times New Roman"/>
          <w:i/>
          <w:iCs/>
          <w:color w:val="000000"/>
          <w:sz w:val="24"/>
        </w:rPr>
        <w:t xml:space="preserve">консервативного </w:t>
      </w:r>
      <w:r>
        <w:rPr>
          <w:rFonts w:cs="Times New Roman" w:ascii="Times New Roman" w:hAnsi="Times New Roman"/>
          <w:color w:val="000000"/>
          <w:sz w:val="24"/>
          <w:lang w:val="it-IT"/>
        </w:rPr>
        <w:t xml:space="preserve">suum cuique, a </w:t>
      </w:r>
      <w:r>
        <w:rPr>
          <w:rFonts w:cs="Times New Roman" w:ascii="Times New Roman" w:hAnsi="Times New Roman"/>
          <w:color w:val="000000"/>
          <w:sz w:val="24"/>
        </w:rPr>
        <w:t>между</w:t>
        <w:softHyphen/>
        <w:t>народный пролетариат, последовательно держась своей точки зрения, должен сочувственно отнестись ко всякой войне, — оборонительной или наступательной, это все равно, — которая обеща-ет устранить ка</w:t>
        <w:softHyphen/>
        <w:t>кое-нибудь важное препятствие с пути социальной револю-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сомненно, однако, что в настоящее время войны между цивили</w:t>
        <w:softHyphen/>
        <w:t>зо-ванными народами во многих отношениях очень сильно вредят осво</w:t>
        <w:softHyphen/>
        <w:t xml:space="preserve">боди-тельному движению рабочего класса. Вот почему сознательные элементы этого класса являются самыми решительными надежными сторонниками мир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Несомненно и то, что колониальная практика буржуазных «отечеств» уже доставила международному пролетариату достаточно данных для реш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вопрос о том, как должны вести себя пролетарии тех стран, которые вступают между собою в войну, тоже нельзя дать один не</w:t>
        <w:softHyphen/>
        <w:t>изменный, раз навсегда изготовленный, ответ. Этот вопрос поднимался, как известно, еще на Цюрихском международном съезде 1893 года Домела Ньевенгайс выступил тогда с тем предложением, которое де</w:t>
        <w:softHyphen/>
        <w:t xml:space="preserve">лает теперь Эрвэ: он утверждал, что ответом на объявление войны должна быть </w:t>
      </w:r>
      <w:r>
        <w:rPr>
          <w:rFonts w:cs="Times New Roman" w:ascii="Times New Roman" w:hAnsi="Times New Roman"/>
          <w:i/>
          <w:iCs/>
          <w:color w:val="000000"/>
          <w:sz w:val="24"/>
        </w:rPr>
        <w:t xml:space="preserve">военная стачка. </w:t>
      </w:r>
      <w:r>
        <w:rPr>
          <w:rFonts w:cs="Times New Roman" w:ascii="Times New Roman" w:hAnsi="Times New Roman"/>
          <w:color w:val="000000"/>
          <w:sz w:val="24"/>
        </w:rPr>
        <w:t>В качестве докладчика военной комиссии я решительно выступил против этого предложения, и меня энергично поддержали тогда марксисты всех стран к великому негодованию раз</w:t>
        <w:softHyphen/>
        <w:t>личных, в изобилии присутствовавших на том съезде, полуанархиче</w:t>
        <w:softHyphen/>
        <w:t>ских и полубуржуазных элементов. Я и теперь думаю, что идея воен</w:t>
        <w:softHyphen/>
        <w:t>ной стачки — весьма неудачная идея. Вообразите, что начинается война между двумя странами, в одной из которых существует влиятельная рабочая партия, а в другой, — очень отсталой, — рабочее движение едва-едва начинается. Что выйдет, если социалисты призовут проле</w:t>
        <w:softHyphen/>
        <w:t>тариев к военной стачке и если пролетарии не останутся глухи к их призыву? Это легко предвидеть. Передовая страна будет побеждена. Отсталое государство восторжествует! Выгодно ли это для междуна</w:t>
        <w:softHyphen/>
        <w:t>родного социалистического движения? Нет, очень вредно. Стало быть, вредна была бы в этом случае и военная стачка.</w:t>
      </w:r>
    </w:p>
    <w:p>
      <w:pPr>
        <w:pStyle w:val="Normal"/>
        <w:shd w:fill="FFFFFF" w:val="clear"/>
        <w:spacing w:lineRule="auto" w:line="360"/>
        <w:ind w:firstLine="340"/>
        <w:jc w:val="both"/>
        <w:rPr/>
      </w:pPr>
      <w:r>
        <w:rPr>
          <w:rFonts w:cs="Times New Roman" w:ascii="Times New Roman" w:hAnsi="Times New Roman"/>
          <w:color w:val="000000"/>
          <w:sz w:val="24"/>
        </w:rPr>
        <w:t>Но Эрвэ думает, по-видимому, что военная стачка была бы уместна только в случае военного столкновения между двумя такими странами, в каждой из которых существует значительно развитое рабочее дви</w:t>
        <w:softHyphen/>
        <w:t>жение. В этом случае она, конечно, не имела бы указанного мною неудобства; но здесь против нее поднимается другое возра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ам Эрвэ признает, что военная стачка имеет смысл только в ка</w:t>
        <w:softHyphen/>
        <w:t>честве первого шага рабочей революции. И это верно. Но ведь рево</w:t>
        <w:softHyphen/>
        <w:t>люционный пролетариат всегда, и даже независимо от войны, должен стремиться к рево-люции. Почему же он не делает ее, положим, в на</w:t>
        <w:softHyphen/>
        <w:t>стоящую минуту? Очевидно, потому, что он еще не достаточно для этого силен. Но если это так, то спорный вопрос сводится, стало быть, к другому вопросу: к вопросу о том, даст ли объявление войны проле</w:t>
        <w:softHyphen/>
        <w:t>тариату силу, необходимую для революции? А на этот последний во</w:t>
        <w:softHyphen/>
        <w:t>прос, разумеется, нельзя ответить с помощью стереотипной формулы, годной для всех стран и для всякого данного времени. И уже по одному этому военная стачка не может быть принята международным проле-</w:t>
      </w:r>
    </w:p>
    <w:p>
      <w:pPr>
        <w:pStyle w:val="TextBody"/>
        <w:spacing w:before="120" w:after="0"/>
        <w:rPr/>
      </w:pPr>
      <w:r>
        <w:rPr/>
        <w:t>тельного ее осуждения. По этому поводу достаточно напомнить решения последних международных съезд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риатом в качестве общего тактического рецепта. И, конечно, ме</w:t>
        <w:softHyphen/>
        <w:t>ждународ-ный пролетариат такого рецепта никогда себе не пропишет.</w:t>
      </w:r>
    </w:p>
    <w:p>
      <w:pPr>
        <w:pStyle w:val="Normal"/>
        <w:shd w:fill="FFFFFF" w:val="clear"/>
        <w:spacing w:lineRule="auto" w:line="360"/>
        <w:ind w:firstLine="340"/>
        <w:jc w:val="both"/>
        <w:rPr/>
      </w:pPr>
      <w:r>
        <w:rPr>
          <w:rFonts w:cs="Times New Roman" w:ascii="Times New Roman" w:hAnsi="Times New Roman"/>
          <w:color w:val="000000"/>
          <w:sz w:val="24"/>
        </w:rPr>
        <w:t>Если организованная рабочая партия какой-нибудь страны в мо</w:t>
        <w:softHyphen/>
        <w:t xml:space="preserve">мент объявления войны найдет, что час социальной революции пробил, </w:t>
      </w:r>
      <w:r>
        <w:rPr>
          <w:rFonts w:cs="Times New Roman" w:ascii="Times New Roman" w:hAnsi="Times New Roman"/>
          <w:color w:val="000000"/>
          <w:sz w:val="24"/>
          <w:szCs w:val="22"/>
        </w:rPr>
        <w:t xml:space="preserve">то, — </w:t>
      </w:r>
      <w:r>
        <w:rPr>
          <w:rFonts w:cs="Times New Roman" w:ascii="Times New Roman" w:hAnsi="Times New Roman"/>
          <w:i/>
          <w:iCs/>
          <w:color w:val="000000"/>
          <w:sz w:val="24"/>
          <w:szCs w:val="22"/>
        </w:rPr>
        <w:t xml:space="preserve">в числе других средств достижения своей великой цели, </w:t>
      </w:r>
      <w:r>
        <w:rPr>
          <w:rFonts w:cs="Times New Roman" w:ascii="Times New Roman" w:hAnsi="Times New Roman"/>
          <w:color w:val="000000"/>
          <w:sz w:val="24"/>
          <w:szCs w:val="22"/>
        </w:rPr>
        <w:t xml:space="preserve">— она </w:t>
      </w:r>
      <w:r>
        <w:rPr>
          <w:rFonts w:cs="Times New Roman" w:ascii="Times New Roman" w:hAnsi="Times New Roman"/>
          <w:color w:val="000000"/>
          <w:sz w:val="24"/>
        </w:rPr>
        <w:t>может прибегнуть и к военной стачке. Но тогда «теза» такой стачки должна будет подвергнуться всестороннему обсуждению на основании всех условий времени и места. Принимать же ее наперед было бы по меньшей мере рискованно.</w:t>
      </w:r>
    </w:p>
    <w:p>
      <w:pPr>
        <w:pStyle w:val="Normal"/>
        <w:shd w:fill="FFFFFF" w:val="clear"/>
        <w:spacing w:lineRule="auto" w:line="360"/>
        <w:ind w:firstLine="340"/>
        <w:jc w:val="both"/>
        <w:rPr/>
      </w:pPr>
      <w:r>
        <w:rPr>
          <w:rFonts w:cs="Times New Roman" w:ascii="Times New Roman" w:hAnsi="Times New Roman"/>
          <w:color w:val="000000"/>
          <w:sz w:val="24"/>
        </w:rPr>
        <w:t xml:space="preserve">Резюмируя свой взгляд на этот предмет, я скажу, что решение международного Брюссельского съезда 1891 года до сих пор сохранило весь свой глубокий смысл. Лучшим средством борьбы с милитаризмом нужно признать не тот или другой возможный, — или предполагаемый таковым, — акт рабочего класса, а </w:t>
      </w:r>
      <w:r>
        <w:rPr>
          <w:rFonts w:cs="Times New Roman" w:ascii="Times New Roman" w:hAnsi="Times New Roman"/>
          <w:i/>
          <w:iCs/>
          <w:color w:val="000000"/>
          <w:sz w:val="24"/>
        </w:rPr>
        <w:t>всю совокупность успехов освобо</w:t>
        <w:softHyphen/>
        <w:t xml:space="preserve">дительного движения пролетариата. </w:t>
      </w:r>
      <w:r>
        <w:rPr>
          <w:rFonts w:cs="Times New Roman" w:ascii="Times New Roman" w:hAnsi="Times New Roman"/>
          <w:color w:val="000000"/>
          <w:sz w:val="24"/>
        </w:rPr>
        <w:t>Наша борьба с милитаризмом во</w:t>
        <w:softHyphen/>
        <w:t>обще не может быть приурочена к отдельному действию. Это целый процесс.</w:t>
      </w:r>
    </w:p>
    <w:p>
      <w:pPr>
        <w:pStyle w:val="Normal"/>
        <w:shd w:fill="FFFFFF" w:val="clear"/>
        <w:spacing w:lineRule="auto" w:line="360"/>
        <w:ind w:firstLine="340"/>
        <w:jc w:val="both"/>
        <w:rPr/>
      </w:pPr>
      <w:r>
        <w:rPr>
          <w:rFonts w:cs="Times New Roman" w:ascii="Times New Roman" w:hAnsi="Times New Roman"/>
          <w:color w:val="000000"/>
          <w:sz w:val="24"/>
        </w:rPr>
        <w:t>На ваш вопрос о рабочем законодательстве можно, я думаю, от</w:t>
        <w:softHyphen/>
        <w:t xml:space="preserve">ветить очень кратко. Никто из нас, международных социалистов, не сомневается в том, что это законодательство должно быть </w:t>
      </w:r>
      <w:r>
        <w:rPr>
          <w:rFonts w:cs="Times New Roman" w:ascii="Times New Roman" w:hAnsi="Times New Roman"/>
          <w:i/>
          <w:iCs/>
          <w:color w:val="000000"/>
          <w:sz w:val="24"/>
        </w:rPr>
        <w:t>международ</w:t>
        <w:softHyphen/>
        <w:t xml:space="preserve">ным. </w:t>
      </w:r>
      <w:r>
        <w:rPr>
          <w:rFonts w:cs="Times New Roman" w:ascii="Times New Roman" w:hAnsi="Times New Roman"/>
          <w:color w:val="000000"/>
          <w:sz w:val="24"/>
        </w:rPr>
        <w:t>Сомнение возможно лишь тогда, когда заходит речь о той кон</w:t>
        <w:softHyphen/>
        <w:t>куренции, которую менее требовательные пролетарии отсталых стран делают, при продаже своей рабочей силы, более требовательным про</w:t>
        <w:softHyphen/>
        <w:t xml:space="preserve">летариям передовых стран. Некоторые наши товарищи приходили по этому поводу к мысли о </w:t>
      </w:r>
      <w:r>
        <w:rPr>
          <w:rFonts w:cs="Times New Roman" w:ascii="Times New Roman" w:hAnsi="Times New Roman"/>
          <w:i/>
          <w:iCs/>
          <w:color w:val="000000"/>
          <w:sz w:val="24"/>
        </w:rPr>
        <w:t xml:space="preserve">запретительном законодательстве. </w:t>
      </w:r>
      <w:r>
        <w:rPr>
          <w:rFonts w:cs="Times New Roman" w:ascii="Times New Roman" w:hAnsi="Times New Roman"/>
          <w:color w:val="000000"/>
          <w:sz w:val="24"/>
        </w:rPr>
        <w:t>Я нахожу эту мысль противоречащей принципам международного социализма. По моему твердому убеждению, мы должны держаться другого метода борь</w:t>
        <w:softHyphen/>
        <w:t xml:space="preserve">бы с указанной конкуренцией. </w:t>
      </w:r>
      <w:r>
        <w:rPr>
          <w:rFonts w:cs="Times New Roman" w:ascii="Times New Roman" w:hAnsi="Times New Roman"/>
          <w:i/>
          <w:iCs/>
          <w:color w:val="000000"/>
          <w:sz w:val="24"/>
        </w:rPr>
        <w:t>Революционный пролетариат передовых стран должен стараться пробудить классовое сознание в умах своих конкурентов, приходящих из отсталых стран, и организовать их для совместной борьбы с капиталом, а не обороняться от них с помощью пограничной страж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что я могу, товарищи, ответить вам на ваши вопросы. Про</w:t>
        <w:softHyphen/>
        <w:t>стите, если я слишком долго занимал ваше внимание.</w:t>
      </w:r>
    </w:p>
    <w:p>
      <w:pPr>
        <w:pStyle w:val="Normal"/>
        <w:shd w:fill="FFFFFF" w:val="clear"/>
        <w:spacing w:lineRule="auto" w:line="360" w:before="120" w:after="0"/>
        <w:jc w:val="right"/>
        <w:rPr>
          <w:rFonts w:ascii="Times New Roman" w:hAnsi="Times New Roman" w:cs="Times New Roman"/>
          <w:sz w:val="24"/>
        </w:rPr>
      </w:pPr>
      <w:r>
        <w:rPr>
          <w:rFonts w:cs="Times New Roman" w:ascii="Times New Roman" w:hAnsi="Times New Roman"/>
          <w:color w:val="000000"/>
          <w:sz w:val="24"/>
        </w:rPr>
        <w:t xml:space="preserve">Преданный вам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леханов.</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Выбранные места из переписки с друзьям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Письмо в редакцию газеты «Пролетар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Уважаемые товарищ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ы недовольны мной. Вам не понравилась «историческая справка», сделанная мной в № 96 бывшего центрального органа нашей партии, и ваш фельетонист «разделал» меня за нее, — как говорит купец у Г. И. Успенского,— </w:t>
      </w:r>
      <w:r>
        <w:rPr>
          <w:rFonts w:cs="Times New Roman" w:ascii="Times New Roman" w:hAnsi="Times New Roman"/>
          <w:i/>
          <w:iCs/>
          <w:color w:val="000000"/>
          <w:sz w:val="24"/>
        </w:rPr>
        <w:t>под</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орех. </w:t>
      </w:r>
      <w:r>
        <w:rPr>
          <w:rFonts w:cs="Times New Roman" w:ascii="Times New Roman" w:hAnsi="Times New Roman"/>
          <w:color w:val="000000"/>
          <w:sz w:val="24"/>
        </w:rPr>
        <w:t xml:space="preserve">У него вышло, что я, в полемике с вами, прибегал к самым непозволительным приемам: что я «подсовывал», и «подтасовывал» и т. п. Дальше этого идти некуда: я оказываюсь у него чем-то вроде литературного шулера. При столь </w:t>
      </w:r>
      <w:r>
        <w:rPr>
          <w:rFonts w:cs="Times New Roman" w:ascii="Times New Roman" w:hAnsi="Times New Roman"/>
          <w:i/>
          <w:iCs/>
          <w:color w:val="000000"/>
          <w:sz w:val="24"/>
        </w:rPr>
        <w:t xml:space="preserve">строгом </w:t>
      </w:r>
      <w:r>
        <w:rPr>
          <w:rFonts w:cs="Times New Roman" w:ascii="Times New Roman" w:hAnsi="Times New Roman"/>
          <w:color w:val="000000"/>
          <w:sz w:val="24"/>
        </w:rPr>
        <w:t xml:space="preserve">его отношении ко мне вы, естественно, должны ожидать, что и мне, — по выражению вышеупомянутого купца, — вступит в кулак </w:t>
      </w:r>
      <w:r>
        <w:rPr>
          <w:rFonts w:cs="Times New Roman" w:ascii="Times New Roman" w:hAnsi="Times New Roman"/>
          <w:i/>
          <w:iCs/>
          <w:color w:val="000000"/>
          <w:sz w:val="24"/>
        </w:rPr>
        <w:t xml:space="preserve">железное расположение </w:t>
      </w:r>
      <w:r>
        <w:rPr>
          <w:rFonts w:cs="Times New Roman" w:ascii="Times New Roman" w:hAnsi="Times New Roman"/>
          <w:color w:val="000000"/>
          <w:sz w:val="24"/>
        </w:rPr>
        <w:t xml:space="preserve">духа; что и я, подобно вашему фельетонисту, стану употреблять в своем ответе столь же энергичные выражения. Но я не сделаю этого; не сделаю по многим причинам. Во-первых, потому, что если я в своей полемике никогда не останавливался перед </w:t>
      </w:r>
      <w:r>
        <w:rPr>
          <w:rFonts w:cs="Times New Roman" w:ascii="Times New Roman" w:hAnsi="Times New Roman"/>
          <w:i/>
          <w:iCs/>
          <w:color w:val="000000"/>
          <w:sz w:val="24"/>
        </w:rPr>
        <w:t xml:space="preserve">резкостью суждения, </w:t>
      </w:r>
      <w:r>
        <w:rPr>
          <w:rFonts w:cs="Times New Roman" w:ascii="Times New Roman" w:hAnsi="Times New Roman"/>
          <w:color w:val="000000"/>
          <w:sz w:val="24"/>
        </w:rPr>
        <w:t xml:space="preserve">то я всегда избегал </w:t>
      </w:r>
      <w:r>
        <w:rPr>
          <w:rFonts w:cs="Times New Roman" w:ascii="Times New Roman" w:hAnsi="Times New Roman"/>
          <w:i/>
          <w:iCs/>
          <w:color w:val="000000"/>
          <w:sz w:val="24"/>
        </w:rPr>
        <w:t xml:space="preserve">грубости выражений, </w:t>
      </w:r>
      <w:r>
        <w:rPr>
          <w:rFonts w:cs="Times New Roman" w:ascii="Times New Roman" w:hAnsi="Times New Roman"/>
          <w:color w:val="000000"/>
          <w:sz w:val="24"/>
        </w:rPr>
        <w:t>находя, что такая грубость не</w:t>
        <w:softHyphen/>
        <w:t xml:space="preserve">достойна людей, обладающих хоть некоторой долей </w:t>
      </w:r>
      <w:r>
        <w:rPr>
          <w:rFonts w:cs="Times New Roman" w:ascii="Times New Roman" w:hAnsi="Times New Roman"/>
          <w:i/>
          <w:iCs/>
          <w:color w:val="000000"/>
          <w:sz w:val="24"/>
        </w:rPr>
        <w:t xml:space="preserve">литературного вкуса; </w:t>
      </w:r>
      <w:r>
        <w:rPr>
          <w:rFonts w:cs="Times New Roman" w:ascii="Times New Roman" w:hAnsi="Times New Roman"/>
          <w:color w:val="000000"/>
          <w:sz w:val="24"/>
        </w:rPr>
        <w:t>во-вторых, потому, что я вообще «непамятозлобен», подобно го</w:t>
        <w:softHyphen/>
        <w:t>голевскому городничему; в-третьих, потому, что «а вашего фельетони</w:t>
        <w:softHyphen/>
        <w:t xml:space="preserve">ста в частности и на вас вообще трудно рассердиться за ваши </w:t>
      </w:r>
      <w:r>
        <w:rPr>
          <w:rFonts w:cs="Times New Roman" w:ascii="Times New Roman" w:hAnsi="Times New Roman"/>
          <w:i/>
          <w:iCs/>
          <w:color w:val="000000"/>
          <w:sz w:val="24"/>
        </w:rPr>
        <w:t>строгие,</w:t>
      </w:r>
      <w:r>
        <w:rPr>
          <w:rFonts w:cs="Times New Roman" w:ascii="Times New Roman" w:hAnsi="Times New Roman"/>
          <w:color w:val="000000"/>
          <w:sz w:val="24"/>
        </w:rPr>
        <w:t>— чтобы не выразиться иначе, - выражения: они уже ни на кого и «не действуют», так как вы уже слишком часто прибегаете к ним, в изо</w:t>
        <w:softHyphen/>
        <w:t xml:space="preserve">билии осыпая ими всех тех, которые в чем-нибудь несогласны с вами; в-четвертых, потому, что я все-таки смотрю на вас, как на товарищей, хотя и думаю, что ваши рассуждения и ваш образ действия во многом вредят интересам нашей партии. Наконец, в-пятых, потому, что и не </w:t>
      </w:r>
      <w:r>
        <w:rPr>
          <w:rFonts w:cs="Times New Roman" w:ascii="Times New Roman" w:hAnsi="Times New Roman"/>
          <w:i/>
          <w:iCs/>
          <w:color w:val="000000"/>
          <w:sz w:val="24"/>
        </w:rPr>
        <w:t xml:space="preserve">стоит мне сердиться на вас... за вашу строгость: </w:t>
      </w:r>
      <w:r>
        <w:rPr>
          <w:rFonts w:cs="Times New Roman" w:ascii="Times New Roman" w:hAnsi="Times New Roman"/>
          <w:color w:val="000000"/>
          <w:sz w:val="24"/>
        </w:rPr>
        <w:t>смею думать, что даже в рядах тех социал-демократов, которые идут теперь за вами, не много найдется людей, способных заподозрить меня в литературном шулер-</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тве. Ввиду всего этого я, не отвечая вам строгостью на </w:t>
      </w:r>
      <w:r>
        <w:rPr>
          <w:rFonts w:cs="Times New Roman" w:ascii="Times New Roman" w:hAnsi="Times New Roman"/>
          <w:i/>
          <w:iCs/>
          <w:color w:val="000000"/>
          <w:sz w:val="24"/>
        </w:rPr>
        <w:t xml:space="preserve">строгость, </w:t>
      </w:r>
      <w:r>
        <w:rPr>
          <w:rFonts w:cs="Times New Roman" w:ascii="Times New Roman" w:hAnsi="Times New Roman"/>
          <w:color w:val="000000"/>
          <w:sz w:val="24"/>
        </w:rPr>
        <w:t>ограничусь спокойным рассмотрением спорных вопросов, вызвавших разногласие между нами и, как это по всему видно, очень интересую</w:t>
        <w:softHyphen/>
        <w:t>щих теперь наших читателе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ачну с некоторых  частностей, чтобы  поскорее  покончить с ними и устранить их с нашего поля зрения.</w:t>
      </w:r>
    </w:p>
    <w:p>
      <w:pPr>
        <w:pStyle w:val="Normal"/>
        <w:shd w:fill="FFFFFF" w:val="clear"/>
        <w:spacing w:lineRule="auto" w:line="360"/>
        <w:ind w:firstLine="340"/>
        <w:jc w:val="both"/>
        <w:rPr/>
      </w:pPr>
      <w:r>
        <w:rPr>
          <w:rFonts w:cs="Times New Roman" w:ascii="Times New Roman" w:hAnsi="Times New Roman"/>
          <w:color w:val="000000"/>
          <w:sz w:val="24"/>
        </w:rPr>
        <w:t xml:space="preserve">В своей «справке» я выразил искреннее пожелание того, чтобы вам помогли ваши Махи и Авенариусы. Вы замечаете по этому поводу: «Должно быть, плоха позиция Плеханова, если он не может найти себе мишени </w:t>
      </w:r>
      <w:r>
        <w:rPr>
          <w:rFonts w:cs="Times New Roman" w:ascii="Times New Roman" w:hAnsi="Times New Roman"/>
          <w:i/>
          <w:iCs/>
          <w:color w:val="000000"/>
          <w:sz w:val="24"/>
        </w:rPr>
        <w:t xml:space="preserve">из </w:t>
      </w:r>
      <w:r>
        <w:rPr>
          <w:rFonts w:cs="Times New Roman" w:ascii="Times New Roman" w:hAnsi="Times New Roman"/>
          <w:color w:val="000000"/>
          <w:sz w:val="24"/>
        </w:rPr>
        <w:t>действительных утверждений «Вперед» и должен при</w:t>
        <w:softHyphen/>
        <w:t>думывать мишень из сюжетов, совершенно посторонних и газете «Впе</w:t>
        <w:softHyphen/>
        <w:t>ред», и рассматриваемому вопросу». Здесь, между нами, кажется, не</w:t>
        <w:softHyphen/>
        <w:t>которое недоразумение. Я вполне готов согласиться с тем, что «сю</w:t>
        <w:softHyphen/>
        <w:t xml:space="preserve">жеты», подобные Маху и Авенариусу, были «посторонними» для </w:t>
      </w:r>
      <w:r>
        <w:rPr>
          <w:rFonts w:cs="Times New Roman" w:ascii="Times New Roman" w:hAnsi="Times New Roman"/>
          <w:i/>
          <w:iCs/>
          <w:color w:val="000000"/>
          <w:sz w:val="24"/>
        </w:rPr>
        <w:t>га</w:t>
        <w:softHyphen/>
        <w:t xml:space="preserve">зеты </w:t>
      </w:r>
      <w:r>
        <w:rPr>
          <w:rFonts w:cs="Times New Roman" w:ascii="Times New Roman" w:hAnsi="Times New Roman"/>
          <w:color w:val="000000"/>
          <w:sz w:val="24"/>
        </w:rPr>
        <w:t>«Вперед». Но я думал и думаю, что «сюжеты» сии не были по</w:t>
        <w:softHyphen/>
        <w:t xml:space="preserve">сторонними для многих </w:t>
      </w:r>
      <w:r>
        <w:rPr>
          <w:rFonts w:cs="Times New Roman" w:ascii="Times New Roman" w:hAnsi="Times New Roman"/>
          <w:i/>
          <w:iCs/>
          <w:color w:val="000000"/>
          <w:sz w:val="24"/>
        </w:rPr>
        <w:t xml:space="preserve">лиц, писавших в этой строгой газете </w:t>
      </w:r>
      <w:r>
        <w:rPr>
          <w:rFonts w:cs="Times New Roman" w:ascii="Times New Roman" w:hAnsi="Times New Roman"/>
          <w:color w:val="000000"/>
          <w:sz w:val="24"/>
        </w:rPr>
        <w:t>и пишу</w:t>
        <w:softHyphen/>
        <w:t>щих теперь в «Пролетарии». Что же, вы скажете, что это неверно? Вы не скажете этого. Кто из товарищей, хоть немного осведомленных о положении дел в нашей партии, не знает, что в литературную группу работавшую в газете «Вперед», а теперь работающую в «Пролетарии», вошло несколько таких людей, для которых Мах и Авенариус совсем не чуждые «сюжеты»? Я предположил, что казавшиеся мне ошибоч</w:t>
        <w:softHyphen/>
        <w:t>ными рассуждения о «революционной диктатуре» поддерживались и будут поддерживаться этими людьми, так значительно уклонившимися от марксизма в самой его основе, и я пожелал, чтобы этим людям, в их дальнейших отступлениях от теории научного социализма, помогли дорогие для них мыслители. Другими словами, я пожелал им быть последовательными. Спрашивается, каким же образом это доброе поже</w:t>
        <w:softHyphen/>
        <w:t>лание могло явиться хотя бы косвенным доказательством слабости моей позиции? Непонят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прекрасно знаю, что литературная группа «Вперед» состояла </w:t>
      </w:r>
      <w:r>
        <w:rPr>
          <w:rFonts w:cs="Times New Roman" w:ascii="Times New Roman" w:hAnsi="Times New Roman"/>
          <w:i/>
          <w:iCs/>
          <w:color w:val="000000"/>
          <w:sz w:val="24"/>
        </w:rPr>
        <w:t xml:space="preserve">не из одних только «критиков» </w:t>
      </w:r>
      <w:r>
        <w:rPr>
          <w:rFonts w:cs="Times New Roman" w:ascii="Times New Roman" w:hAnsi="Times New Roman"/>
          <w:color w:val="000000"/>
          <w:sz w:val="24"/>
        </w:rPr>
        <w:t>Маркса». Мне очень хорошо известно, что в центре этой группы стоял Ленин, для которого Мах и Авенариус в самом деле — чуждые «сюжеты». Но ведь для него чужды и все про</w:t>
        <w:softHyphen/>
        <w:t xml:space="preserve">чие философские «сюжеты», ибо по части философии он всегда был совершенно беззаботен. Стало быть, его в этом отношении и считать нечего. Это, во-первых. Во-вторых, — как знать? — может быть, и сам марксист Ленин начал понемногу поддаваться влиянию окружающих его </w:t>
      </w:r>
      <w:r>
        <w:rPr>
          <w:rFonts w:cs="Times New Roman" w:ascii="Times New Roman" w:hAnsi="Times New Roman"/>
          <w:i/>
          <w:iCs/>
          <w:color w:val="000000"/>
          <w:sz w:val="24"/>
        </w:rPr>
        <w:t xml:space="preserve">махистов. </w:t>
      </w:r>
      <w:r>
        <w:rPr>
          <w:rFonts w:cs="Times New Roman" w:ascii="Times New Roman" w:hAnsi="Times New Roman"/>
          <w:color w:val="000000"/>
          <w:sz w:val="24"/>
        </w:rPr>
        <w:t>Что касается до меня, то признаюсь, что я, — по фран-</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7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цузской пословице: </w:t>
      </w:r>
      <w:r>
        <w:rPr>
          <w:rFonts w:cs="Times New Roman" w:ascii="Times New Roman" w:hAnsi="Times New Roman"/>
          <w:color w:val="000000"/>
          <w:sz w:val="24"/>
          <w:lang w:val="fr-FR"/>
        </w:rPr>
        <w:t>ce sont les enfants des autres qui gâtent les nôtres,</w:t>
      </w:r>
      <w:r>
        <w:rPr>
          <w:rFonts w:cs="Times New Roman" w:ascii="Times New Roman" w:hAnsi="Times New Roman"/>
          <w:color w:val="000000"/>
          <w:sz w:val="24"/>
        </w:rPr>
        <w:t>— объяснял себе многочисленные промахи газет «Вперед» и «Пролетарий» именно этим вредным влиянием на «самого» сгруппировавшихся вокруг него «критиков Маркса». Не говорите, что мое предположение совсем невероятно. Ведь вот то лицо, которое отвечало мне в фельетонах третьего и четвертого номеров вашей газеты (пожалуй, даже «сам»), лицо, так решительно отводящее Маха и Авенариуса, должно было бы, кажется, быть вполне стойким по части марксистской «ортодоксии», а на деле-то за ним оказывается довольно-таки большая «нехватка». Посмотрите, как он иронизирует по поводу одного из моих «силло</w:t>
        <w:softHyphen/>
        <w:t>гизм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 улыбаетесь, читатель? Силлогизм у Плеханова получился, в самом деле, немножечко... как бы это помягче выразиться... «диа</w:t>
        <w:softHyphen/>
        <w:t>лектический». Так как Маркс в соответствующий конкретный мо</w:t>
        <w:softHyphen/>
        <w:t xml:space="preserve">мент» и т. д. Мне не важно здесь, какой именно «силлогизм» вызывает насмешку автора; лишен здесь значения и вопрос о том, насколько этот «силлогизм» заслуживает насмешки. Об этом я не тороплюсь говорить, твердо помня другую французскую пословицу, именно: </w:t>
      </w:r>
      <w:r>
        <w:rPr>
          <w:rFonts w:cs="Times New Roman" w:ascii="Times New Roman" w:hAnsi="Times New Roman"/>
          <w:color w:val="000000"/>
          <w:sz w:val="24"/>
          <w:lang w:val="fr-FR"/>
        </w:rPr>
        <w:t xml:space="preserve">rira bien, qui rira le dernier </w:t>
      </w:r>
      <w:r>
        <w:rPr>
          <w:rFonts w:cs="Times New Roman" w:ascii="Times New Roman" w:hAnsi="Times New Roman"/>
          <w:color w:val="000000"/>
          <w:sz w:val="24"/>
        </w:rPr>
        <w:t>(хорошо посмеется тот, кто посмеется послед</w:t>
        <w:softHyphen/>
        <w:t>ним). Но я считаю полезным отметить, какой вид принимает здесь на</w:t>
        <w:softHyphen/>
        <w:t xml:space="preserve">смешка: чтобы «выразиться помягче», автор называет мой силлогизм </w:t>
      </w:r>
      <w:r>
        <w:rPr>
          <w:rFonts w:cs="Times New Roman" w:ascii="Times New Roman" w:hAnsi="Times New Roman"/>
          <w:i/>
          <w:iCs/>
          <w:color w:val="000000"/>
          <w:sz w:val="24"/>
        </w:rPr>
        <w:t xml:space="preserve">диалектическим. </w:t>
      </w:r>
      <w:r>
        <w:rPr>
          <w:rFonts w:cs="Times New Roman" w:ascii="Times New Roman" w:hAnsi="Times New Roman"/>
          <w:color w:val="000000"/>
          <w:sz w:val="24"/>
        </w:rPr>
        <w:t xml:space="preserve">Да разве же слова «диалектика», «диалектический» являются </w:t>
      </w:r>
      <w:r>
        <w:rPr>
          <w:rFonts w:cs="Times New Roman" w:ascii="Times New Roman" w:hAnsi="Times New Roman"/>
          <w:i/>
          <w:iCs/>
          <w:color w:val="000000"/>
          <w:sz w:val="24"/>
        </w:rPr>
        <w:t xml:space="preserve">мягким </w:t>
      </w:r>
      <w:r>
        <w:rPr>
          <w:rFonts w:cs="Times New Roman" w:ascii="Times New Roman" w:hAnsi="Times New Roman"/>
          <w:color w:val="000000"/>
          <w:sz w:val="24"/>
        </w:rPr>
        <w:t xml:space="preserve">выражением очень </w:t>
      </w:r>
      <w:r>
        <w:rPr>
          <w:rFonts w:cs="Times New Roman" w:ascii="Times New Roman" w:hAnsi="Times New Roman"/>
          <w:i/>
          <w:iCs/>
          <w:color w:val="000000"/>
          <w:sz w:val="24"/>
        </w:rPr>
        <w:t xml:space="preserve">крепких </w:t>
      </w:r>
      <w:r>
        <w:rPr>
          <w:rFonts w:cs="Times New Roman" w:ascii="Times New Roman" w:hAnsi="Times New Roman"/>
          <w:color w:val="000000"/>
          <w:sz w:val="24"/>
        </w:rPr>
        <w:t>суждений? Так могут ду</w:t>
        <w:softHyphen/>
        <w:t>мать только «критики Маркса» и именно те его «критики», которые восстают против философской основы его теории, т. е., между прочим, и те сторонники Маха и Авенариуса, которые ютились в редакции га</w:t>
        <w:softHyphen/>
        <w:t>зеты «Вперед», а теперь ютятся в редакции «Пролетария». Вот недавно мне попались в четвертой книжке «Вестника Русской Революции» та</w:t>
        <w:softHyphen/>
        <w:t>кие слова: «В настоящее время только немногие марксисты (и прежде всего г. Плеханов) упорно держатся за гегельянскую школу, в которую облечено учение Маркса, — за так называемый диалектический метод. Вряд ли можно сомневаться в том, что в ближайшем же поколении последние следы этого специфического наследия немецкой философии исчезнут. В том упорстве, с которым г. Плеханов держится за диалек</w:t>
        <w:softHyphen/>
        <w:t>тический метод, — в теории, конечно; мы вовсе не хотим обвинять г. Плеханова в том, что он и мыслит диалектически, — сказался тот же недостаток самостоятельности» и т. д.</w:t>
      </w:r>
      <w:r>
        <w:rPr>
          <w:rFonts w:cs="Times New Roman" w:ascii="Times New Roman" w:hAnsi="Times New Roman"/>
          <w:color w:val="000000"/>
          <w:sz w:val="24"/>
          <w:vertAlign w:val="superscript"/>
        </w:rPr>
        <w:t>1</w:t>
      </w:r>
      <w:r>
        <w:rPr>
          <w:rFonts w:cs="Times New Roman" w:ascii="Times New Roman" w:hAnsi="Times New Roman"/>
          <w:color w:val="000000"/>
          <w:sz w:val="24"/>
        </w:rPr>
        <w:t>). Когда я прочитал это,</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р. 356, примечан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7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я прежде всего стал искать в конце книги списка опечаток: так нелепо выражение: </w:t>
      </w:r>
      <w:r>
        <w:rPr>
          <w:rFonts w:cs="Times New Roman" w:ascii="Times New Roman" w:hAnsi="Times New Roman"/>
          <w:i/>
          <w:iCs/>
          <w:color w:val="000000"/>
          <w:sz w:val="24"/>
          <w:szCs w:val="22"/>
        </w:rPr>
        <w:t xml:space="preserve">«учение облечено в школу», </w:t>
      </w:r>
      <w:r>
        <w:rPr>
          <w:rFonts w:cs="Times New Roman" w:ascii="Times New Roman" w:hAnsi="Times New Roman"/>
          <w:color w:val="000000"/>
          <w:sz w:val="24"/>
          <w:szCs w:val="22"/>
        </w:rPr>
        <w:t>— но такого списка там не оказалось. Заглянул в начало книги, — и там нет. Так я принужден допустить, что один из сотрудников «Вестника Русской Революции» думает, будто школа Гегеля облекает учение Маркса. Это, разумеется, несколько странный сотрудник. Но этот странный сотрудник нисколько не изменяет себе, глумясь над диалектикой. А вот мой противник из «Пролетария» поступает весьма непоследовательно, если считает себя марксистом и в то же время находит возможным для «мягкости» кидать слотом: «диалектический» в таких людей, которые, по его мнению, за</w:t>
        <w:softHyphen/>
        <w:t>служивают, чтобы в них кинули что-нибудь покрепче. Как объяснить эту его непоследовательность? Я боюсь, что в ней сказывается влияние на него тех его товарищей по оружию, которые, придерживаясь Маха и Авенариуса, естественно, — и вместе с социалистами-революционе</w:t>
        <w:softHyphen/>
        <w:t>рами, — должны смотреть на диалектику, как на нечто, заслуживаю</w:t>
        <w:softHyphen/>
        <w:t xml:space="preserve">щее </w:t>
      </w:r>
      <w:r>
        <w:rPr>
          <w:rFonts w:cs="Times New Roman" w:ascii="Times New Roman" w:hAnsi="Times New Roman"/>
          <w:i/>
          <w:iCs/>
          <w:color w:val="000000"/>
          <w:sz w:val="24"/>
          <w:szCs w:val="22"/>
        </w:rPr>
        <w:t xml:space="preserve">крепкого </w:t>
      </w:r>
      <w:r>
        <w:rPr>
          <w:rFonts w:cs="Times New Roman" w:ascii="Times New Roman" w:hAnsi="Times New Roman"/>
          <w:color w:val="000000"/>
          <w:sz w:val="24"/>
          <w:szCs w:val="22"/>
        </w:rPr>
        <w:t>осмея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днако погодите. У моего противника слово: «диалектика» стоит во вносных знаках. Это, должно быть, неспроста. Нет ли в этих «ка</w:t>
        <w:softHyphen/>
        <w:t>вычках» какой-нибудь «закавыки»? Не означают ли они, что на</w:t>
        <w:softHyphen/>
        <w:t>смешка, несомненно заключающаяся в словах этого писателя, отно</w:t>
        <w:softHyphen/>
        <w:t xml:space="preserve">сится не к диалектике вообще, которую он ценит (гм!) и понимает (га! гм!) и </w:t>
      </w:r>
      <w:r>
        <w:rPr>
          <w:rFonts w:cs="Times New Roman" w:ascii="Times New Roman" w:hAnsi="Times New Roman"/>
          <w:i/>
          <w:iCs/>
          <w:color w:val="000000"/>
          <w:sz w:val="24"/>
          <w:szCs w:val="22"/>
        </w:rPr>
        <w:t xml:space="preserve">которою </w:t>
      </w:r>
      <w:r>
        <w:rPr>
          <w:rFonts w:cs="Times New Roman" w:ascii="Times New Roman" w:hAnsi="Times New Roman"/>
          <w:color w:val="000000"/>
          <w:sz w:val="24"/>
          <w:szCs w:val="22"/>
        </w:rPr>
        <w:t>он умеет владеть (гм! гм! гм!), а к какой-то осо</w:t>
        <w:softHyphen/>
        <w:t>бой, мнимой и потому достойной презрения, диалектике? Положим, что так оно и есть. Положим, кроме того, — вы видите, уважаемые това</w:t>
        <w:softHyphen/>
        <w:t>рищи, до чего я кроток и склонен к самоотвержению, — положим, что эта мнимая, достойная насмешки диалектика есть именно та, которой придерживаюсь аз многогрешный. Но и в таком случае, но и с закавыкой, марксисту непозволительно употреблять слово: «диалектиче</w:t>
        <w:softHyphen/>
        <w:t>ский» там, где литературное приличие требует, по его мнению, замены крепкого мягким. Я поясню это наглядным примером. Говоря откро</w:t>
        <w:softHyphen/>
        <w:t>венно, «по душе», вы, уважаемые товарищи, кажетесь мне подчас пло</w:t>
        <w:softHyphen/>
        <w:t xml:space="preserve">ховатыми марксистами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Ваши организационные и тактические взгля</w:t>
        <w:softHyphen/>
        <w:t>ды, по-моему, совсем не вяжутся с марксизмом, — но что сказали бы гг., если бы я на этом основании написал в споре с вами: это вывод</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По поводу этого моего признания какой-нибудь сотрудник «Вестника Русской Революции» или «Революционной России» с торжеством воскликнет, пожалуй, как восклицал покойный Ник. Михайловский: «Пойди разбери, кто из них настоящий марксист». Это, в самом деле, не так легко разобрать особенно тем, которые из непонимания Маркса ухитрились сделать главную</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2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множечко... как бы это помягче выразиться... «марксистский»? Вы имели бы полное основание предположить, что я тоже попал в число «критиков Маркса», но я так не напишу: так написать может только такой человек, который или в самом деле смеется над марксизмом, или совсем не умеет полемизировать. Я упрекаю вас не в марксизме и не в «марксизме», а, как раз наоборот, в том, что в своих рассужде</w:t>
        <w:softHyphen/>
        <w:t xml:space="preserve">ниях о революционной диктатуре вы отклонились и от марксизма, и даже от «марксизма», т. е. не только от правильно понятой теории Маркса, но даже и от того более или менее упрощенного ее толкования, которого до сих пор придерживались товарищи, называемые в нашей социал-демократической среде </w:t>
      </w:r>
      <w:r>
        <w:rPr>
          <w:rFonts w:cs="Times New Roman" w:ascii="Times New Roman" w:hAnsi="Times New Roman"/>
          <w:i/>
          <w:iCs/>
          <w:color w:val="000000"/>
          <w:sz w:val="24"/>
        </w:rPr>
        <w:t>твердокаменным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т это-то я и постараюсь показать вам. Но прежде я должен сделать еще замеча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статье «К вопросу о захвате власти» («Искра» № 96) я, сделав свою «историческую справку», говорю моим противникам из газеты «Вперед»: «Вы очень ошибаетесь, если хоть на минуту предположите, будто мы считаем, что наша справка окончательно исчерпывает во</w:t>
        <w:softHyphen/>
        <w:t>прос. Отнюдь нет. Мы никогда не думали, что мы во всем должны слепо следовать примеру Маркса». Это место моей статьи навело вашего фельетониста на ту мысль, что я сам чувствую слабость своей пози</w:t>
        <w:softHyphen/>
        <w:t xml:space="preserve">ции. «Он (т. е. я. — </w:t>
      </w:r>
      <w:r>
        <w:rPr>
          <w:rFonts w:cs="Times New Roman" w:ascii="Times New Roman" w:hAnsi="Times New Roman"/>
          <w:i/>
          <w:iCs/>
          <w:color w:val="000000"/>
          <w:sz w:val="24"/>
        </w:rPr>
        <w:t>Г.</w:t>
      </w:r>
      <w:r>
        <w:rPr>
          <w:rFonts w:cs="Times New Roman" w:ascii="Times New Roman" w:hAnsi="Times New Roman"/>
          <w:color w:val="000000"/>
          <w:sz w:val="24"/>
        </w:rPr>
        <w:t xml:space="preserve"> </w:t>
      </w:r>
      <w:r>
        <w:rPr>
          <w:rFonts w:cs="Times New Roman" w:ascii="Times New Roman" w:hAnsi="Times New Roman"/>
          <w:i/>
          <w:iCs/>
          <w:color w:val="000000"/>
          <w:sz w:val="24"/>
        </w:rPr>
        <w:t>П.</w:t>
      </w:r>
      <w:r>
        <w:rPr>
          <w:rFonts w:cs="Times New Roman" w:ascii="Times New Roman" w:hAnsi="Times New Roman"/>
          <w:iCs/>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осторожно сговаривается, — пишет фелье</w:t>
        <w:softHyphen/>
        <w:t>тонист, — что не претендует своей справкой окончательно исчерпать вопрос, хотя делает выводы исчерпывающей категоричности» и т. д. Мой противник убежден, стало быть, что я делаю свою «осторожную» оговорку единственно вследствие сознания мною самим неправильно</w:t>
        <w:softHyphen/>
        <w:t>сти сделанного мною толкования Маркса. Мой противник хочет чи</w:t>
        <w:softHyphen/>
        <w:t>тать в моем сердце; но его чтение не делает ему чести как марксисту. Подумайте, в самом деле, товарищи, разве не должен каждый из нас ежечасно и ежеминутно помнить, что мы сделались бы жалкими пе</w:t>
        <w:softHyphen/>
        <w:t>дантами и смешными начетчиками марксизма; что мы коренным обра</w:t>
        <w:softHyphen/>
        <w:t xml:space="preserve">зом изменили бы духу </w:t>
      </w:r>
      <w:r>
        <w:rPr>
          <w:rFonts w:cs="Times New Roman" w:ascii="Times New Roman" w:hAnsi="Times New Roman"/>
          <w:i/>
          <w:iCs/>
          <w:color w:val="000000"/>
          <w:sz w:val="24"/>
        </w:rPr>
        <w:t xml:space="preserve">своего собственного учения </w:t>
      </w:r>
      <w:r>
        <w:rPr>
          <w:rFonts w:cs="Times New Roman" w:ascii="Times New Roman" w:hAnsi="Times New Roman"/>
          <w:color w:val="000000"/>
          <w:sz w:val="24"/>
        </w:rPr>
        <w:t>и стали бы недо</w:t>
        <w:softHyphen/>
        <w:t xml:space="preserve">стойными его, если бы хоть раз допустили, что наши теоретические и практические споры могут исчерпываться простым указанием на то, что утверждал Маркс, на то, как </w:t>
      </w:r>
      <w:r>
        <w:rPr>
          <w:rFonts w:cs="Times New Roman" w:ascii="Times New Roman" w:hAnsi="Times New Roman"/>
          <w:color w:val="000000"/>
          <w:sz w:val="24"/>
          <w:lang w:val="it-IT"/>
        </w:rPr>
        <w:t xml:space="preserve">magister dixit? </w:t>
      </w:r>
      <w:r>
        <w:rPr>
          <w:rFonts w:cs="Times New Roman" w:ascii="Times New Roman" w:hAnsi="Times New Roman"/>
          <w:color w:val="000000"/>
          <w:sz w:val="24"/>
        </w:rPr>
        <w:t>И разве так трудно было понять, что именно это соображение руководило мной, когда я на-</w:t>
      </w:r>
    </w:p>
    <w:p>
      <w:pPr>
        <w:pStyle w:val="TextBody"/>
        <w:spacing w:before="120" w:after="0"/>
        <w:rPr/>
      </w:pPr>
      <w:r>
        <w:rPr/>
        <w:t>отличительную черту своего миросозерцания. Но с этим надо мириться. «Только обносившиеся идеи очень понятны», — справедливо говорил Ф. Достоевский. К числу таких идей принадлежат идеи социалистов-револю</w:t>
        <w:softHyphen/>
        <w:t>ционер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исал вышеприведенные строки? Ведь я же прибавил: «Только недо</w:t>
        <w:softHyphen/>
        <w:t>бросове-стные или глупые люди решались утверждать, что «ортодоксаль</w:t>
        <w:softHyphen/>
        <w:t>ные» марксисты не допускают никакой критики своего учителя». Не</w:t>
        <w:softHyphen/>
        <w:t>ужели это не ясно? Какое же непонимание всего нашего отношения к Марксу нужно для того, чтобы объяснить мою оговорку моею не</w:t>
        <w:softHyphen/>
        <w:t>уверенностью в своей правоте! Ай-ай, товарищи, плохо полемизирует ваш фельетонис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Дальше. Этот фельетонист утверждает, что я задался целью реа</w:t>
        <w:softHyphen/>
        <w:t>билитиро-вать Мартынова и неудачно защитил его. В другом месте цитируя мои слова: «иное дело марксизм, а иное махизм», он назида</w:t>
        <w:softHyphen/>
        <w:t>тельно замечает: «одно дело марксизм, другое дело мартыновизм». На это я отвечу, что ваш фельетонист имеет, разумеется, полнейшее право находить мои соображения неудачными, но что ему не следует слишком часто поддаваться своей склонности к чтению в сердцах. Тем более не следует, что понимает-то он прочитанное не лучше гоголев</w:t>
        <w:softHyphen/>
        <w:t>ского Петрушки. Против теории «захвата власти» революционерами я спорил еще в то время, когда ее отстаивали народовольцы, и если я теперь счел нужным опять выступить против нее, то это произошло вовсе не из желания защитить товарища Мартынова, — он сам умеет защищать себя, как это неоспоримо доказывают №№</w:t>
      </w:r>
      <w:r>
        <w:rPr>
          <w:rFonts w:cs="Times New Roman" w:ascii="Times New Roman" w:hAnsi="Times New Roman"/>
          <w:i/>
          <w:iCs/>
          <w:color w:val="000000"/>
          <w:sz w:val="24"/>
        </w:rPr>
        <w:t xml:space="preserve"> </w:t>
      </w:r>
      <w:r>
        <w:rPr>
          <w:rFonts w:cs="Times New Roman" w:ascii="Times New Roman" w:hAnsi="Times New Roman"/>
          <w:color w:val="000000"/>
          <w:sz w:val="24"/>
        </w:rPr>
        <w:t>102 и 103 «Искры», — а единственно потому, что своими толками о «револю</w:t>
        <w:softHyphen/>
        <w:t>ционной диктатуре» вы воскрешаете, и к тому же очень неудачно, старый заговорщицкий предрассудок народовольцев. В моей книге «Наши разногласия», вышедшей в Женеве в январе 1885 года, я ци</w:t>
        <w:softHyphen/>
        <w:t xml:space="preserve">тирую ту страницу из сочинения Энгельса </w:t>
      </w:r>
      <w:r>
        <w:rPr>
          <w:rFonts w:cs="Times New Roman" w:ascii="Times New Roman" w:hAnsi="Times New Roman"/>
          <w:color w:val="000000"/>
          <w:sz w:val="24"/>
          <w:lang w:val="de-DE"/>
        </w:rPr>
        <w:t xml:space="preserve">«Der deutsche Bauernkrieg», </w:t>
      </w:r>
      <w:r>
        <w:rPr>
          <w:rFonts w:cs="Times New Roman" w:ascii="Times New Roman" w:hAnsi="Times New Roman"/>
          <w:color w:val="000000"/>
          <w:sz w:val="24"/>
        </w:rPr>
        <w:t>которая говорит о печальных последствиях захвата власти представи</w:t>
        <w:softHyphen/>
        <w:t>телями класса, еще не созревшего для такого политического акта, и которую Мартынов привел в своей брошюре, появившейся в конце 1894 года. У меня есть основание думать, что Мартынов именно из моей книги и заимствовал эту цитату. Ясно, значит, что изображать мою полемику с вами как простое порождение моей симпатии к «мартыновизму» — значит прибегать к приему и несостоятельному, «неудоб</w:t>
        <w:softHyphen/>
        <w:t xml:space="preserve">ному даже для того, — и особенно для того, — кто к нему прибегает. Ведь если бы я захотел последовать примеру моего противника и задался вопросом о том, </w:t>
      </w:r>
      <w:r>
        <w:rPr>
          <w:rFonts w:cs="Times New Roman" w:ascii="Times New Roman" w:hAnsi="Times New Roman"/>
          <w:i/>
          <w:iCs/>
          <w:color w:val="000000"/>
          <w:sz w:val="24"/>
        </w:rPr>
        <w:t xml:space="preserve">почему </w:t>
      </w:r>
      <w:r>
        <w:rPr>
          <w:rFonts w:cs="Times New Roman" w:ascii="Times New Roman" w:hAnsi="Times New Roman"/>
          <w:color w:val="000000"/>
          <w:sz w:val="24"/>
        </w:rPr>
        <w:t>он вздумал приписывать мне слабость к «марты</w:t>
        <w:softHyphen/>
        <w:t xml:space="preserve">новизму» </w:t>
      </w:r>
      <w:r>
        <w:rPr>
          <w:rFonts w:cs="Times New Roman" w:ascii="Times New Roman" w:hAnsi="Times New Roman"/>
          <w:color w:val="000000"/>
          <w:sz w:val="24"/>
          <w:vertAlign w:val="superscript"/>
        </w:rPr>
        <w:t>1</w:t>
      </w:r>
      <w:r>
        <w:rPr>
          <w:rFonts w:cs="Times New Roman" w:ascii="Times New Roman" w:hAnsi="Times New Roman"/>
          <w:color w:val="000000"/>
          <w:sz w:val="24"/>
        </w:rPr>
        <w:t>), то мне мог бы, пожалуй, прийти в голову такой ответ:</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Который, — замечу во избежание недоразумений, — вполне согласен в этом случае с </w:t>
      </w:r>
      <w:r>
        <w:rPr>
          <w:rFonts w:cs="Times New Roman" w:ascii="Times New Roman" w:hAnsi="Times New Roman"/>
          <w:i/>
          <w:iCs/>
          <w:color w:val="000000"/>
          <w:szCs w:val="18"/>
        </w:rPr>
        <w:t xml:space="preserve">марксизмом, </w:t>
      </w:r>
      <w:r>
        <w:rPr>
          <w:rFonts w:cs="Times New Roman" w:ascii="Times New Roman" w:hAnsi="Times New Roman"/>
          <w:color w:val="000000"/>
          <w:szCs w:val="18"/>
        </w:rPr>
        <w:t>как я понимал его двадцать лет тому назад и как понимаю до сего дня.</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279</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Когда-то в своей брошюре «Что делать» Ленин спорил с Мар</w:t>
        <w:softHyphen/>
        <w:t xml:space="preserve">тыновым. И хотя он совсем не сумел обнаружить, в чем заключалась слабая сторона </w:t>
      </w:r>
      <w:r>
        <w:rPr>
          <w:rFonts w:cs="Times New Roman" w:ascii="Times New Roman" w:hAnsi="Times New Roman"/>
          <w:i/>
          <w:iCs/>
          <w:color w:val="000000"/>
          <w:sz w:val="24"/>
        </w:rPr>
        <w:t xml:space="preserve">тогдашних </w:t>
      </w:r>
      <w:r>
        <w:rPr>
          <w:rFonts w:cs="Times New Roman" w:ascii="Times New Roman" w:hAnsi="Times New Roman"/>
          <w:color w:val="000000"/>
          <w:sz w:val="24"/>
        </w:rPr>
        <w:t>взглядов этого товарища, и даже сам весьма порядочно зарапортовался в своих рассуждениях об отношении интел</w:t>
        <w:softHyphen/>
        <w:t>лигенции к рабочему классу, но ему удалось все-таки выпустить против него несколько, правда, грубоватых и неизящных, но хлестких слове</w:t>
        <w:softHyphen/>
        <w:t>чек, очень понравившихся некоторой части нашей невзыскательной читающей публики и сильно повредивших в ее мнении Мартынову, имя которого ассоциировалось для этой части с так называемым, — на на</w:t>
        <w:softHyphen/>
        <w:t xml:space="preserve">шем неуклюжем партийном жаргоне, — </w:t>
      </w:r>
      <w:r>
        <w:rPr>
          <w:rFonts w:cs="Times New Roman" w:ascii="Times New Roman" w:hAnsi="Times New Roman"/>
          <w:i/>
          <w:iCs/>
          <w:color w:val="000000"/>
          <w:sz w:val="24"/>
        </w:rPr>
        <w:t xml:space="preserve">ра-бочедельством. </w:t>
      </w:r>
      <w:r>
        <w:rPr>
          <w:rFonts w:cs="Times New Roman" w:ascii="Times New Roman" w:hAnsi="Times New Roman"/>
          <w:color w:val="000000"/>
          <w:sz w:val="24"/>
        </w:rPr>
        <w:t>Дело дошло до того, что на эту часть публики слово: «мар-тыновизм» стало произ</w:t>
        <w:softHyphen/>
        <w:t>водить такое же удручающее впечатление, какое про-изводили на зна</w:t>
        <w:softHyphen/>
        <w:t xml:space="preserve">менитую купчиху Островского слова: «жупел» и </w:t>
      </w:r>
      <w:r>
        <w:rPr>
          <w:rFonts w:cs="Times New Roman" w:ascii="Times New Roman" w:hAnsi="Times New Roman"/>
          <w:i/>
          <w:iCs/>
          <w:color w:val="000000"/>
          <w:sz w:val="24"/>
        </w:rPr>
        <w:t xml:space="preserve">«металл». </w:t>
      </w:r>
      <w:r>
        <w:rPr>
          <w:rFonts w:cs="Times New Roman" w:ascii="Times New Roman" w:hAnsi="Times New Roman"/>
          <w:color w:val="000000"/>
          <w:sz w:val="24"/>
        </w:rPr>
        <w:t>Вот Ленин и пользуется этим чрезвычайно важным для него обстоятельством: чуть какой-нибудь товарищ разойдется с ним в том или другом вопросе, — кроме вопросов философских; в философии Ленин мирно уживается даже с эмпириомонистами, — он сейчас гласом велиим кричит: «суда</w:t>
        <w:softHyphen/>
        <w:t>рыня, металл!»... виноват, я хочу сказать: «товарищи, мартыновизм!», и пугливая, по своему неразумению, «сударыня» приходит в ужас и, сложив с мольбой руки, жалобно стонет: «Батюшка, Ленин, будь от</w:t>
        <w:softHyphen/>
        <w:t>цом-благодетелем, спаси; на тебя одного надежда, я женщина слабая, сырая, а тут вишь какие страсти!» И отец-благодетель «спасает», осо</w:t>
        <w:softHyphen/>
        <w:t>бенно страшась того, что какой-ни-будь сострадательный человек по</w:t>
        <w:softHyphen/>
        <w:t>кажет его купчихе, до какой степени нелепа и смешна ее пугливость. И как только представится ему, что кто-нибудь из нас желает взять на себя роль такого сострадательного человека, он опять трубит: «жу</w:t>
        <w:softHyphen/>
        <w:t>пел, металл!», и его купчиха опять трепещет, опять доходит до пол</w:t>
        <w:softHyphen/>
        <w:t>ного одурения и опять беспомощно стонет. Редакторам «Пролетария» нравится этот способ оседлания купчихи; они зачисляют и меня, в числе прочих, по «мартыновизму». Какие хитрецы! Чистые Макиавелл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Повторяю: такой ответ на вопрос о причинах зачисления меня в разряд доброжелателей фантастического «мартыновизма» есть не более, как простая возможность: он </w:t>
      </w:r>
      <w:r>
        <w:rPr>
          <w:rFonts w:cs="Times New Roman" w:ascii="Times New Roman" w:hAnsi="Times New Roman"/>
          <w:i/>
          <w:iCs/>
          <w:color w:val="000000"/>
          <w:sz w:val="24"/>
        </w:rPr>
        <w:t xml:space="preserve">мог бы прийти мне в голову, </w:t>
      </w:r>
      <w:r>
        <w:rPr>
          <w:rFonts w:cs="Times New Roman" w:ascii="Times New Roman" w:hAnsi="Times New Roman"/>
          <w:color w:val="000000"/>
          <w:sz w:val="24"/>
        </w:rPr>
        <w:t>если бы я захотел, по примеру вашего фельетониста, читать в сердцах. Но так как я этому занятию не предаюсь, то я отвечаю на указанный вопрос совершенно иначе. Я говорю, что «Пролетарий» объявил меня защитником «мартыновизма» единственно только по своей неловко</w:t>
        <w:softHyphen/>
        <w:t>сти, по своему неумению полемизировать. Зачем же я стану подозр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своего противника в коварстве? Литературная справедливость за</w:t>
        <w:softHyphen/>
        <w:t>преща-ет мне выставлять его намерения в дурном свете. И я предпола</w:t>
        <w:softHyphen/>
        <w:t>гаю, что он хотя и неловок, но чист душой:</w:t>
      </w:r>
    </w:p>
    <w:p>
      <w:pPr>
        <w:pStyle w:val="Normal"/>
        <w:shd w:fill="FFFFFF" w:val="clear"/>
        <w:spacing w:lineRule="auto" w:line="360" w:before="168" w:after="0"/>
        <w:ind w:left="2410" w:right="1842" w:hanging="0"/>
        <w:rPr>
          <w:rFonts w:ascii="Times New Roman" w:hAnsi="Times New Roman" w:cs="Times New Roman"/>
          <w:sz w:val="24"/>
        </w:rPr>
      </w:pPr>
      <w:r>
        <w:rPr>
          <w:rFonts w:cs="Times New Roman" w:ascii="Times New Roman" w:hAnsi="Times New Roman"/>
          <w:color w:val="000000"/>
          <w:sz w:val="24"/>
        </w:rPr>
        <w:t>...Хотя немножечко дерет,            Зато уж в рот хмельного не берет...</w:t>
      </w:r>
    </w:p>
    <w:p>
      <w:pPr>
        <w:pStyle w:val="Normal"/>
        <w:shd w:fill="FFFFFF" w:val="clear"/>
        <w:spacing w:lineRule="auto" w:line="360" w:before="120" w:after="0"/>
        <w:ind w:firstLine="340"/>
        <w:jc w:val="both"/>
        <w:rPr/>
      </w:pPr>
      <w:r>
        <w:rPr>
          <w:rFonts w:cs="Times New Roman" w:ascii="Times New Roman" w:hAnsi="Times New Roman"/>
          <w:color w:val="000000"/>
          <w:sz w:val="24"/>
        </w:rPr>
        <w:t>Что собственно сказал Мартынов? Какие такие «металлы» изрек этот, зараженный «мартыновизмом», товарищ? Мой противник повествует об этом следующим образ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ртынов первый выдвинул вопрос в своих знаменитых «Двух диктатурах». Он утверждал, что если наша партия примет руково</w:t>
        <w:softHyphen/>
        <w:t>дящее участие в восстании, то отсюда, в случае успеха, вытечет необ</w:t>
        <w:softHyphen/>
        <w:t>ходимость участия ее во временном революционном правительстве, а такое участие принципиально недопустимо и ни к чему, кроме ги</w:t>
        <w:softHyphen/>
        <w:t>бельного и компрометирующего исхода, привести не может». Взгляд Мартынова изложен здесь так, что, в самом деле, может произвести впечатление «металла». Человек считает недопустимым участие нашей партии во временном правительстве и потому не желает, чтобы она руководила восстанием. Хорош революционер! Если он хочет быть по</w:t>
        <w:softHyphen/>
        <w:t xml:space="preserve">следовательным, то ему надо опасаться </w:t>
      </w:r>
      <w:r>
        <w:rPr>
          <w:rFonts w:cs="Times New Roman" w:ascii="Times New Roman" w:hAnsi="Times New Roman"/>
          <w:i/>
          <w:iCs/>
          <w:color w:val="000000"/>
          <w:sz w:val="24"/>
        </w:rPr>
        <w:t xml:space="preserve">всякого </w:t>
      </w:r>
      <w:r>
        <w:rPr>
          <w:rFonts w:cs="Times New Roman" w:ascii="Times New Roman" w:hAnsi="Times New Roman"/>
          <w:color w:val="000000"/>
          <w:sz w:val="24"/>
        </w:rPr>
        <w:t>участия социал-демо</w:t>
        <w:softHyphen/>
        <w:t>кратии в революционном движении нашего времени. Вот что скажет себе доверчивый читатель и проникнется благородной ненавистью к «марты</w:t>
        <w:softHyphen/>
        <w:t>новизму» и спасительным негодованием ко всем его «защитникам». Но в том-то и дело, что мой противник позволяет здесь себе некоторые вольности, по поводу которых Мартынов мог бы воскликнуть словами Некрасова:</w:t>
      </w:r>
    </w:p>
    <w:p>
      <w:pPr>
        <w:pStyle w:val="Normal"/>
        <w:shd w:fill="FFFFFF" w:val="clear"/>
        <w:tabs>
          <w:tab w:val="clear" w:pos="720"/>
          <w:tab w:val="left" w:pos="7938" w:leader="none"/>
        </w:tabs>
        <w:spacing w:lineRule="auto" w:line="360" w:before="10" w:after="0"/>
        <w:ind w:left="2694" w:right="2268" w:hanging="0"/>
        <w:rPr>
          <w:rFonts w:ascii="Times New Roman" w:hAnsi="Times New Roman" w:cs="Times New Roman"/>
          <w:sz w:val="24"/>
        </w:rPr>
      </w:pPr>
      <w:r>
        <w:rPr>
          <w:rFonts w:cs="Times New Roman" w:ascii="Times New Roman" w:hAnsi="Times New Roman"/>
          <w:color w:val="000000"/>
          <w:sz w:val="24"/>
        </w:rPr>
        <w:t>О, прокурор, ты не статью, Ты душу вывернул мою!</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Заметьте, что Мартынов, говорил вовсе не о социал-демократии, или, — если вы предпочитаете, — говорил о социал-демократии </w:t>
      </w:r>
      <w:r>
        <w:rPr>
          <w:rFonts w:cs="Times New Roman" w:ascii="Times New Roman" w:hAnsi="Times New Roman"/>
          <w:i/>
          <w:iCs/>
          <w:color w:val="000000"/>
          <w:sz w:val="24"/>
        </w:rPr>
        <w:t xml:space="preserve">условно, предполагая, что она из партии рабочего класса превратилась в тайное общество заговорщиков. </w:t>
      </w:r>
      <w:r>
        <w:rPr>
          <w:rFonts w:cs="Times New Roman" w:ascii="Times New Roman" w:hAnsi="Times New Roman"/>
          <w:color w:val="000000"/>
          <w:sz w:val="24"/>
        </w:rPr>
        <w:t xml:space="preserve">И вот об этой-то </w:t>
      </w:r>
      <w:r>
        <w:rPr>
          <w:rFonts w:cs="Times New Roman" w:ascii="Times New Roman" w:hAnsi="Times New Roman"/>
          <w:i/>
          <w:iCs/>
          <w:color w:val="000000"/>
          <w:sz w:val="24"/>
        </w:rPr>
        <w:t>гипотетиче</w:t>
        <w:softHyphen/>
        <w:t xml:space="preserve">ской </w:t>
      </w:r>
      <w:r>
        <w:rPr>
          <w:rFonts w:cs="Times New Roman" w:ascii="Times New Roman" w:hAnsi="Times New Roman"/>
          <w:color w:val="000000"/>
          <w:sz w:val="24"/>
        </w:rPr>
        <w:t xml:space="preserve">«партии», об этой-то социал-демократии, </w:t>
      </w:r>
      <w:r>
        <w:rPr>
          <w:rFonts w:cs="Times New Roman" w:ascii="Times New Roman" w:hAnsi="Times New Roman"/>
          <w:i/>
          <w:iCs/>
          <w:color w:val="000000"/>
          <w:sz w:val="24"/>
        </w:rPr>
        <w:t xml:space="preserve">изменившей своей собственной природе, об </w:t>
      </w:r>
      <w:r>
        <w:rPr>
          <w:rFonts w:cs="Times New Roman" w:ascii="Times New Roman" w:hAnsi="Times New Roman"/>
          <w:color w:val="000000"/>
          <w:sz w:val="24"/>
        </w:rPr>
        <w:t xml:space="preserve">этом-то </w:t>
      </w:r>
      <w:r>
        <w:rPr>
          <w:rFonts w:cs="Times New Roman" w:ascii="Times New Roman" w:hAnsi="Times New Roman"/>
          <w:i/>
          <w:iCs/>
          <w:color w:val="000000"/>
          <w:sz w:val="24"/>
        </w:rPr>
        <w:t xml:space="preserve">тайном обществе </w:t>
      </w:r>
      <w:r>
        <w:rPr>
          <w:rFonts w:cs="Times New Roman" w:ascii="Times New Roman" w:hAnsi="Times New Roman"/>
          <w:color w:val="000000"/>
          <w:sz w:val="24"/>
        </w:rPr>
        <w:t xml:space="preserve">он сказал, что оно, — по обычаю всех заговорщицких организаций, — должно было бы стремиться вызвать восстание в заранее назначенный день и что, если бы удалось такое </w:t>
      </w:r>
      <w:r>
        <w:rPr>
          <w:rFonts w:cs="Times New Roman" w:ascii="Times New Roman" w:hAnsi="Times New Roman"/>
          <w:i/>
          <w:iCs/>
          <w:color w:val="000000"/>
          <w:sz w:val="24"/>
        </w:rPr>
        <w:t xml:space="preserve">заранее назначенное восстание, </w:t>
      </w:r>
      <w:r>
        <w:rPr>
          <w:rFonts w:cs="Times New Roman" w:ascii="Times New Roman" w:hAnsi="Times New Roman"/>
          <w:color w:val="000000"/>
          <w:sz w:val="24"/>
        </w:rPr>
        <w:t>то вызвавшим его заговорщикам по необходимости пришлось бы захвати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28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ласть в свои руки, — т. е. совершить акт, о котором мечтают все заговорщики, — а это невыгодно отразилось бы на дальнейшем ходе революции. Как видите, — Федот, да не тот, и даже совсем не тот, и даже совсем не Федот! Если человека, рассуждающего подобно тому, как рассуждал здесь Мартынов, обвинять в распространении антирево</w:t>
        <w:softHyphen/>
        <w:t xml:space="preserve">люционных идей, то подобное же обвинение следует выдвинуть и против нашего учителя Энгельса, который, характеризуя Бланки, говорит: «В своей политической деятельности он был, в сущности, «человеком дела», человеком веры в то, что небольшое, хорошо организованное меньшинство, старающееся вызвать восстание в благоприятную минуту, может, своими первыми успехами, увлечь за собой народную массу и таким путем совершить революцию... Из того, что Бланки смотрел на всякую революцию как на </w:t>
      </w:r>
      <w:r>
        <w:rPr>
          <w:rFonts w:cs="Times New Roman" w:ascii="Times New Roman" w:hAnsi="Times New Roman"/>
          <w:color w:val="000000"/>
          <w:sz w:val="24"/>
          <w:szCs w:val="22"/>
          <w:lang w:val="de-DE"/>
        </w:rPr>
        <w:t xml:space="preserve">Handstreich </w:t>
      </w:r>
      <w:r>
        <w:rPr>
          <w:rFonts w:cs="Times New Roman" w:ascii="Times New Roman" w:hAnsi="Times New Roman"/>
          <w:color w:val="000000"/>
          <w:sz w:val="24"/>
          <w:szCs w:val="22"/>
        </w:rPr>
        <w:t>маленького революционного меньшинства, сама собой следует необходимость диктатуры в случае успеха, — разумеется, диктатуры не всего революционного класса, про</w:t>
        <w:softHyphen/>
        <w:t>летариата, но небольшого числа тех, которые начали восстание и уже заранее организовались под диктаторской властью одного или немно</w:t>
        <w:softHyphen/>
        <w:t>гих». Энгельс прибавляет: «Вы видите, что Бланки был человеком ста</w:t>
        <w:softHyphen/>
        <w:t>рого поколения». Но он тут же оговаривается, что французскими блан</w:t>
        <w:softHyphen/>
        <w:t xml:space="preserve">кистами до сих пор (это было написано Энгельсом в 1874 г.— </w:t>
      </w:r>
      <w:r>
        <w:rPr>
          <w:rFonts w:cs="Times New Roman" w:ascii="Times New Roman" w:hAnsi="Times New Roman"/>
          <w:i/>
          <w:iCs/>
          <w:color w:val="000000"/>
          <w:sz w:val="24"/>
          <w:szCs w:val="22"/>
        </w:rPr>
        <w:t>Г. П</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знается тот основной принцип, что революции вообще не сами де</w:t>
        <w:softHyphen/>
        <w:t>лаются, а их делают; что их делает сравнительно небольшое меньшин</w:t>
        <w:softHyphen/>
        <w:t>ство по заранее выработанному плану; и что, наконец, во всякое время «скоро начнется».</w:t>
      </w:r>
    </w:p>
    <w:p>
      <w:pPr>
        <w:pStyle w:val="Normal"/>
        <w:shd w:fill="FFFFFF" w:val="clear"/>
        <w:spacing w:lineRule="auto" w:line="360"/>
        <w:ind w:firstLine="340"/>
        <w:jc w:val="both"/>
        <w:rPr/>
      </w:pPr>
      <w:r>
        <w:rPr>
          <w:rFonts w:cs="Times New Roman" w:ascii="Times New Roman" w:hAnsi="Times New Roman"/>
          <w:color w:val="000000"/>
          <w:sz w:val="24"/>
          <w:szCs w:val="22"/>
        </w:rPr>
        <w:t>При таких понятиях французские бланкисты, — жившие тогда в Лондоне изгнанниками после Парижской Коммуны, — естественно де</w:t>
        <w:softHyphen/>
        <w:t xml:space="preserve">лались, по мнению Энгельса, «совершенно беспомощными жертвами всех свойственных эмигрантам самообольщени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Как вы думаете, уважаемые товарищи, не тот ли это самый «мар</w:t>
        <w:softHyphen/>
        <w:t>тыно-визм», который вызвал со стороны газеты «Вперед» такие, желаю</w:t>
        <w:softHyphen/>
        <w:t>щие быть едкими и страшными, нападки на Мартынова? По-моему, тот самый. По-моему, сделанная Энгельсом характеристика бланкизма очень сильно смахивает на сделанную Мартыновым характеристику ленинских тактических понятий. И если я прав, — а читатель видит, что я прав, — то вам, товарищи из «Пролетария», остается одно из двух: или признать свои нападки на Мартынова неосновательными, а его критику вашей тактики правильной, или же опять пугать свою</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22"/>
          <w:vertAlign w:val="superscript"/>
          <w:lang w:val="en-US"/>
        </w:rPr>
        <w:t>1</w:t>
      </w:r>
      <w:r>
        <w:rPr>
          <w:rFonts w:cs="Times New Roman" w:ascii="Times New Roman" w:hAnsi="Times New Roman"/>
          <w:color w:val="000000"/>
          <w:szCs w:val="22"/>
          <w:lang w:val="en-US"/>
        </w:rPr>
        <w:t xml:space="preserve">) </w:t>
      </w:r>
      <w:r>
        <w:rPr>
          <w:rFonts w:cs="Times New Roman" w:ascii="Times New Roman" w:hAnsi="Times New Roman"/>
          <w:color w:val="000000"/>
          <w:szCs w:val="22"/>
          <w:lang w:val="de-DE"/>
        </w:rPr>
        <w:t>«Internationales aus de</w:t>
      </w:r>
      <w:r>
        <w:rPr>
          <w:rFonts w:cs="Times New Roman" w:ascii="Times New Roman" w:hAnsi="Times New Roman"/>
          <w:color w:val="000000"/>
          <w:szCs w:val="22"/>
          <w:lang w:val="en-US"/>
        </w:rPr>
        <w:t>m</w:t>
      </w:r>
      <w:r>
        <w:rPr>
          <w:rFonts w:cs="Times New Roman" w:ascii="Times New Roman" w:hAnsi="Times New Roman"/>
          <w:color w:val="000000"/>
          <w:szCs w:val="22"/>
          <w:lang w:val="de-DE"/>
        </w:rPr>
        <w:t xml:space="preserve"> Volksstaat» </w:t>
      </w:r>
      <w:r>
        <w:rPr>
          <w:rFonts w:cs="Times New Roman" w:ascii="Times New Roman" w:hAnsi="Times New Roman"/>
          <w:color w:val="000000"/>
          <w:szCs w:val="22"/>
          <w:lang w:val="en-US"/>
        </w:rPr>
        <w:t xml:space="preserve">(1871 — 1875). </w:t>
      </w:r>
      <w:r>
        <w:rPr>
          <w:rFonts w:cs="Times New Roman" w:ascii="Times New Roman" w:hAnsi="Times New Roman"/>
          <w:color w:val="000000"/>
          <w:szCs w:val="22"/>
          <w:lang w:val="de-DE"/>
        </w:rPr>
        <w:t xml:space="preserve">Berlin </w:t>
      </w:r>
      <w:r>
        <w:rPr>
          <w:rFonts w:cs="Times New Roman" w:ascii="Times New Roman" w:hAnsi="Times New Roman"/>
          <w:color w:val="000000"/>
          <w:szCs w:val="22"/>
        </w:rPr>
        <w:t xml:space="preserve">1894, </w:t>
      </w:r>
      <w:r>
        <w:rPr>
          <w:rFonts w:cs="Times New Roman" w:ascii="Times New Roman" w:hAnsi="Times New Roman"/>
          <w:color w:val="000000"/>
          <w:szCs w:val="22"/>
          <w:lang w:val="fr-FR"/>
        </w:rPr>
        <w:t xml:space="preserve">p. </w:t>
      </w:r>
      <w:r>
        <w:rPr>
          <w:rFonts w:cs="Times New Roman" w:ascii="Times New Roman" w:hAnsi="Times New Roman"/>
          <w:color w:val="000000"/>
          <w:szCs w:val="22"/>
        </w:rPr>
        <w:t>41—42.</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упчиху и опять вопить: «металл!», но на этот раз по поводу самого Энгельса. Выбирайте.</w:t>
      </w:r>
    </w:p>
    <w:p>
      <w:pPr>
        <w:pStyle w:val="Normal"/>
        <w:shd w:fill="FFFFFF" w:val="clear"/>
        <w:spacing w:lineRule="auto" w:line="360"/>
        <w:ind w:firstLine="340"/>
        <w:jc w:val="both"/>
        <w:rPr/>
      </w:pPr>
      <w:r>
        <w:rPr>
          <w:rFonts w:cs="Times New Roman" w:ascii="Times New Roman" w:hAnsi="Times New Roman"/>
          <w:color w:val="000000"/>
          <w:sz w:val="24"/>
        </w:rPr>
        <w:t>Впрочем, по части выбора вы большие оригиналы и любите подра</w:t>
        <w:softHyphen/>
        <w:t>жать тому человеку, о котором рассказывает Гейне и который, будучи приговорен к смерти и спрошен, что он предпочитает: быть расстре</w:t>
        <w:softHyphen/>
        <w:t>лянным или повешенным, ответил: «Я предпочитаю молочный суп». Я знаю, вы тоже предпочитаете «молочный суп»; вы приме</w:t>
        <w:softHyphen/>
        <w:t>тесь доказывать, что Энгельс говорит совсем другое, чем Мар</w:t>
        <w:softHyphen/>
        <w:t>тынов, и что на самом деле автор «Анти-Дюринга» очень одо</w:t>
        <w:softHyphen/>
        <w:t xml:space="preserve">брял и заговорщицкие </w:t>
      </w:r>
      <w:r>
        <w:rPr>
          <w:rFonts w:cs="Times New Roman" w:ascii="Times New Roman" w:hAnsi="Times New Roman"/>
          <w:color w:val="000000"/>
          <w:sz w:val="24"/>
          <w:lang w:val="de-DE"/>
        </w:rPr>
        <w:t>Handstreich'</w:t>
      </w:r>
      <w:r>
        <w:rPr>
          <w:rFonts w:cs="Times New Roman" w:ascii="Times New Roman" w:hAnsi="Times New Roman"/>
          <w:color w:val="000000"/>
          <w:sz w:val="24"/>
        </w:rPr>
        <w:t>и</w:t>
      </w:r>
      <w:r>
        <w:rPr>
          <w:rFonts w:cs="Times New Roman" w:ascii="Times New Roman" w:hAnsi="Times New Roman"/>
          <w:color w:val="000000"/>
          <w:sz w:val="24"/>
          <w:lang w:val="de-DE"/>
        </w:rPr>
        <w:t xml:space="preserve"> </w:t>
      </w:r>
      <w:r>
        <w:rPr>
          <w:rFonts w:cs="Times New Roman" w:ascii="Times New Roman" w:hAnsi="Times New Roman"/>
          <w:color w:val="000000"/>
          <w:sz w:val="24"/>
        </w:rPr>
        <w:t>и заговорщицкую диктатуру,— словом, что он тоже был «твердокаменным». Моя статья в № 96 «Искры уже побудила вас «предпочесть молочный суп». Теперь я прошу у вас позволения отведать этого питательного кушанья.</w:t>
      </w:r>
    </w:p>
    <w:p>
      <w:pPr>
        <w:pStyle w:val="Normal"/>
        <w:shd w:fill="FFFFFF" w:val="clear"/>
        <w:spacing w:lineRule="auto" w:line="360"/>
        <w:ind w:firstLine="340"/>
        <w:jc w:val="both"/>
        <w:rPr/>
      </w:pPr>
      <w:r>
        <w:rPr>
          <w:rFonts w:cs="Times New Roman" w:ascii="Times New Roman" w:hAnsi="Times New Roman"/>
          <w:color w:val="000000"/>
          <w:sz w:val="24"/>
        </w:rPr>
        <w:t>Припомним, с чего «началось». В газете «Вперед» (№ 14) я встре</w:t>
        <w:softHyphen/>
        <w:t>тил следующую развязную тираду:</w:t>
      </w:r>
    </w:p>
    <w:p>
      <w:pPr>
        <w:pStyle w:val="Normal"/>
        <w:shd w:fill="FFFFFF" w:val="clear"/>
        <w:spacing w:lineRule="auto" w:line="360"/>
        <w:ind w:firstLine="340"/>
        <w:jc w:val="both"/>
        <w:rPr/>
      </w:pPr>
      <w:r>
        <w:rPr>
          <w:rFonts w:cs="Times New Roman" w:ascii="Times New Roman" w:hAnsi="Times New Roman"/>
          <w:color w:val="000000"/>
          <w:sz w:val="24"/>
        </w:rPr>
        <w:t>«Нужно поистине школьническое понятие об истории, чтобы пред</w:t>
        <w:softHyphen/>
        <w:t>ставлять себе дело без «скачков», в виде какой-то медленно и равно</w:t>
        <w:softHyphen/>
        <w:t>мерно восходящей прямой линии: сначала будто бы очередь за либе</w:t>
        <w:softHyphen/>
        <w:t>ральной крупной буржуазией — уступочки самодержавия, — потом за революционной мелкой буржуазией — демократическая республика, наконец, за пролетариатом — социалистический переворот. Эта кар</w:t>
        <w:softHyphen/>
        <w:t>тина верна в общем и целом, верна «на долгом», как говорят французы, на каком-нибудь протяжении столетия (например, для Франции с 1789 по 1905 год). Но составлять себе по этой картине план собственной деятельности в революционную эпоху, — для этого надо быть виртуо</w:t>
        <w:softHyphen/>
        <w:t>зом филистер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твечая на эту тираду, я сказал, что Маркс в «Обращении» к чле</w:t>
        <w:softHyphen/>
        <w:t>нам Коммунистического Союза, написанном им в начале 1850 года представляет дело именно в виде медленно восходящей прямой линии сначала движение 1848—1849 годов поставило у власти либеральную буржуазию, которая, добившись «уступочек» от самодержавия, обнару</w:t>
        <w:softHyphen/>
        <w:t>жила готовность соединиться с феодальной партией для борьбы с но</w:t>
        <w:softHyphen/>
        <w:t xml:space="preserve">выми революционными попытками, но ее усилия не приведут ни к чему быстро приближающаяся новая революция передаст господство в руки демократической мелкой буржуазии, в борь-бе с которой </w:t>
      </w:r>
      <w:r>
        <w:rPr>
          <w:rFonts w:cs="Times New Roman" w:ascii="Times New Roman" w:hAnsi="Times New Roman"/>
          <w:i/>
          <w:iCs/>
          <w:color w:val="000000"/>
          <w:sz w:val="24"/>
        </w:rPr>
        <w:t xml:space="preserve">рабочий класс </w:t>
      </w:r>
      <w:r>
        <w:rPr>
          <w:rFonts w:cs="Times New Roman" w:ascii="Times New Roman" w:hAnsi="Times New Roman"/>
          <w:color w:val="000000"/>
          <w:sz w:val="24"/>
        </w:rPr>
        <w:t xml:space="preserve">должен идти к своей собственной, </w:t>
      </w:r>
      <w:r>
        <w:rPr>
          <w:rFonts w:cs="Times New Roman" w:ascii="Times New Roman" w:hAnsi="Times New Roman"/>
          <w:i/>
          <w:iCs/>
          <w:color w:val="000000"/>
          <w:sz w:val="24"/>
        </w:rPr>
        <w:t xml:space="preserve">коммунистической, </w:t>
      </w:r>
      <w:r>
        <w:rPr>
          <w:rFonts w:cs="Times New Roman" w:ascii="Times New Roman" w:hAnsi="Times New Roman"/>
          <w:color w:val="000000"/>
          <w:sz w:val="24"/>
        </w:rPr>
        <w:t>революции. От</w:t>
        <w:softHyphen/>
        <w:t>сюда я делал то неизбежное умозаключение, что если прав развязный публицист развязной газеты, то основателей научного социализма над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причислить к «виртуозам филистерства», а их исторические взгляды следует признать «школьническими».</w:t>
      </w:r>
    </w:p>
    <w:p>
      <w:pPr>
        <w:pStyle w:val="Normal"/>
        <w:shd w:fill="FFFFFF" w:val="clear"/>
        <w:spacing w:lineRule="auto" w:line="360"/>
        <w:ind w:firstLine="340"/>
        <w:jc w:val="both"/>
        <w:rPr/>
      </w:pPr>
      <w:r>
        <w:rPr>
          <w:rFonts w:cs="Times New Roman" w:ascii="Times New Roman" w:hAnsi="Times New Roman"/>
          <w:color w:val="000000"/>
          <w:sz w:val="24"/>
        </w:rPr>
        <w:t>Ваш фельетонист оспаривает мое умозаключение, называя его бездоказательным.</w:t>
      </w:r>
    </w:p>
    <w:p>
      <w:pPr>
        <w:pStyle w:val="Normal"/>
        <w:shd w:fill="FFFFFF" w:val="clear"/>
        <w:spacing w:lineRule="auto" w:line="360"/>
        <w:ind w:firstLine="340"/>
        <w:jc w:val="both"/>
        <w:rPr/>
      </w:pPr>
      <w:r>
        <w:rPr>
          <w:rFonts w:cs="Times New Roman" w:ascii="Times New Roman" w:hAnsi="Times New Roman"/>
          <w:color w:val="000000"/>
          <w:sz w:val="24"/>
        </w:rPr>
        <w:t>«Доказательство? — вопрошает он. — Доказательство состоит в том, что в 1850 году, когда революционный народ Германии потерпел поражение в борьбе 1848 —1849 годов, не сумев добить самодержавие, когда либеральная буржуазия уже получила куцую конституцию и пере</w:t>
        <w:softHyphen/>
        <w:t>шла на сторону реакции, одним словам, когда германское демократи</w:t>
        <w:softHyphen/>
        <w:t>чески-революционное движение поднялось только на одну первую сту</w:t>
        <w:softHyphen/>
        <w:t>пеньку и остановилось, бессильное подняться выше, тогда... тогда Маркс говорил, что новый революционный подъем будет подъемом на вторую ступеньку. Вы улыбаетесь, читатель? Силлогизм у Плеханова получился, в самом деле, немножечко... как бы это помягче выразиться?.. немно</w:t>
        <w:softHyphen/>
        <w:t xml:space="preserve">жечко «диалектический». </w:t>
      </w:r>
      <w:r>
        <w:rPr>
          <w:rFonts w:cs="Times New Roman" w:ascii="Times New Roman" w:hAnsi="Times New Roman"/>
          <w:i/>
          <w:iCs/>
          <w:color w:val="000000"/>
          <w:sz w:val="24"/>
        </w:rPr>
        <w:t xml:space="preserve">Так как </w:t>
      </w:r>
      <w:r>
        <w:rPr>
          <w:rFonts w:cs="Times New Roman" w:ascii="Times New Roman" w:hAnsi="Times New Roman"/>
          <w:color w:val="000000"/>
          <w:sz w:val="24"/>
        </w:rPr>
        <w:t>Маркс в соответствующий конкрет</w:t>
        <w:softHyphen/>
        <w:t>ный момент конкретной демократической революции говорил, что после происшедшего подъема на первую ступень предстоит подъем на вто</w:t>
        <w:softHyphen/>
        <w:t xml:space="preserve">рую, — то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лишь «критики» Маркса могут называть филисте</w:t>
        <w:softHyphen/>
        <w:t>рами людей, которые до подъема на первую ступень пугают нас ужас</w:t>
        <w:softHyphen/>
        <w:t>ной перспективой прыжка (в случае особенно удачно организованного и проведенного восстания) на две ступени сразу».</w:t>
      </w:r>
    </w:p>
    <w:p>
      <w:pPr>
        <w:pStyle w:val="Normal"/>
        <w:shd w:fill="FFFFFF" w:val="clear"/>
        <w:spacing w:lineRule="auto" w:line="360"/>
        <w:ind w:firstLine="340"/>
        <w:jc w:val="both"/>
        <w:rPr/>
      </w:pPr>
      <w:r>
        <w:rPr>
          <w:rFonts w:cs="Times New Roman" w:ascii="Times New Roman" w:hAnsi="Times New Roman"/>
          <w:color w:val="000000"/>
          <w:sz w:val="24"/>
        </w:rPr>
        <w:t>Я нарочно сделал длинную выписку, потому что короткая не дала бы возможности схватить мысль моего ехидного автора во всей ее своеобразности. В самом деле, вдумайтесь в первую часть выписки. «Когда германское демократически-революционное движение поднялось только на одну первую ступень и остановилось, бессильное подняться выше, тогда... тогда Маркс говорил, что новый революционный подъем будет подъемом на вторую ступеньку». Как это понимать? Ну, а если бы движение, поднявшееся на первую ступеньку, не «остановилось в бес</w:t>
        <w:softHyphen/>
        <w:t xml:space="preserve">силии», разве </w:t>
      </w:r>
      <w:r>
        <w:rPr>
          <w:rFonts w:cs="Times New Roman" w:ascii="Times New Roman" w:hAnsi="Times New Roman"/>
          <w:i/>
          <w:iCs/>
          <w:color w:val="000000"/>
          <w:sz w:val="24"/>
        </w:rPr>
        <w:t xml:space="preserve">тогда </w:t>
      </w:r>
      <w:r>
        <w:rPr>
          <w:rFonts w:cs="Times New Roman" w:ascii="Times New Roman" w:hAnsi="Times New Roman"/>
          <w:color w:val="000000"/>
          <w:sz w:val="24"/>
        </w:rPr>
        <w:t>Маркс не сказал бы, что новый революционный подъем приведет немецкий народ на вторую ступеньку? Какая стран</w:t>
        <w:softHyphen/>
        <w:t>ная логика! Можно без преувеличения сказать, что в ней нет ни одного атома диалектики, ни в кавычках, ни без оных! Она приводит чита</w:t>
        <w:softHyphen/>
        <w:t>теля в самое полное недоумение. Но тут-то и выручает его вторая часть длинной выписк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аркс действительно говорил, что после происшедшего подъема на первую ступень предстоит подъем на вторую. Но он говорил это в соответствующий конкретный момент конкретной демократической революции. </w:t>
      </w:r>
      <w:r>
        <w:rPr>
          <w:rFonts w:cs="Times New Roman" w:ascii="Times New Roman" w:hAnsi="Times New Roman"/>
          <w:i/>
          <w:iCs/>
          <w:color w:val="000000"/>
          <w:sz w:val="24"/>
        </w:rPr>
        <w:t xml:space="preserve">Поэтому </w:t>
      </w:r>
      <w:r>
        <w:rPr>
          <w:rFonts w:cs="Times New Roman" w:ascii="Times New Roman" w:hAnsi="Times New Roman"/>
          <w:color w:val="000000"/>
          <w:sz w:val="24"/>
        </w:rPr>
        <w:t>я построил плохой силлогизм, умозаключив от-</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юда, что только критики Маркса могут считать филистерами людей, которые боятся и пр.</w:t>
      </w:r>
    </w:p>
    <w:p>
      <w:pPr>
        <w:pStyle w:val="Normal"/>
        <w:shd w:fill="FFFFFF" w:val="clear"/>
        <w:spacing w:lineRule="auto" w:line="360"/>
        <w:ind w:firstLine="340"/>
        <w:jc w:val="both"/>
        <w:rPr/>
      </w:pPr>
      <w:r>
        <w:rPr>
          <w:rFonts w:cs="Times New Roman" w:ascii="Times New Roman" w:hAnsi="Times New Roman"/>
          <w:color w:val="000000"/>
          <w:sz w:val="24"/>
        </w:rPr>
        <w:t>Теперь ясно, в чем заключается моя ошибка, по мнению моего талантливого противника. Ясно также, почему в первой половине сде</w:t>
        <w:softHyphen/>
        <w:t xml:space="preserve">ланной мной выписки указывается на то, что революционное движение 1848—1849 годов, поднявшись на </w:t>
      </w:r>
      <w:r>
        <w:rPr>
          <w:rFonts w:cs="Times New Roman" w:ascii="Times New Roman" w:hAnsi="Times New Roman"/>
          <w:i/>
          <w:iCs/>
          <w:color w:val="000000"/>
          <w:sz w:val="24"/>
        </w:rPr>
        <w:t xml:space="preserve">первую </w:t>
      </w:r>
      <w:r>
        <w:rPr>
          <w:rFonts w:cs="Times New Roman" w:ascii="Times New Roman" w:hAnsi="Times New Roman"/>
          <w:color w:val="000000"/>
          <w:sz w:val="24"/>
        </w:rPr>
        <w:t xml:space="preserve">ступень, </w:t>
      </w:r>
      <w:r>
        <w:rPr>
          <w:rFonts w:cs="Times New Roman" w:ascii="Times New Roman" w:hAnsi="Times New Roman"/>
          <w:i/>
          <w:iCs/>
          <w:color w:val="000000"/>
          <w:sz w:val="24"/>
        </w:rPr>
        <w:t>в бессилии остано</w:t>
        <w:softHyphen/>
        <w:t xml:space="preserve">вилось: </w:t>
      </w:r>
      <w:r>
        <w:rPr>
          <w:rFonts w:cs="Times New Roman" w:ascii="Times New Roman" w:hAnsi="Times New Roman"/>
          <w:color w:val="000000"/>
          <w:sz w:val="24"/>
        </w:rPr>
        <w:t xml:space="preserve">если бы оно было сильнее, то оно скакнуло бы сразу на вторую ступеньку. Это бессилие, конечно, было очевидно для Маркса </w:t>
      </w:r>
      <w:r>
        <w:rPr>
          <w:rFonts w:cs="Times New Roman" w:ascii="Times New Roman" w:hAnsi="Times New Roman"/>
          <w:i/>
          <w:iCs/>
          <w:color w:val="000000"/>
          <w:sz w:val="24"/>
        </w:rPr>
        <w:t xml:space="preserve">после того, </w:t>
      </w:r>
      <w:r>
        <w:rPr>
          <w:rFonts w:cs="Times New Roman" w:ascii="Times New Roman" w:hAnsi="Times New Roman"/>
          <w:color w:val="000000"/>
          <w:sz w:val="24"/>
        </w:rPr>
        <w:t xml:space="preserve">как движение остановилось. Но раньше печального события Маркс мог рассчитывать на более решительный ход событий. Поэтому </w:t>
      </w:r>
      <w:r>
        <w:rPr>
          <w:rFonts w:cs="Times New Roman" w:ascii="Times New Roman" w:hAnsi="Times New Roman"/>
          <w:i/>
          <w:iCs/>
          <w:color w:val="000000"/>
          <w:sz w:val="24"/>
        </w:rPr>
        <w:t>нака</w:t>
        <w:softHyphen/>
        <w:t xml:space="preserve">нуне </w:t>
      </w:r>
      <w:r>
        <w:rPr>
          <w:rFonts w:cs="Times New Roman" w:ascii="Times New Roman" w:hAnsi="Times New Roman"/>
          <w:color w:val="000000"/>
          <w:sz w:val="24"/>
        </w:rPr>
        <w:t>революции 1848 года он, вероятно, сам мечтал о скачке на две ступени сразу и, вероятно, сам обозвал бы виртуозами филистерства людей, считавших последовательный переход со ступеньки на сту</w:t>
        <w:softHyphen/>
        <w:t xml:space="preserve">пеньку более нормальным и более благоприятным для революционного дела. Словом, можно думать, что </w:t>
      </w:r>
      <w:r>
        <w:rPr>
          <w:rFonts w:cs="Times New Roman" w:ascii="Times New Roman" w:hAnsi="Times New Roman"/>
          <w:i/>
          <w:iCs/>
          <w:color w:val="000000"/>
          <w:sz w:val="24"/>
        </w:rPr>
        <w:t xml:space="preserve">перец </w:t>
      </w:r>
      <w:r>
        <w:rPr>
          <w:rFonts w:cs="Times New Roman" w:ascii="Times New Roman" w:hAnsi="Times New Roman"/>
          <w:color w:val="000000"/>
          <w:sz w:val="24"/>
        </w:rPr>
        <w:t>революцией 1848 года Маркс всеми силами души стремился стать германским Лениным и отказался от этого высокого идеала лишь тогда, когда эта революция «в бес</w:t>
        <w:softHyphen/>
        <w:t xml:space="preserve">силии остановилась» и когда основателю научного социализма осталось только сказать себе: </w:t>
      </w:r>
      <w:r>
        <w:rPr>
          <w:rFonts w:cs="Times New Roman" w:ascii="Times New Roman" w:hAnsi="Times New Roman"/>
          <w:i/>
          <w:iCs/>
          <w:color w:val="000000"/>
          <w:sz w:val="24"/>
        </w:rPr>
        <w:t>«Рад бы в рай, да грехи не пускают».</w:t>
      </w:r>
    </w:p>
    <w:p>
      <w:pPr>
        <w:pStyle w:val="Normal"/>
        <w:shd w:fill="FFFFFF" w:val="clear"/>
        <w:spacing w:lineRule="auto" w:line="360"/>
        <w:ind w:firstLine="340"/>
        <w:jc w:val="both"/>
        <w:rPr/>
      </w:pPr>
      <w:r>
        <w:rPr>
          <w:rFonts w:cs="Times New Roman" w:ascii="Times New Roman" w:hAnsi="Times New Roman"/>
          <w:color w:val="000000"/>
          <w:sz w:val="24"/>
        </w:rPr>
        <w:t>Очень хорошо и очень приятно... для Ленина. Но вот беда. Не безызвестное, надеюсь, и вам, уважаемые товарищи, сочинение того же Маркса: «Восемнадцатое брюмера Луи Бонапарта», лишает эту при</w:t>
        <w:softHyphen/>
        <w:t>ятность всякого серьезного основания.</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этом сочинении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первой французской революции за господством </w:t>
      </w:r>
      <w:r>
        <w:rPr>
          <w:rFonts w:cs="Times New Roman" w:ascii="Times New Roman" w:hAnsi="Times New Roman"/>
          <w:i/>
          <w:iCs/>
          <w:color w:val="000000"/>
          <w:sz w:val="24"/>
        </w:rPr>
        <w:t>конституцио</w:t>
        <w:softHyphen/>
        <w:t xml:space="preserve">нали-стов </w:t>
      </w:r>
      <w:r>
        <w:rPr>
          <w:rFonts w:cs="Times New Roman" w:ascii="Times New Roman" w:hAnsi="Times New Roman"/>
          <w:color w:val="000000"/>
          <w:sz w:val="24"/>
        </w:rPr>
        <w:t xml:space="preserve">следует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а господство </w:t>
      </w:r>
      <w:r>
        <w:rPr>
          <w:rFonts w:cs="Times New Roman" w:ascii="Times New Roman" w:hAnsi="Times New Roman"/>
          <w:i/>
          <w:iCs/>
          <w:color w:val="000000"/>
          <w:sz w:val="24"/>
        </w:rPr>
        <w:t xml:space="preserve">жирондистов </w:t>
      </w:r>
      <w:r>
        <w:rPr>
          <w:rFonts w:cs="Times New Roman" w:ascii="Times New Roman" w:hAnsi="Times New Roman"/>
          <w:color w:val="000000"/>
          <w:sz w:val="24"/>
        </w:rPr>
        <w:t xml:space="preserve">сменя-ется господством </w:t>
      </w:r>
      <w:r>
        <w:rPr>
          <w:rFonts w:cs="Times New Roman" w:ascii="Times New Roman" w:hAnsi="Times New Roman"/>
          <w:i/>
          <w:iCs/>
          <w:color w:val="000000"/>
          <w:sz w:val="24"/>
        </w:rPr>
        <w:t xml:space="preserve">якобинцев. </w:t>
      </w:r>
      <w:r>
        <w:rPr>
          <w:rFonts w:cs="Times New Roman" w:ascii="Times New Roman" w:hAnsi="Times New Roman"/>
          <w:color w:val="000000"/>
          <w:sz w:val="24"/>
        </w:rPr>
        <w:t>Каждая из этих партий опирается на более пе-редовую. Как только данная партия довела революцию настолько далеко, что она более не в состоянии не только идти впе</w:t>
        <w:softHyphen/>
        <w:t>ред, но и следовать за ней, — ее устраняет и отправляет на гильотину стоящий за ней более смелый союзник. Революция двигается, та</w:t>
        <w:softHyphen/>
        <w:t>ким образом, по восходящей линии. Обратное происходит в революции 1848 года. Партия пролетариата является придатком мелкобуржуазной демократической партии. Последняя изменяет первой 16</w:t>
      </w:r>
      <w:r>
        <w:rPr>
          <w:rFonts w:cs="Times New Roman" w:ascii="Times New Roman" w:hAnsi="Times New Roman"/>
          <w:i/>
          <w:iCs/>
          <w:color w:val="000000"/>
          <w:sz w:val="24"/>
        </w:rPr>
        <w:t xml:space="preserve"> </w:t>
      </w:r>
      <w:r>
        <w:rPr>
          <w:rFonts w:cs="Times New Roman" w:ascii="Times New Roman" w:hAnsi="Times New Roman"/>
          <w:color w:val="000000"/>
          <w:sz w:val="24"/>
        </w:rPr>
        <w:t>апреля, 15 мая и в июньские дни. Демократическая партия, с своей стороны, стоит на плечах буржуазно-республиканской партии. Не успели бур</w:t>
        <w:softHyphen/>
        <w:t>жуазные республиканцы почувствовать себя твердо на ногах, как они сбрасывают с себя докучливых товарищей и сами спешат опереться на плечи партии порядка. Партия порядка пожатием плеч опроки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ет буржуазных республиканцев и сама становится на плечи воору</w:t>
        <w:softHyphen/>
        <w:t>женной силы. Она еще продолжает думать, что сидит на плечах армии, когда она в одно прекрасное утро открывает, что эти плечи превра</w:t>
        <w:softHyphen/>
        <w:t>тились в штыки. Каждая партия лягается в сторону стремящейся впе</w:t>
        <w:softHyphen/>
        <w:t>ред и упирается в стремящуюся назад партию. Неудивительно, что она в этой смешной позитуре теряет равновесие и падает, корча неиз</w:t>
        <w:softHyphen/>
        <w:t>бежные гримасы и выделывая удивительные курбеты. Революция дви</w:t>
        <w:softHyphen/>
        <w:t>гается, таким образом, по нисходящей линии. Она находится в этом попятном движении прежде, чем убрана последняя февральская бар</w:t>
        <w:softHyphen/>
        <w:t xml:space="preserve">рикада и установлена первая революционная власть»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В великой революции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ека движение поднималось </w:t>
      </w:r>
      <w:r>
        <w:rPr>
          <w:rFonts w:cs="Times New Roman" w:ascii="Times New Roman" w:hAnsi="Times New Roman"/>
          <w:i/>
          <w:iCs/>
          <w:color w:val="000000"/>
          <w:sz w:val="24"/>
        </w:rPr>
        <w:t xml:space="preserve">со ступеньки на ступеньку. </w:t>
      </w:r>
      <w:r>
        <w:rPr>
          <w:rFonts w:cs="Times New Roman" w:ascii="Times New Roman" w:hAnsi="Times New Roman"/>
          <w:color w:val="000000"/>
          <w:sz w:val="24"/>
        </w:rPr>
        <w:t>И это обстоятельство позволило ему со</w:t>
        <w:softHyphen/>
        <w:t>вершить максимум полезной исторической работы. Февральская рево</w:t>
        <w:softHyphen/>
        <w:t xml:space="preserve">люция скакнула </w:t>
      </w:r>
      <w:r>
        <w:rPr>
          <w:rFonts w:cs="Times New Roman" w:ascii="Times New Roman" w:hAnsi="Times New Roman"/>
          <w:i/>
          <w:iCs/>
          <w:color w:val="000000"/>
          <w:sz w:val="24"/>
        </w:rPr>
        <w:t xml:space="preserve">на несколько ступенек сразу...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шла по нисходящей линии, </w:t>
      </w:r>
      <w:r>
        <w:rPr>
          <w:rFonts w:cs="Times New Roman" w:ascii="Times New Roman" w:hAnsi="Times New Roman"/>
          <w:color w:val="000000"/>
          <w:sz w:val="24"/>
        </w:rPr>
        <w:t>и партии, принимавшие в ней участие, приняли смешную пози</w:t>
        <w:softHyphen/>
        <w:t>туру, стали лягаться, терять равновесие, падать, корчиться, гримас</w:t>
        <w:softHyphen/>
        <w:t>ничать. Печальная картина! Безотрадный ход событий! Чем был он вызван? Группировкой составных частей тогдашнего буржуазного об</w:t>
        <w:softHyphen/>
        <w:t>щества. Эта группировка была неблагоприятна для революции и об</w:t>
        <w:softHyphen/>
        <w:t xml:space="preserve">условила собой ее бессилие. Не так ли? Конечно, так. А если так, то не ошибаются ли те люди, которые думают, что подъем на «несколько ступенек сразу» доказывает </w:t>
      </w:r>
      <w:r>
        <w:rPr>
          <w:rFonts w:cs="Times New Roman" w:ascii="Times New Roman" w:hAnsi="Times New Roman"/>
          <w:i/>
          <w:iCs/>
          <w:color w:val="000000"/>
          <w:sz w:val="24"/>
        </w:rPr>
        <w:t xml:space="preserve">силу </w:t>
      </w:r>
      <w:r>
        <w:rPr>
          <w:rFonts w:cs="Times New Roman" w:ascii="Times New Roman" w:hAnsi="Times New Roman"/>
          <w:color w:val="000000"/>
          <w:sz w:val="24"/>
        </w:rPr>
        <w:t>революционного движения? Не увле</w:t>
        <w:softHyphen/>
        <w:t>каются ли они предрассудками прошлого? Не являются ли они револю</w:t>
        <w:softHyphen/>
        <w:t>ционерами «старого поколения»? Очень на это похож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спрашивается, имеем ли мы право думать, что уже нака</w:t>
        <w:softHyphen/>
        <w:t>нуне взрыва 1848 г. Маркс считал предстоявшее революционное движе</w:t>
        <w:softHyphen/>
        <w:t>ние осужденным на ту полунеудачу, которая характеризует его в гла</w:t>
        <w:softHyphen/>
        <w:t>зах историка? Нет, такого права мы не имеем. Напротив, «Манифест Коммунистической Партии» показывает, что Маркс был, подобно всем коммунистам того времени, полон бодрой веры в силу близкой рево</w:t>
        <w:softHyphen/>
        <w:t>люции. «Смешная позитура» французских партий явилась для тогдаш</w:t>
        <w:softHyphen/>
        <w:t>них марксистов печальной неожиданностью. Их представления об усло</w:t>
        <w:softHyphen/>
        <w:t>виях и ходе революционных движений основывались, — по свидетель</w:t>
        <w:softHyphen/>
        <w:t xml:space="preserve">ству Энгельса, — на прежнем историческом опыте, особенно на опыте великой французской революции </w:t>
      </w:r>
      <w:r>
        <w:rPr>
          <w:rFonts w:cs="Times New Roman" w:ascii="Times New Roman" w:hAnsi="Times New Roman"/>
          <w:color w:val="000000"/>
          <w:sz w:val="24"/>
          <w:vertAlign w:val="superscript"/>
        </w:rPr>
        <w:t>2</w:t>
      </w:r>
      <w:r>
        <w:rPr>
          <w:rFonts w:cs="Times New Roman" w:ascii="Times New Roman" w:hAnsi="Times New Roman"/>
          <w:color w:val="000000"/>
          <w:sz w:val="24"/>
        </w:rPr>
        <w:t>). Отсюда ясно, что вероятный, — 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Восемнадцатое брюмера» и т. д., перевод Б. Кричевского, стр. 33—34.</w:t>
      </w:r>
      <w:r>
        <mc:AlternateContent>
          <mc:Choice Requires="wps">
            <w:drawing>
              <wp:anchor behindDoc="0" distT="0" distB="0" distL="24130" distR="24130" simplePos="0" locked="0" layoutInCell="0" allowOverlap="1" relativeHeight="3">
                <wp:simplePos x="0" y="0"/>
                <wp:positionH relativeFrom="column">
                  <wp:posOffset>-346710</wp:posOffset>
                </wp:positionH>
                <wp:positionV relativeFrom="paragraph">
                  <wp:posOffset>283845</wp:posOffset>
                </wp:positionV>
                <wp:extent cx="14605" cy="5911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911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46.55pt;mso-wrap-distance-left:1.9pt;mso-wrap-distance-right:1.9pt;mso-wrap-distance-top:0pt;mso-wrap-distance-bottom:0pt;margin-top:22.35pt;mso-position-vertical-relative:text;margin-left:-27.3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shd w:fill="FFFFFF" w:val="clear"/>
        <w:ind w:firstLine="227"/>
        <w:jc w:val="both"/>
        <w:rPr>
          <w:rFonts w:ascii="Times New Roman" w:hAnsi="Times New Roman" w:cs="Times New Roman"/>
        </w:rPr>
      </w:pPr>
      <w:r>
        <w:rPr>
          <w:rFonts w:cs="Times New Roman" w:ascii="Times New Roman" w:hAnsi="Times New Roman"/>
          <w:color w:val="000000"/>
          <w:vertAlign w:val="superscript"/>
        </w:rPr>
        <w:t>2</w:t>
      </w:r>
      <w:r>
        <w:rPr>
          <w:rFonts w:cs="Times New Roman" w:ascii="Times New Roman" w:hAnsi="Times New Roman"/>
          <w:color w:val="000000"/>
        </w:rPr>
        <w:t>) См. предисловие Энгельса к сочинению Маркса: «Классовая борьба во Франции от 1848 до 1850 года», Женева 1903 г., стр. 6 -7.</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 xml:space="preserve">разумеется, желательный, — для них ход событий представлялся им </w:t>
      </w:r>
      <w:r>
        <w:rPr>
          <w:rFonts w:cs="Times New Roman" w:ascii="Times New Roman" w:hAnsi="Times New Roman"/>
          <w:color w:val="000000"/>
          <w:sz w:val="24"/>
        </w:rPr>
        <w:t xml:space="preserve">тогда именно в виде </w:t>
      </w:r>
      <w:r>
        <w:rPr>
          <w:rFonts w:cs="Times New Roman" w:ascii="Times New Roman" w:hAnsi="Times New Roman"/>
          <w:i/>
          <w:iCs/>
          <w:color w:val="000000"/>
          <w:sz w:val="24"/>
        </w:rPr>
        <w:t>подъема со ступеньки на ступеньку, а не в виде скачка через несколько ступенек сразу.</w:t>
      </w:r>
    </w:p>
    <w:p>
      <w:pPr>
        <w:pStyle w:val="Normal"/>
        <w:shd w:fill="FFFFFF" w:val="clear"/>
        <w:spacing w:lineRule="auto" w:line="360"/>
        <w:ind w:firstLine="340"/>
        <w:jc w:val="both"/>
        <w:rPr/>
      </w:pPr>
      <w:r>
        <w:rPr>
          <w:rFonts w:cs="Times New Roman" w:ascii="Times New Roman" w:hAnsi="Times New Roman"/>
          <w:color w:val="000000"/>
          <w:sz w:val="24"/>
        </w:rPr>
        <w:t>Но такое представление свойственно, — по властному решению газетки «Вперед», — лишь виртуозам филистерства. Следовательно, основатели научного социализма принадлежали к числу филистеров. Что и требовалось доказать.</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пойдем дальше. Почему тот ход движения, который мы на</w:t>
        <w:softHyphen/>
        <w:t>блюдаем в великой французской революции, обеспечил максимум по</w:t>
        <w:softHyphen/>
        <w:t>лезной исторической работы выступавших одна за другой более или менее прогрессивных партий? Это видно из слов самого Маркса. Пока еще не достигнута была первая «ступенька», партия, которой пред</w:t>
        <w:softHyphen/>
        <w:t xml:space="preserve">стояло господствовать по ее достижении, направляла главную часть своей силы на борьбу со старым порядком, а не на то, чтобы лягать более передовые партии, на которые она опиралась. Таким образом ее работа приобретала </w:t>
      </w:r>
      <w:r>
        <w:rPr>
          <w:rFonts w:cs="Times New Roman" w:ascii="Times New Roman" w:hAnsi="Times New Roman"/>
          <w:i/>
          <w:iCs/>
          <w:color w:val="000000"/>
          <w:sz w:val="24"/>
        </w:rPr>
        <w:t xml:space="preserve">положительное,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отрицательное </w:t>
      </w:r>
      <w:r>
        <w:rPr>
          <w:rFonts w:cs="Times New Roman" w:ascii="Times New Roman" w:hAnsi="Times New Roman"/>
          <w:color w:val="000000"/>
          <w:sz w:val="24"/>
        </w:rPr>
        <w:t>значение. А что касается более передовых партий, то хотя они с самого начала вели более или менее ожесточенную борьбу с умеренными элементами революции, но их борьба толкала эти элементы вперед и тем, с своей стороны, оказывала огромную услугу делу разрушения старого по</w:t>
        <w:softHyphen/>
        <w:t>рядка. Но это еще не все. Их борьба с умеренными элементами попол</w:t>
        <w:softHyphen/>
        <w:t>няла их собственный революционный опыт, расширяла их собственные революционные взгляды, довершала их  собственное  революционное воспитание и тем облегчала им решение их собственной революцион</w:t>
        <w:softHyphen/>
        <w:t>ной задачи. Вот почему эта их борьба, увеличивая размах революцион</w:t>
        <w:softHyphen/>
        <w:t>ного движения, в то же самое время давала ему новую силу. Вот по</w:t>
        <w:softHyphen/>
        <w:t>чему тактика, рассчитанная на перескакивание через промежуточные ступеньки, вопреки своей мнимо-революционной внешности, — внеш</w:t>
        <w:softHyphen/>
        <w:t xml:space="preserve">ность анархической тактики еще революционнее, — на самом деле далеко не так революционна, как противоположная ей тактика людей, кажущихся вам, уважаемые товарищи, виртуозами филистерства. Вот почему товарищи, группировавшиеся вокруг газеты «Вперед», а ныне группирующиеся около  «Пролетария»,  являются  </w:t>
      </w:r>
      <w:r>
        <w:rPr>
          <w:rFonts w:cs="Times New Roman" w:ascii="Times New Roman" w:hAnsi="Times New Roman"/>
          <w:i/>
          <w:iCs/>
          <w:color w:val="000000"/>
          <w:sz w:val="24"/>
        </w:rPr>
        <w:t xml:space="preserve">«революционерами старого поколения» </w:t>
      </w:r>
      <w:r>
        <w:rPr>
          <w:rFonts w:cs="Times New Roman" w:ascii="Times New Roman" w:hAnsi="Times New Roman"/>
          <w:color w:val="000000"/>
          <w:sz w:val="24"/>
        </w:rPr>
        <w:t>сравнительно с товарищами, группирующимися во</w:t>
        <w:softHyphen/>
        <w:t xml:space="preserve">круг «Искры». Это — факт, которого нельзя, по немецкому выражению, </w:t>
      </w:r>
      <w:r>
        <w:rPr>
          <w:rFonts w:cs="Times New Roman" w:ascii="Times New Roman" w:hAnsi="Times New Roman"/>
          <w:color w:val="000000"/>
          <w:sz w:val="24"/>
          <w:lang w:val="de-DE"/>
        </w:rPr>
        <w:t xml:space="preserve">wegschwatzen. </w:t>
      </w:r>
      <w:r>
        <w:rPr>
          <w:rFonts w:cs="Times New Roman" w:ascii="Times New Roman" w:hAnsi="Times New Roman"/>
          <w:color w:val="000000"/>
          <w:sz w:val="24"/>
        </w:rPr>
        <w:t>Не думайте, что я пристрастен к сторонникам «Искры». Нисколько! У них очень много своих недостатков. Их организацион</w:t>
        <w:softHyphen/>
        <w:t xml:space="preserve">ные взгляды из рук вон плохи. Но их </w:t>
      </w:r>
      <w:r>
        <w:rPr>
          <w:rFonts w:cs="Times New Roman" w:ascii="Times New Roman" w:hAnsi="Times New Roman"/>
          <w:i/>
          <w:iCs/>
          <w:color w:val="000000"/>
          <w:sz w:val="24"/>
        </w:rPr>
        <w:t xml:space="preserve">тактика </w:t>
      </w:r>
      <w:r>
        <w:rPr>
          <w:rFonts w:cs="Times New Roman" w:ascii="Times New Roman" w:hAnsi="Times New Roman"/>
          <w:color w:val="000000"/>
          <w:sz w:val="24"/>
        </w:rPr>
        <w:t>несравненно лучше так</w:t>
        <w:softHyphen/>
        <w:t>тики «твердокаменных».</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87</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днако, я уклоняюсь в сторону. Маркс только тогда мог бы за</w:t>
        <w:softHyphen/>
        <w:t xml:space="preserve">ранее мечтать о «подъеме на две ступеньки сразу», если бы пришел к тому архинелепому убеждению, что движение по </w:t>
      </w:r>
      <w:r>
        <w:rPr>
          <w:rFonts w:cs="Times New Roman" w:ascii="Times New Roman" w:hAnsi="Times New Roman"/>
          <w:i/>
          <w:iCs/>
          <w:color w:val="000000"/>
          <w:sz w:val="24"/>
        </w:rPr>
        <w:t xml:space="preserve">нисходящей линии </w:t>
      </w:r>
      <w:r>
        <w:rPr>
          <w:rFonts w:cs="Times New Roman" w:ascii="Times New Roman" w:hAnsi="Times New Roman"/>
          <w:color w:val="000000"/>
          <w:sz w:val="24"/>
        </w:rPr>
        <w:t>полезнее для революционного дела и потому желательнее для револю</w:t>
        <w:softHyphen/>
        <w:t xml:space="preserve">ционеров, чем движение по линии </w:t>
      </w:r>
      <w:r>
        <w:rPr>
          <w:rFonts w:cs="Times New Roman" w:ascii="Times New Roman" w:hAnsi="Times New Roman"/>
          <w:i/>
          <w:iCs/>
          <w:color w:val="000000"/>
          <w:sz w:val="24"/>
        </w:rPr>
        <w:t xml:space="preserve">восходящей. </w:t>
      </w:r>
      <w:r>
        <w:rPr>
          <w:rFonts w:cs="Times New Roman" w:ascii="Times New Roman" w:hAnsi="Times New Roman"/>
          <w:color w:val="000000"/>
          <w:sz w:val="24"/>
        </w:rPr>
        <w:t>Запомним этот вывод и послушаем моего страшного противника.</w:t>
      </w:r>
    </w:p>
    <w:p>
      <w:pPr>
        <w:pStyle w:val="Normal"/>
        <w:shd w:fill="FFFFFF" w:val="clear"/>
        <w:spacing w:lineRule="auto" w:line="360"/>
        <w:ind w:firstLine="398"/>
        <w:jc w:val="both"/>
        <w:rPr>
          <w:rFonts w:ascii="Times New Roman" w:hAnsi="Times New Roman" w:cs="Times New Roman"/>
          <w:sz w:val="24"/>
        </w:rPr>
      </w:pPr>
      <w:r>
        <w:rPr>
          <w:rFonts w:cs="Times New Roman" w:ascii="Times New Roman" w:hAnsi="Times New Roman"/>
          <w:color w:val="000000"/>
          <w:sz w:val="24"/>
        </w:rPr>
        <w:t>«В знаменитом «Обращении», — продолжает он, — Маркс совер</w:t>
        <w:softHyphen/>
        <w:t>шенно не касается вопроса о принципиальной допустимости участия пролетариата во временном революционном правительстве. Маркс ис</w:t>
        <w:softHyphen/>
        <w:t>ключительно рассматривает конкретную ситуацию Германии в 1850 г. Маркс ни слова не говорит об участии Союза Коммунистов в рево</w:t>
        <w:softHyphen/>
        <w:t>люционном правительстве потому, что при тогдашних условиях не могло возникнуть и мысли о таком участии от имени рабочей партии в</w:t>
      </w:r>
      <w:r>
        <w:rPr>
          <w:rFonts w:cs="Times New Roman" w:ascii="Times New Roman" w:hAnsi="Times New Roman"/>
          <w:i/>
          <w:iCs/>
          <w:color w:val="000000"/>
          <w:sz w:val="24"/>
        </w:rPr>
        <w:t xml:space="preserve"> </w:t>
      </w:r>
      <w:r>
        <w:rPr>
          <w:rFonts w:cs="Times New Roman" w:ascii="Times New Roman" w:hAnsi="Times New Roman"/>
          <w:color w:val="000000"/>
          <w:sz w:val="24"/>
        </w:rPr>
        <w:t>целях демократической диктатуры».</w:t>
      </w:r>
    </w:p>
    <w:p>
      <w:pPr>
        <w:pStyle w:val="Normal"/>
        <w:shd w:fill="FFFFFF" w:val="clear"/>
        <w:spacing w:lineRule="auto" w:line="360"/>
        <w:ind w:firstLine="418"/>
        <w:jc w:val="both"/>
        <w:rPr>
          <w:rFonts w:ascii="Times New Roman" w:hAnsi="Times New Roman" w:cs="Times New Roman"/>
          <w:sz w:val="24"/>
        </w:rPr>
      </w:pPr>
      <w:r>
        <w:rPr>
          <w:rFonts w:cs="Times New Roman" w:ascii="Times New Roman" w:hAnsi="Times New Roman"/>
          <w:color w:val="000000"/>
          <w:sz w:val="24"/>
        </w:rPr>
        <w:t>Почему же не могло? По слабости сил тогдашнего германского пролетариата. Так думает мой противник. Он говорит:</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осле двух лет революционной эпохи, когда Маркс в течение девяти месяцев издавал открыто самую революционную газету рабочей партии, приходится констатировать полную дезорганизацию этой пар</w:t>
        <w:softHyphen/>
        <w:t>тии, полное отсутствие сколько-нибудь резко выраженной пролетар</w:t>
        <w:softHyphen/>
        <w:t>ской струи в общем течении... полное подпадение пролетариата не только под господство, но и под руководство буржуазии! Очевидно, что экономические отношения были еще крайне неразвиты, крупная про</w:t>
        <w:softHyphen/>
        <w:t>мышленность почти отсутствовала, никакого самостоятельного рабочего движения в сколько-нибудь серьезных размерах не было; мелкая бур</w:t>
        <w:softHyphen/>
        <w:t>жуазия господствовала безраздельно. Понятно, что при таких условиях писателю, разбирающему конкретную ситуацию, нельзя было даже до</w:t>
        <w:softHyphen/>
        <w:t>пускать мысли о возможности участия рабочей партии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Хорошо или, по крайней мере, ясно. А теперь посмотрим, что го</w:t>
        <w:softHyphen/>
        <w:t>ворит о тогдашних надеждах тогдашних коммунистов на пролетариат человек, сам разделявший эти надежды и сам игравший чрезвычайно видную роль в тогдашнем рабочем дв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казав на то, что в 1848 году даже в Париже можно было по паль</w:t>
        <w:softHyphen/>
        <w:t>цам пересчитать людей, которые хоть немного понимали, при каких условиях может произойти освобождение пролетариата, Энгельс про</w:t>
        <w:softHyphen/>
        <w:t>должает: «И, однако, движение существовало, инстинктивное, самопро</w:t>
        <w:softHyphen/>
        <w:t>извольное, неподавимое. Именно это положение заставляло верить в неизбежный успех революции, которая хотя и произойдет под рук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8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водством меньшинства, но на этот раз в самом действительном ин</w:t>
        <w:softHyphen/>
        <w:t xml:space="preserve">тересе большинства». Правда, этими словами характеризуется и объясняется только настроение Маркса и Энгельса накануне 1848 года, но потрудитесь читать дальше: «Когда же выросшая из «социальной» революции 1848 года буржуазная республика в своем дальнейшем развитии дошла до того, что весной 1850 года (т. е. в то самое время, когда написано было «Обращение», послужившее поводом для нашего спора. — </w:t>
      </w:r>
      <w:r>
        <w:rPr>
          <w:rFonts w:cs="Times New Roman" w:ascii="Times New Roman" w:hAnsi="Times New Roman"/>
          <w:i/>
          <w:iCs/>
          <w:color w:val="000000"/>
          <w:sz w:val="24"/>
          <w:szCs w:val="22"/>
        </w:rPr>
        <w:t>Г. П.</w:t>
      </w:r>
      <w:r>
        <w:rPr>
          <w:rFonts w:cs="Times New Roman" w:ascii="Times New Roman" w:hAnsi="Times New Roman"/>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вся действительная власть сосредоточилась в руках крупной буржуазии, желавшей к тому же восстановления монархии, когда, с другой стороны, все остальные общественные классы, кре</w:t>
        <w:softHyphen/>
        <w:t>стьянство и мелкая буржуазия, сгруппировались вокруг пролетариата, так что после общей победы решающим фактором должны были стать не они, а умудренный опытом пролетариат, — то возможно ли было тогда сомневаться в том, что революция меньшинства превратится в ре</w:t>
        <w:softHyphen/>
        <w:t xml:space="preserve">волюцию большинства?»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Фельетонист «Пролетария» уверяет, что тогда </w:t>
      </w:r>
      <w:r>
        <w:rPr>
          <w:rFonts w:cs="Times New Roman" w:ascii="Times New Roman" w:hAnsi="Times New Roman"/>
          <w:i/>
          <w:iCs/>
          <w:color w:val="000000"/>
          <w:sz w:val="24"/>
          <w:szCs w:val="22"/>
        </w:rPr>
        <w:t xml:space="preserve">невозможно было верить в силы пролетариата. </w:t>
      </w:r>
      <w:r>
        <w:rPr>
          <w:rFonts w:cs="Times New Roman" w:ascii="Times New Roman" w:hAnsi="Times New Roman"/>
          <w:color w:val="000000"/>
          <w:sz w:val="24"/>
          <w:szCs w:val="22"/>
        </w:rPr>
        <w:t xml:space="preserve">Энгельс утверждает, наоборот, что тогда </w:t>
      </w:r>
      <w:r>
        <w:rPr>
          <w:rFonts w:cs="Times New Roman" w:ascii="Times New Roman" w:hAnsi="Times New Roman"/>
          <w:i/>
          <w:iCs/>
          <w:color w:val="000000"/>
          <w:sz w:val="24"/>
          <w:szCs w:val="22"/>
        </w:rPr>
        <w:t xml:space="preserve">нельзя было не верить в них </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Кто говорит правду?</w:t>
      </w:r>
    </w:p>
    <w:p>
      <w:pPr>
        <w:pStyle w:val="Normal"/>
        <w:shd w:fill="FFFFFF" w:val="clear"/>
        <w:spacing w:lineRule="auto" w:line="360"/>
        <w:ind w:firstLine="340"/>
        <w:jc w:val="both"/>
        <w:rPr/>
      </w:pPr>
      <w:r>
        <w:rPr>
          <w:rFonts w:cs="Times New Roman" w:ascii="Times New Roman" w:hAnsi="Times New Roman"/>
          <w:color w:val="000000"/>
          <w:sz w:val="24"/>
          <w:szCs w:val="22"/>
        </w:rPr>
        <w:t xml:space="preserve">Мне скажут, пожалуй, — после фельетонов моего противника можно ожидать всего, — что приведенное мною место относится к Франции, а не к Германии. Но это не так. Энгельс только поясняет свою мысль примерами, заимствуемыми из жизни Франции, а рисуемая им картона настроения коммунистов относится </w:t>
      </w:r>
      <w:r>
        <w:rPr>
          <w:rFonts w:cs="Times New Roman" w:ascii="Times New Roman" w:hAnsi="Times New Roman"/>
          <w:i/>
          <w:iCs/>
          <w:color w:val="000000"/>
          <w:sz w:val="24"/>
          <w:szCs w:val="22"/>
        </w:rPr>
        <w:t xml:space="preserve">не только к Франции, </w:t>
      </w:r>
      <w:r>
        <w:rPr>
          <w:rFonts w:cs="Times New Roman" w:ascii="Times New Roman" w:hAnsi="Times New Roman"/>
          <w:color w:val="000000"/>
          <w:sz w:val="24"/>
          <w:szCs w:val="22"/>
        </w:rPr>
        <w:t xml:space="preserve">как это видно из дальнейшего: «История не оправдала наших ожиданий и ожиданий всех тех, которые разделяли наши взгляды. Она показала, что </w:t>
      </w:r>
      <w:r>
        <w:rPr>
          <w:rFonts w:cs="Times New Roman" w:ascii="Times New Roman" w:hAnsi="Times New Roman"/>
          <w:i/>
          <w:iCs/>
          <w:color w:val="000000"/>
          <w:sz w:val="24"/>
          <w:szCs w:val="22"/>
        </w:rPr>
        <w:t>экономи</w:t>
        <w:softHyphen/>
        <w:t xml:space="preserve">ческое развитие континента </w:t>
      </w:r>
      <w:r>
        <w:rPr>
          <w:rFonts w:cs="Times New Roman" w:ascii="Times New Roman" w:hAnsi="Times New Roman"/>
          <w:color w:val="000000"/>
          <w:sz w:val="24"/>
          <w:szCs w:val="22"/>
        </w:rPr>
        <w:t xml:space="preserve">далеко еще не созрело для устранения капитализма» </w:t>
      </w:r>
      <w:r>
        <w:rPr>
          <w:rFonts w:cs="Times New Roman" w:ascii="Times New Roman" w:hAnsi="Times New Roman"/>
          <w:color w:val="000000"/>
          <w:sz w:val="24"/>
          <w:szCs w:val="22"/>
          <w:vertAlign w:val="superscript"/>
        </w:rPr>
        <w:t>3</w:t>
      </w:r>
      <w:r>
        <w:rPr>
          <w:rFonts w:cs="Times New Roman" w:ascii="Times New Roman" w:hAnsi="Times New Roman"/>
          <w:color w:val="000000"/>
          <w:sz w:val="24"/>
          <w:szCs w:val="22"/>
        </w:rPr>
        <w:t>).</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Ясно, что мой фельетонист весьма основательно промахну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у же самую мысль можно доказать иначе. Вспомните, какую программу предлагает Маркс германскому пролетариату в своем «Обра</w:t>
        <w:softHyphen/>
        <w:t>щении». Он рекомендует ему — и полагает, что он вполне способен к этому, — во-первых, принудить демократов к революционному вме</w:t>
        <w:softHyphen/>
        <w:t xml:space="preserve">шательству в существующие общественные отношения, а во-вторых, толкать вперед этих демократов, склоняющихся только к социальной реформе, а не к социальной революции. Короче, Маркс думал, — и прямо высказывал, — что немецкий пролетариат уже созрел для </w:t>
      </w:r>
      <w:r>
        <w:rPr>
          <w:rFonts w:cs="Times New Roman" w:ascii="Times New Roman" w:hAnsi="Times New Roman"/>
          <w:i/>
          <w:iCs/>
          <w:color w:val="000000"/>
          <w:sz w:val="24"/>
          <w:szCs w:val="22"/>
        </w:rPr>
        <w:t>непрерывной</w:t>
      </w:r>
    </w:p>
    <w:p>
      <w:pPr>
        <w:pStyle w:val="Normal"/>
        <w:shd w:fill="FFFFFF" w:val="clear"/>
        <w:tabs>
          <w:tab w:val="clear" w:pos="720"/>
          <w:tab w:val="left" w:pos="634" w:leader="none"/>
        </w:tabs>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9—10.</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Курсив мой.</w:t>
      </w:r>
    </w:p>
    <w:p>
      <w:pPr>
        <w:pStyle w:val="Normal"/>
        <w:shd w:fill="FFFFFF" w:val="clear"/>
        <w:tabs>
          <w:tab w:val="clear" w:pos="720"/>
          <w:tab w:val="left" w:pos="634" w:leader="none"/>
        </w:tabs>
        <w:ind w:firstLine="227"/>
        <w:jc w:val="both"/>
        <w:rPr>
          <w:rFonts w:ascii="Times New Roman" w:hAnsi="Times New Roman" w:cs="Times New Roman"/>
        </w:rPr>
      </w:pPr>
      <w:r>
        <w:rPr>
          <w:rFonts w:cs="Times New Roman" w:ascii="Times New Roman" w:hAnsi="Times New Roman"/>
          <w:color w:val="000000"/>
          <w:szCs w:val="18"/>
          <w:vertAlign w:val="superscript"/>
        </w:rPr>
        <w:t>3</w:t>
      </w:r>
      <w:r>
        <w:rPr>
          <w:rFonts w:cs="Times New Roman" w:ascii="Times New Roman" w:hAnsi="Times New Roman"/>
          <w:color w:val="000000"/>
          <w:szCs w:val="18"/>
        </w:rPr>
        <w:t xml:space="preserve">) Ibid., </w:t>
      </w:r>
      <w:r>
        <w:rPr>
          <w:rFonts w:cs="Times New Roman" w:ascii="Times New Roman" w:hAnsi="Times New Roman"/>
          <w:color w:val="000000"/>
          <w:szCs w:val="18"/>
          <w:lang w:val="en-US"/>
        </w:rPr>
        <w:t>p</w:t>
      </w:r>
      <w:r>
        <w:rPr>
          <w:rFonts w:cs="Times New Roman" w:ascii="Times New Roman" w:hAnsi="Times New Roman"/>
          <w:color w:val="000000"/>
          <w:szCs w:val="18"/>
        </w:rPr>
        <w:t>. 10, подчеркнуто опять мн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8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 xml:space="preserve">революции, </w:t>
      </w:r>
      <w:r>
        <w:rPr>
          <w:rFonts w:cs="Times New Roman" w:ascii="Times New Roman" w:hAnsi="Times New Roman"/>
          <w:color w:val="000000"/>
          <w:sz w:val="24"/>
          <w:szCs w:val="22"/>
        </w:rPr>
        <w:t xml:space="preserve">пролагающей очень короткий путь к его диктатуре. А ввиду этого он мог, кажется, поставить перед собой и вопрос об участии пролетариата в диктатуре мелкой буржуазии. И если он не сделал того, то не сделал единственно по той причине, что </w:t>
      </w:r>
      <w:r>
        <w:rPr>
          <w:rFonts w:cs="Times New Roman" w:ascii="Times New Roman" w:hAnsi="Times New Roman"/>
          <w:i/>
          <w:iCs/>
          <w:color w:val="000000"/>
          <w:sz w:val="24"/>
          <w:szCs w:val="22"/>
        </w:rPr>
        <w:t xml:space="preserve">не допускал даже </w:t>
      </w:r>
      <w:r>
        <w:rPr>
          <w:rFonts w:cs="Times New Roman" w:ascii="Times New Roman" w:hAnsi="Times New Roman"/>
          <w:i/>
          <w:iCs/>
          <w:color w:val="000000"/>
          <w:sz w:val="24"/>
        </w:rPr>
        <w:t>мысли о возможности подобного участия.</w:t>
      </w:r>
    </w:p>
    <w:p>
      <w:pPr>
        <w:pStyle w:val="Normal"/>
        <w:shd w:fill="FFFFFF" w:val="clear"/>
        <w:spacing w:lineRule="auto" w:line="360"/>
        <w:ind w:firstLine="340"/>
        <w:jc w:val="both"/>
        <w:rPr/>
      </w:pPr>
      <w:r>
        <w:rPr>
          <w:rFonts w:cs="Times New Roman" w:ascii="Times New Roman" w:hAnsi="Times New Roman"/>
          <w:color w:val="000000"/>
          <w:sz w:val="24"/>
          <w:szCs w:val="22"/>
        </w:rPr>
        <w:t>Когда я писал передовую статью для № 96 «Искры», я, — как это само собой разумеется, — отлично понимал, что моей ссылке на «Обра</w:t>
        <w:softHyphen/>
        <w:t xml:space="preserve">щение», как бы ни была она убедительна по своему существу, всегда можно противопоставить то, что французы называют </w:t>
      </w:r>
      <w:r>
        <w:rPr>
          <w:rFonts w:cs="Times New Roman" w:ascii="Times New Roman" w:hAnsi="Times New Roman"/>
          <w:color w:val="000000"/>
          <w:sz w:val="24"/>
          <w:szCs w:val="22"/>
          <w:lang w:val="it-IT"/>
        </w:rPr>
        <w:t xml:space="preserve">une fin de non </w:t>
      </w:r>
      <w:r>
        <w:rPr>
          <w:rFonts w:cs="Times New Roman" w:ascii="Times New Roman" w:hAnsi="Times New Roman"/>
          <w:color w:val="000000"/>
          <w:sz w:val="24"/>
          <w:szCs w:val="22"/>
          <w:lang w:val="fr-FR"/>
        </w:rPr>
        <w:t xml:space="preserve">recevoir </w:t>
      </w:r>
      <w:r>
        <w:rPr>
          <w:rFonts w:cs="Times New Roman" w:ascii="Times New Roman" w:hAnsi="Times New Roman"/>
          <w:color w:val="000000"/>
          <w:sz w:val="24"/>
          <w:szCs w:val="22"/>
        </w:rPr>
        <w:t>в виде указания на перемену «ситуации». Правда, я не допускал, что подобное указание может быть сделано в такой чудовищно неудач</w:t>
        <w:softHyphen/>
        <w:t xml:space="preserve">ной форме, какую получило оно у моего противника. Но, — хорошо помня аргументацию мильерандистов в их споре с гэдистами, — я все-таки его предвидел и потому заранее предупредил его цитатой из письма Энгельса к Турати. Письмо это было написано в 1894 году, т. е. при «ситуации», существенно отличной от «ситуации» 1848 года; притом же мысль о недопустимости участия пролетариата в мелкобуржуазном правительстве высказана там в виде общего тактического принципа, одинаково применимого ко всем тем странам, в которых рабочий класс не созрел еще для своей диктатуры. Отвечая на мою цитату, мой фельетонист говорит: «Как видно из плехановского изложения этого письма (к сожалению, Плеханов не приводит письма полностью и не указывает, было ли оно напечатано и где именно), Энгельс </w:t>
      </w:r>
      <w:r>
        <w:rPr>
          <w:rFonts w:cs="Times New Roman" w:ascii="Times New Roman" w:hAnsi="Times New Roman"/>
          <w:i/>
          <w:iCs/>
          <w:color w:val="000000"/>
          <w:sz w:val="24"/>
          <w:szCs w:val="22"/>
        </w:rPr>
        <w:t>должен был доказывать Турати различие между социалистической и мелкобуржуазной революц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Тотчас же после смерти Энгельса письмо его к Турати напеча</w:t>
        <w:softHyphen/>
        <w:t xml:space="preserve">тано было в </w:t>
      </w:r>
      <w:r>
        <w:rPr>
          <w:rFonts w:cs="Times New Roman" w:ascii="Times New Roman" w:hAnsi="Times New Roman"/>
          <w:color w:val="000000"/>
          <w:sz w:val="24"/>
          <w:szCs w:val="22"/>
          <w:lang w:val="it-IT"/>
        </w:rPr>
        <w:t xml:space="preserve">«Critica Sociale»; </w:t>
      </w:r>
      <w:r>
        <w:rPr>
          <w:rFonts w:cs="Times New Roman" w:ascii="Times New Roman" w:hAnsi="Times New Roman"/>
          <w:color w:val="000000"/>
          <w:sz w:val="24"/>
          <w:szCs w:val="22"/>
        </w:rPr>
        <w:t xml:space="preserve">потом оно появилось в виде приложения к брошюре </w:t>
      </w:r>
      <w:r>
        <w:rPr>
          <w:rFonts w:cs="Times New Roman" w:ascii="Times New Roman" w:hAnsi="Times New Roman"/>
          <w:color w:val="000000"/>
          <w:sz w:val="24"/>
          <w:szCs w:val="22"/>
          <w:lang w:val="it-IT"/>
        </w:rPr>
        <w:t xml:space="preserve">«Economica politica», </w:t>
      </w:r>
      <w:r>
        <w:rPr>
          <w:rFonts w:cs="Times New Roman" w:ascii="Times New Roman" w:hAnsi="Times New Roman"/>
          <w:color w:val="000000"/>
          <w:sz w:val="24"/>
          <w:szCs w:val="22"/>
        </w:rPr>
        <w:t xml:space="preserve">содержащей в себе перевод известной статьи Энгельса </w:t>
      </w:r>
      <w:r>
        <w:rPr>
          <w:rFonts w:cs="Times New Roman" w:ascii="Times New Roman" w:hAnsi="Times New Roman"/>
          <w:color w:val="000000"/>
          <w:sz w:val="24"/>
          <w:szCs w:val="22"/>
          <w:lang w:val="de-DE"/>
        </w:rPr>
        <w:t xml:space="preserve">«Umrisse zu einer Kritik der politischen Ökonomie», </w:t>
      </w:r>
      <w:r>
        <w:rPr>
          <w:rFonts w:cs="Times New Roman" w:ascii="Times New Roman" w:hAnsi="Times New Roman"/>
          <w:color w:val="000000"/>
          <w:sz w:val="24"/>
          <w:szCs w:val="22"/>
        </w:rPr>
        <w:t xml:space="preserve">потом его цитировал в </w:t>
      </w:r>
      <w:r>
        <w:rPr>
          <w:rFonts w:cs="Times New Roman" w:ascii="Times New Roman" w:hAnsi="Times New Roman"/>
          <w:color w:val="000000"/>
          <w:sz w:val="24"/>
          <w:szCs w:val="22"/>
          <w:lang w:val="de-DE"/>
        </w:rPr>
        <w:t xml:space="preserve">«Neue Zeit» </w:t>
      </w:r>
      <w:r>
        <w:rPr>
          <w:rFonts w:cs="Times New Roman" w:ascii="Times New Roman" w:hAnsi="Times New Roman"/>
          <w:color w:val="000000"/>
          <w:sz w:val="24"/>
          <w:szCs w:val="22"/>
        </w:rPr>
        <w:t>Каутский во время полемики, вызван</w:t>
        <w:softHyphen/>
        <w:t>ной «кризисом в социализме». Оно было известно, можно сказать, всем и каждому; оно представляет собою чрезвычайно важный документ для характеристики взглядов основателей научного социализма на тактику революционного пролетариата, т. е. как раз на тот вопрос, о котором «Вперед» начал спорить с «Искрой», а мой страшный про</w:t>
        <w:softHyphen/>
        <w:t>тивник узнал о нем только из «плехановского изложения»! Скажите, уважаемые товарищи, с каких же пор невежество приобрело,— во</w:t>
        <w:softHyphen/>
        <w:t>преки и вам, конечно, знакомой аксиоме, — значение аргумента? Но это еще только ягодка, а вот цветочек. «Турати — итальянский Миль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ан, — продолжает фельетонист, — бернштейнианец, которому Джио</w:t>
        <w:softHyphen/>
        <w:t>литти предлагал портфель в своем министерстве». Вот оно куда пошло! Но когда Энгельс писал свое письмо, ни о каких бернштейнианцах никто ничего не слыхал, а Турати был самым убежденным и самым революционным марксистом. При чем же тут министерский портфель, при чем же тут Джиолитти? Фельетонист, очевидно, понятия не имеет о том, в каком положении находилась международная социал-демокра</w:t>
        <w:softHyphen/>
        <w:t>тия десять лет тому назад. Но это уже слишком. До такого «градуса» доходить в социал-демократическом издании непозволительно.</w:t>
      </w:r>
    </w:p>
    <w:p>
      <w:pPr>
        <w:pStyle w:val="Normal"/>
        <w:shd w:fill="FFFFFF" w:val="clear"/>
        <w:spacing w:lineRule="auto" w:line="360"/>
        <w:ind w:firstLine="340"/>
        <w:jc w:val="both"/>
        <w:rPr/>
      </w:pPr>
      <w:r>
        <w:rPr>
          <w:rFonts w:cs="Times New Roman" w:ascii="Times New Roman" w:hAnsi="Times New Roman"/>
          <w:color w:val="000000"/>
          <w:sz w:val="24"/>
        </w:rPr>
        <w:t xml:space="preserve">Фельетонист что-то хотел съехидничать насчет моей «диалектики». А мне, — уже безо всякого ехидства, — вспоминается теперь не Гегель с диалектикой, а Шеллинг с его «методам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 xml:space="preserve">Незнание, свойственное т. фельетонисту «Пролетария», после каждой своей «объективации» </w:t>
      </w:r>
      <w:r>
        <w:rPr>
          <w:rFonts w:cs="Times New Roman" w:ascii="Times New Roman" w:hAnsi="Times New Roman"/>
          <w:i/>
          <w:iCs/>
          <w:color w:val="000000"/>
          <w:sz w:val="24"/>
        </w:rPr>
        <w:t xml:space="preserve">потенцируется, </w:t>
      </w:r>
      <w:r>
        <w:rPr>
          <w:rFonts w:cs="Times New Roman" w:ascii="Times New Roman" w:hAnsi="Times New Roman"/>
          <w:color w:val="000000"/>
          <w:sz w:val="24"/>
        </w:rPr>
        <w:t>т. е. поднимается на высшую «ступеньку», а иногда и на «несколько ступенек сразу». Чего же это смотрит «сам»? Ведь в его руках «централизовано» теперь так много власти!</w:t>
      </w:r>
    </w:p>
    <w:p>
      <w:pPr>
        <w:pStyle w:val="Normal"/>
        <w:shd w:fill="FFFFFF" w:val="clear"/>
        <w:spacing w:lineRule="auto" w:line="360"/>
        <w:ind w:firstLine="340"/>
        <w:jc w:val="both"/>
        <w:rPr/>
      </w:pPr>
      <w:r>
        <w:rPr>
          <w:rFonts w:cs="Times New Roman" w:ascii="Times New Roman" w:hAnsi="Times New Roman"/>
          <w:color w:val="000000"/>
          <w:sz w:val="24"/>
        </w:rPr>
        <w:t>Но перейдем к письму. Там говорится, что «французские демо</w:t>
        <w:softHyphen/>
        <w:t>краты-со-циалисты совершили ошибку», заняв место во временном пра</w:t>
        <w:softHyphen/>
        <w:t>вительстве. «Будучи меньшинством в правительстве, они добровольно разделили ответственность за все подлости и измены по отношению к рабочему классу, совершаемые большинством чистых республиканцев, между тем, присутствие их в составе правительства совершенно парали</w:t>
        <w:softHyphen/>
        <w:t>зовало революционную активность рабочего класса, который они пре</w:t>
        <w:softHyphen/>
        <w:t>тендовали представлять». Это уже само по себе довольно назидательно Но заметьте еще, что здесь речь идет о «ситуации», совсем непохожей на ту, которую Ленин констатирует в Германии 1850 года. В феврале 1848 года движение не было «обессилено», и французский пролетариат находился в полном упоении победы и в полном сознании своего могу</w:t>
        <w:softHyphen/>
        <w:t>щества. А его представители все-таки совершили, по мнению Энгельса, ошибку, вступив во временное правительство. Ясно, что ссылка на исключительный характер германской «ситуации» 1850 года совер</w:t>
        <w:softHyphen/>
        <w:t>шенно несостоятельна и объясняется только тем, что сделавший ее фельетонист сам находился в затруднительной «ситуации», не зная, чт</w:t>
      </w:r>
      <w:r>
        <w:rPr>
          <w:rFonts w:cs="Times New Roman" w:ascii="Times New Roman" w:hAnsi="Times New Roman"/>
          <w:color w:val="000000"/>
          <w:sz w:val="24"/>
          <w:lang w:val="en-US" w:eastAsia="en-US"/>
        </w:rPr>
        <w:t xml:space="preserve">ò </w:t>
      </w:r>
      <w:r>
        <w:rPr>
          <w:rFonts w:cs="Times New Roman" w:ascii="Times New Roman" w:hAnsi="Times New Roman"/>
          <w:color w:val="000000"/>
          <w:sz w:val="24"/>
        </w:rPr>
        <w:t>ему возразить на мою «историческую справку».</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ало того. Как я уже сказал в «Искре», Энгельс не только советует итальянским социалистам не вступать в мелкобуржуазное революцион</w:t>
        <w:softHyphen/>
        <w:t>ное правительство. Он не только ссылается при этом на пример фран</w:t>
        <w:softHyphen/>
        <w:t xml:space="preserve">цузских «демократов-социалистов» 1848 года. Он подкрепляет свой совет также </w:t>
      </w:r>
      <w:r>
        <w:rPr>
          <w:rFonts w:cs="Times New Roman" w:ascii="Times New Roman" w:hAnsi="Times New Roman"/>
          <w:i/>
          <w:iCs/>
          <w:color w:val="000000"/>
          <w:sz w:val="24"/>
        </w:rPr>
        <w:t xml:space="preserve">общими тактическими соображениями, </w:t>
      </w:r>
      <w:r>
        <w:rPr>
          <w:rFonts w:cs="Times New Roman" w:ascii="Times New Roman" w:hAnsi="Times New Roman"/>
          <w:color w:val="000000"/>
          <w:sz w:val="24"/>
        </w:rPr>
        <w:t>правильность которых был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29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доказана, по его словам, </w:t>
      </w:r>
      <w:r>
        <w:rPr>
          <w:rFonts w:cs="Times New Roman" w:ascii="Times New Roman" w:hAnsi="Times New Roman"/>
          <w:i/>
          <w:iCs/>
          <w:color w:val="000000"/>
          <w:sz w:val="24"/>
        </w:rPr>
        <w:t xml:space="preserve">опытом всей его жизни и которые еще ни разу не ввели его в ошибку. </w:t>
      </w:r>
      <w:r>
        <w:rPr>
          <w:rFonts w:cs="Times New Roman" w:ascii="Times New Roman" w:hAnsi="Times New Roman"/>
          <w:color w:val="000000"/>
          <w:sz w:val="24"/>
        </w:rPr>
        <w:t>Это уже не «ситуация», которой всегда можно противопоставить другую «ситуацию», а именно общий принцип, кото</w:t>
        <w:softHyphen/>
        <w:t xml:space="preserve">рый, разумеется, можно </w:t>
      </w:r>
      <w:r>
        <w:rPr>
          <w:rFonts w:cs="Times New Roman" w:ascii="Times New Roman" w:hAnsi="Times New Roman"/>
          <w:i/>
          <w:iCs/>
          <w:color w:val="000000"/>
          <w:sz w:val="24"/>
        </w:rPr>
        <w:t>критиковать,</w:t>
      </w:r>
      <w:r>
        <w:rPr>
          <w:rFonts w:cs="Times New Roman" w:ascii="Times New Roman" w:hAnsi="Times New Roman"/>
          <w:color w:val="000000"/>
          <w:sz w:val="24"/>
        </w:rPr>
        <w:t>— что я охотно и признавал в своей статье, — но которого нельзя «отболтать прочь» посредством «ситуа</w:t>
        <w:softHyphen/>
        <w:t>ции». Судите же после этого о политической ловкости моего противника, который как раз «в эфтом месте» переходит в наступление, объявляя: «Если он всякое участие пролетариата в революционном прави</w:t>
        <w:softHyphen/>
        <w:t>тельстве, при борьбе за республику, при демократическом перевороте считает принципиально недопустимым, то мы беремся доказать ему, что это есть «принцип» анархизма, самым решительным образом осу</w:t>
        <w:softHyphen/>
        <w:t>жденного Энгельсом».</w:t>
      </w:r>
    </w:p>
    <w:p>
      <w:pPr>
        <w:pStyle w:val="Normal"/>
        <w:shd w:fill="FFFFFF" w:val="clear"/>
        <w:spacing w:lineRule="auto" w:line="360"/>
        <w:ind w:firstLine="340"/>
        <w:jc w:val="both"/>
        <w:rPr/>
      </w:pPr>
      <w:r>
        <w:rPr>
          <w:rFonts w:cs="Times New Roman" w:ascii="Times New Roman" w:hAnsi="Times New Roman"/>
          <w:color w:val="000000"/>
          <w:sz w:val="24"/>
        </w:rPr>
        <w:t>Час от часу не легче! Прежде я находился «под сумлением» насчет «мартыновизма», а теперь попал в анархисты. Ну, да и комик же мой фельетонист! Вот посмеются анархисты, если узнают, какой невероят</w:t>
        <w:softHyphen/>
        <w:t>ный упрек обрушился на мою голову!</w:t>
      </w:r>
    </w:p>
    <w:p>
      <w:pPr>
        <w:pStyle w:val="Normal"/>
        <w:shd w:fill="FFFFFF" w:val="clear"/>
        <w:spacing w:lineRule="auto" w:line="360"/>
        <w:ind w:firstLine="340"/>
        <w:jc w:val="both"/>
        <w:rPr/>
      </w:pPr>
      <w:r>
        <w:rPr>
          <w:rFonts w:cs="Times New Roman" w:ascii="Times New Roman" w:hAnsi="Times New Roman"/>
          <w:color w:val="000000"/>
          <w:sz w:val="24"/>
        </w:rPr>
        <w:t xml:space="preserve">Но удивительнее всего то, что мой противник хочет разбить меня </w:t>
      </w:r>
      <w:r>
        <w:rPr>
          <w:rFonts w:cs="Times New Roman" w:ascii="Times New Roman" w:hAnsi="Times New Roman"/>
          <w:color w:val="000000"/>
          <w:sz w:val="24"/>
          <w:lang w:val="fr-FR"/>
        </w:rPr>
        <w:t xml:space="preserve">c </w:t>
      </w:r>
      <w:r>
        <w:rPr>
          <w:rFonts w:cs="Times New Roman" w:ascii="Times New Roman" w:hAnsi="Times New Roman"/>
          <w:color w:val="000000"/>
          <w:sz w:val="24"/>
        </w:rPr>
        <w:t>помощью того самого Энгельса, который и слышать не хочет об уча</w:t>
        <w:softHyphen/>
        <w:t>стии пролетариата в революционном правительстве мелкой буржуазии. Изумительный фельетонист «Пролетария» не соображает, что если бы ему удалось доказать свою тезу, то он тем самым доказал бы, что Энгельс проповедует принцип анархизма, «самым решительным образом осужденный» им же, Фридрихом Энгельсом. Вот так чудасия! Гоголь говорит о Ноздреве: «Этот человек решительно не знал сомнений». Решительно не знает их и мой проповедник. Ноздрев, благодаря ука</w:t>
        <w:softHyphen/>
        <w:t>занному своему свойству, «отливал» удивительные «пули». Столь же, если не более, удивительны и пули, отливаемые фельетонистом «Про</w:t>
        <w:softHyphen/>
        <w:t>летар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своей статье </w:t>
      </w:r>
      <w:r>
        <w:rPr>
          <w:rFonts w:cs="Times New Roman" w:ascii="Times New Roman" w:hAnsi="Times New Roman"/>
          <w:color w:val="000000"/>
          <w:sz w:val="24"/>
          <w:lang w:val="de-DE"/>
        </w:rPr>
        <w:t xml:space="preserve">«Bakunisten an der Arbeit» </w:t>
      </w:r>
      <w:r>
        <w:rPr>
          <w:rFonts w:cs="Times New Roman" w:ascii="Times New Roman" w:hAnsi="Times New Roman"/>
          <w:color w:val="000000"/>
          <w:sz w:val="24"/>
        </w:rPr>
        <w:t>Энгельс зло смеется над последователями Бакунина, т. е. анархистами, совершившими множе</w:t>
        <w:softHyphen/>
        <w:t>ство глупостей во время революционных событий 1873 года в Испании. Он показывает, что испанские бакунисты своими действиями противо</w:t>
        <w:softHyphen/>
        <w:t xml:space="preserve">речили своим собственным принципам, а там, где они остались верны этим последним, они своей последовательностью только ослабили свои собственные силы. Когда в Испании провозглашена была республика, </w:t>
      </w:r>
      <w:r>
        <w:rPr>
          <w:rFonts w:cs="Times New Roman" w:ascii="Times New Roman" w:hAnsi="Times New Roman"/>
          <w:i/>
          <w:iCs/>
          <w:color w:val="000000"/>
          <w:sz w:val="24"/>
        </w:rPr>
        <w:t xml:space="preserve">немедленном </w:t>
      </w:r>
      <w:r>
        <w:rPr>
          <w:rFonts w:cs="Times New Roman" w:ascii="Times New Roman" w:hAnsi="Times New Roman"/>
          <w:color w:val="000000"/>
          <w:sz w:val="24"/>
        </w:rPr>
        <w:t>полном освобождении рабочего класса не могло быть речи: слишком уж неразвиты были экономические отношения этой страны. Чтобы полное освобождение рабочего класса стало возможным, Испания должна, говорит Энгельс, пройти различные предварительн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тупени развития и устранить целый ряд препятствий, стоящих на пути к социалистической революциям. Социалистам представлялся прекрасный случай воспользоваться республикой для того, чтобы сократить время прохождения всех этих ступеней и ускорить устранение этих пре</w:t>
        <w:softHyphen/>
        <w:t>пятствий. Но воспользоваться для этой цели провозглашением респу</w:t>
        <w:softHyphen/>
        <w:t>блики можно было только при одном необходимом условии: при энер</w:t>
        <w:softHyphen/>
        <w:t>гичном вмешательстве испанского пролетариата в политическую жизнь своей страны. И пролетариат чувствовал это; он повсюду стремился принять деятельное участие в совершавшихся событиях. Какой же так</w:t>
        <w:softHyphen/>
        <w:t>тики должно было держаться ввиду такого положения дел Международ</w:t>
        <w:softHyphen/>
        <w:t xml:space="preserve">ное Товарищество Рабочих, стоявшее во главе испанского рабочего движения? Ему следовало всеми силами содействовать выступлению пролетариата в качестве </w:t>
      </w:r>
      <w:r>
        <w:rPr>
          <w:rFonts w:cs="Times New Roman" w:ascii="Times New Roman" w:hAnsi="Times New Roman"/>
          <w:i/>
          <w:iCs/>
          <w:color w:val="000000"/>
          <w:sz w:val="24"/>
        </w:rPr>
        <w:t xml:space="preserve">деятельной и самостоятельной политической партии. </w:t>
      </w:r>
      <w:r>
        <w:rPr>
          <w:rFonts w:cs="Times New Roman" w:ascii="Times New Roman" w:hAnsi="Times New Roman"/>
          <w:color w:val="000000"/>
          <w:sz w:val="24"/>
        </w:rPr>
        <w:t>Так оно и поступило бы, если бы его испанские секции не находились под сильнейшим влиянием Бакунина. Это влияние помешало испанским членам Международного Товарищества выбрать правильный образ действий. Энгельс довольно подробно изображает ту печальную роль, которую пришлось играть испанским бакунистам в тогдашних событиях, и приходит к следующим выводам:</w:t>
      </w:r>
    </w:p>
    <w:p>
      <w:pPr>
        <w:pStyle w:val="Normal"/>
        <w:shd w:fill="FFFFFF" w:val="clear"/>
        <w:spacing w:lineRule="auto" w:line="360"/>
        <w:ind w:firstLine="340"/>
        <w:jc w:val="both"/>
        <w:rPr/>
      </w:pPr>
      <w:r>
        <w:rPr>
          <w:rFonts w:cs="Times New Roman" w:ascii="Times New Roman" w:hAnsi="Times New Roman"/>
          <w:color w:val="000000"/>
          <w:sz w:val="24"/>
        </w:rPr>
        <w:t>«1. Как только бакунисты очутились лицом к лицу с серьезным революционным положением, они оказались принужденными выбросить за борт всю ту программу, которой они до сих пор держались. Прежде всего они пожертвовали учением об обязательности политического воз</w:t>
        <w:softHyphen/>
        <w:t>держания и особенно воздержания во время выборов. За ним последо</w:t>
        <w:softHyphen/>
        <w:t>вала анархия, уничтожение государства; вместо того, чтобы уничтожить государство, они попытались основать ряд новых, маленьких государств. Потом они покинули положение, гласящее, что рабочие не должны при</w:t>
        <w:softHyphen/>
        <w:t>нимать участия в такой революции, целью которой не является немедлен</w:t>
        <w:softHyphen/>
        <w:t>ное и полное освобождение пролетариата, и приняли участие в чисто и очевидно буржуазном движении. Наконец, они стали в полное проти</w:t>
        <w:softHyphen/>
        <w:t xml:space="preserve">воречие с только что провозглашенным членом своего символа веры, утверждавшим, что создание революционного правительства есть обман рабочих и измена их делу: они преспокойно заседали в правительствах отдельных (восставших. — </w:t>
      </w:r>
      <w:r>
        <w:rPr>
          <w:rFonts w:cs="Times New Roman" w:ascii="Times New Roman" w:hAnsi="Times New Roman"/>
          <w:i/>
          <w:iCs/>
          <w:color w:val="000000"/>
          <w:sz w:val="24"/>
        </w:rPr>
        <w:t>Г. П.</w:t>
      </w:r>
      <w:r>
        <w:rPr>
          <w:rFonts w:cs="Times New Roman" w:ascii="Times New Roman" w:hAnsi="Times New Roman"/>
          <w:color w:val="00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кантонов и заседали, как бессильное меньшинство, майоризируемое и политически эксплуатируемое бур</w:t>
        <w:softHyphen/>
        <w:t>жуази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2. Но это их отречение от своих прежних принципов соверши</w:t>
        <w:softHyphen/>
        <w:t>лось самым трусливым и лживым образом, с угрызением совести, так что ни сами бакунисты, ни руководимые ими массы не имели, вступ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движение, определенной программы и вообще не знали, чего они хотят. Каково было естественное следствие этого? Или то, что бакунисты домешали начаться движению, как это было в Барселоне; или то, что они были вовлечены в отдельные, лишенные плана и нелепые, восстания, как это было в Алькое и Сан-Люкар-де-Баррачеда; или же, наконец, то, что руководство попало в руки буржуазной партии непримиримых, как это было в большинстве восставших мест. Революционные фразы баку</w:t>
        <w:softHyphen/>
        <w:t>нистов привели, стало быть, когда дошло до дела, или к уклонению от революционной работы, или к заранее осужденным на неудачу восста</w:t>
        <w:softHyphen/>
        <w:t>ниям, или к присоединению к буржуазной партии, постыднейшим обра</w:t>
        <w:softHyphen/>
        <w:t>зом эксплуатировавшей рабочих в политическом отношении и к тому же награждавшей их пинками.</w:t>
      </w:r>
    </w:p>
    <w:p>
      <w:pPr>
        <w:pStyle w:val="Normal"/>
        <w:shd w:fill="FFFFFF" w:val="clear"/>
        <w:spacing w:lineRule="auto" w:line="360"/>
        <w:ind w:firstLine="340"/>
        <w:jc w:val="both"/>
        <w:rPr/>
      </w:pPr>
      <w:r>
        <w:rPr>
          <w:rFonts w:cs="Times New Roman" w:ascii="Times New Roman" w:hAnsi="Times New Roman"/>
          <w:color w:val="000000"/>
          <w:sz w:val="24"/>
        </w:rPr>
        <w:t>«3. От так называемых принципов анархии, от свободной федерации независимых групп и т. д. не осталось ничего, кроме бессмысленного и безмерного раздробления средств революционной борьбы, позволившего правительству покорить своей власти один восставший город за другим с помощью горсти войск.</w:t>
      </w:r>
    </w:p>
    <w:p>
      <w:pPr>
        <w:pStyle w:val="Normal"/>
        <w:shd w:fill="FFFFFF" w:val="clear"/>
        <w:spacing w:lineRule="auto" w:line="360"/>
        <w:ind w:firstLine="340"/>
        <w:jc w:val="both"/>
        <w:rPr/>
      </w:pPr>
      <w:r>
        <w:rPr>
          <w:rFonts w:cs="Times New Roman" w:ascii="Times New Roman" w:hAnsi="Times New Roman"/>
          <w:color w:val="000000"/>
          <w:sz w:val="24"/>
        </w:rPr>
        <w:t>«4. Концом всей этой песни было не только то, что хорошо органи</w:t>
        <w:softHyphen/>
        <w:t>зованный испанский Интернационал, — фальшивый, равно как и настоящий, — пал вместе с буржуазной партией непримиримых, но также и то, что на его счет было отнесено множество вымышленных крайностей, без которых филистеры всех стран совершенно не могут представить себе восстание рабочих, и что поэтому международная реорганизация испанского пролетариата стала невозможной, пожалуй, на много лет.</w:t>
      </w:r>
    </w:p>
    <w:p>
      <w:pPr>
        <w:pStyle w:val="Normal"/>
        <w:shd w:fill="FFFFFF" w:val="clear"/>
        <w:spacing w:lineRule="auto" w:line="360"/>
        <w:ind w:firstLine="340"/>
        <w:jc w:val="both"/>
        <w:rPr/>
      </w:pPr>
      <w:r>
        <w:rPr>
          <w:rFonts w:cs="Times New Roman" w:ascii="Times New Roman" w:hAnsi="Times New Roman"/>
          <w:color w:val="000000"/>
          <w:sz w:val="24"/>
        </w:rPr>
        <w:t xml:space="preserve">«5. Словом, бакунисты дали нам в Испании несравненный образчик того, как не следует делать революцию»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еперь я прошу читателя, обладающего хотя бы самыми элементар</w:t>
        <w:softHyphen/>
        <w:t xml:space="preserve">ными сведениями о том, что такое учение Бакунина, сказать мне, какое отношение имеют эти выводы к интересующему нас вопросу и в какой мере они подтверждают взгляд моего противника. Я утверждаю, что к нашему спору они имеют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одно </w:t>
      </w:r>
      <w:r>
        <w:rPr>
          <w:rFonts w:cs="Times New Roman" w:ascii="Times New Roman" w:hAnsi="Times New Roman"/>
          <w:i/>
          <w:iCs/>
          <w:color w:val="000000"/>
          <w:sz w:val="24"/>
        </w:rPr>
        <w:t xml:space="preserve">отношение: </w:t>
      </w:r>
      <w:r>
        <w:rPr>
          <w:rFonts w:cs="Times New Roman" w:ascii="Times New Roman" w:hAnsi="Times New Roman"/>
          <w:color w:val="000000"/>
          <w:sz w:val="24"/>
        </w:rPr>
        <w:t xml:space="preserve">именно, они говорят нам, что </w:t>
      </w:r>
      <w:r>
        <w:rPr>
          <w:rFonts w:cs="Times New Roman" w:ascii="Times New Roman" w:hAnsi="Times New Roman"/>
          <w:i/>
          <w:iCs/>
          <w:color w:val="000000"/>
          <w:sz w:val="24"/>
        </w:rPr>
        <w:t>участие социалистов, в качестве меньшинства, в буржуазном революционном правительстве не только смешно и бесцельно, но прямо непозволительно, потому что оно дает буржуазии возможность полити</w:t>
        <w:softHyphen/>
        <w:t xml:space="preserve">чески эксплуатировать представителей пролетариата. </w:t>
      </w:r>
      <w:r>
        <w:rPr>
          <w:rFonts w:cs="Times New Roman" w:ascii="Times New Roman" w:hAnsi="Times New Roman"/>
          <w:color w:val="000000"/>
          <w:sz w:val="24"/>
        </w:rPr>
        <w:t>Но меня-то ведь не смутишь этим выводом. Я говорю как раз то же самое. По-моему, вообще участвовать в буржуазном, — или в мелкобуржуазном, это вс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en-US"/>
        </w:rPr>
        <w:t>1</w:t>
      </w:r>
      <w:r>
        <w:rPr>
          <w:rFonts w:cs="Times New Roman" w:ascii="Times New Roman" w:hAnsi="Times New Roman"/>
          <w:color w:val="000000"/>
          <w:lang w:val="en-US"/>
        </w:rPr>
        <w:t xml:space="preserve">) </w:t>
      </w:r>
      <w:r>
        <w:rPr>
          <w:rFonts w:cs="Times New Roman" w:ascii="Times New Roman" w:hAnsi="Times New Roman"/>
          <w:color w:val="000000"/>
          <w:lang w:val="de-DE"/>
        </w:rPr>
        <w:t xml:space="preserve">«Internationales aus dem Volksstaat», Berlin </w:t>
      </w:r>
      <w:r>
        <w:rPr>
          <w:rFonts w:cs="Times New Roman" w:ascii="Times New Roman" w:hAnsi="Times New Roman"/>
          <w:color w:val="000000"/>
          <w:lang w:val="en-US"/>
        </w:rPr>
        <w:t xml:space="preserve">1894, </w:t>
      </w:r>
      <w:r>
        <w:rPr>
          <w:rFonts w:cs="Times New Roman" w:ascii="Times New Roman" w:hAnsi="Times New Roman"/>
          <w:color w:val="000000"/>
          <w:lang w:val="fr-FR"/>
        </w:rPr>
        <w:t xml:space="preserve">p. </w:t>
      </w:r>
      <w:r>
        <w:rPr>
          <w:rFonts w:cs="Times New Roman" w:ascii="Times New Roman" w:hAnsi="Times New Roman"/>
          <w:color w:val="000000"/>
          <w:lang w:val="en-US"/>
        </w:rPr>
        <w:t>32 — 33.</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равно, — правительстве социал-демократы могут </w:t>
      </w:r>
      <w:r>
        <w:rPr>
          <w:rFonts w:cs="Times New Roman" w:ascii="Times New Roman" w:hAnsi="Times New Roman"/>
          <w:i/>
          <w:iCs/>
          <w:color w:val="000000"/>
          <w:sz w:val="24"/>
        </w:rPr>
        <w:t>только как меньшин</w:t>
        <w:softHyphen/>
        <w:t xml:space="preserve">ство, </w:t>
      </w:r>
      <w:r>
        <w:rPr>
          <w:rFonts w:cs="Times New Roman" w:ascii="Times New Roman" w:hAnsi="Times New Roman"/>
          <w:color w:val="000000"/>
          <w:sz w:val="24"/>
        </w:rPr>
        <w:t xml:space="preserve">потому что если они будут большинством, то правительство сделается уже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а не </w:t>
      </w:r>
      <w:r>
        <w:rPr>
          <w:rFonts w:cs="Times New Roman" w:ascii="Times New Roman" w:hAnsi="Times New Roman"/>
          <w:i/>
          <w:iCs/>
          <w:color w:val="000000"/>
          <w:sz w:val="24"/>
        </w:rPr>
        <w:t xml:space="preserve">буржуазным, </w:t>
      </w:r>
      <w:r>
        <w:rPr>
          <w:rFonts w:cs="Times New Roman" w:ascii="Times New Roman" w:hAnsi="Times New Roman"/>
          <w:color w:val="000000"/>
          <w:sz w:val="24"/>
        </w:rPr>
        <w:t xml:space="preserve">а тогда перед ним во весь свой рост встанет вопрос о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революции. Но газета «Вперед» твердо держалась той точки зрения, что революция, предстоя</w:t>
        <w:softHyphen/>
        <w:t>щая нам, — вернее, уже начавшаяся, — теперь будет иметь не пролетар</w:t>
        <w:softHyphen/>
        <w:t>ский, а буржуазный характер. Возражая Парвусу, один из ее публи</w:t>
        <w:softHyphen/>
        <w:t>цистов писал:</w:t>
      </w:r>
    </w:p>
    <w:p>
      <w:pPr>
        <w:pStyle w:val="Normal"/>
        <w:shd w:fill="FFFFFF" w:val="clear"/>
        <w:spacing w:lineRule="auto" w:line="360"/>
        <w:ind w:firstLine="340"/>
        <w:jc w:val="both"/>
        <w:rPr/>
      </w:pPr>
      <w:r>
        <w:rPr>
          <w:rFonts w:cs="Times New Roman" w:ascii="Times New Roman" w:hAnsi="Times New Roman"/>
          <w:color w:val="000000"/>
          <w:sz w:val="24"/>
        </w:rPr>
        <w:t>«Русский пролетариат составляет сейчас меньшинство населения России. Стать громадным, подавляющим большинством он может лишь при соединении с массой полупролетариев, полухозяйчиков, т. е. с массой мелкобуржуазной, городской и сельской бедноты. И такой состав соци</w:t>
        <w:softHyphen/>
        <w:t>ального базиса возможной и желательной революционно-демократиче</w:t>
        <w:softHyphen/>
        <w:t xml:space="preserve">ской </w:t>
      </w:r>
      <w:r>
        <w:rPr>
          <w:rFonts w:cs="Times New Roman" w:ascii="Times New Roman" w:hAnsi="Times New Roman"/>
          <w:b/>
          <w:bCs/>
          <w:color w:val="000000"/>
          <w:sz w:val="24"/>
        </w:rPr>
        <w:t xml:space="preserve">диктатуры </w:t>
      </w:r>
      <w:r>
        <w:rPr>
          <w:rFonts w:cs="Times New Roman" w:ascii="Times New Roman" w:hAnsi="Times New Roman"/>
          <w:color w:val="000000"/>
          <w:sz w:val="24"/>
        </w:rPr>
        <w:t>отразится, конечно, на составе революционного прави</w:t>
        <w:softHyphen/>
        <w:t xml:space="preserve">тельства, сделает неизбежным участие в нем или даже преобладание </w:t>
      </w:r>
      <w:r>
        <w:rPr>
          <w:rFonts w:cs="Times New Roman" w:ascii="Times New Roman" w:hAnsi="Times New Roman"/>
          <w:color w:val="000000"/>
          <w:sz w:val="24"/>
          <w:lang w:val="it-IT"/>
        </w:rPr>
        <w:t xml:space="preserve">e </w:t>
      </w:r>
      <w:r>
        <w:rPr>
          <w:rFonts w:cs="Times New Roman" w:ascii="Times New Roman" w:hAnsi="Times New Roman"/>
          <w:color w:val="000000"/>
          <w:sz w:val="24"/>
        </w:rPr>
        <w:t>нем самых разношерстных представителей революционной демокра</w:t>
        <w:softHyphen/>
        <w:t>тии». («Социал-демократия и революционное временное правитель</w:t>
        <w:softHyphen/>
        <w:t>ство», «Вперед», № 14.)</w:t>
      </w:r>
    </w:p>
    <w:p>
      <w:pPr>
        <w:pStyle w:val="Normal"/>
        <w:shd w:fill="FFFFFF" w:val="clear"/>
        <w:spacing w:lineRule="auto" w:line="360"/>
        <w:ind w:firstLine="340"/>
        <w:jc w:val="both"/>
        <w:rPr/>
      </w:pPr>
      <w:r>
        <w:rPr>
          <w:rFonts w:cs="Times New Roman" w:ascii="Times New Roman" w:hAnsi="Times New Roman"/>
          <w:color w:val="000000"/>
          <w:sz w:val="24"/>
        </w:rPr>
        <w:t>Эти рассуждения, действительно, заставляют вспоминать о насмеш</w:t>
        <w:softHyphen/>
        <w:t xml:space="preserve">ках Энгельса над бакунистами. Публицист газеты «Вперед» требует, чтобы социал-демократы участвовали в революционном правительстве даже в том случае, если в нем будут </w:t>
      </w:r>
      <w:r>
        <w:rPr>
          <w:rFonts w:cs="Times New Roman" w:ascii="Times New Roman" w:hAnsi="Times New Roman"/>
          <w:i/>
          <w:iCs/>
          <w:color w:val="000000"/>
          <w:sz w:val="24"/>
        </w:rPr>
        <w:t xml:space="preserve">преобладать </w:t>
      </w:r>
      <w:r>
        <w:rPr>
          <w:rFonts w:cs="Times New Roman" w:ascii="Times New Roman" w:hAnsi="Times New Roman"/>
          <w:color w:val="000000"/>
          <w:sz w:val="24"/>
        </w:rPr>
        <w:t xml:space="preserve">«самые разношерстные представители революционной демократии», т. е. </w:t>
      </w:r>
      <w:r>
        <w:rPr>
          <w:rFonts w:cs="Times New Roman" w:ascii="Times New Roman" w:hAnsi="Times New Roman"/>
          <w:i/>
          <w:iCs/>
          <w:color w:val="000000"/>
          <w:sz w:val="24"/>
        </w:rPr>
        <w:t xml:space="preserve">мелкой буржуазии, </w:t>
      </w:r>
      <w:r>
        <w:rPr>
          <w:rFonts w:cs="Times New Roman" w:ascii="Times New Roman" w:hAnsi="Times New Roman"/>
          <w:color w:val="000000"/>
          <w:sz w:val="24"/>
        </w:rPr>
        <w:t xml:space="preserve">т. е. тех «полухозяйчиков», которые </w:t>
      </w:r>
      <w:r>
        <w:rPr>
          <w:rFonts w:cs="Times New Roman" w:ascii="Times New Roman" w:hAnsi="Times New Roman"/>
          <w:i/>
          <w:iCs/>
          <w:color w:val="000000"/>
          <w:sz w:val="24"/>
        </w:rPr>
        <w:t xml:space="preserve">не захотят или не будут в состоянии </w:t>
      </w:r>
      <w:r>
        <w:rPr>
          <w:rFonts w:cs="Times New Roman" w:ascii="Times New Roman" w:hAnsi="Times New Roman"/>
          <w:color w:val="000000"/>
          <w:sz w:val="24"/>
        </w:rPr>
        <w:t xml:space="preserve">перейти на точку зрения </w:t>
      </w:r>
      <w:r>
        <w:rPr>
          <w:rFonts w:cs="Times New Roman" w:ascii="Times New Roman" w:hAnsi="Times New Roman"/>
          <w:i/>
          <w:iCs/>
          <w:color w:val="000000"/>
          <w:sz w:val="24"/>
        </w:rPr>
        <w:t xml:space="preserve">социалистического пролетариата. </w:t>
      </w:r>
      <w:r>
        <w:rPr>
          <w:rFonts w:cs="Times New Roman" w:ascii="Times New Roman" w:hAnsi="Times New Roman"/>
          <w:color w:val="000000"/>
          <w:sz w:val="24"/>
        </w:rPr>
        <w:t>При этом очень кстати он забывает сказать нам, каким образом нам удастся в этом случае избежать смешного и печального положения испанских бакунистов, т. е. не подвергнуться майоризации, политической эксплуатации, и не получать пинков со стороны «разношерстных» мелких бур</w:t>
        <w:softHyphen/>
        <w:t>жуа. Он, вероятно, убежден в том, что если «сам» попадет в правитель</w:t>
        <w:softHyphen/>
        <w:t>ство, то сумеет сделаться полным «хозяйчиком</w:t>
      </w:r>
      <w:r>
        <w:rPr>
          <w:rFonts w:cs="Times New Roman" w:ascii="Times New Roman" w:hAnsi="Times New Roman"/>
          <w:color w:val="000000"/>
          <w:sz w:val="24"/>
          <w:vertAlign w:val="superscript"/>
        </w:rPr>
        <w:t>1</w:t>
      </w:r>
      <w:r>
        <w:rPr>
          <w:rFonts w:cs="Times New Roman" w:ascii="Times New Roman" w:hAnsi="Times New Roman"/>
          <w:color w:val="000000"/>
          <w:sz w:val="24"/>
        </w:rPr>
        <w:t>» над политическими представителями «полухозяйчиков». Но это убеждение, если оно суще</w:t>
        <w:softHyphen/>
        <w:t xml:space="preserve">ствует, основывается лишь на вере в магическую силу «самого» и не подкрепляется никакими доводами. Поэтому я имею полное основание не разделять его и сказать своим товарищам, указывая на пример испанских бакунистов, участвовавших в буржуазных правительствах: </w:t>
      </w:r>
      <w:r>
        <w:rPr>
          <w:rFonts w:cs="Times New Roman" w:ascii="Times New Roman" w:hAnsi="Times New Roman"/>
          <w:i/>
          <w:iCs/>
          <w:color w:val="000000"/>
          <w:sz w:val="24"/>
        </w:rPr>
        <w:t>«Помните, как не следует делать революцию».</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 напоминание, в самом деле, вполне уместно. Но его уместность обусловливается не моими взглядами, а взглядами газеты «Вперед», защ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щаемыми теперь газетой «Пролетарий». Что же касается прочих выводов Энгельса, то они решительно неприменимы ни ко мне, ни к тем товари</w:t>
        <w:softHyphen/>
        <w:t>щам, которые согласны со мной. Разве мы проповедовали когда-нибудь политическое воздержание рабочих? Разве мы говорили, что надо уни</w:t>
        <w:softHyphen/>
        <w:t>чтожить государство? Разве мы находили, что пролетариат не должен участвовать в таких революциях, которые не ведут к немедленному и полному его освобождению? Наконец, разве мы утверждали когда-ни</w:t>
        <w:softHyphen/>
        <w:t>будь, что создание революционного правительства есть обман рабочих и измена их делу? Ничего подобного этому, хотя бы и в самой отдален</w:t>
        <w:softHyphen/>
        <w:t>ной степени, мы не проповедовали, не говорили, не находили и не утвер</w:t>
        <w:softHyphen/>
        <w:t>ждали. Если же мой противник, тем не менее, смешал наши взгляды со взглядами испанских бакунистов, то это произошло единственно бла</w:t>
        <w:softHyphen/>
        <w:t xml:space="preserve">годаря его методу </w:t>
      </w:r>
      <w:r>
        <w:rPr>
          <w:rFonts w:cs="Times New Roman" w:ascii="Times New Roman" w:hAnsi="Times New Roman"/>
          <w:i/>
          <w:iCs/>
          <w:color w:val="000000"/>
          <w:sz w:val="24"/>
        </w:rPr>
        <w:t xml:space="preserve">потенцирования... </w:t>
      </w:r>
      <w:r>
        <w:rPr>
          <w:rFonts w:cs="Times New Roman" w:ascii="Times New Roman" w:hAnsi="Times New Roman"/>
          <w:color w:val="000000"/>
          <w:sz w:val="24"/>
        </w:rPr>
        <w:t>своего собственного незнания.</w:t>
      </w:r>
    </w:p>
    <w:p>
      <w:pPr>
        <w:pStyle w:val="Normal"/>
        <w:shd w:fill="FFFFFF" w:val="clear"/>
        <w:spacing w:lineRule="auto" w:line="360"/>
        <w:ind w:firstLine="340"/>
        <w:jc w:val="both"/>
        <w:rPr/>
      </w:pPr>
      <w:r>
        <w:rPr>
          <w:rFonts w:cs="Times New Roman" w:ascii="Times New Roman" w:hAnsi="Times New Roman"/>
          <w:color w:val="000000"/>
          <w:sz w:val="24"/>
        </w:rPr>
        <w:t>В самом деле, какой член анархического символа веры имеет в виду Энгельс, говоря, что он был провозглашен совсем не задолго до описывае</w:t>
        <w:softHyphen/>
        <w:t>мых им событий? Если бы мой противник знал это, то он не стал бы сравнивать меня с анархистами. А так как он этого не знает, то я объясняю ему, в чем де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о времени своего вступления в члены Международного Общества Рабочих Бакунин энергично проповедовал принцип политического не</w:t>
        <w:softHyphen/>
        <w:t>вмешательства пролетариата и на рабочих собраниях, и в рабочих газе</w:t>
        <w:softHyphen/>
        <w:t>тах. Эта проповедь препятствовала развитию классового сознания про</w:t>
        <w:softHyphen/>
        <w:t>летариата; поэтому Маркс нашел нужным предложить второй Лондон</w:t>
        <w:softHyphen/>
        <w:t>ской конференции (сентябрь 1871) резолюцию, напоминавшую о том, что программа Международного Товарищества Рабочих признает поли</w:t>
        <w:softHyphen/>
        <w:t>тическую борьбу средством экономического освобождения рабочего класса. Резолюция напоминала, кроме того, что пролетариат обязан не только сам вести политическую борьбу, но и поддерживать всякое политическое движение, способствующее достижению им его конечной цели. Как видите, эта резолюция повторила лишь то, что высказано уже в «Манифесте Коммунистической Партии». Но именно это обстоятель</w:t>
        <w:softHyphen/>
        <w:t>ство и подало бакунистам повод поднять крик о том, что Маркс навя</w:t>
        <w:softHyphen/>
        <w:t>зывает Интернационалу свои собственные политические взгляды. Принятая Лондонской конференцией резолюция Маркса встречена была бакунистами до последней степени враждебно, и вопрос о политических задачах пролетариата был снова поднят на международном съезде в Гааге, где произошло, как известно, решительное сражение между марксистами и бакунистами. Гаагским съездом принцип политического воздержания был осужден еще резче, чем Лондонской конференцие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ъезд принял, по предложению Вальяна, следующее решение: «В своей освободительной борьбе рабочий класс может действовать как класс только в том случае, если он сплотится в особую партию, обособлен</w:t>
        <w:softHyphen/>
        <w:t>ную и враждебно противостоящую всем старым партиям, созданным имущими классами. Это сплочение рабочего класса в политическую пар</w:t>
        <w:softHyphen/>
        <w:t>тию необходимо для торжества социальной революции и для достижения ее конечной цели, уничтожения всех классов. Соединение сил, уже со</w:t>
        <w:softHyphen/>
        <w:t>вершенное рабочим классом в его экономической борьбе, должно по</w:t>
        <w:softHyphen/>
        <w:t xml:space="preserve">служить также рычагом для их борьбы против политической власти землевладельцев и капиталистов. В войне, ведомой рабочим классом, неразрывно соединены экономическое движение и политическое действие» </w:t>
      </w:r>
      <w:r>
        <w:rPr>
          <w:rFonts w:cs="Times New Roman" w:ascii="Times New Roman" w:hAnsi="Times New Roman"/>
          <w:color w:val="000000"/>
          <w:sz w:val="24"/>
          <w:vertAlign w:val="superscript"/>
        </w:rPr>
        <w:t>1</w:t>
      </w:r>
      <w:r>
        <w:rPr>
          <w:rFonts w:cs="Times New Roman" w:ascii="Times New Roman" w:hAnsi="Times New Roman"/>
          <w:color w:val="000000"/>
          <w:sz w:val="24"/>
        </w:rPr>
        <w:t>). Само собою понятно, что эта резолюция так же мало пришлась по вкусу бакунистам, как и предыдущая. На конгрессе ба</w:t>
        <w:softHyphen/>
        <w:t>кунистов в Сэнт-Имье (сентябрь 1872) было принято решение, гла</w:t>
        <w:softHyphen/>
        <w:t>сившее, что «всякая организация политической, так называемой временной или революционной власти явилась бы обманом и была бы так же опасна для пролетариата, как и все существующие правитель</w:t>
        <w:softHyphen/>
        <w:t>ства». Совершенно в таком же духе высказались и испанские бакунисты почти накануне тех событий, о которых идет речь в статье Энгельса. Когда же начались эти события, они повели себя совсем иначе. Они не только поддерживали революционные правительства («хунты») «непримиримой» буржуазной демократии в восставших «кантонах» Испании, но и сами заседали в этих «хунтах». Это было вопиющим противоречием, и это противоречие отметил и осмеял Энгельс, который находился тогда под совсем еще свежим впечатлением недавнего раскола в Интер</w:t>
        <w:softHyphen/>
        <w:t>национале. Но каким образом насмешки Энгельса могут затрагивать меня и мой взгляд на участие социал-демократов во временном буржу</w:t>
        <w:softHyphen/>
        <w:t xml:space="preserve">азном правительстве? Ведь резолюция, принятая в Сэнт-Имье, имела в виду не это участие. Она повторяла на новый лад старую погудку анархистов: </w:t>
      </w:r>
      <w:r>
        <w:rPr>
          <w:rFonts w:cs="Times New Roman" w:ascii="Times New Roman" w:hAnsi="Times New Roman"/>
          <w:i/>
          <w:iCs/>
          <w:color w:val="000000"/>
          <w:sz w:val="24"/>
        </w:rPr>
        <w:t>политическая революция не может быть средством эконо</w:t>
        <w:softHyphen/>
        <w:t xml:space="preserve">мического освобождения пролетариата; </w:t>
      </w:r>
      <w:r>
        <w:rPr>
          <w:rFonts w:cs="Times New Roman" w:ascii="Times New Roman" w:hAnsi="Times New Roman"/>
          <w:color w:val="000000"/>
          <w:sz w:val="24"/>
        </w:rPr>
        <w:t xml:space="preserve">она осуждала </w:t>
      </w:r>
      <w:r>
        <w:rPr>
          <w:rFonts w:cs="Times New Roman" w:ascii="Times New Roman" w:hAnsi="Times New Roman"/>
          <w:i/>
          <w:iCs/>
          <w:color w:val="000000"/>
          <w:sz w:val="24"/>
        </w:rPr>
        <w:t>диктатуру про</w:t>
        <w:softHyphen/>
        <w:t xml:space="preserve">летариата </w:t>
      </w:r>
      <w:r>
        <w:rPr>
          <w:rFonts w:cs="Times New Roman" w:ascii="Times New Roman" w:hAnsi="Times New Roman"/>
          <w:color w:val="000000"/>
          <w:sz w:val="24"/>
        </w:rPr>
        <w:t>и всю вообще политическую деятельность этого класса, как ее понимают марксисты. Ее антитезой была уже знакомая нам резо</w:t>
        <w:softHyphen/>
        <w:t>люция Гаагского съезда, а вовсе не мысль о том, что представители пролетариата могут, — не попадая в ложное положение, — проникать</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Замечу кстати, что это как раз та самая мысль, которую мы разви</w:t>
        <w:softHyphen/>
        <w:t xml:space="preserve">вали в своих спорах с экономистами [см. мою статью: «Еще раз социализм и политическая борьба» в сборнике «На два фронта» (Сочинения, т. </w:t>
      </w:r>
      <w:r>
        <w:rPr>
          <w:rFonts w:cs="Times New Roman" w:ascii="Times New Roman" w:hAnsi="Times New Roman"/>
          <w:color w:val="000000"/>
          <w:lang w:val="en-US"/>
        </w:rPr>
        <w:t>XII</w:t>
      </w:r>
      <w:r>
        <w:rPr>
          <w:rFonts w:cs="Times New Roman" w:ascii="Times New Roman" w:hAnsi="Times New Roman"/>
          <w:color w:val="000000"/>
        </w:rPr>
        <w:t>)] и которая казалась им недостаточно пролетарской.</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29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 временные революционные правительства. Эта мысль отвергалась, как мы уже видели, Энгельсом вполне категорично, и нужно было все изумительное невежество моего противника, чтобы вычитать ее из статьи </w:t>
      </w:r>
      <w:r>
        <w:rPr>
          <w:rFonts w:cs="Times New Roman" w:ascii="Times New Roman" w:hAnsi="Times New Roman"/>
          <w:color w:val="000000"/>
          <w:sz w:val="24"/>
          <w:lang w:val="de-DE"/>
        </w:rPr>
        <w:t>«Die Bakunisten an der Arbeit».</w:t>
      </w:r>
    </w:p>
    <w:p>
      <w:pPr>
        <w:pStyle w:val="Normal"/>
        <w:shd w:fill="FFFFFF" w:val="clear"/>
        <w:spacing w:lineRule="auto" w:line="360"/>
        <w:ind w:firstLine="340"/>
        <w:jc w:val="both"/>
        <w:rPr/>
      </w:pPr>
      <w:r>
        <w:rPr>
          <w:rFonts w:cs="Times New Roman" w:ascii="Times New Roman" w:hAnsi="Times New Roman"/>
          <w:color w:val="000000"/>
          <w:sz w:val="24"/>
        </w:rPr>
        <w:t>Энгельсу все те местные восстания, о которых у него говорится, кажутся совершенно нелепыми, лишенными всякой серьезной цели, выражающими лишь самые мелочные интересы некоторой части испанской мелкой буржуазии. Он думает, что испанский пролетариат поступил бы гораздо разумнее, если бы не вмешался в это восстание. Рабочим следовало, по мнению Энгельса, поддержать министерство Пи-и-Маргаля, которое обещало им целый ряд социальных реформ, прокладывавших путь для социальной революции. «Но бакунисты, — замечает Энгельс, — считавшие себя обязанными отталкивать даже самые революционные мероприятия, если они идут от «государства», более склонны были поддерживать самых нелепых шарлатанов между непримиримыми, чем министра». Этими словами прекрасно характе</w:t>
        <w:softHyphen/>
        <w:t xml:space="preserve">ризуется его собственный взгляд на то, как следовало поступить при тогдашних обстоятельствах социалистическому пролетариату Испании, лучше было поддерживать министра, чем пускаться в политические авантюры вместе с нелепыми буржуазными шарлатанами. И если мой противник хотел противопоставить моему мнению авторитет одного из основателей научного социализма, то ему следовало прежде всего остановиться на этом взгляде Энгельса, спросив себя: означает ли он, что представители пролетариата могли не только поддерживать Пи-и-Маргаля, но и </w:t>
      </w:r>
      <w:r>
        <w:rPr>
          <w:rFonts w:cs="Times New Roman" w:ascii="Times New Roman" w:hAnsi="Times New Roman"/>
          <w:i/>
          <w:iCs/>
          <w:color w:val="000000"/>
          <w:sz w:val="24"/>
        </w:rPr>
        <w:t xml:space="preserve">участвовать в его министерстве? </w:t>
      </w:r>
      <w:r>
        <w:rPr>
          <w:rFonts w:cs="Times New Roman" w:ascii="Times New Roman" w:hAnsi="Times New Roman"/>
          <w:color w:val="000000"/>
          <w:sz w:val="24"/>
        </w:rPr>
        <w:t xml:space="preserve">Надо надеяться, что при некотором размышлении он без посторонней помощи пришел бы к </w:t>
      </w:r>
      <w:r>
        <w:rPr>
          <w:rFonts w:cs="Times New Roman" w:ascii="Times New Roman" w:hAnsi="Times New Roman"/>
          <w:i/>
          <w:iCs/>
          <w:color w:val="000000"/>
          <w:sz w:val="24"/>
        </w:rPr>
        <w:t xml:space="preserve">отрицательному ответу </w:t>
      </w:r>
      <w:r>
        <w:rPr>
          <w:rFonts w:cs="Times New Roman" w:ascii="Times New Roman" w:hAnsi="Times New Roman"/>
          <w:color w:val="000000"/>
          <w:sz w:val="24"/>
        </w:rPr>
        <w:t>на этот вопрос. А раз придя к такому ответу, он без большого труда понял бы, что иное дело оказать при известных обстоятельствах поддержку известному буржуазному правительству, а иное дело войти в его состав. Первое возможно, а иногда и прямо обязательно для марксистов; второе мыслимо только для жоресистов, да разве еще для той новой разновидности социалистов, которая го</w:t>
        <w:softHyphen/>
        <w:t>ворит устами моего противника и</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которую можно назвать </w:t>
      </w:r>
      <w:r>
        <w:rPr>
          <w:rFonts w:cs="Times New Roman" w:ascii="Times New Roman" w:hAnsi="Times New Roman"/>
          <w:i/>
          <w:iCs/>
          <w:color w:val="000000"/>
          <w:sz w:val="24"/>
        </w:rPr>
        <w:t xml:space="preserve">ублюдком, происшедшим от скрещивания бланкизма </w:t>
      </w:r>
      <w:r>
        <w:rPr>
          <w:rFonts w:cs="Times New Roman" w:ascii="Times New Roman" w:hAnsi="Times New Roman"/>
          <w:color w:val="000000"/>
          <w:sz w:val="24"/>
        </w:rPr>
        <w:t xml:space="preserve">с </w:t>
      </w:r>
      <w:r>
        <w:rPr>
          <w:rFonts w:cs="Times New Roman" w:ascii="Times New Roman" w:hAnsi="Times New Roman"/>
          <w:i/>
          <w:iCs/>
          <w:color w:val="000000"/>
          <w:sz w:val="24"/>
        </w:rPr>
        <w:t>жоресизм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веряет, что раз мы,— в своих отношениях к рево</w:t>
        <w:softHyphen/>
        <w:t xml:space="preserve">люционным партиям буржуазии, — провозгласили правило: </w:t>
      </w:r>
      <w:r>
        <w:rPr>
          <w:rFonts w:cs="Times New Roman" w:ascii="Times New Roman" w:hAnsi="Times New Roman"/>
          <w:i/>
          <w:iCs/>
          <w:color w:val="000000"/>
          <w:sz w:val="24"/>
        </w:rPr>
        <w:t xml:space="preserve">«врозь идти, вместе бить», </w:t>
      </w:r>
      <w:r>
        <w:rPr>
          <w:rFonts w:cs="Times New Roman" w:ascii="Times New Roman" w:hAnsi="Times New Roman"/>
          <w:color w:val="000000"/>
          <w:sz w:val="24"/>
        </w:rPr>
        <w:t xml:space="preserve">то мы уже не можем, не противореча себе, отказываться от участия в временном буржуазном правительстве. Вместе нужно, по его словам, не только </w:t>
      </w:r>
      <w:r>
        <w:rPr>
          <w:rFonts w:cs="Times New Roman" w:ascii="Times New Roman" w:hAnsi="Times New Roman"/>
          <w:i/>
          <w:iCs/>
          <w:color w:val="000000"/>
          <w:sz w:val="24"/>
        </w:rPr>
        <w:t xml:space="preserve">бить, но и отбиваться, </w:t>
      </w:r>
      <w:r>
        <w:rPr>
          <w:rFonts w:cs="Times New Roman" w:ascii="Times New Roman" w:hAnsi="Times New Roman"/>
          <w:color w:val="000000"/>
          <w:sz w:val="24"/>
        </w:rPr>
        <w:t>т. е. сопротивлятьс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онтрреволюции. Это неоспоримо. Но ведь мы совсем не о том и спо</w:t>
        <w:softHyphen/>
        <w:t xml:space="preserve">рим. Коли вместе бить, то вместе и отбиваться, — тут я согласен с моим противником. Но у него оказывается: «а коли вместе отбиваться, то вместе и </w:t>
      </w:r>
      <w:r>
        <w:rPr>
          <w:rFonts w:cs="Times New Roman" w:ascii="Times New Roman" w:hAnsi="Times New Roman"/>
          <w:i/>
          <w:iCs/>
          <w:color w:val="000000"/>
          <w:sz w:val="24"/>
        </w:rPr>
        <w:t xml:space="preserve">сидеть... в </w:t>
      </w:r>
      <w:r>
        <w:rPr>
          <w:rFonts w:cs="Times New Roman" w:ascii="Times New Roman" w:hAnsi="Times New Roman"/>
          <w:color w:val="000000"/>
          <w:sz w:val="24"/>
        </w:rPr>
        <w:t>правительстве». На это я возражаю: это уж от лукавого; для того, чтобы вместе отбиваться от реакционеров, сидеть вместе вовсе не нужно. Сидеть вместе с буржуа нам нужно было бы только тогда, когда мы захотели бы вместе с ними отбиваться от революционн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Что такое эти «полухозяйчики», эти мелкие буржуа, с представи</w:t>
        <w:softHyphen/>
        <w:t xml:space="preserve">телями которых нам пришлось бы заседать во временном правительстве? Это тот класс, который был так мастерски характеризован Марксом в его письме к Швейцеру о Прудоне: «Мелкий буржуа, подобно историку Раумеру, состоит из — «с одной стороны» и «с другой стороны». Таков он в своих экономических интересах, и </w:t>
      </w:r>
      <w:r>
        <w:rPr>
          <w:rFonts w:cs="Times New Roman" w:ascii="Times New Roman" w:hAnsi="Times New Roman"/>
          <w:i/>
          <w:iCs/>
          <w:color w:val="000000"/>
          <w:sz w:val="24"/>
        </w:rPr>
        <w:t xml:space="preserve">потому </w:t>
      </w:r>
      <w:r>
        <w:rPr>
          <w:rFonts w:cs="Times New Roman" w:ascii="Times New Roman" w:hAnsi="Times New Roman"/>
          <w:color w:val="000000"/>
          <w:sz w:val="24"/>
        </w:rPr>
        <w:t xml:space="preserve">таков в своей политике, в своих религиозных, научных и художественных взглядах. Таков он в своей морали, таков во всем. Он — живое противоречие». Но именно потому, что он — живое противоречие, наше отношение к нему </w:t>
      </w:r>
      <w:r>
        <w:rPr>
          <w:rFonts w:cs="Times New Roman" w:ascii="Times New Roman" w:hAnsi="Times New Roman"/>
          <w:i/>
          <w:iCs/>
          <w:color w:val="000000"/>
          <w:sz w:val="24"/>
        </w:rPr>
        <w:t xml:space="preserve">не может не быть двойственным. </w:t>
      </w:r>
      <w:r>
        <w:rPr>
          <w:rFonts w:cs="Times New Roman" w:ascii="Times New Roman" w:hAnsi="Times New Roman"/>
          <w:color w:val="000000"/>
          <w:sz w:val="24"/>
        </w:rPr>
        <w:t xml:space="preserve">Мы будем </w:t>
      </w:r>
      <w:r>
        <w:rPr>
          <w:rFonts w:cs="Times New Roman" w:ascii="Times New Roman" w:hAnsi="Times New Roman"/>
          <w:i/>
          <w:iCs/>
          <w:color w:val="000000"/>
          <w:sz w:val="24"/>
        </w:rPr>
        <w:t xml:space="preserve">поддерживать </w:t>
      </w:r>
      <w:r>
        <w:rPr>
          <w:rFonts w:cs="Times New Roman" w:ascii="Times New Roman" w:hAnsi="Times New Roman"/>
          <w:color w:val="000000"/>
          <w:sz w:val="24"/>
        </w:rPr>
        <w:t xml:space="preserve">его в его </w:t>
      </w:r>
      <w:r>
        <w:rPr>
          <w:rFonts w:cs="Times New Roman" w:ascii="Times New Roman" w:hAnsi="Times New Roman"/>
          <w:i/>
          <w:iCs/>
          <w:color w:val="000000"/>
          <w:sz w:val="24"/>
        </w:rPr>
        <w:t xml:space="preserve">революционных </w:t>
      </w:r>
      <w:r>
        <w:rPr>
          <w:rFonts w:cs="Times New Roman" w:ascii="Times New Roman" w:hAnsi="Times New Roman"/>
          <w:color w:val="000000"/>
          <w:sz w:val="24"/>
        </w:rPr>
        <w:t xml:space="preserve">стремлениях; мы будем противодействовать ему там, где он выставит, в борьбе с крупной буржуазией и с пролетариатом, </w:t>
      </w:r>
      <w:r>
        <w:rPr>
          <w:rFonts w:cs="Times New Roman" w:ascii="Times New Roman" w:hAnsi="Times New Roman"/>
          <w:i/>
          <w:iCs/>
          <w:color w:val="000000"/>
          <w:sz w:val="24"/>
        </w:rPr>
        <w:t xml:space="preserve">реакционные </w:t>
      </w:r>
      <w:r>
        <w:rPr>
          <w:rFonts w:cs="Times New Roman" w:ascii="Times New Roman" w:hAnsi="Times New Roman"/>
          <w:color w:val="000000"/>
          <w:sz w:val="24"/>
        </w:rPr>
        <w:t>требо</w:t>
        <w:softHyphen/>
        <w:t xml:space="preserve">вания. А ввиду этого нам </w:t>
      </w:r>
      <w:r>
        <w:rPr>
          <w:rFonts w:cs="Times New Roman" w:ascii="Times New Roman" w:hAnsi="Times New Roman"/>
          <w:i/>
          <w:iCs/>
          <w:color w:val="000000"/>
          <w:sz w:val="24"/>
        </w:rPr>
        <w:t>сидеть с ним в одном правительстве не</w:t>
        <w:softHyphen/>
        <w:t>возможно.</w:t>
      </w:r>
    </w:p>
    <w:p>
      <w:pPr>
        <w:pStyle w:val="Normal"/>
        <w:shd w:fill="FFFFFF" w:val="clear"/>
        <w:spacing w:lineRule="auto" w:line="360"/>
        <w:ind w:firstLine="340"/>
        <w:jc w:val="both"/>
        <w:rPr/>
      </w:pPr>
      <w:r>
        <w:rPr>
          <w:rFonts w:cs="Times New Roman" w:ascii="Times New Roman" w:hAnsi="Times New Roman"/>
          <w:color w:val="000000"/>
          <w:sz w:val="24"/>
        </w:rPr>
        <w:t>Один из «передовиков» газеты «Вперед» говорил (№ 12): «Проле</w:t>
        <w:softHyphen/>
        <w:t>тариат охотно поддержит крестьянство... но непременно оглядываясь и присматривая за своим временным союзником, крестьянином-хо</w:t>
        <w:softHyphen/>
        <w:t xml:space="preserve">зяином, не выпускает ли он свои хозяйские коготки». Это правильно. Но чтобы «присматривать» за «коготками», </w:t>
      </w:r>
      <w:r>
        <w:rPr>
          <w:rFonts w:cs="Times New Roman" w:ascii="Times New Roman" w:hAnsi="Times New Roman"/>
          <w:i/>
          <w:iCs/>
          <w:color w:val="000000"/>
          <w:sz w:val="24"/>
        </w:rPr>
        <w:t>необходимо быть в оппози</w:t>
        <w:softHyphen/>
        <w:t xml:space="preserve">ции, </w:t>
      </w:r>
      <w:r>
        <w:rPr>
          <w:rFonts w:cs="Times New Roman" w:ascii="Times New Roman" w:hAnsi="Times New Roman"/>
          <w:color w:val="000000"/>
          <w:sz w:val="24"/>
        </w:rPr>
        <w:t>а то вон Мильеран тоже собирался «присматривать», вступая в министерство Вальдека-Руссо, да ничего хорошего из этого не вышл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Мой противник упрекает Мартынова в том, что тот будто бы не понимает высшего жизненного значения нашей программы-минимум. Оставляя без рассмотрения вопрос о справедливости этого несправедли</w:t>
        <w:softHyphen/>
        <w:t>вого упрека, я, с своей стороны, замечу, что если бы мы, борясь за осу</w:t>
        <w:softHyphen/>
        <w:t xml:space="preserve">ществление нашей программы-минимум, должны были превратиться в мелких буржуа, то ее значение для нас, как социал-демократов, было бы не </w:t>
      </w:r>
      <w:r>
        <w:rPr>
          <w:rFonts w:cs="Times New Roman" w:ascii="Times New Roman" w:hAnsi="Times New Roman"/>
          <w:i/>
          <w:iCs/>
          <w:color w:val="000000"/>
          <w:sz w:val="24"/>
        </w:rPr>
        <w:t xml:space="preserve">жизненным,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смертельным. </w:t>
      </w:r>
      <w:r>
        <w:rPr>
          <w:rFonts w:cs="Times New Roman" w:ascii="Times New Roman" w:hAnsi="Times New Roman"/>
          <w:color w:val="000000"/>
          <w:sz w:val="24"/>
        </w:rPr>
        <w:t>А если мы не превратимся в мелких буржуа, то, даже борясь за эту программу, мы не можем не приходить в частые столкновения с мелкой буржуазией. Этого могл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29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е понимать наши блаженной памяти </w:t>
      </w:r>
      <w:r>
        <w:rPr>
          <w:rFonts w:cs="Times New Roman" w:ascii="Times New Roman" w:hAnsi="Times New Roman"/>
          <w:i/>
          <w:iCs/>
          <w:color w:val="000000"/>
          <w:sz w:val="24"/>
        </w:rPr>
        <w:t xml:space="preserve">народники; </w:t>
      </w:r>
      <w:r>
        <w:rPr>
          <w:rFonts w:cs="Times New Roman" w:ascii="Times New Roman" w:hAnsi="Times New Roman"/>
          <w:color w:val="000000"/>
          <w:sz w:val="24"/>
        </w:rPr>
        <w:t>но для социал-демо</w:t>
        <w:softHyphen/>
        <w:t>крата подобное непонимание совершенно непростительно.</w:t>
      </w:r>
    </w:p>
    <w:p>
      <w:pPr>
        <w:pStyle w:val="Normal"/>
        <w:shd w:fill="FFFFFF" w:val="clear"/>
        <w:spacing w:lineRule="auto" w:line="360"/>
        <w:ind w:firstLine="340"/>
        <w:jc w:val="both"/>
        <w:rPr/>
      </w:pPr>
      <w:r>
        <w:rPr>
          <w:rFonts w:cs="Times New Roman" w:ascii="Times New Roman" w:hAnsi="Times New Roman"/>
          <w:color w:val="000000"/>
          <w:sz w:val="24"/>
        </w:rPr>
        <w:t>И замечательная вещь. Как только наши товарищи, группировав</w:t>
        <w:softHyphen/>
        <w:t>шиеся около «Вперед», начали лелеять мечту об участии в мелко</w:t>
        <w:softHyphen/>
        <w:t>буржуазном революционном правительстве, они заговорили языком, напоминающим старую терминологию народников. Местоимение «мы» стало означать у них «революционный народ», пролетариат и крестьян</w:t>
        <w:softHyphen/>
        <w:t>ство («Вперед», №</w:t>
      </w:r>
      <w:r>
        <w:rPr>
          <w:rFonts w:cs="Times New Roman" w:ascii="Times New Roman" w:hAnsi="Times New Roman"/>
          <w:i/>
          <w:iCs/>
          <w:color w:val="000000"/>
          <w:sz w:val="24"/>
        </w:rPr>
        <w:t xml:space="preserve"> </w:t>
      </w:r>
      <w:r>
        <w:rPr>
          <w:rFonts w:cs="Times New Roman" w:ascii="Times New Roman" w:hAnsi="Times New Roman"/>
          <w:color w:val="000000"/>
          <w:sz w:val="24"/>
        </w:rPr>
        <w:t>14), т. е. совокупность тех двух слоев населения, экономические интересы которых во многом существенно различны, как это старательно выясняла, в целом ряде статей и фельетонов, именно старая «Искра». Наши противники «оговариваются... во избе</w:t>
        <w:softHyphen/>
        <w:t>жание всевозможных недоразумений», что под республикой, — за которую они хотят бороться в таком тесном союзе с мелкой буржуа</w:t>
        <w:softHyphen/>
        <w:t>зией, — они разумеют «не только и даже не столько форму правления, сколько всю совокупность демократических преобразований нашей программы-минимум». Но мелкая буржуазия совсем не обязана дер</w:t>
        <w:softHyphen/>
        <w:t xml:space="preserve">жаться именно нашей программы-минимум, составленной такими людьми, для которых слово «мы» значило: </w:t>
      </w:r>
      <w:r>
        <w:rPr>
          <w:rFonts w:cs="Times New Roman" w:ascii="Times New Roman" w:hAnsi="Times New Roman"/>
          <w:i/>
          <w:iCs/>
          <w:color w:val="000000"/>
          <w:sz w:val="24"/>
        </w:rPr>
        <w:t xml:space="preserve">пролетариат. </w:t>
      </w:r>
      <w:r>
        <w:rPr>
          <w:rFonts w:cs="Times New Roman" w:ascii="Times New Roman" w:hAnsi="Times New Roman"/>
          <w:color w:val="000000"/>
          <w:sz w:val="24"/>
        </w:rPr>
        <w:t>В экономи</w:t>
        <w:softHyphen/>
        <w:t xml:space="preserve">ческой области мелкая буржуазия, — пока она не перешла на точку зрения пролетариата, — понимает </w:t>
      </w:r>
      <w:r>
        <w:rPr>
          <w:rFonts w:cs="Times New Roman" w:ascii="Times New Roman" w:hAnsi="Times New Roman"/>
          <w:i/>
          <w:iCs/>
          <w:color w:val="000000"/>
          <w:sz w:val="24"/>
        </w:rPr>
        <w:t xml:space="preserve">демократизм </w:t>
      </w:r>
      <w:r>
        <w:rPr>
          <w:rFonts w:cs="Times New Roman" w:ascii="Times New Roman" w:hAnsi="Times New Roman"/>
          <w:color w:val="000000"/>
          <w:sz w:val="24"/>
        </w:rPr>
        <w:t>совсем не так, как «мы» его понимаем. Для нее демократизм означает нечто вроде бла</w:t>
        <w:softHyphen/>
        <w:t xml:space="preserve">женной памяти </w:t>
      </w:r>
      <w:r>
        <w:rPr>
          <w:rFonts w:cs="Times New Roman" w:ascii="Times New Roman" w:hAnsi="Times New Roman"/>
          <w:i/>
          <w:iCs/>
          <w:color w:val="000000"/>
          <w:sz w:val="24"/>
        </w:rPr>
        <w:t xml:space="preserve">«народного производства», </w:t>
      </w:r>
      <w:r>
        <w:rPr>
          <w:rFonts w:cs="Times New Roman" w:ascii="Times New Roman" w:hAnsi="Times New Roman"/>
          <w:color w:val="000000"/>
          <w:sz w:val="24"/>
        </w:rPr>
        <w:t xml:space="preserve">которое так наивно и так нескладно идеализировали г. В. В. и компания. С </w:t>
      </w:r>
      <w:r>
        <w:rPr>
          <w:rFonts w:cs="Times New Roman" w:ascii="Times New Roman" w:hAnsi="Times New Roman"/>
          <w:i/>
          <w:iCs/>
          <w:color w:val="000000"/>
          <w:sz w:val="24"/>
        </w:rPr>
        <w:t xml:space="preserve">этим </w:t>
      </w:r>
      <w:r>
        <w:rPr>
          <w:rFonts w:cs="Times New Roman" w:ascii="Times New Roman" w:hAnsi="Times New Roman"/>
          <w:color w:val="000000"/>
          <w:sz w:val="24"/>
        </w:rPr>
        <w:t>демократизмом у нас нет и не может быть ничего общего. Возможно ли для нас впрячься в правительственную колесницу подобного демократизм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ублицист «Вперед» писал (№ 14), что «бороться за республику и в то же время отказываться от революционной демократической диктатуры, это все равно, как если бы Ойяма решил бороться с Куро</w:t>
        <w:softHyphen/>
        <w:t xml:space="preserve">паткиным под Мукденом, заранее отказавшись от мысли самому вступить в Мукден». По этому поводу можно было бы вспомнить французскую поговорку: </w:t>
      </w:r>
      <w:r>
        <w:rPr>
          <w:rFonts w:cs="Times New Roman" w:ascii="Times New Roman" w:hAnsi="Times New Roman"/>
          <w:color w:val="000000"/>
          <w:sz w:val="24"/>
          <w:lang w:val="fr-FR"/>
        </w:rPr>
        <w:t xml:space="preserve">comparaison n'est pas raison </w:t>
      </w:r>
      <w:r>
        <w:rPr>
          <w:rFonts w:cs="Times New Roman" w:ascii="Times New Roman" w:hAnsi="Times New Roman"/>
          <w:color w:val="000000"/>
          <w:sz w:val="24"/>
        </w:rPr>
        <w:t>(сравнение — не доказательство). Но сравнение показывает образ мыслей того, кто сравнивает, и с этой стороны оно может даже при-обрести значение очень убедительного доказательства. Публицист «Вперед» убежден, что отказ от участия в мелкобуржуазном правительстве означает отказ от революционной демократической диктатуры, а этот последний отказ равносилен для него отказу от республики. Но ведь это именно то, что еще надо доказать. По-моему, наш отказ от участия в «демократи</w:t>
        <w:softHyphen/>
        <w:t>ческой» диктатуре, — от участия, которое на самом деле означало б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лишь подчинение пролетариата мелкобуржуазным диктаторам, — не только не ослабит силы революционного движения, но в огромной степени увеличит ее и именно потому очень умножит шансы </w:t>
      </w:r>
      <w:r>
        <w:rPr>
          <w:rFonts w:cs="Times New Roman" w:ascii="Times New Roman" w:hAnsi="Times New Roman"/>
          <w:i/>
          <w:iCs/>
          <w:color w:val="000000"/>
          <w:sz w:val="24"/>
        </w:rPr>
        <w:t xml:space="preserve">республики. </w:t>
      </w:r>
      <w:r>
        <w:rPr>
          <w:rFonts w:cs="Times New Roman" w:ascii="Times New Roman" w:hAnsi="Times New Roman"/>
          <w:color w:val="000000"/>
          <w:sz w:val="24"/>
        </w:rPr>
        <w:t>Разумеется, со мной можно не согласиться и можно стараться опро</w:t>
        <w:softHyphen/>
        <w:t xml:space="preserve">вергнуть меня. Но для моего опровержения надо придумать что-нибудь более серьезное, чем «Мук-ден», представляющий собой не более, как </w:t>
      </w:r>
      <w:r>
        <w:rPr>
          <w:rFonts w:cs="Times New Roman" w:ascii="Times New Roman" w:hAnsi="Times New Roman"/>
          <w:color w:val="000000"/>
          <w:sz w:val="24"/>
          <w:lang w:val="it-IT"/>
        </w:rPr>
        <w:t xml:space="preserve">petitio principii. </w:t>
      </w:r>
      <w:r>
        <w:rPr>
          <w:rFonts w:cs="Times New Roman" w:ascii="Times New Roman" w:hAnsi="Times New Roman"/>
          <w:color w:val="000000"/>
          <w:sz w:val="24"/>
        </w:rPr>
        <w:t xml:space="preserve">Притом же, раз уже пошло на сравнения, можно вместо Мукдена вспомнить матушку Моск-ву. Знатоки военного дела утверждают, что Наполеон мог победить Россию </w:t>
      </w:r>
      <w:r>
        <w:rPr>
          <w:rFonts w:cs="Times New Roman" w:ascii="Times New Roman" w:hAnsi="Times New Roman"/>
          <w:i/>
          <w:iCs/>
          <w:color w:val="000000"/>
          <w:sz w:val="24"/>
        </w:rPr>
        <w:t>только в том</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случае, </w:t>
      </w:r>
      <w:r>
        <w:rPr>
          <w:rFonts w:cs="Times New Roman" w:ascii="Times New Roman" w:hAnsi="Times New Roman"/>
          <w:i/>
          <w:iCs/>
          <w:color w:val="000000"/>
          <w:sz w:val="24"/>
          <w:szCs w:val="22"/>
        </w:rPr>
        <w:t xml:space="preserve">если бы не поддался нелепому искушению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ойти» в Белокаменную. </w:t>
      </w:r>
      <w:r>
        <w:rPr>
          <w:rFonts w:cs="Times New Roman" w:ascii="Times New Roman" w:hAnsi="Times New Roman"/>
          <w:color w:val="000000"/>
          <w:sz w:val="24"/>
        </w:rPr>
        <w:t>А я говорю, что участие наше в столь любезной моему противнику диктатуре было бы именно нашим московским походом.</w:t>
      </w:r>
    </w:p>
    <w:p>
      <w:pPr>
        <w:pStyle w:val="Normal"/>
        <w:shd w:fill="FFFFFF" w:val="clear"/>
        <w:spacing w:lineRule="auto" w:line="360"/>
        <w:ind w:firstLine="340"/>
        <w:jc w:val="both"/>
        <w:rPr/>
      </w:pPr>
      <w:r>
        <w:rPr>
          <w:rFonts w:cs="Times New Roman" w:ascii="Times New Roman" w:hAnsi="Times New Roman"/>
          <w:color w:val="000000"/>
          <w:sz w:val="24"/>
        </w:rPr>
        <w:t xml:space="preserve">Наши противники хотят диктатуры «простого и черного народа». Это — социально-политическая категория, которая могла показаться определенной </w:t>
      </w:r>
      <w:r>
        <w:rPr>
          <w:rFonts w:cs="Times New Roman" w:ascii="Times New Roman" w:hAnsi="Times New Roman"/>
          <w:i/>
          <w:iCs/>
          <w:color w:val="000000"/>
          <w:sz w:val="24"/>
        </w:rPr>
        <w:t xml:space="preserve">только народникам. </w:t>
      </w:r>
      <w:r>
        <w:rPr>
          <w:rFonts w:cs="Times New Roman" w:ascii="Times New Roman" w:hAnsi="Times New Roman"/>
          <w:color w:val="000000"/>
          <w:sz w:val="24"/>
        </w:rPr>
        <w:t>Мы стремимся к</w:t>
      </w:r>
      <w:r>
        <w:rPr>
          <w:rFonts w:cs="Times New Roman" w:ascii="Times New Roman" w:hAnsi="Times New Roman"/>
          <w:i/>
          <w:iCs/>
          <w:color w:val="000000"/>
          <w:sz w:val="24"/>
        </w:rPr>
        <w:t xml:space="preserve"> диктатуре пролета</w:t>
        <w:softHyphen/>
        <w:t xml:space="preserve">риата. </w:t>
      </w:r>
      <w:r>
        <w:rPr>
          <w:rFonts w:cs="Times New Roman" w:ascii="Times New Roman" w:hAnsi="Times New Roman"/>
          <w:color w:val="000000"/>
          <w:sz w:val="24"/>
        </w:rPr>
        <w:t>А пока она невозможна, мы требуем, чтобы партия, предста</w:t>
        <w:softHyphen/>
        <w:t>вляющая интересы этого революционнейшего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оссии, как и везде, класса, оставалась в </w:t>
      </w:r>
      <w:r>
        <w:rPr>
          <w:rFonts w:cs="Times New Roman" w:ascii="Times New Roman" w:hAnsi="Times New Roman"/>
          <w:i/>
          <w:iCs/>
          <w:color w:val="000000"/>
          <w:sz w:val="24"/>
        </w:rPr>
        <w:t>оппозиции ко всем буржуазным партиям, ко всем хозяевам, хозяйчикам и полухозяйчикам, лишь поддерживая их в той мере, в какой они становятся революционными.</w:t>
      </w:r>
    </w:p>
    <w:p>
      <w:pPr>
        <w:pStyle w:val="Normal"/>
        <w:shd w:fill="FFFFFF" w:val="clear"/>
        <w:spacing w:lineRule="auto" w:line="360"/>
        <w:ind w:firstLine="340"/>
        <w:jc w:val="both"/>
        <w:rPr/>
      </w:pPr>
      <w:r>
        <w:rPr>
          <w:rFonts w:cs="Times New Roman" w:ascii="Times New Roman" w:hAnsi="Times New Roman"/>
          <w:color w:val="000000"/>
          <w:sz w:val="24"/>
        </w:rPr>
        <w:t>Газета «Вперед», с которой совершенно согласен мой противник, понимает спорный предмет так, как будто мы можем прийти в противо</w:t>
        <w:softHyphen/>
        <w:t xml:space="preserve">речие с революционной мелкой буржуазией только в том случае, если мы возь-мемся за  осуществление нашей </w:t>
      </w:r>
      <w:r>
        <w:rPr>
          <w:rFonts w:cs="Times New Roman" w:ascii="Times New Roman" w:hAnsi="Times New Roman"/>
          <w:i/>
          <w:iCs/>
          <w:color w:val="000000"/>
          <w:sz w:val="24"/>
        </w:rPr>
        <w:t xml:space="preserve">«программы-максимум». </w:t>
      </w:r>
      <w:r>
        <w:rPr>
          <w:rFonts w:cs="Times New Roman" w:ascii="Times New Roman" w:hAnsi="Times New Roman"/>
          <w:color w:val="000000"/>
          <w:sz w:val="24"/>
        </w:rPr>
        <w:t xml:space="preserve">И «Вперед» реши-тельно заявляет, что раз его сторонники попадут во временное правитель-ство, они ограничатся минимальной программой. Но вышеприведенное за-мечание одного из публицистов той же газеты о «хозяйских коготках» долж-но было навести наших «диктаторов» на ту весьма простую мысль, что раз-ногласия между нами и мелкими буржуа (ремесла, промышленности и зем-леделия) неизбежно возникнут </w:t>
      </w:r>
      <w:r>
        <w:rPr>
          <w:rFonts w:cs="Times New Roman" w:ascii="Times New Roman" w:hAnsi="Times New Roman"/>
          <w:i/>
          <w:iCs/>
          <w:color w:val="000000"/>
          <w:sz w:val="24"/>
        </w:rPr>
        <w:t xml:space="preserve">гораздо раньше, чем поднимется вопрос о «конечной цели» социализма, </w:t>
      </w:r>
      <w:r>
        <w:rPr>
          <w:rFonts w:cs="Times New Roman" w:ascii="Times New Roman" w:hAnsi="Times New Roman"/>
          <w:color w:val="000000"/>
          <w:sz w:val="24"/>
        </w:rPr>
        <w:t>и что, следовательно, нам невозможно делать-ся составной частью их революционного правитель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менно потому, что у </w:t>
      </w:r>
      <w:r>
        <w:rPr>
          <w:rFonts w:cs="Times New Roman" w:ascii="Times New Roman" w:hAnsi="Times New Roman"/>
          <w:i/>
          <w:iCs/>
          <w:color w:val="000000"/>
          <w:sz w:val="24"/>
        </w:rPr>
        <w:t xml:space="preserve">пролетариата </w:t>
      </w:r>
      <w:r>
        <w:rPr>
          <w:rFonts w:cs="Times New Roman" w:ascii="Times New Roman" w:hAnsi="Times New Roman"/>
          <w:color w:val="000000"/>
          <w:sz w:val="24"/>
        </w:rPr>
        <w:t xml:space="preserve">никоим образом не может быть полного единомыслия с </w:t>
      </w:r>
      <w:r>
        <w:rPr>
          <w:rFonts w:cs="Times New Roman" w:ascii="Times New Roman" w:hAnsi="Times New Roman"/>
          <w:i/>
          <w:iCs/>
          <w:color w:val="000000"/>
          <w:sz w:val="24"/>
        </w:rPr>
        <w:t xml:space="preserve">хозяйчиками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полухозяйчиками </w:t>
      </w:r>
      <w:r>
        <w:rPr>
          <w:rFonts w:cs="Times New Roman" w:ascii="Times New Roman" w:hAnsi="Times New Roman"/>
          <w:color w:val="000000"/>
          <w:sz w:val="24"/>
        </w:rPr>
        <w:t xml:space="preserve">даже при проведении в жизнь нашей </w:t>
      </w:r>
      <w:r>
        <w:rPr>
          <w:rFonts w:cs="Times New Roman" w:ascii="Times New Roman" w:hAnsi="Times New Roman"/>
          <w:i/>
          <w:iCs/>
          <w:color w:val="000000"/>
          <w:sz w:val="24"/>
        </w:rPr>
        <w:t xml:space="preserve">программы-минимум, </w:t>
      </w:r>
      <w:r>
        <w:rPr>
          <w:rFonts w:cs="Times New Roman" w:ascii="Times New Roman" w:hAnsi="Times New Roman"/>
          <w:color w:val="000000"/>
          <w:sz w:val="24"/>
        </w:rPr>
        <w:t xml:space="preserve">представители рабочего класса, попав в </w:t>
      </w:r>
      <w:r>
        <w:rPr>
          <w:rFonts w:cs="Times New Roman" w:ascii="Times New Roman" w:hAnsi="Times New Roman"/>
          <w:i/>
          <w:iCs/>
          <w:color w:val="000000"/>
          <w:sz w:val="24"/>
        </w:rPr>
        <w:t xml:space="preserve">хозяйское и полухозяйское правительство, </w:t>
      </w:r>
      <w:r>
        <w:rPr>
          <w:rFonts w:cs="Times New Roman" w:ascii="Times New Roman" w:hAnsi="Times New Roman"/>
          <w:color w:val="000000"/>
          <w:sz w:val="24"/>
        </w:rPr>
        <w:t xml:space="preserve">окажутся в том неприятном положении, которое так хорошо описал Энгельс в книге </w:t>
      </w:r>
      <w:r>
        <w:rPr>
          <w:rFonts w:cs="Times New Roman" w:ascii="Times New Roman" w:hAnsi="Times New Roman"/>
          <w:color w:val="000000"/>
          <w:sz w:val="24"/>
          <w:lang w:val="de-DE"/>
        </w:rPr>
        <w:t xml:space="preserve">«Der deutsche Bauernkrieg». </w:t>
      </w:r>
      <w:r>
        <w:rPr>
          <w:rFonts w:cs="Times New Roman" w:ascii="Times New Roman" w:hAnsi="Times New Roman"/>
          <w:i/>
          <w:iCs/>
          <w:color w:val="000000"/>
          <w:sz w:val="24"/>
        </w:rPr>
        <w:t xml:space="preserve">Возможное </w:t>
      </w:r>
      <w:r>
        <w:rPr>
          <w:rFonts w:cs="Times New Roman" w:ascii="Times New Roman" w:hAnsi="Times New Roman"/>
          <w:color w:val="000000"/>
          <w:sz w:val="24"/>
        </w:rPr>
        <w:t>для них будет зависе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0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т степени развития материальных условий существования, отношений производства и обмена, а следовательно и от тех социальных стремле</w:t>
        <w:softHyphen/>
        <w:t xml:space="preserve">ний, которые свойственны хозяйчикам и полухозяйчикам на этой степени развития. А </w:t>
      </w:r>
      <w:r>
        <w:rPr>
          <w:rFonts w:cs="Times New Roman" w:ascii="Times New Roman" w:hAnsi="Times New Roman"/>
          <w:i/>
          <w:iCs/>
          <w:color w:val="000000"/>
          <w:sz w:val="24"/>
        </w:rPr>
        <w:t xml:space="preserve">желательное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обязательное </w:t>
      </w:r>
      <w:r>
        <w:rPr>
          <w:rFonts w:cs="Times New Roman" w:ascii="Times New Roman" w:hAnsi="Times New Roman"/>
          <w:color w:val="000000"/>
          <w:sz w:val="24"/>
        </w:rPr>
        <w:t>для них будет опреде</w:t>
        <w:softHyphen/>
        <w:t>ляться не этой степенью развития, не хозяйскими и полухозяйскими идеалами, а теми интересами пролетариата, которые представляют они, социал-демократы, и которые не могут быть тождественны с интересами мелкой буржуазии. Перед ними явится неотступная, неразрешимая, губительная дилемма: то, что они будут в состоянии сделать, окажется во многих случаях противоречащим непосредственным интересам проле</w:t>
        <w:softHyphen/>
        <w:t xml:space="preserve">тариата; то, что они обязаны были бы делать, окажется во многих и многих случаях неисполнимым. </w:t>
      </w:r>
      <w:r>
        <w:rPr>
          <w:rFonts w:cs="Times New Roman" w:ascii="Times New Roman" w:hAnsi="Times New Roman"/>
          <w:i/>
          <w:iCs/>
          <w:color w:val="000000"/>
          <w:sz w:val="24"/>
        </w:rPr>
        <w:t>«Кто раз попал в это ложное положение, тот пропал безвозвратно».</w:t>
      </w:r>
    </w:p>
    <w:p>
      <w:pPr>
        <w:pStyle w:val="Normal"/>
        <w:shd w:fill="FFFFFF" w:val="clear"/>
        <w:spacing w:lineRule="auto" w:line="360"/>
        <w:ind w:firstLine="340"/>
        <w:jc w:val="both"/>
        <w:rPr/>
      </w:pPr>
      <w:r>
        <w:rPr>
          <w:rFonts w:cs="Times New Roman" w:ascii="Times New Roman" w:hAnsi="Times New Roman"/>
          <w:color w:val="000000"/>
          <w:sz w:val="24"/>
        </w:rPr>
        <w:t>Я сказал: чем более Маркс и Энгельс убеждались в том, что ка</w:t>
        <w:softHyphen/>
        <w:t>питализм еще не так близок к своей гибели, как это им казалось в 1848 году, тем менее должно было им казаться допустимым участие пролетариата в мелкобуржу-азном правительстве. Мой противник объявляет это замечание неправиль-ным. На самом деле оно совершенно правильно, но неудобно для него, для моего противника. Можно выска</w:t>
        <w:softHyphen/>
        <w:t>зать как неоспоримое общее правило, что чет более капитализм будет близиться к своему концу, тем более мелкая буржуазия будет склонна перейти на точку зрения пролетариата. А чем бо-лее она будет склонна перейти на сторону пролетариата, тем легче будет пролетариату отстоять, в союзе с нею, революционный характер своей собственной программы. Наоборот, чем более далек капитализм от окончательной своей гибели, тем крепче будет мелкая буржуазия держаться своей противоречивой точки зрения; тем решительнее будет она отталкивать от себя точку зрения пролетариата; тем сильнее будет элемент консерва</w:t>
        <w:softHyphen/>
        <w:t>тизма даже в той ее революционной программе, которую она выставит в борьбе с феодальными элементами населения. И тем затруднительнее, тем нелепее, тем убийственнее будет положение социал-демократов, которые вздумают войти в ее правитель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в России капитализм далеко еще не созрел для своей поги</w:t>
        <w:softHyphen/>
        <w:t>бели. Поэтому нас, российских социал-демократов, в мелкобуржуазном правитель-стве не ожидает ничего, кроме разочарования и... пинков. Товарищи, одоб-ряющие идею такого участия, хотят диктатуры мелкой буржуазии и пролетариата; их усилия могли бы при</w:t>
        <w:softHyphen/>
        <w:t xml:space="preserve">вести только к </w:t>
      </w:r>
      <w:r>
        <w:rPr>
          <w:rFonts w:cs="Times New Roman" w:ascii="Times New Roman" w:hAnsi="Times New Roman"/>
          <w:i/>
          <w:iCs/>
          <w:color w:val="000000"/>
          <w:sz w:val="24"/>
        </w:rPr>
        <w:t>диктатуре мелкой буржуазии над представителями пролетариат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Добиваться этой последней диктатуры может быть тьма охотников, я не из их чис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Мои противники очень любят пугать свою купчиху некрасивым словом </w:t>
      </w:r>
      <w:r>
        <w:rPr>
          <w:rFonts w:cs="Times New Roman" w:ascii="Times New Roman" w:hAnsi="Times New Roman"/>
          <w:i/>
          <w:iCs/>
          <w:color w:val="000000"/>
          <w:sz w:val="24"/>
        </w:rPr>
        <w:t xml:space="preserve">«хвостизм», </w:t>
      </w:r>
      <w:r>
        <w:rPr>
          <w:rFonts w:cs="Times New Roman" w:ascii="Times New Roman" w:hAnsi="Times New Roman"/>
          <w:color w:val="000000"/>
          <w:sz w:val="24"/>
        </w:rPr>
        <w:t>принадлежащим к арсеналу их «жупелов» и «ме</w:t>
        <w:softHyphen/>
        <w:t>таллов». Я не люблю этого неизящного слова. Но раз уже я упомянул о нем, я скажу, что «хвостизмом» заражены именно они, мои про</w:t>
        <w:softHyphen/>
        <w:t xml:space="preserve">тивники: именно они, а не какие-нибудь другие товарищи, предлагают </w:t>
      </w:r>
      <w:r>
        <w:rPr>
          <w:rFonts w:cs="Times New Roman" w:ascii="Times New Roman" w:hAnsi="Times New Roman"/>
          <w:color w:val="000000"/>
          <w:sz w:val="24"/>
          <w:szCs w:val="22"/>
        </w:rPr>
        <w:t xml:space="preserve">нам играть роль </w:t>
      </w:r>
      <w:r>
        <w:rPr>
          <w:rFonts w:cs="Times New Roman" w:ascii="Times New Roman" w:hAnsi="Times New Roman"/>
          <w:i/>
          <w:iCs/>
          <w:color w:val="000000"/>
          <w:sz w:val="24"/>
          <w:szCs w:val="22"/>
        </w:rPr>
        <w:t xml:space="preserve">«хозяйских»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олухозяйских» хвостиков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Мой ответ фельетонисту вашей газеты уже набирался, когда я про</w:t>
        <w:softHyphen/>
        <w:t>читал в ее восьмом номере статью «Парижская Коммуна и задачи демократи</w:t>
        <w:softHyphen/>
        <w:t xml:space="preserve">ческой диктатуры». Эта статья тоже представляет собой историческую справку, будто бы показывающую, что хотя Парижская Коммуна и была, — как называл ее Энгельс, — </w:t>
      </w:r>
      <w:r>
        <w:rPr>
          <w:rFonts w:cs="Times New Roman" w:ascii="Times New Roman" w:hAnsi="Times New Roman"/>
          <w:i/>
          <w:iCs/>
          <w:color w:val="000000"/>
          <w:szCs w:val="18"/>
        </w:rPr>
        <w:t xml:space="preserve">диктатурой пролетариата, </w:t>
      </w:r>
      <w:r>
        <w:rPr>
          <w:rFonts w:cs="Times New Roman" w:ascii="Times New Roman" w:hAnsi="Times New Roman"/>
          <w:color w:val="000000"/>
          <w:szCs w:val="18"/>
        </w:rPr>
        <w:t>но что это не была «на</w:t>
        <w:softHyphen/>
        <w:t>стоящая, чистая диктатура пролетариата в смысле чисто социал-демократи</w:t>
        <w:softHyphen/>
        <w:t>ческого состава ее членов и характера ее практических задач». Но дело не в составе членов, хотя Маркс и говорит, что «большинство ее (Ком</w:t>
        <w:softHyphen/>
        <w:t xml:space="preserve">муны. — </w:t>
      </w:r>
      <w:r>
        <w:rPr>
          <w:rFonts w:cs="Times New Roman" w:ascii="Times New Roman" w:hAnsi="Times New Roman"/>
          <w:i/>
          <w:iCs/>
          <w:color w:val="000000"/>
          <w:szCs w:val="18"/>
        </w:rPr>
        <w:t xml:space="preserve">Г. П.) </w:t>
      </w:r>
      <w:r>
        <w:rPr>
          <w:rFonts w:cs="Times New Roman" w:ascii="Times New Roman" w:hAnsi="Times New Roman"/>
          <w:color w:val="000000"/>
          <w:szCs w:val="18"/>
        </w:rPr>
        <w:t>членов, естественно, состояло из рабочих или из признан</w:t>
        <w:softHyphen/>
        <w:t>ных представителей рабочего класса». Дело в том, каково было в тогдашнем Париже отношение мелкой буржуазии к пролетариату, а на это тот же Маркс дает ясный ответ: «Это была первая революция, в которой класс работников был признан, даже огромным большинством парижской бур</w:t>
        <w:softHyphen/>
        <w:t xml:space="preserve">жуазии,— лавочниками, торговцами, купцами, — исключая только крупных капиталистов, за единственный класс, способный к социальной инициативе» Можно ли ждать, что в предстоящей </w:t>
      </w:r>
      <w:r>
        <w:rPr>
          <w:rFonts w:cs="Times New Roman" w:ascii="Times New Roman" w:hAnsi="Times New Roman"/>
          <w:i/>
          <w:iCs/>
          <w:color w:val="000000"/>
          <w:szCs w:val="18"/>
        </w:rPr>
        <w:t xml:space="preserve">нам </w:t>
      </w:r>
      <w:r>
        <w:rPr>
          <w:rFonts w:cs="Times New Roman" w:ascii="Times New Roman" w:hAnsi="Times New Roman"/>
          <w:color w:val="000000"/>
          <w:szCs w:val="18"/>
        </w:rPr>
        <w:t xml:space="preserve">революции </w:t>
      </w:r>
      <w:r>
        <w:rPr>
          <w:rFonts w:cs="Times New Roman" w:ascii="Times New Roman" w:hAnsi="Times New Roman"/>
          <w:i/>
          <w:iCs/>
          <w:color w:val="000000"/>
          <w:szCs w:val="18"/>
        </w:rPr>
        <w:t xml:space="preserve">наш </w:t>
      </w:r>
      <w:r>
        <w:rPr>
          <w:rFonts w:cs="Times New Roman" w:ascii="Times New Roman" w:hAnsi="Times New Roman"/>
          <w:color w:val="000000"/>
          <w:szCs w:val="18"/>
        </w:rPr>
        <w:t xml:space="preserve">пролетариат добьется такого признания со стороны </w:t>
      </w:r>
      <w:r>
        <w:rPr>
          <w:rFonts w:cs="Times New Roman" w:ascii="Times New Roman" w:hAnsi="Times New Roman"/>
          <w:i/>
          <w:iCs/>
          <w:color w:val="000000"/>
          <w:szCs w:val="18"/>
        </w:rPr>
        <w:t xml:space="preserve">нашей </w:t>
      </w:r>
      <w:r>
        <w:rPr>
          <w:rFonts w:cs="Times New Roman" w:ascii="Times New Roman" w:hAnsi="Times New Roman"/>
          <w:color w:val="000000"/>
          <w:szCs w:val="18"/>
        </w:rPr>
        <w:t xml:space="preserve">мелкой буржуазии? По-моему, нет. А по-вашему как, товарищи? Если тоже — </w:t>
      </w:r>
      <w:r>
        <w:rPr>
          <w:rFonts w:cs="Times New Roman" w:ascii="Times New Roman" w:hAnsi="Times New Roman"/>
          <w:i/>
          <w:iCs/>
          <w:color w:val="000000"/>
          <w:szCs w:val="18"/>
        </w:rPr>
        <w:t xml:space="preserve">нет, </w:t>
      </w:r>
      <w:r>
        <w:rPr>
          <w:rFonts w:cs="Times New Roman" w:ascii="Times New Roman" w:hAnsi="Times New Roman"/>
          <w:color w:val="000000"/>
          <w:szCs w:val="18"/>
        </w:rPr>
        <w:t>то ваша «справка» ни</w:t>
        <w:softHyphen/>
        <w:t>чего не показывает. А если — да, то прямо и говорите, что приближается такая революция, которая доставит господство пролетариату, поддержи</w:t>
        <w:softHyphen/>
        <w:t>ваемому мелкой буржуазией, изверившейся в свои собственные силы, в свою собственную способность к социальной инициативе. Но тогда будьте по</w:t>
        <w:softHyphen/>
        <w:t xml:space="preserve">следовательны и не бойтесь признать, что это будет </w:t>
      </w:r>
      <w:r>
        <w:rPr>
          <w:rFonts w:cs="Times New Roman" w:ascii="Times New Roman" w:hAnsi="Times New Roman"/>
          <w:i/>
          <w:iCs/>
          <w:color w:val="000000"/>
          <w:szCs w:val="18"/>
        </w:rPr>
        <w:t xml:space="preserve">социалистическая </w:t>
      </w:r>
      <w:r>
        <w:rPr>
          <w:rFonts w:cs="Times New Roman" w:ascii="Times New Roman" w:hAnsi="Times New Roman"/>
          <w:color w:val="000000"/>
          <w:szCs w:val="18"/>
        </w:rPr>
        <w:t xml:space="preserve">революция, которая не только осуществит нашу </w:t>
      </w:r>
      <w:r>
        <w:rPr>
          <w:rFonts w:cs="Times New Roman" w:ascii="Times New Roman" w:hAnsi="Times New Roman"/>
          <w:i/>
          <w:iCs/>
          <w:color w:val="000000"/>
          <w:szCs w:val="18"/>
        </w:rPr>
        <w:t xml:space="preserve">программу-минимум, </w:t>
      </w:r>
      <w:r>
        <w:rPr>
          <w:rFonts w:cs="Times New Roman" w:ascii="Times New Roman" w:hAnsi="Times New Roman"/>
          <w:color w:val="000000"/>
          <w:szCs w:val="18"/>
        </w:rPr>
        <w:t xml:space="preserve">но и приведет нас к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Ведь, по Марксу, Парижская Ком</w:t>
        <w:softHyphen/>
        <w:t xml:space="preserve">муна была именно такой, — </w:t>
      </w:r>
      <w:r>
        <w:rPr>
          <w:rFonts w:cs="Times New Roman" w:ascii="Times New Roman" w:hAnsi="Times New Roman"/>
          <w:i/>
          <w:iCs/>
          <w:color w:val="000000"/>
          <w:szCs w:val="18"/>
        </w:rPr>
        <w:t xml:space="preserve">социалистической, </w:t>
      </w:r>
      <w:r>
        <w:rPr>
          <w:rFonts w:cs="Times New Roman" w:ascii="Times New Roman" w:hAnsi="Times New Roman"/>
          <w:color w:val="000000"/>
          <w:szCs w:val="18"/>
        </w:rPr>
        <w:t xml:space="preserve">— революцией. Ваш публицист </w:t>
      </w:r>
      <w:r>
        <w:rPr>
          <w:rFonts w:cs="Times New Roman" w:ascii="Times New Roman" w:hAnsi="Times New Roman"/>
          <w:i/>
          <w:iCs/>
          <w:color w:val="000000"/>
          <w:szCs w:val="18"/>
        </w:rPr>
        <w:t xml:space="preserve">неправильно, неполно </w:t>
      </w:r>
      <w:r>
        <w:rPr>
          <w:rFonts w:cs="Times New Roman" w:ascii="Times New Roman" w:hAnsi="Times New Roman"/>
          <w:color w:val="000000"/>
          <w:szCs w:val="18"/>
        </w:rPr>
        <w:t>цитирует Маркса. Он позабыл привести следующие его многозначительные слова: «Да, господа, Коммуна собиралась уничтожить эту классовую собственность, которая трудом большинства создает богатство меньшинства. Она имела целью экспроприацию экспроприаторов. Она хотела сделать из индивидуальной собственности истину, превратив средства произ</w:t>
        <w:softHyphen/>
        <w:t>водства, землю и капитал, служащие ныне источником эксплуатации и пора</w:t>
        <w:softHyphen/>
        <w:t xml:space="preserve">бощения труда, в простые орудия свободной и ассоциированной работы». Далее Маркс прямо называет </w:t>
      </w:r>
      <w:r>
        <w:rPr>
          <w:rFonts w:cs="Times New Roman" w:ascii="Times New Roman" w:hAnsi="Times New Roman"/>
          <w:i/>
          <w:iCs/>
          <w:color w:val="000000"/>
          <w:szCs w:val="18"/>
        </w:rPr>
        <w:t xml:space="preserve">коммунизм </w:t>
      </w:r>
      <w:r>
        <w:rPr>
          <w:rFonts w:cs="Times New Roman" w:ascii="Times New Roman" w:hAnsi="Times New Roman"/>
          <w:color w:val="000000"/>
          <w:szCs w:val="18"/>
        </w:rPr>
        <w:t xml:space="preserve">целью Парижской Коммуны. Хороша </w:t>
      </w:r>
      <w:r>
        <w:rPr>
          <w:rFonts w:cs="Times New Roman" w:ascii="Times New Roman" w:hAnsi="Times New Roman"/>
          <w:i/>
          <w:iCs/>
          <w:color w:val="000000"/>
          <w:szCs w:val="18"/>
        </w:rPr>
        <w:t xml:space="preserve">«программа-минимум»! </w:t>
      </w:r>
      <w:r>
        <w:rPr>
          <w:rFonts w:cs="Times New Roman" w:ascii="Times New Roman" w:hAnsi="Times New Roman"/>
          <w:color w:val="000000"/>
          <w:szCs w:val="18"/>
        </w:rPr>
        <w:t>Хороша «демократическая» диктатура! Всякий ви</w:t>
        <w:softHyphen/>
        <w:t xml:space="preserve">дит, что тут речь идет именно о нашей </w:t>
      </w:r>
      <w:r>
        <w:rPr>
          <w:rFonts w:cs="Times New Roman" w:ascii="Times New Roman" w:hAnsi="Times New Roman"/>
          <w:i/>
          <w:iCs/>
          <w:color w:val="000000"/>
          <w:szCs w:val="18"/>
        </w:rPr>
        <w:t xml:space="preserve">конечной цели. </w:t>
      </w:r>
      <w:r>
        <w:rPr>
          <w:rFonts w:cs="Times New Roman" w:ascii="Times New Roman" w:hAnsi="Times New Roman"/>
          <w:color w:val="000000"/>
          <w:szCs w:val="18"/>
        </w:rPr>
        <w:t>Когда мы убедимся,</w:t>
      </w:r>
    </w:p>
    <w:p>
      <w:pPr>
        <w:pStyle w:val="Normal"/>
        <w:shd w:fill="FFFFFF" w:val="clear"/>
        <w:spacing w:lineRule="auto" w:line="360" w:before="120" w:after="0"/>
        <w:jc w:val="right"/>
        <w:rPr>
          <w:rFonts w:ascii="Times New Roman" w:hAnsi="Times New Roman" w:cs="Times New Roman"/>
          <w:color w:val="000000"/>
          <w:szCs w:val="16"/>
        </w:rPr>
      </w:pPr>
      <w:r>
        <w:rPr>
          <w:rFonts w:cs="Times New Roman" w:ascii="Times New Roman" w:hAnsi="Times New Roman"/>
          <w:color w:val="000000"/>
          <w:szCs w:val="16"/>
        </w:rPr>
        <w:t>3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А если уж стремиться к такой диктатуре, если уж дойти до такого глубокого политического затмения и самозабвения, тогда нечего бояться логики своих собственных желаний, тогда нужно приспособить всю тактику к этой цели, тогда надо уметь поставить точки над </w:t>
      </w:r>
      <w:r>
        <w:rPr>
          <w:rFonts w:cs="Times New Roman" w:ascii="Times New Roman" w:hAnsi="Times New Roman"/>
          <w:color w:val="000000"/>
          <w:sz w:val="24"/>
          <w:lang w:val="it-IT"/>
        </w:rPr>
        <w:t xml:space="preserve">i. </w:t>
      </w:r>
      <w:r>
        <w:rPr>
          <w:rFonts w:cs="Times New Roman" w:ascii="Times New Roman" w:hAnsi="Times New Roman"/>
          <w:color w:val="000000"/>
          <w:sz w:val="24"/>
        </w:rPr>
        <w:t xml:space="preserve">Мой противник говорит: врозь идти, вместе бить и вместе отбиваться. В </w:t>
      </w:r>
      <w:r>
        <w:rPr>
          <w:rFonts w:cs="Times New Roman" w:ascii="Times New Roman" w:hAnsi="Times New Roman"/>
          <w:smallCaps/>
          <w:color w:val="000000"/>
          <w:sz w:val="24"/>
        </w:rPr>
        <w:t xml:space="preserve">сущности </w:t>
      </w:r>
      <w:r>
        <w:rPr>
          <w:rFonts w:cs="Times New Roman" w:ascii="Times New Roman" w:hAnsi="Times New Roman"/>
          <w:color w:val="000000"/>
          <w:sz w:val="24"/>
        </w:rPr>
        <w:t>для него, как мы уже видели, главное заключается в не во</w:t>
        <w:softHyphen/>
        <w:t xml:space="preserve">шедших в эту формулу словах: </w:t>
      </w:r>
      <w:r>
        <w:rPr>
          <w:rFonts w:cs="Times New Roman" w:ascii="Times New Roman" w:hAnsi="Times New Roman"/>
          <w:i/>
          <w:iCs/>
          <w:color w:val="000000"/>
          <w:sz w:val="24"/>
        </w:rPr>
        <w:t xml:space="preserve">и вместе </w:t>
      </w:r>
      <w:r>
        <w:rPr>
          <w:rFonts w:cs="Times New Roman" w:ascii="Times New Roman" w:hAnsi="Times New Roman"/>
          <w:color w:val="000000"/>
          <w:sz w:val="24"/>
        </w:rPr>
        <w:t xml:space="preserve">заседать в </w:t>
      </w:r>
      <w:r>
        <w:rPr>
          <w:rFonts w:cs="Times New Roman" w:ascii="Times New Roman" w:hAnsi="Times New Roman"/>
          <w:i/>
          <w:iCs/>
          <w:color w:val="000000"/>
          <w:sz w:val="24"/>
        </w:rPr>
        <w:t>революционном пра</w:t>
        <w:softHyphen/>
        <w:t xml:space="preserve">вительстве. </w:t>
      </w:r>
      <w:r>
        <w:rPr>
          <w:rFonts w:cs="Times New Roman" w:ascii="Times New Roman" w:hAnsi="Times New Roman"/>
          <w:color w:val="000000"/>
          <w:sz w:val="24"/>
        </w:rPr>
        <w:t>Что ж, господа, заседайте, если у вас есть охота и... возможность сесть, или,— так как заседание-то ведь даже и при охоте, сопровождаемой возможностью сесть, является еще пока делом более или менее вероятного будущего,— проповедуйте идею такого заседания, готовьтесь к нему; но при этом будьте последовательны и скажите себе и другим смело и откровенн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Вместе заседать, так уж вместе и шествовать.</w:t>
      </w:r>
    </w:p>
    <w:p>
      <w:pPr>
        <w:pStyle w:val="Normal"/>
        <w:shd w:fill="FFFFFF" w:val="clear"/>
        <w:spacing w:lineRule="auto" w:line="360"/>
        <w:ind w:firstLine="340"/>
        <w:jc w:val="both"/>
        <w:rPr/>
      </w:pPr>
      <w:r>
        <w:rPr>
          <w:rFonts w:cs="Times New Roman" w:ascii="Times New Roman" w:hAnsi="Times New Roman"/>
          <w:color w:val="000000"/>
          <w:sz w:val="24"/>
        </w:rPr>
        <w:t xml:space="preserve">О, я знаю, что когда вы прочтете эти мои слова, вы возмутитесь ими; вы с раздражением засмеетесь над той последовательностью, которую я вам рекомендую. Но </w:t>
      </w:r>
      <w:r>
        <w:rPr>
          <w:rFonts w:cs="Times New Roman" w:ascii="Times New Roman" w:hAnsi="Times New Roman"/>
          <w:i/>
          <w:iCs/>
          <w:color w:val="000000"/>
          <w:sz w:val="24"/>
        </w:rPr>
        <w:t xml:space="preserve">другой </w:t>
      </w:r>
      <w:r>
        <w:rPr>
          <w:rFonts w:cs="Times New Roman" w:ascii="Times New Roman" w:hAnsi="Times New Roman"/>
          <w:color w:val="000000"/>
          <w:sz w:val="24"/>
        </w:rPr>
        <w:t>последовательности для вас нет и не может быть, поэтому-то она одна соответствует истинно объективному смыслу ваших стремлений. И если только эти ваши стремления возьмут верх в нашей партии; если большинство наших российских товарищей усвоит идею вашей буржуазно-пролетарской диктатуры, тогда сделается неизбежным шаг, многим из вас кажущийся теперь ненужным и не</w:t>
        <w:softHyphen/>
        <w:t>возможными.</w:t>
      </w:r>
    </w:p>
    <w:p>
      <w:pPr>
        <w:pStyle w:val="Normal"/>
        <w:shd w:fill="FFFFFF" w:val="clear"/>
        <w:spacing w:lineRule="auto" w:line="360"/>
        <w:ind w:firstLine="340"/>
        <w:jc w:val="both"/>
        <w:rPr/>
      </w:pPr>
      <w:r>
        <w:rPr>
          <w:rFonts w:cs="Times New Roman" w:ascii="Times New Roman" w:hAnsi="Times New Roman"/>
          <w:color w:val="000000"/>
          <w:sz w:val="24"/>
        </w:rPr>
        <w:t xml:space="preserve">Вы должны будете </w:t>
      </w:r>
      <w:r>
        <w:rPr>
          <w:rFonts w:cs="Times New Roman" w:ascii="Times New Roman" w:hAnsi="Times New Roman"/>
          <w:i/>
          <w:iCs/>
          <w:color w:val="000000"/>
          <w:sz w:val="24"/>
        </w:rPr>
        <w:t xml:space="preserve">идти вместе с «социалистами-революционерами», </w:t>
      </w:r>
      <w:r>
        <w:rPr>
          <w:rFonts w:cs="Times New Roman" w:ascii="Times New Roman" w:hAnsi="Times New Roman"/>
          <w:color w:val="000000"/>
          <w:sz w:val="24"/>
        </w:rPr>
        <w:t xml:space="preserve">с тем отрядом российской революционной армии, который, теперь уже марширует под знаменем </w:t>
      </w:r>
      <w:r>
        <w:rPr>
          <w:rFonts w:cs="Times New Roman" w:ascii="Times New Roman" w:hAnsi="Times New Roman"/>
          <w:i/>
          <w:iCs/>
          <w:color w:val="000000"/>
          <w:sz w:val="24"/>
        </w:rPr>
        <w:t>хозяйско-пролетарской диктатур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 только согласиться с «социалистами-революционерами» относи</w:t>
        <w:softHyphen/>
        <w:t>тель-но тех или иных революционных действий,— подобное соглашение вполне допустимо и даже необходимо «по нонешному времени», — а именно пойти вместе, в тесном союзе, нога в ногу и плечо с плечом. И тогда «социалисты-революционеры» с торжеством воскликнут:</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что у нас приближается </w:t>
      </w:r>
      <w:r>
        <w:rPr>
          <w:rFonts w:cs="Times New Roman" w:ascii="Times New Roman" w:hAnsi="Times New Roman"/>
          <w:i/>
          <w:iCs/>
          <w:color w:val="000000"/>
        </w:rPr>
        <w:t xml:space="preserve">такая </w:t>
      </w:r>
      <w:r>
        <w:rPr>
          <w:rFonts w:cs="Times New Roman" w:ascii="Times New Roman" w:hAnsi="Times New Roman"/>
          <w:color w:val="000000"/>
        </w:rPr>
        <w:t>революция, тогда мы не станем восставать против идеи захвата власти, тогда мы скажем, — как я говорил еще в бро</w:t>
        <w:softHyphen/>
        <w:t xml:space="preserve">шюре «Социализм и политическая борьба», — </w:t>
      </w:r>
      <w:r>
        <w:rPr>
          <w:rFonts w:cs="Times New Roman" w:ascii="Times New Roman" w:hAnsi="Times New Roman"/>
          <w:color w:val="000000"/>
          <w:lang w:val="it-IT"/>
        </w:rPr>
        <w:t>«de</w:t>
      </w:r>
      <w:r>
        <w:rPr>
          <w:rFonts w:cs="Times New Roman" w:ascii="Times New Roman" w:hAnsi="Times New Roman"/>
          <w:color w:val="000000"/>
          <w:lang w:val="en-US"/>
        </w:rPr>
        <w:t>n</w:t>
      </w:r>
      <w:r>
        <w:rPr>
          <w:rFonts w:cs="Times New Roman" w:ascii="Times New Roman" w:hAnsi="Times New Roman"/>
          <w:color w:val="000000"/>
          <w:lang w:val="it-IT"/>
        </w:rPr>
        <w:t xml:space="preserve"> </w:t>
      </w:r>
      <w:r>
        <w:rPr>
          <w:rFonts w:cs="Times New Roman" w:ascii="Times New Roman" w:hAnsi="Times New Roman"/>
          <w:color w:val="000000"/>
          <w:lang w:val="de-DE"/>
        </w:rPr>
        <w:t xml:space="preserve">Teufel halte, wer ihn hält». </w:t>
      </w:r>
      <w:r>
        <w:rPr>
          <w:rFonts w:cs="Times New Roman" w:ascii="Times New Roman" w:hAnsi="Times New Roman"/>
          <w:color w:val="000000"/>
        </w:rPr>
        <w:t xml:space="preserve">А пока у нас стоит на очереди </w:t>
      </w:r>
      <w:r>
        <w:rPr>
          <w:rFonts w:cs="Times New Roman" w:ascii="Times New Roman" w:hAnsi="Times New Roman"/>
          <w:i/>
          <w:iCs/>
          <w:color w:val="000000"/>
        </w:rPr>
        <w:t xml:space="preserve">буржуазная </w:t>
      </w:r>
      <w:r>
        <w:rPr>
          <w:rFonts w:cs="Times New Roman" w:ascii="Times New Roman" w:hAnsi="Times New Roman"/>
          <w:color w:val="000000"/>
        </w:rPr>
        <w:t>революция, до тех пор толко</w:t>
        <w:softHyphen/>
        <w:t>вать нам о таком захвате значит превращаться именно в ублюд-ков блан</w:t>
        <w:softHyphen/>
        <w:t>кизма и жоресизма. А эта помесь не заключает в себе ровно ничего при</w:t>
        <w:softHyphen/>
        <w:t>влекатель-ного, и не скрасят ее никакие «справки», даже и в том случае, если они будут серьезнее, чем та, которая сделана в № 8 вашего, товарищи, органа.</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 xml:space="preserve">«Социал-демократия перестала существовать!» </w:t>
      </w:r>
      <w:r>
        <w:rPr>
          <w:rFonts w:cs="Times New Roman" w:ascii="Times New Roman" w:hAnsi="Times New Roman"/>
          <w:color w:val="000000"/>
          <w:sz w:val="24"/>
        </w:rPr>
        <w:t>И они не солгут... если только ваше место, место людей, изменивших прямой и очевидной обя</w:t>
        <w:softHyphen/>
        <w:t>зан-ности представителей рабочего класса, место ублюдков бланкизма и жоре-сизма, не займут другие бойцы, марксисты, оставшиеся верными своему ре-волюционному долгу.</w:t>
      </w:r>
    </w:p>
    <w:p>
      <w:pPr>
        <w:pStyle w:val="Normal"/>
        <w:shd w:fill="FFFFFF" w:val="clear"/>
        <w:spacing w:lineRule="auto" w:line="360"/>
        <w:ind w:firstLine="340"/>
        <w:jc w:val="both"/>
        <w:rPr/>
      </w:pPr>
      <w:r>
        <w:rPr>
          <w:rFonts w:cs="Times New Roman" w:ascii="Times New Roman" w:hAnsi="Times New Roman"/>
          <w:color w:val="000000"/>
          <w:sz w:val="24"/>
        </w:rPr>
        <w:t xml:space="preserve">Но такие люди, к счастью, уже теперь существуют; уже теперь ваша идея, к счастью, встречает в нашей социал-демократической среде сильный отпор. И я твердо верю, что число ее противников будет возрастать с каждым днем. Поэтому я не отчаиваюсь в будущности нашей партии. Она переживает тяжелый кризис; она подвергается большой опасности. Но ее спасет сама логика вещей; ее заставит опомниться </w:t>
      </w:r>
      <w:r>
        <w:rPr>
          <w:rFonts w:cs="Times New Roman" w:ascii="Times New Roman" w:hAnsi="Times New Roman"/>
          <w:i/>
          <w:iCs/>
          <w:color w:val="000000"/>
          <w:sz w:val="24"/>
        </w:rPr>
        <w:t>«мерный шаг рабочих батальонов»...</w:t>
      </w:r>
    </w:p>
    <w:p>
      <w:pPr>
        <w:pStyle w:val="Normal"/>
        <w:shd w:fill="FFFFFF" w:val="clear"/>
        <w:spacing w:lineRule="auto" w:line="360"/>
        <w:ind w:firstLine="340"/>
        <w:jc w:val="both"/>
        <w:rPr/>
      </w:pPr>
      <w:r>
        <w:rPr>
          <w:rFonts w:cs="Times New Roman" w:ascii="Times New Roman" w:hAnsi="Times New Roman"/>
          <w:color w:val="000000"/>
          <w:sz w:val="24"/>
        </w:rPr>
        <w:t xml:space="preserve">А пока будем отстаивать то, что каждый из нас считает истиной, пока будем спорить. Но, ведя свои споры, не позабудем своего </w:t>
      </w:r>
      <w:r>
        <w:rPr>
          <w:rFonts w:cs="Times New Roman" w:ascii="Times New Roman" w:hAnsi="Times New Roman"/>
          <w:i/>
          <w:iCs/>
          <w:color w:val="000000"/>
          <w:sz w:val="24"/>
        </w:rPr>
        <w:t xml:space="preserve">достоинства социал-демократов. </w:t>
      </w:r>
      <w:r>
        <w:rPr>
          <w:rFonts w:cs="Times New Roman" w:ascii="Times New Roman" w:hAnsi="Times New Roman"/>
          <w:color w:val="000000"/>
          <w:sz w:val="24"/>
        </w:rPr>
        <w:t>Полемика — прекрасное дело. Умный грек недаром говорил, что спор (борьба) есть отец всех вещей. История всемирной литературы может назвать имена замечательных людей, вся литературная деятельность которых была одной беспрерывной поле</w:t>
        <w:softHyphen/>
        <w:t xml:space="preserve">микой. Но то были большие таланты, большие мастера в обращении с идеями. В полемике хороша и плодотворна именно борьба идей, а в борьбе идей позволительна,— повторяю,— </w:t>
      </w:r>
      <w:r>
        <w:rPr>
          <w:rFonts w:cs="Times New Roman" w:ascii="Times New Roman" w:hAnsi="Times New Roman"/>
          <w:i/>
          <w:iCs/>
          <w:color w:val="000000"/>
          <w:sz w:val="24"/>
        </w:rPr>
        <w:t xml:space="preserve">резкость суждении, </w:t>
      </w:r>
      <w:r>
        <w:rPr>
          <w:rFonts w:cs="Times New Roman" w:ascii="Times New Roman" w:hAnsi="Times New Roman"/>
          <w:color w:val="000000"/>
          <w:sz w:val="24"/>
        </w:rPr>
        <w:t xml:space="preserve">но вполне недозволительна </w:t>
      </w:r>
      <w:r>
        <w:rPr>
          <w:rFonts w:cs="Times New Roman" w:ascii="Times New Roman" w:hAnsi="Times New Roman"/>
          <w:i/>
          <w:iCs/>
          <w:color w:val="000000"/>
          <w:sz w:val="24"/>
        </w:rPr>
        <w:t xml:space="preserve">грубость выражения. </w:t>
      </w:r>
      <w:r>
        <w:rPr>
          <w:rFonts w:cs="Times New Roman" w:ascii="Times New Roman" w:hAnsi="Times New Roman"/>
          <w:color w:val="000000"/>
          <w:sz w:val="24"/>
        </w:rPr>
        <w:t>Непозволительно в ней и многое, многое другое. Гегель писал когда-то: «Полемика, складываю</w:t>
        <w:softHyphen/>
        <w:t>щаяся из злобных инсинуаций и безвкусных выходок, имеющих притяза</w:t>
        <w:softHyphen/>
        <w:t xml:space="preserve">ния на остроумие, слишком жалка,— я не знаю, было ли бы слишком сильно назвать ее паршивой </w:t>
      </w:r>
      <w:r>
        <w:rPr>
          <w:rFonts w:cs="Times New Roman" w:ascii="Times New Roman" w:hAnsi="Times New Roman"/>
          <w:color w:val="000000"/>
          <w:sz w:val="24"/>
          <w:lang w:val="de-DE"/>
        </w:rPr>
        <w:t>(schäbig zu nennen),</w:t>
      </w:r>
      <w:r>
        <w:rPr>
          <w:rFonts w:cs="Times New Roman" w:ascii="Times New Roman" w:hAnsi="Times New Roman"/>
          <w:color w:val="000000"/>
          <w:sz w:val="24"/>
        </w:rPr>
        <w:t>— для того, чтобы не отвернуться от нее с отвращением». Если вы, уважаемые товарищи, усвоите себе эту мысль Гегеля, то вы,— я в том уверен,— будете полеми</w:t>
        <w:softHyphen/>
        <w:t>зировать с прежней энергией, но... на несколько другой манер и без прежней приправ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Будьте здоровы.</w:t>
      </w:r>
    </w:p>
    <w:p>
      <w:pPr>
        <w:pStyle w:val="Normal"/>
        <w:shd w:fill="FFFFFF" w:val="clear"/>
        <w:spacing w:lineRule="auto" w:line="360" w:before="10" w:after="0"/>
        <w:jc w:val="right"/>
        <w:rPr>
          <w:rFonts w:ascii="Times New Roman" w:hAnsi="Times New Roman" w:cs="Times New Roman"/>
          <w:sz w:val="24"/>
        </w:rPr>
      </w:pPr>
      <w:r>
        <w:rPr>
          <w:rFonts w:cs="Times New Roman" w:ascii="Times New Roman" w:hAnsi="Times New Roman"/>
          <w:color w:val="000000"/>
          <w:sz w:val="24"/>
        </w:rPr>
        <w:t xml:space="preserve">Ваш </w:t>
      </w:r>
      <w:r>
        <w:rPr>
          <w:rFonts w:cs="Times New Roman" w:ascii="Times New Roman" w:hAnsi="Times New Roman"/>
          <w:i/>
          <w:iCs/>
          <w:color w:val="000000"/>
          <w:sz w:val="24"/>
        </w:rPr>
        <w:t>Г. Плеханов.</w:t>
      </w:r>
    </w:p>
    <w:p>
      <w:pPr>
        <w:pStyle w:val="Normal"/>
        <w:shd w:fill="FFFFFF" w:val="clear"/>
        <w:spacing w:lineRule="auto" w:line="36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Heading5"/>
        <w:rPr/>
      </w:pPr>
      <w:r>
        <w:rPr/>
        <w:t>Враждующие между собой братья</w:t>
      </w:r>
    </w:p>
    <w:p>
      <w:pPr>
        <w:pStyle w:val="Normal"/>
        <w:shd w:fill="FFFFFF" w:val="clear"/>
        <w:spacing w:lineRule="auto" w:line="360" w:before="269" w:after="0"/>
        <w:ind w:left="3544" w:hanging="0"/>
        <w:rPr>
          <w:rFonts w:ascii="Times New Roman" w:hAnsi="Times New Roman" w:cs="Times New Roman"/>
          <w:sz w:val="24"/>
          <w:lang w:val="en-US"/>
        </w:rPr>
      </w:pPr>
      <w:r>
        <w:rPr>
          <w:rFonts w:cs="Times New Roman" w:ascii="Times New Roman" w:hAnsi="Times New Roman"/>
          <w:color w:val="000000"/>
          <w:sz w:val="24"/>
          <w:szCs w:val="36"/>
          <w:lang w:val="de-DE"/>
        </w:rPr>
        <w:t xml:space="preserve">Es   ist   kein   Zufall   und   blindes   Loos, Dass die Brüder sich wütend selbst zerstören. </w:t>
      </w:r>
      <w:r>
        <w:rPr>
          <w:rFonts w:cs="Times New Roman" w:ascii="Times New Roman" w:hAnsi="Times New Roman"/>
          <w:i/>
          <w:iCs/>
          <w:color w:val="000000"/>
          <w:sz w:val="24"/>
          <w:szCs w:val="36"/>
          <w:lang w:val="de-DE"/>
        </w:rPr>
        <w:t xml:space="preserve">Schiller, </w:t>
      </w:r>
      <w:r>
        <w:rPr>
          <w:rFonts w:cs="Times New Roman" w:ascii="Times New Roman" w:hAnsi="Times New Roman"/>
          <w:color w:val="000000"/>
          <w:sz w:val="24"/>
          <w:szCs w:val="36"/>
          <w:lang w:val="de-DE"/>
        </w:rPr>
        <w:t>Die Braut von Messina, oder die feindlichen Brüder.</w:t>
      </w:r>
    </w:p>
    <w:p>
      <w:pPr>
        <w:pStyle w:val="Normal"/>
        <w:shd w:fill="FFFFFF" w:val="clear"/>
        <w:tabs>
          <w:tab w:val="clear" w:pos="720"/>
          <w:tab w:val="left" w:pos="3544" w:leader="none"/>
        </w:tabs>
        <w:spacing w:lineRule="auto" w:line="360" w:before="206" w:after="0"/>
        <w:ind w:firstLine="3544"/>
        <w:rPr>
          <w:rFonts w:ascii="Times New Roman" w:hAnsi="Times New Roman" w:cs="Times New Roman"/>
          <w:sz w:val="24"/>
        </w:rPr>
      </w:pPr>
      <w:r>
        <w:rPr>
          <w:rFonts w:cs="Times New Roman" w:ascii="Times New Roman" w:hAnsi="Times New Roman"/>
          <w:color w:val="000000"/>
          <w:sz w:val="24"/>
          <w:szCs w:val="18"/>
        </w:rPr>
        <w:t>Что долго в себе я таю и ношу,</w:t>
        <w:br/>
        <w:tab/>
        <w:t>О том я пространно теперь напишу...</w:t>
      </w:r>
    </w:p>
    <w:p>
      <w:pPr>
        <w:pStyle w:val="Normal"/>
        <w:shd w:fill="FFFFFF" w:val="clear"/>
        <w:spacing w:lineRule="auto" w:line="360"/>
        <w:ind w:left="4536" w:hanging="567"/>
        <w:rPr>
          <w:rFonts w:ascii="Times New Roman" w:hAnsi="Times New Roman" w:cs="Times New Roman"/>
          <w:sz w:val="24"/>
        </w:rPr>
      </w:pPr>
      <w:r>
        <w:rPr>
          <w:rFonts w:cs="Times New Roman" w:ascii="Times New Roman" w:hAnsi="Times New Roman"/>
          <w:i/>
          <w:iCs/>
          <w:color w:val="000000"/>
          <w:sz w:val="24"/>
          <w:szCs w:val="18"/>
        </w:rPr>
        <w:t xml:space="preserve">А. Толстой, </w:t>
      </w:r>
      <w:r>
        <w:rPr>
          <w:rFonts w:cs="Times New Roman" w:ascii="Times New Roman" w:hAnsi="Times New Roman"/>
          <w:color w:val="000000"/>
          <w:sz w:val="24"/>
          <w:szCs w:val="18"/>
        </w:rPr>
        <w:t>Василий Шибанов (чуть-чуть видоизмененны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Международный социалистический съезд, состоявшийся в августе прошлого года в Амстердаме, принял, между прочим, резолюцию, гла</w:t>
        <w:softHyphen/>
        <w:t xml:space="preserve">сящую, что в каждой стране должна быть только </w:t>
      </w:r>
      <w:r>
        <w:rPr>
          <w:rFonts w:cs="Times New Roman" w:ascii="Times New Roman" w:hAnsi="Times New Roman"/>
          <w:i/>
          <w:iCs/>
          <w:color w:val="000000"/>
          <w:sz w:val="24"/>
        </w:rPr>
        <w:t xml:space="preserve">одна социалистическая партия, </w:t>
      </w:r>
      <w:r>
        <w:rPr>
          <w:rFonts w:cs="Times New Roman" w:ascii="Times New Roman" w:hAnsi="Times New Roman"/>
          <w:color w:val="000000"/>
          <w:sz w:val="24"/>
        </w:rPr>
        <w:t xml:space="preserve">подобно тому, как в каждой стране есть только один </w:t>
      </w:r>
      <w:r>
        <w:rPr>
          <w:rFonts w:cs="Times New Roman" w:ascii="Times New Roman" w:hAnsi="Times New Roman"/>
          <w:i/>
          <w:iCs/>
          <w:color w:val="000000"/>
          <w:sz w:val="24"/>
        </w:rPr>
        <w:t>проле</w:t>
        <w:softHyphen/>
        <w:t xml:space="preserve">тариат. </w:t>
      </w:r>
      <w:r>
        <w:rPr>
          <w:rFonts w:cs="Times New Roman" w:ascii="Times New Roman" w:hAnsi="Times New Roman"/>
          <w:color w:val="000000"/>
          <w:sz w:val="24"/>
        </w:rPr>
        <w:t>Мы, в лице делегатов нашей партии на съезде, очень одобряли эту резолюцию; мы рукоплескали ей и... раскололись на две враждебных организации. Толу из читателей, который не встречался лично с това</w:t>
        <w:softHyphen/>
        <w:t>рищами, принадлежащими к социал-демократическим партиям других стран, трудно даже и представить себе, какое тяжелое впечатление произвел наш раскол на международный пролетариат. Люди, самым искренним образом сочувствовавшие нам, марксистам, в наших спорах с социалистами-революционерами, находили междоусобную борьбу в нашей собственной среде не только лишенной всякого серьез</w:t>
        <w:softHyphen/>
        <w:t xml:space="preserve">ного основания, но </w:t>
      </w:r>
      <w:r>
        <w:rPr>
          <w:rFonts w:cs="Times New Roman" w:ascii="Times New Roman" w:hAnsi="Times New Roman"/>
          <w:i/>
          <w:iCs/>
          <w:color w:val="000000"/>
          <w:sz w:val="24"/>
        </w:rPr>
        <w:t xml:space="preserve">прямо преступной. </w:t>
      </w:r>
      <w:r>
        <w:rPr>
          <w:rFonts w:cs="Times New Roman" w:ascii="Times New Roman" w:hAnsi="Times New Roman"/>
          <w:color w:val="000000"/>
          <w:sz w:val="24"/>
        </w:rPr>
        <w:t xml:space="preserve">Некоторые из них признаются, что им приходится теперь </w:t>
      </w:r>
      <w:r>
        <w:rPr>
          <w:rFonts w:cs="Times New Roman" w:ascii="Times New Roman" w:hAnsi="Times New Roman"/>
          <w:i/>
          <w:iCs/>
          <w:color w:val="000000"/>
          <w:sz w:val="24"/>
        </w:rPr>
        <w:t xml:space="preserve">краснеть за российскую социал-демократию. </w:t>
      </w:r>
      <w:r>
        <w:rPr>
          <w:rFonts w:cs="Times New Roman" w:ascii="Times New Roman" w:hAnsi="Times New Roman"/>
          <w:color w:val="000000"/>
          <w:sz w:val="24"/>
        </w:rPr>
        <w:t>И пусть не утешают себя российские товарищи той мыслью, что наши западноевропейские братья недостаточно осведомлены о положении у нас дел. Во-первых, они вообще не так плохо знакомы с нашими делами, как это думают многие из нас. А во-вторых, разве же они не правы? Разве же не основательно то резкое осуждение, с каким встретила наш раскол международная социал-демократия? Увы!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0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ив его основательности возразить ничего невозможно. Мы в самом деле совершили настоящее политическое преступление: мы раскололись в такое время, когда мы обязаны были сплотиться, мы тратили огромную часть своих сил на внутрипартийную распрю в такой момент, когда российский рабочий класс вступал в решительную борьбу с самодержа</w:t>
        <w:softHyphen/>
        <w:t xml:space="preserve">вием, когда он орошал землю целыми потоками своей крови </w:t>
      </w:r>
      <w:r>
        <w:rPr>
          <w:rFonts w:cs="Times New Roman" w:ascii="Times New Roman" w:hAnsi="Times New Roman"/>
          <w:b/>
          <w:bCs/>
          <w:color w:val="000000"/>
          <w:sz w:val="24"/>
        </w:rPr>
        <w:t xml:space="preserve">и </w:t>
      </w:r>
      <w:r>
        <w:rPr>
          <w:rFonts w:cs="Times New Roman" w:ascii="Times New Roman" w:hAnsi="Times New Roman"/>
          <w:color w:val="000000"/>
          <w:sz w:val="24"/>
        </w:rPr>
        <w:t>когда мы обязаны были всеми силами стремиться к нему на помощь. Ход событий был крайне благоприятен для нас; мы не сумели воспользо</w:t>
        <w:softHyphen/>
        <w:t>ваться им. Мы имели возможность в огромной степени увеличить свое политическое влияние в стране; мы ослабили его своими междоусобиями. Кто и что причиной всего этого? Упрямство Икса? Индивидуализм Игрека? Неуступчивость Ивана? Распущенность Петра? Разумеется, подобных причин нашего великого партийного несчастья можно, с более или менее сомнительной основательностью, указать не мало. Но стоит ли искать их? Не подаст ли это повода к новым неудоволь</w:t>
        <w:softHyphen/>
        <w:t xml:space="preserve">ствиям? И многое ли объясняют в жизни партий личные недостатки их отдельных членов? Не определяется ли </w:t>
      </w:r>
      <w:r>
        <w:rPr>
          <w:rFonts w:cs="Times New Roman" w:ascii="Times New Roman" w:hAnsi="Times New Roman"/>
          <w:i/>
          <w:iCs/>
          <w:color w:val="000000"/>
          <w:sz w:val="24"/>
        </w:rPr>
        <w:t xml:space="preserve">сознание бытием, </w:t>
      </w:r>
      <w:r>
        <w:rPr>
          <w:rFonts w:cs="Times New Roman" w:ascii="Times New Roman" w:hAnsi="Times New Roman"/>
          <w:color w:val="000000"/>
          <w:sz w:val="24"/>
        </w:rPr>
        <w:t>психология политических</w:t>
      </w:r>
      <w:r>
        <w:rPr>
          <w:rFonts w:cs="Times New Roman" w:ascii="Times New Roman" w:hAnsi="Times New Roman"/>
          <w:b/>
          <w:bCs/>
          <w:color w:val="000000"/>
          <w:sz w:val="24"/>
        </w:rPr>
        <w:t xml:space="preserve"> </w:t>
      </w:r>
      <w:r>
        <w:rPr>
          <w:rFonts w:cs="Times New Roman" w:ascii="Times New Roman" w:hAnsi="Times New Roman"/>
          <w:color w:val="000000"/>
          <w:sz w:val="24"/>
        </w:rPr>
        <w:t>деятелей — свойствами того общественного класса, к которому они принадлежат?</w:t>
      </w:r>
    </w:p>
    <w:p>
      <w:pPr>
        <w:pStyle w:val="Normal"/>
        <w:shd w:fill="FFFFFF" w:val="clear"/>
        <w:spacing w:lineRule="auto" w:line="360"/>
        <w:ind w:firstLine="340"/>
        <w:jc w:val="both"/>
        <w:rPr/>
      </w:pPr>
      <w:r>
        <w:rPr>
          <w:rFonts w:cs="Times New Roman" w:ascii="Times New Roman" w:hAnsi="Times New Roman"/>
          <w:color w:val="000000"/>
          <w:sz w:val="24"/>
        </w:rPr>
        <w:t xml:space="preserve">Российская социал-демократия называет себя рабочей партией. И это не самозванство с ее стороны. Она, </w:t>
      </w:r>
      <w:r>
        <w:rPr>
          <w:rFonts w:cs="Times New Roman" w:ascii="Times New Roman" w:hAnsi="Times New Roman"/>
          <w:i/>
          <w:iCs/>
          <w:color w:val="000000"/>
          <w:sz w:val="24"/>
        </w:rPr>
        <w:t xml:space="preserve">несомненно, </w:t>
      </w:r>
      <w:r>
        <w:rPr>
          <w:rFonts w:cs="Times New Roman" w:ascii="Times New Roman" w:hAnsi="Times New Roman"/>
          <w:color w:val="000000"/>
          <w:sz w:val="24"/>
        </w:rPr>
        <w:t xml:space="preserve">— рабочая партия в том смысле, что она стоит на точке зрения интересов рабочего класса и защищает эти интересы, как может и как умеет. Но если бы нас спросили, какую роль играют </w:t>
      </w:r>
      <w:r>
        <w:rPr>
          <w:rFonts w:cs="Times New Roman" w:ascii="Times New Roman" w:hAnsi="Times New Roman"/>
          <w:i/>
          <w:iCs/>
          <w:color w:val="000000"/>
          <w:sz w:val="24"/>
        </w:rPr>
        <w:t xml:space="preserve">рабочие в </w:t>
      </w:r>
      <w:r>
        <w:rPr>
          <w:rFonts w:cs="Times New Roman" w:ascii="Times New Roman" w:hAnsi="Times New Roman"/>
          <w:color w:val="000000"/>
          <w:sz w:val="24"/>
        </w:rPr>
        <w:t xml:space="preserve">ее внутренней жизни, то мы, не желая скрывать истину, ответили бы: </w:t>
      </w:r>
      <w:r>
        <w:rPr>
          <w:rFonts w:cs="Times New Roman" w:ascii="Times New Roman" w:hAnsi="Times New Roman"/>
          <w:i/>
          <w:iCs/>
          <w:color w:val="000000"/>
          <w:sz w:val="24"/>
        </w:rPr>
        <w:t xml:space="preserve">почти никакой. </w:t>
      </w:r>
      <w:r>
        <w:rPr>
          <w:rFonts w:cs="Times New Roman" w:ascii="Times New Roman" w:hAnsi="Times New Roman"/>
          <w:color w:val="000000"/>
          <w:sz w:val="24"/>
        </w:rPr>
        <w:t xml:space="preserve">Главным вершителем ее судеб являлась до сих пор так называемая </w:t>
      </w:r>
      <w:r>
        <w:rPr>
          <w:rFonts w:cs="Times New Roman" w:ascii="Times New Roman" w:hAnsi="Times New Roman"/>
          <w:i/>
          <w:iCs/>
          <w:color w:val="000000"/>
          <w:sz w:val="24"/>
        </w:rPr>
        <w:t>интелли</w:t>
        <w:softHyphen/>
        <w:t xml:space="preserve">генция, </w:t>
      </w:r>
      <w:r>
        <w:rPr>
          <w:rFonts w:cs="Times New Roman" w:ascii="Times New Roman" w:hAnsi="Times New Roman"/>
          <w:color w:val="000000"/>
          <w:sz w:val="24"/>
        </w:rPr>
        <w:t xml:space="preserve">и кто желает понять ее историю, тот дол-жен прежде всего понять, что такое наши </w:t>
      </w:r>
      <w:r>
        <w:rPr>
          <w:rFonts w:cs="Times New Roman" w:ascii="Times New Roman" w:hAnsi="Times New Roman"/>
          <w:i/>
          <w:iCs/>
          <w:color w:val="000000"/>
          <w:sz w:val="24"/>
        </w:rPr>
        <w:t>«интеллигенты».</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это — человек умственного труда, что, конечно, не мешает ему предаваться умственной </w:t>
      </w:r>
      <w:r>
        <w:rPr>
          <w:rFonts w:cs="Times New Roman" w:ascii="Times New Roman" w:hAnsi="Times New Roman"/>
          <w:i/>
          <w:iCs/>
          <w:color w:val="000000"/>
          <w:sz w:val="24"/>
        </w:rPr>
        <w:t xml:space="preserve">лени. </w:t>
      </w:r>
      <w:r>
        <w:rPr>
          <w:rFonts w:cs="Times New Roman" w:ascii="Times New Roman" w:hAnsi="Times New Roman"/>
          <w:color w:val="000000"/>
          <w:sz w:val="24"/>
        </w:rPr>
        <w:t>В качестве человека умствен</w:t>
        <w:softHyphen/>
        <w:t>ного труда он, — поскольку не мешает ему его умственная лень, — легко схватывает общие идеи и охотно распространяет их в окружаю</w:t>
        <w:softHyphen/>
        <w:t>щей его среде. За эти его свойства его надо признать чрезвычайно по</w:t>
        <w:softHyphen/>
        <w:t>лезным, а при известных общественно-политических условиях даже незаменимым «фактором прогресса». Но, — известно, что и на солнце есть пятна, — интеллигентный «фактор прогресса» отличается также и крупными недостатками, в значительной степени ослабляющими зна</w:t>
        <w:softHyphen/>
        <w:t>чение его достоинств. Чтобы выяснить себе происхождение этих недо</w:t>
        <w:softHyphen/>
        <w:t>статков, — не личных недостатков Икса или Игрека, Петра или Ивана,</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а недостатков целого общественного слоя, — полезно вспомнить следую</w:t>
        <w:softHyphen/>
        <w:t>щие соображения Шопенгауэра о воспитании.</w:t>
      </w:r>
    </w:p>
    <w:p>
      <w:pPr>
        <w:pStyle w:val="Normal"/>
        <w:shd w:fill="FFFFFF" w:val="clear"/>
        <w:spacing w:lineRule="auto" w:line="360"/>
        <w:ind w:firstLine="340"/>
        <w:jc w:val="both"/>
        <w:rPr>
          <w:rFonts w:ascii="Times New Roman" w:hAnsi="Times New Roman" w:cs="Times New Roman"/>
          <w:sz w:val="24"/>
          <w:lang w:val="en-US"/>
        </w:rPr>
      </w:pPr>
      <w:r>
        <w:rPr>
          <w:rFonts w:cs="Times New Roman" w:ascii="Times New Roman" w:hAnsi="Times New Roman"/>
          <w:color w:val="000000"/>
          <w:sz w:val="24"/>
          <w:szCs w:val="22"/>
        </w:rPr>
        <w:t xml:space="preserve">Шопенгауэр говорит, что наши идеи родятся из наших </w:t>
      </w:r>
      <w:r>
        <w:rPr>
          <w:rFonts w:cs="Times New Roman" w:ascii="Times New Roman" w:hAnsi="Times New Roman"/>
          <w:i/>
          <w:iCs/>
          <w:color w:val="000000"/>
          <w:sz w:val="24"/>
          <w:szCs w:val="22"/>
        </w:rPr>
        <w:t xml:space="preserve">восприятий </w:t>
      </w:r>
      <w:r>
        <w:rPr>
          <w:rFonts w:cs="Times New Roman" w:ascii="Times New Roman" w:hAnsi="Times New Roman"/>
          <w:color w:val="000000"/>
          <w:sz w:val="24"/>
          <w:szCs w:val="22"/>
        </w:rPr>
        <w:t xml:space="preserve">и что эти вторые должны предшествовать первым. Воспитание идет по этому естественному пути, когда учителем человека является </w:t>
      </w:r>
      <w:r>
        <w:rPr>
          <w:rFonts w:cs="Times New Roman" w:ascii="Times New Roman" w:hAnsi="Times New Roman"/>
          <w:i/>
          <w:iCs/>
          <w:color w:val="000000"/>
          <w:sz w:val="24"/>
          <w:szCs w:val="22"/>
        </w:rPr>
        <w:t xml:space="preserve">опыт. </w:t>
      </w:r>
      <w:r>
        <w:rPr>
          <w:rFonts w:cs="Times New Roman" w:ascii="Times New Roman" w:hAnsi="Times New Roman"/>
          <w:color w:val="000000"/>
          <w:sz w:val="24"/>
          <w:szCs w:val="22"/>
        </w:rPr>
        <w:t>В этом случае человек хорошо знает, на каких восприятиях основы</w:t>
        <w:softHyphen/>
        <w:t>вается каждая из его идей, и он умеет правильно прилагать эти идеи ко всему его окружающему. Совершенно другой результат получается, когда его голова наполняется идеями, заимствованными из книг, прежде чем он приобрел опыт. Тогда он не умеет обращаться со своими идеями, он применяет их некстати, судит о вещах и о людях ошибочно, действует невпопад. Вот почему, прибавляет Шопенгауэр, мы встречаем так много ученых, которые совсем лишены здравого смысла, столь обыкно</w:t>
        <w:softHyphen/>
        <w:t xml:space="preserve">венного у неученых людей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Нам нет здесь никакого дела до ученых, но что касается интеллигенции, то нельзя не признать, что ее обществен</w:t>
        <w:softHyphen/>
        <w:t>ное воспитание идет по второму из указанных Шопенгауэром путей. Интеллигенция легко усваивает себе общие идеи, касающиеся тех отно</w:t>
        <w:softHyphen/>
        <w:t xml:space="preserve">шений, которые существуют в окружающем ее обществе. Но эти идеи не опираются на собственный опыт «интеллигента», и потому они всегда </w:t>
      </w:r>
      <w:r>
        <w:rPr>
          <w:rFonts w:cs="Times New Roman" w:ascii="Times New Roman" w:hAnsi="Times New Roman"/>
          <w:i/>
          <w:iCs/>
          <w:color w:val="000000"/>
          <w:sz w:val="24"/>
          <w:szCs w:val="22"/>
        </w:rPr>
        <w:t xml:space="preserve">поверхностны. </w:t>
      </w:r>
      <w:r>
        <w:rPr>
          <w:rFonts w:cs="Times New Roman" w:ascii="Times New Roman" w:hAnsi="Times New Roman"/>
          <w:color w:val="000000"/>
          <w:sz w:val="24"/>
          <w:szCs w:val="22"/>
        </w:rPr>
        <w:t>«Интеллигентный» человек не принадлежит ни к одному из тех общественных классов, борьбою которых определяется вся вну</w:t>
        <w:softHyphen/>
        <w:t>тренняя жизнь общества: он не капиталист, не рабочий, не земле</w:t>
        <w:softHyphen/>
        <w:t>владелец, не мелкий буржуа промышленности или земледелия. Он живет вне этих классов, хотя иногда стоит и близко от них, и если он судит об их положении и об их взаимных отношениях, то судит именно по книгам, а не на основании собственного опыта. Уже одного этого обстоя</w:t>
        <w:softHyphen/>
        <w:t>тельства достаточно для того, чтобы ввести в его суждения и действия весьма значительный элемент ошибки. К этому надо прибавить, правда, что книг интеллигент читает, — вследствие умственной лени,- обыкно</w:t>
        <w:softHyphen/>
        <w:t>венно очень немного и что он тем меньше читает их, — тем больше ленится, — чем больше стремится стать «практиком». Но эта... умерен</w:t>
        <w:softHyphen/>
        <w:t>ность в чтении нисколько не уменьшает для него шансов ошибки. Так как его идеи приходят к нему все-таки из книг, а не из опыта, то чем меньше он читает, тем отвлеченнее он рассуждает, т. е. тем более рискует ошибиться. В нашей революционной среде отвлеченным харак</w:t>
        <w:softHyphen/>
        <w:t>тером   своих   суждений   отличаются   особенно   «практики».   Эти «практики» — самые отвлеченные существа в мире. Но</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отвлеченное</w:t>
      </w:r>
    </w:p>
    <w:p>
      <w:pPr>
        <w:pStyle w:val="Normal"/>
        <w:shd w:fill="FFFFFF" w:val="clear"/>
        <w:spacing w:before="120" w:after="0"/>
        <w:ind w:firstLine="227"/>
        <w:rPr>
          <w:rFonts w:ascii="Times New Roman" w:hAnsi="Times New Roman" w:cs="Times New Roman"/>
          <w:lang w:val="en-US"/>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Parerga und Paralipomena», </w:t>
      </w:r>
      <w:r>
        <w:rPr>
          <w:rFonts w:cs="Times New Roman" w:ascii="Times New Roman" w:hAnsi="Times New Roman"/>
          <w:color w:val="000000"/>
          <w:lang w:val="en-US"/>
        </w:rPr>
        <w:t xml:space="preserve">II. </w:t>
      </w:r>
      <w:r>
        <w:rPr>
          <w:rFonts w:cs="Times New Roman" w:ascii="Times New Roman" w:hAnsi="Times New Roman"/>
          <w:color w:val="000000"/>
          <w:lang w:val="de-DE"/>
        </w:rPr>
        <w:t xml:space="preserve">Band, </w:t>
      </w:r>
      <w:r>
        <w:rPr>
          <w:rFonts w:cs="Times New Roman" w:ascii="Times New Roman" w:hAnsi="Times New Roman"/>
          <w:color w:val="000000"/>
          <w:lang w:val="en-US"/>
        </w:rPr>
        <w:t xml:space="preserve">XXVIII, </w:t>
      </w:r>
      <w:r>
        <w:rPr>
          <w:rFonts w:cs="Times New Roman" w:ascii="Times New Roman" w:hAnsi="Times New Roman"/>
          <w:color w:val="000000"/>
          <w:lang w:val="de-DE"/>
        </w:rPr>
        <w:t>«Ueber die Erziehung</w:t>
      </w:r>
      <w:r>
        <w:rPr>
          <w:rFonts w:cs="Times New Roman" w:ascii="Times New Roman" w:hAnsi="Times New Roman"/>
          <w:color w:val="000000"/>
          <w:lang w:val="en-US"/>
        </w:rPr>
        <w:t>»</w:t>
      </w:r>
      <w:r>
        <w:rPr>
          <w:rFonts w:cs="Times New Roman" w:ascii="Times New Roman" w:hAnsi="Times New Roman"/>
          <w:color w:val="000000"/>
          <w:lang w:val="de-DE"/>
        </w:rPr>
        <w:t>.</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0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мышление, это — мышление по тому методу, который у Гегеля, а вслед за Гегелем и у Энгельса, назывался </w:t>
      </w:r>
      <w:r>
        <w:rPr>
          <w:rFonts w:cs="Times New Roman" w:ascii="Times New Roman" w:hAnsi="Times New Roman"/>
          <w:i/>
          <w:iCs/>
          <w:color w:val="000000"/>
          <w:sz w:val="24"/>
        </w:rPr>
        <w:t xml:space="preserve">метафизическим. </w:t>
      </w:r>
      <w:r>
        <w:rPr>
          <w:rFonts w:cs="Times New Roman" w:ascii="Times New Roman" w:hAnsi="Times New Roman"/>
          <w:color w:val="000000"/>
          <w:sz w:val="24"/>
        </w:rPr>
        <w:t>Метафизик мыслит по формуле: «да—да, нет—нет, что сверх того, то от лукавого». Он не понимает, что отвлеченной истины нет, что истина всегда конкретна, что все зависит от обстоятельств времени и места. Он и на истину смотрит независимо от времени и места, с точки зрения бескровной абстракции. Ему чуждо сознание того, что вследствие перемены обстоя</w:t>
        <w:softHyphen/>
        <w:t>тельств истина становится заблуждением, а заблуждение может ока</w:t>
        <w:softHyphen/>
        <w:t>заться истиной. Он знает лишь отвлеченную противоположность между истиной и заблуждением. Поэтому он, как Саладин в «Натане Мудром», очень нетерпелив в искании истины; он хочет, чтобы она была дана в готовом виде, чтобы она находилась налицо, «как будто истина монета». А раз он приобрел некоторый запас истины, раз он положил несколько «монет» в свою голову, он воображает, что завладел всем богатством всего мира, и вы только даром потратите труд и время, если станете доказывать ему, что ценность его духовного имущества очень относи</w:t>
        <w:softHyphen/>
        <w:t xml:space="preserve">тельна. Он придает ей абсолютное значение и объявляет ложью все, что выходит из узких рамок добытой им истины. Кому известна история наших революционных идей, — особенно тех, которые относятся к «практике»,— тот знает, что в моих словах нет ни тени преувеличения. Когда на «монете», попавшей в головы «практиков», стоит штемпель: </w:t>
      </w:r>
      <w:r>
        <w:rPr>
          <w:rFonts w:cs="Times New Roman" w:ascii="Times New Roman" w:hAnsi="Times New Roman"/>
          <w:i/>
          <w:iCs/>
          <w:color w:val="000000"/>
          <w:sz w:val="24"/>
        </w:rPr>
        <w:t xml:space="preserve">«пропаганда», </w:t>
      </w:r>
      <w:r>
        <w:rPr>
          <w:rFonts w:cs="Times New Roman" w:ascii="Times New Roman" w:hAnsi="Times New Roman"/>
          <w:color w:val="000000"/>
          <w:sz w:val="24"/>
        </w:rPr>
        <w:t>тогда предается анафеме всякое покушение на «агита</w:t>
        <w:softHyphen/>
        <w:t xml:space="preserve">цию»; когда на монете выбита «агитация», тогда сторонник </w:t>
      </w:r>
      <w:r>
        <w:rPr>
          <w:rFonts w:cs="Times New Roman" w:ascii="Times New Roman" w:hAnsi="Times New Roman"/>
          <w:i/>
          <w:iCs/>
          <w:color w:val="000000"/>
          <w:sz w:val="24"/>
        </w:rPr>
        <w:t>«пропа</w:t>
        <w:softHyphen/>
        <w:t xml:space="preserve">ганды» </w:t>
      </w:r>
      <w:r>
        <w:rPr>
          <w:rFonts w:cs="Times New Roman" w:ascii="Times New Roman" w:hAnsi="Times New Roman"/>
          <w:color w:val="000000"/>
          <w:sz w:val="24"/>
        </w:rPr>
        <w:t>представляется чуть ли не исчадием ада и так далее и так далее. С нашими «практическими» идеями происходит как раз то, о чем гово</w:t>
        <w:softHyphen/>
        <w:t xml:space="preserve">рит Гёте в стихотворении </w:t>
      </w:r>
      <w:r>
        <w:rPr>
          <w:rFonts w:cs="Times New Roman" w:ascii="Times New Roman" w:hAnsi="Times New Roman"/>
          <w:color w:val="000000"/>
          <w:sz w:val="24"/>
          <w:lang w:val="it-IT"/>
        </w:rPr>
        <w:t>«Politica»:</w:t>
      </w:r>
    </w:p>
    <w:p>
      <w:pPr>
        <w:pStyle w:val="Normal"/>
        <w:shd w:fill="FFFFFF" w:val="clear"/>
        <w:tabs>
          <w:tab w:val="clear" w:pos="720"/>
          <w:tab w:val="left" w:pos="5529" w:leader="none"/>
        </w:tabs>
        <w:spacing w:lineRule="auto" w:line="360" w:before="178" w:after="0"/>
        <w:ind w:left="2127" w:right="2409" w:hanging="0"/>
        <w:rPr>
          <w:rFonts w:ascii="Times New Roman" w:hAnsi="Times New Roman" w:cs="Times New Roman"/>
          <w:sz w:val="24"/>
          <w:lang w:val="en-US"/>
        </w:rPr>
      </w:pPr>
      <w:r>
        <w:rPr>
          <w:rFonts w:cs="Times New Roman" w:ascii="Times New Roman" w:hAnsi="Times New Roman"/>
          <w:color w:val="000000"/>
          <w:sz w:val="24"/>
          <w:lang w:val="de-DE"/>
        </w:rPr>
        <w:t>Bei einer großen Wassernot      Rief man zu Hilfe das Feuer;      Da ward sogleich der Himmel rot, Und nirgend war es geheuer...</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Я очень хорошо помню то сравнительно недавнее время, когда мне приходилось доказывать моим товарищам социал-демократам, что без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невозможна никакая серьезная работа. Мне возражали, что отсут-ствие организации предохраняет от «провалов», а мое не</w:t>
        <w:softHyphen/>
        <w:t>согласие с этим изумительным мнением объясняли тем, что я еще не со</w:t>
        <w:softHyphen/>
        <w:t>всем разделался с предрассудками революционеров семидесятых годов. Это время круто сме-нилось другим, когда организация была у всех на устах, и когда каждый хотел, чтобы план организации был налицо, чтоб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0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его дали в совершенно законченном виде. «Как деньги прячут в кошелек», так каждый хотел спрятать план организации в свою голову. А когда явился такой план, за него ухватились зубами, и малейшее отступление от него стало представляться ересью, «оппортунизмом». Таким образом вышло то, что </w:t>
      </w:r>
      <w:r>
        <w:rPr>
          <w:rFonts w:cs="Times New Roman" w:ascii="Times New Roman" w:hAnsi="Times New Roman"/>
          <w:i/>
          <w:iCs/>
          <w:color w:val="000000"/>
          <w:sz w:val="24"/>
        </w:rPr>
        <w:t xml:space="preserve">стремление к организации привело нас к расколу, </w:t>
      </w:r>
      <w:r>
        <w:rPr>
          <w:rFonts w:cs="Times New Roman" w:ascii="Times New Roman" w:hAnsi="Times New Roman"/>
          <w:color w:val="000000"/>
          <w:sz w:val="24"/>
        </w:rPr>
        <w:t xml:space="preserve">т. е. </w:t>
      </w:r>
      <w:r>
        <w:rPr>
          <w:rFonts w:cs="Times New Roman" w:ascii="Times New Roman" w:hAnsi="Times New Roman"/>
          <w:i/>
          <w:iCs/>
          <w:color w:val="000000"/>
          <w:sz w:val="24"/>
        </w:rPr>
        <w:t xml:space="preserve">дезорганизовало наши силы. </w:t>
      </w:r>
      <w:r>
        <w:rPr>
          <w:rFonts w:cs="Times New Roman" w:ascii="Times New Roman" w:hAnsi="Times New Roman"/>
          <w:color w:val="000000"/>
          <w:sz w:val="24"/>
        </w:rPr>
        <w:t>А между тем, казалось бы, легко понять, что если где вреден узкий дух исключительности, то именно там, где под</w:t>
        <w:softHyphen/>
        <w:t>нимается вопрос о «собирании земли», о «строении партии». Тут ничего не сделаешь по метафизической формуле: «да—да, нет—нет, что сверх того, то от лукавого». Организатор необходимо должен быть диалек</w:t>
        <w:softHyphen/>
        <w:t>тиком. Это прекрасно понимал великий ма-стер диалектического мышле</w:t>
        <w:softHyphen/>
        <w:t>ния, Платон, который видел невыгодную сторо-ну законного порядка вещей в том, что «закон всегда направлен на одно и то же, как упрямый и грубый человек, который не допускает ничего противо-положного его распоряжению и не выслушивает рассуждений даже в том случае, если кому-нибудь пришло в голову нечто лучшее, чем установ-ленный им порядок». Наш «закон», наши кружковые и партийные уставы не имеют никакой принудительной силы, а потому они должны отличаться осо</w:t>
        <w:softHyphen/>
        <w:t>бенной гибкостью; они непременно сделаются источникам расколов, если уподобятся «упрямому и грубому человеку». Но у нас упрямство и грубость, не допускающие ничего противоположного своим распо</w:t>
        <w:softHyphen/>
        <w:t>ряжениями, сочтены были признаком политической мудрости и выраже</w:t>
        <w:softHyphen/>
        <w:t xml:space="preserve">нием твердости духа. Я никогда не забуду впечатления, произведенного на меня разговором с одним молодым «практиком», который принадлежал к так называемому </w:t>
      </w:r>
      <w:r>
        <w:rPr>
          <w:rFonts w:cs="Times New Roman" w:ascii="Times New Roman" w:hAnsi="Times New Roman"/>
          <w:i/>
          <w:iCs/>
          <w:color w:val="000000"/>
          <w:sz w:val="24"/>
        </w:rPr>
        <w:t xml:space="preserve">большинству </w:t>
      </w:r>
      <w:r>
        <w:rPr>
          <w:rFonts w:cs="Times New Roman" w:ascii="Times New Roman" w:hAnsi="Times New Roman"/>
          <w:color w:val="000000"/>
          <w:sz w:val="24"/>
        </w:rPr>
        <w:t>и которого я, вскоре после нашего второго съезда, пытался убедить в том, что интересы нашей партии требуют от нас возможно более быстрого улажения наших недоразу</w:t>
        <w:softHyphen/>
        <w:t xml:space="preserve">мений с так называемым </w:t>
      </w:r>
      <w:r>
        <w:rPr>
          <w:rFonts w:cs="Times New Roman" w:ascii="Times New Roman" w:hAnsi="Times New Roman"/>
          <w:i/>
          <w:iCs/>
          <w:color w:val="000000"/>
          <w:sz w:val="24"/>
        </w:rPr>
        <w:t xml:space="preserve">меньшинством. </w:t>
      </w:r>
      <w:r>
        <w:rPr>
          <w:rFonts w:cs="Times New Roman" w:ascii="Times New Roman" w:hAnsi="Times New Roman"/>
          <w:color w:val="000000"/>
          <w:sz w:val="24"/>
        </w:rPr>
        <w:t xml:space="preserve">Мой молодой товарищ твердо держался того убеждения, что их, — т. е. «меньшевиков», — </w:t>
      </w:r>
      <w:r>
        <w:rPr>
          <w:rFonts w:cs="Times New Roman" w:ascii="Times New Roman" w:hAnsi="Times New Roman"/>
          <w:i/>
          <w:iCs/>
          <w:color w:val="000000"/>
          <w:sz w:val="24"/>
        </w:rPr>
        <w:t xml:space="preserve">надо гнать в шею, </w:t>
      </w:r>
      <w:r>
        <w:rPr>
          <w:rFonts w:cs="Times New Roman" w:ascii="Times New Roman" w:hAnsi="Times New Roman"/>
          <w:color w:val="000000"/>
          <w:sz w:val="24"/>
        </w:rPr>
        <w:t>и какие доводы я ни приводил против целесообразности подобной политики, он тихо, но упрямо повторял: «в шею! в шею!» Извольте организовать что-нибудь при столь... лаконическом образе мысле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ри таком характере мышления революционная мысль может дви</w:t>
        <w:softHyphen/>
        <w:t>гаться вперед только посредством перехода от одной крайности к другой. По этому поводу можно было бы, пожалуй, оказать, что все движение человечества совершается посредством противоположностей. Но иное дело великие исторические противоположности, порождаемые борьбой классовых интересов, а иное дело узкие крайности «интеллигентных» сектантов, порождаемые именно неспособностью этих сектантов стать</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 точку зрения какого-нибудь великого общественного класса. Узкая односторонность «интеллигентного» мышления увековечивает наши рас</w:t>
        <w:softHyphen/>
        <w:t>при, потому что торжество одного оттенка мыслей, одного кружка, одной секты заключает в самом себе необходимость появления нового оттенка мысли, новой секты, нового кружка, нового раскола. И все эти расколы замедляют наше поступательное движение. Они представляют собой навоз, повышающий урожайность одних только посред</w:t>
        <w:softHyphen/>
        <w:t>ственностей.</w:t>
      </w:r>
    </w:p>
    <w:p>
      <w:pPr>
        <w:pStyle w:val="Normal"/>
        <w:shd w:fill="FFFFFF" w:val="clear"/>
        <w:spacing w:lineRule="auto" w:line="360"/>
        <w:ind w:firstLine="340"/>
        <w:jc w:val="both"/>
        <w:rPr/>
      </w:pPr>
      <w:r>
        <w:rPr>
          <w:rFonts w:cs="Times New Roman" w:ascii="Times New Roman" w:hAnsi="Times New Roman"/>
          <w:color w:val="000000"/>
          <w:sz w:val="24"/>
        </w:rPr>
        <w:t xml:space="preserve">Само собой разумеется, что, объясняя подобные «промахи незрелой мысли», надо принимать во внимание не только общие отличительные свойства данной общественной среды, но также и особенности </w:t>
      </w:r>
      <w:r>
        <w:rPr>
          <w:rFonts w:cs="Times New Roman" w:ascii="Times New Roman" w:hAnsi="Times New Roman"/>
          <w:i/>
          <w:iCs/>
          <w:color w:val="000000"/>
          <w:sz w:val="24"/>
        </w:rPr>
        <w:t xml:space="preserve">данного исторического момента. </w:t>
      </w:r>
      <w:r>
        <w:rPr>
          <w:rFonts w:cs="Times New Roman" w:ascii="Times New Roman" w:hAnsi="Times New Roman"/>
          <w:color w:val="000000"/>
          <w:sz w:val="24"/>
        </w:rPr>
        <w:t xml:space="preserve">В странах, пользующихся благами политической свободы, самый абстрактный «интеллигент» поймет, что невозможно «построить партию» на лаконическом правиле: «гони в шею!» Если многие из наших товарищей в своей «организаторской» деятельности уподоблялись тому щедринскому администратору, который, изыскивая меры к поднятию благосостояния инородцев, населяющих Мамадышский уезд, находил, что одних из оных инородцев надо истребить, а других заточить, и тогда край, несомненно, процветет; если наши </w:t>
      </w:r>
      <w:r>
        <w:rPr>
          <w:rFonts w:cs="Times New Roman" w:ascii="Times New Roman" w:hAnsi="Times New Roman"/>
          <w:i/>
          <w:iCs/>
          <w:color w:val="000000"/>
          <w:sz w:val="24"/>
        </w:rPr>
        <w:t xml:space="preserve">организаторы </w:t>
      </w:r>
      <w:r>
        <w:rPr>
          <w:rFonts w:cs="Times New Roman" w:ascii="Times New Roman" w:hAnsi="Times New Roman"/>
          <w:color w:val="000000"/>
          <w:sz w:val="24"/>
        </w:rPr>
        <w:t xml:space="preserve">проявили преимущественно </w:t>
      </w:r>
      <w:r>
        <w:rPr>
          <w:rFonts w:cs="Times New Roman" w:ascii="Times New Roman" w:hAnsi="Times New Roman"/>
          <w:i/>
          <w:iCs/>
          <w:color w:val="000000"/>
          <w:sz w:val="24"/>
        </w:rPr>
        <w:t xml:space="preserve">дезорганизаторские </w:t>
      </w:r>
      <w:r>
        <w:rPr>
          <w:rFonts w:cs="Times New Roman" w:ascii="Times New Roman" w:hAnsi="Times New Roman"/>
          <w:color w:val="000000"/>
          <w:sz w:val="24"/>
        </w:rPr>
        <w:t>способности, то в этом много виновата общая политическая невоспитанность российских чело</w:t>
        <w:softHyphen/>
        <w:t>веков. Но в интересующем нас случае особенности исторического мо</w:t>
        <w:softHyphen/>
        <w:t>мента только придают крайнюю, почти карикатурную, выпуклость тем чертам, которые вообще свойственны «интеллигентам». «Интеллигенты» всегда и везде были склонны к метафизическому мышлению; «интелли</w:t>
        <w:softHyphen/>
        <w:t>генты» никогда и нигде собственными силами не могли выйти за узкие пределы кружковщины и сектантства. У нас эти недостатки умственного склада «интеллигентного» человека дали себя почувствовать сильнее, чем где-либо, просто потому, что в России интеллигенции дольше, чем где-нибудь, пришлось тянуть свою историческую лямку вне органической связи с теми элементами населения, которые одни только и могли дать ее деятельности прочное общественное основание, т. е. с «народо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еллигент» мыслит до крайности отвлеченно. Он </w:t>
      </w:r>
      <w:r>
        <w:rPr>
          <w:rFonts w:cs="Times New Roman" w:ascii="Times New Roman" w:hAnsi="Times New Roman"/>
          <w:i/>
          <w:iCs/>
          <w:color w:val="000000"/>
          <w:sz w:val="24"/>
        </w:rPr>
        <w:t xml:space="preserve">метафизик </w:t>
      </w:r>
      <w:r>
        <w:rPr>
          <w:rFonts w:cs="Times New Roman" w:ascii="Times New Roman" w:hAnsi="Times New Roman"/>
          <w:color w:val="000000"/>
          <w:sz w:val="24"/>
        </w:rPr>
        <w:t xml:space="preserve">до конца ногтей. Это не единственный его грех. Он, кроме того, большой </w:t>
      </w:r>
      <w:r>
        <w:rPr>
          <w:rFonts w:cs="Times New Roman" w:ascii="Times New Roman" w:hAnsi="Times New Roman"/>
          <w:i/>
          <w:iCs/>
          <w:color w:val="000000"/>
          <w:sz w:val="24"/>
        </w:rPr>
        <w:t xml:space="preserve">индивидуалист. </w:t>
      </w:r>
      <w:r>
        <w:rPr>
          <w:rFonts w:cs="Times New Roman" w:ascii="Times New Roman" w:hAnsi="Times New Roman"/>
          <w:color w:val="000000"/>
          <w:sz w:val="24"/>
        </w:rPr>
        <w:t xml:space="preserve">И он останется им, как бы ни увлекался он </w:t>
      </w:r>
      <w:r>
        <w:rPr>
          <w:rFonts w:cs="Times New Roman" w:ascii="Times New Roman" w:hAnsi="Times New Roman"/>
          <w:i/>
          <w:iCs/>
          <w:color w:val="000000"/>
          <w:sz w:val="24"/>
        </w:rPr>
        <w:t xml:space="preserve">социализмом. </w:t>
      </w:r>
      <w:r>
        <w:rPr>
          <w:rFonts w:cs="Times New Roman" w:ascii="Times New Roman" w:hAnsi="Times New Roman"/>
          <w:color w:val="000000"/>
          <w:sz w:val="24"/>
        </w:rPr>
        <w:t>Даже когда он идет на смерть за «социальную идею», ему не удается совлечь с себя ветхого Адама. Эта черта его «сознания» стоит в тесной связи с характером его «бытия». Рабочий трудится вместе с себе по</w:t>
        <w:softHyphen/>
        <w:t>добными и борется вместе с ними за лучшие условия существова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 чувствует себя силой, сознает себя человеком преимущественно тогда, когда идет в ногу с другими. К рабочему больше всего подходит определение Аристотеля: человек есть общественное животное. К «ин</w:t>
        <w:softHyphen/>
        <w:t>теллигенту» оно применимо только с очень большими оговорками. Ему, конечно, тоже нужно общество; но общество нужно ему, как фон, на котором выделяется его «личность», как хор, воспевающий его подвиги. Интеллигенция почти сплошь состоит из микроскопических сверхчеловеков. Ну, а известно, что сверхчеловек — индивидуалист по ремеслу. Это господство индивидуализма в психологии «интеллигента» обуслов</w:t>
        <w:softHyphen/>
        <w:t>ливается характером его труда и его положением в обществе. «Интелли</w:t>
        <w:softHyphen/>
        <w:t xml:space="preserve">гент» работает,— когда работает,— «головой», а работа «головой» есть </w:t>
      </w:r>
      <w:r>
        <w:rPr>
          <w:rFonts w:cs="Times New Roman" w:ascii="Times New Roman" w:hAnsi="Times New Roman"/>
          <w:i/>
          <w:iCs/>
          <w:color w:val="000000"/>
          <w:sz w:val="24"/>
        </w:rPr>
        <w:t xml:space="preserve">работа в одиночку. </w:t>
      </w:r>
      <w:r>
        <w:rPr>
          <w:rFonts w:cs="Times New Roman" w:ascii="Times New Roman" w:hAnsi="Times New Roman"/>
          <w:color w:val="000000"/>
          <w:sz w:val="24"/>
        </w:rPr>
        <w:t xml:space="preserve">Исключения, разумеется, бывают и здесь. Но кто не знает, что они очень редки? Когда человек работает в одиночку, то ему другие люди нужны лишь как ценители продуктов его труда, и тут его «коллеги», работники одной с ним специальности, являются не столько его </w:t>
      </w:r>
      <w:r>
        <w:rPr>
          <w:rFonts w:cs="Times New Roman" w:ascii="Times New Roman" w:hAnsi="Times New Roman"/>
          <w:i/>
          <w:iCs/>
          <w:color w:val="000000"/>
          <w:sz w:val="24"/>
        </w:rPr>
        <w:t xml:space="preserve">товарищами, </w:t>
      </w:r>
      <w:r>
        <w:rPr>
          <w:rFonts w:cs="Times New Roman" w:ascii="Times New Roman" w:hAnsi="Times New Roman"/>
          <w:color w:val="000000"/>
          <w:sz w:val="24"/>
        </w:rPr>
        <w:t xml:space="preserve">сколько его </w:t>
      </w:r>
      <w:r>
        <w:rPr>
          <w:rFonts w:cs="Times New Roman" w:ascii="Times New Roman" w:hAnsi="Times New Roman"/>
          <w:i/>
          <w:iCs/>
          <w:color w:val="000000"/>
          <w:sz w:val="24"/>
        </w:rPr>
        <w:t xml:space="preserve">конкурентами. </w:t>
      </w:r>
      <w:r>
        <w:rPr>
          <w:rFonts w:cs="Times New Roman" w:ascii="Times New Roman" w:hAnsi="Times New Roman"/>
          <w:color w:val="000000"/>
          <w:sz w:val="24"/>
        </w:rPr>
        <w:t xml:space="preserve">Его </w:t>
      </w:r>
      <w:r>
        <w:rPr>
          <w:rFonts w:cs="Times New Roman" w:ascii="Times New Roman" w:hAnsi="Times New Roman"/>
          <w:color w:val="000000"/>
          <w:sz w:val="24"/>
          <w:lang w:val="fr-FR"/>
        </w:rPr>
        <w:t xml:space="preserve">point d'honneur </w:t>
      </w:r>
      <w:r>
        <w:rPr>
          <w:rFonts w:cs="Times New Roman" w:ascii="Times New Roman" w:hAnsi="Times New Roman"/>
          <w:color w:val="000000"/>
          <w:sz w:val="24"/>
        </w:rPr>
        <w:t>заключается не в том, чтобы поддержать других, а в том, чтобы выдвинуться перед другими. Да и в чем он будет поддерживать своих конкурентов-товарищей? Когда рабочие вступают в борьбу с своим нанимателем за лучшие условия труда, они делают важное историческое дело даже в том случае, когда остаются на точке зрения чистого трэд-юнионизма: объективная логика борьбы наемного труда с капиталом ведет к устранению капиталистических отношений произ</w:t>
        <w:softHyphen/>
        <w:t>водства. И всякий трэд-юнионист смутно сознает величие своего дела. А что изменится, если адвокаты стакнутся между собой для получения со своих «клиентов» более высокого «гонорара»? Что изменится, если врачи станут требовательнее по отношению к своим пациентам? Ничего, кроме доходов адвокатов и медиков. То новое распределение дохода, которое вызвала бы их борьба, не может повести к изменению производ</w:t>
        <w:softHyphen/>
        <w:t>ственных отношений, т. е. не может иметь никакого влияния на ту основу, от которой зависит в последнем счете весь общественный строй. Вот почему в борьбе «интеллигентов» за лучшие условия труда, — как ни необходима иногда эта борьба, например, там, где речь идет об оплате труда учителей в низших школах,— не может быть ничего «идеального». И вот почему «интеллигент», когда он склонен к идеальным порывам, борется не за свои, а за чужие интересы, — в настоящее время за инте</w:t>
        <w:softHyphen/>
        <w:t>ресы рабочего класса. Он объясняет этот несомненный факт своим бескорыстием; но на самом деле это объясняется тем характером его труда и теми особенностями его общественного положения, которы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общают его психологии такие выпуклые черты индивидуализма. Именно то обстоятельство, что он борется не за себя, а за других, дает ему повод с удовольствием оглянуться на себя и сказать, подобно евангель</w:t>
        <w:softHyphen/>
        <w:t xml:space="preserve">скому фарисею: «Благодарю тебя, господи, за то, что я не похож на мытаря». А раз человек начал с удовольствием оглядываться на себя и наслаждаться сознанием своего превосходства над «мытарями», он не преминет кинуть взор и на своего товарища в деле перехода на точку зрения обиженных и униженных. Он ревниво спросит себя, не уступает ли он своему товарищу в самоотвержении, в энергии, в широте взглядов или в чем-нибудь подобном. Словом, и тут его </w:t>
      </w:r>
      <w:r>
        <w:rPr>
          <w:rFonts w:cs="Times New Roman" w:ascii="Times New Roman" w:hAnsi="Times New Roman"/>
          <w:i/>
          <w:iCs/>
          <w:color w:val="000000"/>
          <w:sz w:val="24"/>
        </w:rPr>
        <w:t xml:space="preserve">товарищ </w:t>
      </w:r>
      <w:r>
        <w:rPr>
          <w:rFonts w:cs="Times New Roman" w:ascii="Times New Roman" w:hAnsi="Times New Roman"/>
          <w:color w:val="000000"/>
          <w:sz w:val="24"/>
        </w:rPr>
        <w:t xml:space="preserve">непременно станет для него </w:t>
      </w:r>
      <w:r>
        <w:rPr>
          <w:rFonts w:cs="Times New Roman" w:ascii="Times New Roman" w:hAnsi="Times New Roman"/>
          <w:i/>
          <w:iCs/>
          <w:color w:val="000000"/>
          <w:sz w:val="24"/>
        </w:rPr>
        <w:t xml:space="preserve">конкурентом. </w:t>
      </w:r>
      <w:r>
        <w:rPr>
          <w:rFonts w:cs="Times New Roman" w:ascii="Times New Roman" w:hAnsi="Times New Roman"/>
          <w:color w:val="000000"/>
          <w:sz w:val="24"/>
        </w:rPr>
        <w:t>Психология сверхчеловеков дает себя знать даже там, где они отстаивают великие интересы человечества. Лессинг называл актеров самой щепетильной разновидностью людей в мире. Он был несправедлив к актерам, потому что ему не приходилось встречаться с «профессиональными революционерами» из интеллигент</w:t>
        <w:softHyphen/>
        <w:t>ной среды. У этих последних щепетильность доходит до апогея и делает то, что попытка «построить» на них партию столь же утопична, как была бы утопична мысль построить из «сыпучего» песку нечто, по</w:t>
        <w:softHyphen/>
        <w:t>добное Эйфелевой башне.</w:t>
      </w:r>
    </w:p>
    <w:p>
      <w:pPr>
        <w:pStyle w:val="Normal"/>
        <w:shd w:fill="FFFFFF" w:val="clear"/>
        <w:spacing w:lineRule="auto" w:line="360"/>
        <w:ind w:firstLine="340"/>
        <w:jc w:val="both"/>
        <w:rPr/>
      </w:pPr>
      <w:r>
        <w:rPr>
          <w:rFonts w:cs="Times New Roman" w:ascii="Times New Roman" w:hAnsi="Times New Roman"/>
          <w:color w:val="000000"/>
          <w:sz w:val="24"/>
        </w:rPr>
        <w:t>Раздражительная щепетильность «интеллигента», как проклятие, тяготеет на всей его деятельности: она делает невозможным сколько-нибудь значительное сплочение революционных сил интеллигенции; она чрезвычайно усиливает раздоры, порождаемые узкой односторонностью «интеллигентного» мышления, и если эти раздоры служат навозом, повы</w:t>
        <w:softHyphen/>
        <w:t>шающим урожаи влиятельных и самодовольных посредственностей, то они же дают широкий простор маленьким кружковым Макиавелли, практикующим правило:</w:t>
      </w:r>
      <w:r>
        <w:rPr>
          <w:rFonts w:cs="Times New Roman" w:ascii="Times New Roman" w:hAnsi="Times New Roman"/>
          <w:b/>
          <w:bCs/>
          <w:color w:val="000000"/>
          <w:sz w:val="24"/>
        </w:rPr>
        <w:t xml:space="preserve"> </w:t>
      </w:r>
      <w:r>
        <w:rPr>
          <w:rFonts w:cs="Times New Roman" w:ascii="Times New Roman" w:hAnsi="Times New Roman"/>
          <w:color w:val="000000"/>
          <w:sz w:val="24"/>
        </w:rPr>
        <w:t>«цель оправдывает средство», и крошечных кружковым честолюбцам, ставящим возвышение своего драгоценного «я» главной целью своей революционной работы. Жалобы на это раз</w:t>
        <w:softHyphen/>
        <w:t>давались у нас с тех самых пор, как началось революционное движение интеллигенции. Покойный В. Смирнов, описывая «занятия» в кружках интеллигенции, уже в самом начале семидесятых годов говори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аще всего кружок делается ареною для борьбы наиболее испор</w:t>
        <w:softHyphen/>
        <w:t>ченных, наиболее тщеславных и самолюбивых его членов. Желание быть королем хоть в деревне, первым петухом в околотке, на которого любовались бы все соседские куры и которому завидовали бы все соседские петухи, обыкновенно так сильно у таких личностей, что у них не остается даже и бледных воспоминаний о том деле, за которое они взялись. Борющиеся «деятели» с рвением достойным русских зем-</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их и думских выборных людей, стараются превзойти друг друга в ис</w:t>
        <w:softHyphen/>
        <w:t>кусстве подставлять подножки и капканы, в хитрости и сложности «конспираций» друг против друга, в силе и меткости взаимно наносимых ударов. Остальные члены кружка не остаются равнодушными зрителями: они спешат бросить все кружковые занятия, кроме этой борьбы, которая представляет предмет, более доступный их пониманию, и не требует ничего от них, кроме благоприобретенных и унаследованных качеств привилегированного человека со всей глубиной его эгоистического раз</w:t>
        <w:softHyphen/>
        <w:t xml:space="preserve">врата. Кружок делится на два лагеря, из которых каждый </w:t>
      </w:r>
      <w:r>
        <w:rPr>
          <w:rFonts w:cs="Times New Roman" w:ascii="Times New Roman" w:hAnsi="Times New Roman"/>
          <w:bCs/>
          <w:color w:val="000000"/>
          <w:sz w:val="24"/>
        </w:rPr>
        <w:t>числится</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под покровительством одного из дерущихся петухов и защищает его от всего своего куриного сердца. В общей свалке каждый старается о том, чтобы утопить противников в самых зловонных помоях, каждый старается укусить другого в самое чувствительное место. Дым коромыслом от клевет, сплетен, ругани. Исход таких занятий очевиден: глубоко деморализованный кружок этих смехотворных деятелей распадается на два: эти два в скорости еще да два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Каждому из нас приходилось, к сожалению, созерцать эту непри</w:t>
        <w:softHyphen/>
        <w:t>влека-тельную картину, — и не только там, на отдаленнейшей «перифе</w:t>
        <w:softHyphen/>
        <w:t xml:space="preserve">рии», в «кружках для занятия с молодежью», — нет, мы наблюдали ее совсем близ-ко от «центров»... Кто следит за ссорой «большинства» с «меньшинством», тот и теперь может видеть ее во всей ее красоте. Шли годы, сменялись со-бытия, в России вырос </w:t>
      </w:r>
      <w:r>
        <w:rPr>
          <w:rFonts w:cs="Times New Roman" w:ascii="Times New Roman" w:hAnsi="Times New Roman"/>
          <w:b/>
          <w:bCs/>
          <w:color w:val="000000"/>
          <w:sz w:val="24"/>
        </w:rPr>
        <w:t xml:space="preserve">и </w:t>
      </w:r>
      <w:r>
        <w:rPr>
          <w:rFonts w:cs="Times New Roman" w:ascii="Times New Roman" w:hAnsi="Times New Roman"/>
          <w:color w:val="000000"/>
          <w:sz w:val="24"/>
        </w:rPr>
        <w:t xml:space="preserve">политически возмужал новый класс населения: пролетариат, бывший еще </w:t>
      </w:r>
      <w:r>
        <w:rPr>
          <w:rFonts w:cs="Times New Roman" w:ascii="Times New Roman" w:hAnsi="Times New Roman"/>
          <w:i/>
          <w:iCs/>
          <w:color w:val="000000"/>
          <w:sz w:val="24"/>
        </w:rPr>
        <w:t xml:space="preserve">в </w:t>
      </w:r>
      <w:r>
        <w:rPr>
          <w:rFonts w:cs="Times New Roman" w:ascii="Times New Roman" w:hAnsi="Times New Roman"/>
          <w:color w:val="000000"/>
          <w:sz w:val="24"/>
        </w:rPr>
        <w:t>пеленках в то время, когда покойный В. Смирнов писал свою статью о «революционерах из привилегированной среды», а характер «интеллигентного»</w:t>
      </w:r>
      <w:r>
        <w:rPr>
          <w:rFonts w:cs="Times New Roman" w:ascii="Times New Roman" w:hAnsi="Times New Roman"/>
          <w:b/>
          <w:bCs/>
          <w:color w:val="000000"/>
          <w:sz w:val="24"/>
        </w:rPr>
        <w:t xml:space="preserve"> </w:t>
      </w:r>
      <w:r>
        <w:rPr>
          <w:rFonts w:cs="Times New Roman" w:ascii="Times New Roman" w:hAnsi="Times New Roman"/>
          <w:color w:val="000000"/>
          <w:sz w:val="24"/>
        </w:rPr>
        <w:t>российского человека оставался таким же, как был: горбатого исправит могил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ша социал-демократия не имела бы ровно никакой будущности, если бы ее судьба зависела только от интеллигенции. К счастью, она зави</w:t>
        <w:softHyphen/>
        <w:t xml:space="preserve">сит не только от нее. Социал-демократиям — </w:t>
      </w:r>
      <w:r>
        <w:rPr>
          <w:rFonts w:cs="Times New Roman" w:ascii="Times New Roman" w:hAnsi="Times New Roman"/>
          <w:i/>
          <w:iCs/>
          <w:color w:val="000000"/>
          <w:sz w:val="24"/>
        </w:rPr>
        <w:t xml:space="preserve">партия рабочей массы. </w:t>
      </w:r>
      <w:r>
        <w:rPr>
          <w:rFonts w:cs="Times New Roman" w:ascii="Times New Roman" w:hAnsi="Times New Roman"/>
          <w:color w:val="000000"/>
          <w:sz w:val="24"/>
        </w:rPr>
        <w:t>И тот период ее истории, который она переживала в России (и который харак</w:t>
        <w:softHyphen/>
        <w:t xml:space="preserve">теризуется преобладанием интеллигенции), есть собственно то, что немцы называют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 xml:space="preserve">предварительная история, а лучше сказать — </w:t>
      </w:r>
      <w:r>
        <w:rPr>
          <w:rFonts w:cs="Times New Roman" w:ascii="Times New Roman" w:hAnsi="Times New Roman"/>
          <w:i/>
          <w:iCs/>
          <w:color w:val="000000"/>
          <w:sz w:val="24"/>
        </w:rPr>
        <w:t xml:space="preserve">доисторический быт. </w:t>
      </w:r>
      <w:r>
        <w:rPr>
          <w:rFonts w:cs="Times New Roman" w:ascii="Times New Roman" w:hAnsi="Times New Roman"/>
          <w:color w:val="000000"/>
          <w:sz w:val="24"/>
        </w:rPr>
        <w:t>Конец этому быту, с его бурями в ста</w:t>
        <w:softHyphen/>
        <w:t xml:space="preserve">кане воды и с его взаимным соперничеством сверхчеловеков, придет тогда, когда </w:t>
      </w:r>
      <w:r>
        <w:rPr>
          <w:rFonts w:cs="Times New Roman" w:ascii="Times New Roman" w:hAnsi="Times New Roman"/>
          <w:i/>
          <w:iCs/>
          <w:color w:val="000000"/>
          <w:sz w:val="24"/>
        </w:rPr>
        <w:t xml:space="preserve">социалистическое </w:t>
      </w:r>
      <w:r>
        <w:rPr>
          <w:rFonts w:cs="Times New Roman" w:ascii="Times New Roman" w:hAnsi="Times New Roman"/>
          <w:color w:val="000000"/>
          <w:sz w:val="24"/>
        </w:rPr>
        <w:t xml:space="preserve">движение сделается </w:t>
      </w:r>
      <w:r>
        <w:rPr>
          <w:rFonts w:cs="Times New Roman" w:ascii="Times New Roman" w:hAnsi="Times New Roman"/>
          <w:i/>
          <w:iCs/>
          <w:color w:val="000000"/>
          <w:sz w:val="24"/>
        </w:rPr>
        <w:t xml:space="preserve">массовым. </w:t>
      </w:r>
      <w:r>
        <w:rPr>
          <w:rFonts w:cs="Times New Roman" w:ascii="Times New Roman" w:hAnsi="Times New Roman"/>
          <w:color w:val="000000"/>
          <w:sz w:val="24"/>
        </w:rPr>
        <w:t>И такое время уже</w:t>
      </w:r>
      <w:r>
        <w:rPr>
          <w:rFonts w:cs="Times New Roman" w:ascii="Times New Roman" w:hAnsi="Times New Roman"/>
          <w:i/>
          <w:iCs/>
          <w:color w:val="000000"/>
          <w:sz w:val="24"/>
        </w:rPr>
        <w:t xml:space="preserve"> </w:t>
      </w:r>
      <w:r>
        <w:rPr>
          <w:rFonts w:cs="Times New Roman" w:ascii="Times New Roman" w:hAnsi="Times New Roman"/>
          <w:color w:val="000000"/>
          <w:sz w:val="24"/>
        </w:rPr>
        <w:t>не за горами, оно уже близится, оно уже наступает</w:t>
      </w:r>
    </w:p>
    <w:p>
      <w:pPr>
        <w:pStyle w:val="Normal"/>
        <w:shd w:fill="FFFFFF" w:val="clear"/>
        <w:spacing w:lineRule="auto" w:line="360"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w:t>
      </w:r>
      <w:r>
        <w:rPr>
          <w:rFonts w:cs="Times New Roman" w:ascii="Times New Roman" w:hAnsi="Times New Roman"/>
          <w:i/>
          <w:iCs/>
          <w:color w:val="000000"/>
        </w:rPr>
        <w:t xml:space="preserve"> </w:t>
      </w:r>
      <w:r>
        <w:rPr>
          <w:rFonts w:cs="Times New Roman" w:ascii="Times New Roman" w:hAnsi="Times New Roman"/>
          <w:color w:val="000000"/>
        </w:rPr>
        <w:t>«Вперед», непериодическое обозрение, № 2, 1874 г., отдел первый, стр.</w:t>
      </w:r>
      <w:r>
        <w:rPr>
          <w:rFonts w:cs="Times New Roman" w:ascii="Times New Roman" w:hAnsi="Times New Roman"/>
          <w:b/>
          <w:bCs/>
          <w:color w:val="000000"/>
        </w:rPr>
        <w:t xml:space="preserve"> </w:t>
      </w:r>
      <w:r>
        <w:rPr>
          <w:rFonts w:cs="Times New Roman" w:ascii="Times New Roman" w:hAnsi="Times New Roman"/>
          <w:color w:val="000000"/>
        </w:rPr>
        <w:t>140.</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осмотрите, что происходит на нашей родине: революционное движение рабочей массы уже не укладывается в узкие рамки созданной интеллигенцией партийной организации; эти узкие рамки трещат и ломаются со всех сторон, и «интеллигентные» руководители, еще не далее, как вчера, считавшие рабочих недостаточно зрелыми для вступле</w:t>
        <w:softHyphen/>
        <w:t xml:space="preserve">ния в святилище </w:t>
      </w:r>
      <w:r>
        <w:rPr>
          <w:rFonts w:cs="Times New Roman" w:ascii="Times New Roman" w:hAnsi="Times New Roman"/>
          <w:i/>
          <w:iCs/>
          <w:color w:val="000000"/>
          <w:sz w:val="24"/>
        </w:rPr>
        <w:t xml:space="preserve">«комитетов», </w:t>
      </w:r>
      <w:r>
        <w:rPr>
          <w:rFonts w:cs="Times New Roman" w:ascii="Times New Roman" w:hAnsi="Times New Roman"/>
          <w:color w:val="000000"/>
          <w:sz w:val="24"/>
        </w:rPr>
        <w:t>начинают сознавать, что старые типы революционных организаций так же мало соответствуют революционным потребностям нынешнего времени, как мало соответствовали бы игрушеч</w:t>
        <w:softHyphen/>
        <w:t>ные лопаты, грабли и вилы земледельческим нуждам взрослого крестья</w:t>
        <w:softHyphen/>
        <w:t>нина. Теперь сам пролетариат, — правда, по-ка еще только как бы ощупью, — старается найти подходящие для него организационные формы, ломая сдерживающие его полицейские рогатки и создавая от</w:t>
        <w:softHyphen/>
        <w:t>крытые союзы. В этой стороне и лежит широкая область нашего буду</w:t>
        <w:softHyphen/>
        <w:t>щего; «интеллигентные» организации, с их «центрами» и «перифериями», с их маленькими «героями» и с их игрушечными «толпами», отходят в область отживающего прошлого, и как ни плохо идут подчас дела в этих организациях, как ни сильно терзают один другого враждующие между собой братья, как ни вредит их братоубийственная вражда нашему общему делу, но унывать нам все-таки нет основания. Теперь уже при</w:t>
        <w:softHyphen/>
        <w:t xml:space="preserve">ходит к концу наша </w:t>
      </w:r>
      <w:r>
        <w:rPr>
          <w:rFonts w:cs="Times New Roman" w:ascii="Times New Roman" w:hAnsi="Times New Roman"/>
          <w:color w:val="000000"/>
          <w:sz w:val="24"/>
          <w:lang w:val="de-DE"/>
        </w:rPr>
        <w:t xml:space="preserve">Vorgeschichte, </w:t>
      </w:r>
      <w:r>
        <w:rPr>
          <w:rFonts w:cs="Times New Roman" w:ascii="Times New Roman" w:hAnsi="Times New Roman"/>
          <w:color w:val="000000"/>
          <w:sz w:val="24"/>
        </w:rPr>
        <w:t>кончается наше «накануне» и бли</w:t>
        <w:softHyphen/>
        <w:t>зится «настоящий день». Теперь уже не долго хозяйничать «интеллигент</w:t>
        <w:softHyphen/>
        <w:t xml:space="preserve">ным» сверхчеловекам, теперь </w:t>
      </w:r>
      <w:r>
        <w:rPr>
          <w:rFonts w:cs="Times New Roman" w:ascii="Times New Roman" w:hAnsi="Times New Roman"/>
          <w:i/>
          <w:iCs/>
          <w:color w:val="000000"/>
          <w:sz w:val="24"/>
        </w:rPr>
        <w:t>пролетариат идет...</w:t>
      </w:r>
    </w:p>
    <w:p>
      <w:pPr>
        <w:pStyle w:val="Normal"/>
        <w:shd w:fill="FFFFFF" w:val="clear"/>
        <w:spacing w:lineRule="auto" w:line="360"/>
        <w:ind w:firstLine="340"/>
        <w:jc w:val="both"/>
        <w:rPr/>
      </w:pPr>
      <w:r>
        <w:rPr>
          <w:rFonts w:cs="Times New Roman" w:ascii="Times New Roman" w:hAnsi="Times New Roman"/>
          <w:color w:val="000000"/>
          <w:sz w:val="24"/>
        </w:rPr>
        <w:t>Смысл всего сказанного мною не нуждается, я думаю, в дальнейших разъяснениях; он хорошо выражается словами шиллеровского хора из «Мессинской невесты»: совсем не случайно то, что братья с яростью уничтожают друг друга. Но шиллеровский хор объясняет вражду между братьями тем обстоятельством, что прокляты были недра родившей их матери, а у меня дело объясняется более прозаично: «интеллигентной» психологией, в свою очередь объясняющейся положением и ролью интелли</w:t>
        <w:softHyphen/>
        <w:t>генции в обществе. Что касается до психологии, то мне могут, пожалуй, сделать следующее возражение.</w:t>
      </w:r>
    </w:p>
    <w:p>
      <w:pPr>
        <w:pStyle w:val="Normal"/>
        <w:shd w:fill="FFFFFF" w:val="clear"/>
        <w:spacing w:lineRule="auto" w:line="360"/>
        <w:ind w:firstLine="340"/>
        <w:jc w:val="both"/>
        <w:rPr/>
      </w:pPr>
      <w:r>
        <w:rPr>
          <w:rFonts w:cs="Times New Roman" w:ascii="Times New Roman" w:hAnsi="Times New Roman"/>
          <w:color w:val="000000"/>
          <w:sz w:val="24"/>
        </w:rPr>
        <w:t>«Посмотрите на социалистов-революционеров,— скажут мне,— преобладание «интеллигенции» в их среде еще несравненно сильнее, чем в вашей; это партия «интеллигентов» по преимуществу, а между тем о распрях между ними что-то совсем не слыш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Отвечаю: «социалисты-революционеры» вообще — </w:t>
      </w:r>
      <w:r>
        <w:rPr>
          <w:rFonts w:cs="Times New Roman" w:ascii="Times New Roman" w:hAnsi="Times New Roman"/>
          <w:i/>
          <w:iCs/>
          <w:color w:val="000000"/>
          <w:sz w:val="24"/>
        </w:rPr>
        <w:t xml:space="preserve">консерваторы </w:t>
      </w:r>
      <w:r>
        <w:rPr>
          <w:rFonts w:cs="Times New Roman" w:ascii="Times New Roman" w:hAnsi="Times New Roman"/>
          <w:color w:val="000000"/>
          <w:sz w:val="24"/>
        </w:rPr>
        <w:t>по своим взглядам и привычкам. Они лучше нас блюдут правила «древлего» революционного «благочестия», а эти правила запрещали, как известно, выносить сор из революционной избы. Но если сор оставался в изб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1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 это еще не значит, что его не было. Правда, уже тот факт, что раздоры, по всей вероятности, существующие между «социалистами-революционера-ми», не ведут к расколам, указывает на их сравнительную слабость. Это объ-ясняется, по моему мнению, тем, что «социалисты-революционеры» не толь-ко консерваторы в революции, но еще и по</w:t>
        <w:softHyphen/>
        <w:t xml:space="preserve">бежденные консерваторы. Непри-язнь к </w:t>
      </w:r>
      <w:r>
        <w:rPr>
          <w:rFonts w:cs="Times New Roman" w:ascii="Times New Roman" w:hAnsi="Times New Roman"/>
          <w:i/>
          <w:iCs/>
          <w:color w:val="000000"/>
          <w:sz w:val="24"/>
        </w:rPr>
        <w:t xml:space="preserve">новаторам, </w:t>
      </w:r>
      <w:r>
        <w:rPr>
          <w:rFonts w:cs="Times New Roman" w:ascii="Times New Roman" w:hAnsi="Times New Roman"/>
          <w:color w:val="000000"/>
          <w:sz w:val="24"/>
        </w:rPr>
        <w:t>сбившим их с их старых позиций «господствовавшей пар-тии», делает их более солидар</w:t>
        <w:softHyphen/>
        <w:t>ными между собой. А на нас неприязненное отношение к нам «социа</w:t>
        <w:softHyphen/>
        <w:t xml:space="preserve">листов-революционеров» не может оказывать такого сдерживающего влияния, потому что мы мало, — </w:t>
      </w:r>
      <w:r>
        <w:rPr>
          <w:rFonts w:cs="Times New Roman" w:ascii="Times New Roman" w:hAnsi="Times New Roman"/>
          <w:i/>
          <w:iCs/>
          <w:color w:val="000000"/>
          <w:sz w:val="24"/>
        </w:rPr>
        <w:t xml:space="preserve">слишком мало, </w:t>
      </w:r>
      <w:r>
        <w:rPr>
          <w:rFonts w:cs="Times New Roman" w:ascii="Times New Roman" w:hAnsi="Times New Roman"/>
          <w:color w:val="000000"/>
          <w:sz w:val="24"/>
        </w:rPr>
        <w:t>— считаемся с ними, смотря на них, как на бессильные обломки старины.</w:t>
      </w:r>
    </w:p>
    <w:p>
      <w:pPr>
        <w:pStyle w:val="Normal"/>
        <w:shd w:fill="FFFFFF" w:val="clear"/>
        <w:spacing w:lineRule="auto" w:line="360"/>
        <w:ind w:firstLine="340"/>
        <w:jc w:val="both"/>
        <w:rPr/>
      </w:pPr>
      <w:r>
        <w:rPr>
          <w:rFonts w:cs="Times New Roman" w:ascii="Times New Roman" w:hAnsi="Times New Roman"/>
          <w:color w:val="000000"/>
          <w:sz w:val="24"/>
        </w:rPr>
        <w:t xml:space="preserve">И это еще не все. Наши раздоры отчасти питаются тем самым духом новаторства и задором, свойственным всем новаторам, которым отличается со-циал-демократия в </w:t>
      </w:r>
      <w:r>
        <w:rPr>
          <w:rFonts w:cs="Times New Roman" w:ascii="Times New Roman" w:hAnsi="Times New Roman"/>
          <w:i/>
          <w:iCs/>
          <w:color w:val="000000"/>
          <w:sz w:val="24"/>
        </w:rPr>
        <w:t xml:space="preserve">идейном </w:t>
      </w:r>
      <w:r>
        <w:rPr>
          <w:rFonts w:cs="Times New Roman" w:ascii="Times New Roman" w:hAnsi="Times New Roman"/>
          <w:color w:val="000000"/>
          <w:sz w:val="24"/>
        </w:rPr>
        <w:t>отношении. Это может по</w:t>
        <w:softHyphen/>
        <w:t>казаться парадоксом, но это так. Чтобы восстать против правил «древ</w:t>
        <w:softHyphen/>
        <w:t>лего благочестия», чтобы разрушить мертвую революционную догму, нам нужно было иметь тот осо-бый род мужества и тот особый род задора, которым далеко не всегда обла-дают даже крайние революцио</w:t>
        <w:softHyphen/>
        <w:t xml:space="preserve">неры: нам нужно было отважиться совершить </w:t>
      </w:r>
      <w:r>
        <w:rPr>
          <w:rFonts w:cs="Times New Roman" w:ascii="Times New Roman" w:hAnsi="Times New Roman"/>
          <w:i/>
          <w:iCs/>
          <w:color w:val="000000"/>
          <w:sz w:val="24"/>
        </w:rPr>
        <w:t xml:space="preserve">революцию в революции. </w:t>
      </w:r>
      <w:r>
        <w:rPr>
          <w:rFonts w:cs="Times New Roman" w:ascii="Times New Roman" w:hAnsi="Times New Roman"/>
          <w:color w:val="000000"/>
          <w:sz w:val="24"/>
        </w:rPr>
        <w:t>Эта революция давно уже совершена нами; но свое-образный револю</w:t>
        <w:softHyphen/>
        <w:t>ционный задор, который был необходим для ее совершения, остался во всей силе. Нам хочется продолжать революцию, хотя продолжать ее при нынешнем нашем положении значит ослаблять свои собственные позиции. Это отражается даже на наших манерах и на нашем обра</w:t>
        <w:softHyphen/>
        <w:t>щении с людьми. Многие наши товарищи, особенно из тех, что по</w:t>
        <w:softHyphen/>
        <w:t>бойчее, говорят и пишут таким решительным и даже угрожающим тоном, как будто они, по выражению Гоголя, собираются кого-то при</w:t>
        <w:softHyphen/>
        <w:t>бить. Наши нынешние революционеры в революции забывают, что со</w:t>
        <w:softHyphen/>
        <w:t xml:space="preserve">бытия не повторяются и что тот, кто стремится сыграть во второй раз уже сыгранную </w:t>
      </w:r>
      <w:r>
        <w:rPr>
          <w:rFonts w:cs="Times New Roman" w:ascii="Times New Roman" w:hAnsi="Times New Roman"/>
          <w:i/>
          <w:iCs/>
          <w:color w:val="000000"/>
          <w:sz w:val="24"/>
        </w:rPr>
        <w:t xml:space="preserve">трагедию, </w:t>
      </w:r>
      <w:r>
        <w:rPr>
          <w:rFonts w:cs="Times New Roman" w:ascii="Times New Roman" w:hAnsi="Times New Roman"/>
          <w:color w:val="000000"/>
          <w:sz w:val="24"/>
        </w:rPr>
        <w:t xml:space="preserve">рискует разыграть </w:t>
      </w:r>
      <w:r>
        <w:rPr>
          <w:rFonts w:cs="Times New Roman" w:ascii="Times New Roman" w:hAnsi="Times New Roman"/>
          <w:i/>
          <w:iCs/>
          <w:color w:val="000000"/>
          <w:sz w:val="24"/>
        </w:rPr>
        <w:t xml:space="preserve">фарс. </w:t>
      </w:r>
      <w:r>
        <w:rPr>
          <w:rFonts w:cs="Times New Roman" w:ascii="Times New Roman" w:hAnsi="Times New Roman"/>
          <w:color w:val="000000"/>
          <w:sz w:val="24"/>
        </w:rPr>
        <w:t>Мы платимся в этом случае за свои прежние победы. Мы дорого платимся за них; но эта дорогая расплата только подтверждает то, что я оказал выше о пси</w:t>
        <w:softHyphen/>
        <w:t>хологии интеллигенции и о сверхчеловеках: если бы эта психология была другая, то меньше, несравненно меньше было бы между ними охотников разыгрывать жалкие фарсы из подражания тем, которым суждено было участвовать в великой трагед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как бы там ни было, а неоспоримо, что с выступлением пролета</w:t>
        <w:softHyphen/>
        <w:t>риата на историческую сцену России исчезнет, — хотя, может быть, и не сразу, — дух «интеллигентной» кружковщины, так сильно мешавши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ам до сих пор пользоваться так благоприятно для нас складываю</w:t>
        <w:softHyphen/>
        <w:t xml:space="preserve">щимися обстоятельствами. Мы имеем полное право надеяться на лучшее будущее. Наша социал-демократия заслуживает строгого осуждения, поскольку ее «интеллигентные» качества вредят революционному делу. Однако, осуждая ее, не надо забывать о том, что составляло ее сильную сторону и что доставило ей господство в революционной среде. Как ни узко, как ни односторонне усвоила она идеи Маркса, но эти великие идеи все-таки дали ей способность </w:t>
      </w:r>
      <w:r>
        <w:rPr>
          <w:rFonts w:cs="Times New Roman" w:ascii="Times New Roman" w:hAnsi="Times New Roman"/>
          <w:i/>
          <w:iCs/>
          <w:color w:val="000000"/>
          <w:sz w:val="24"/>
        </w:rPr>
        <w:t xml:space="preserve">предвидеть события. </w:t>
      </w:r>
      <w:r>
        <w:rPr>
          <w:rFonts w:cs="Times New Roman" w:ascii="Times New Roman" w:hAnsi="Times New Roman"/>
          <w:color w:val="000000"/>
          <w:sz w:val="24"/>
        </w:rPr>
        <w:t>«Всякий отдель</w:t>
        <w:softHyphen/>
        <w:t>ный человек, — говорит Гегель, — есть слепое звено в цепи абсолютной необходимости, в которой развивается мир. Всякий человек может возвыситься до господства над значительным отрывком этой цепи лишь в</w:t>
      </w:r>
      <w:r>
        <w:rPr>
          <w:rFonts w:cs="Times New Roman" w:ascii="Times New Roman" w:hAnsi="Times New Roman"/>
          <w:i/>
          <w:iCs/>
          <w:color w:val="000000"/>
          <w:sz w:val="24"/>
        </w:rPr>
        <w:t xml:space="preserve"> </w:t>
      </w:r>
      <w:r>
        <w:rPr>
          <w:rFonts w:cs="Times New Roman" w:ascii="Times New Roman" w:hAnsi="Times New Roman"/>
          <w:color w:val="000000"/>
          <w:sz w:val="24"/>
        </w:rPr>
        <w:t>том случае, если познает, куда стремится великая необходимость, и с помощью этого познания может высказать волшебные слова, вызываю</w:t>
        <w:softHyphen/>
        <w:t>щие ее образ». Наша социал-демократия познала, куда стремилась великая необходимость, в экономическом развитии нашей страны. И если благодаря своей «интеллигентной» природе она не сумела воз</w:t>
        <w:softHyphen/>
        <w:t xml:space="preserve">выситься до того, возможного для нее, господства над событиями, то все-таки ей удалось высказать </w:t>
      </w:r>
      <w:r>
        <w:rPr>
          <w:rFonts w:cs="Times New Roman" w:ascii="Times New Roman" w:hAnsi="Times New Roman"/>
          <w:i/>
          <w:iCs/>
          <w:color w:val="000000"/>
          <w:sz w:val="24"/>
        </w:rPr>
        <w:t xml:space="preserve">волшебные слова, </w:t>
      </w:r>
      <w:r>
        <w:rPr>
          <w:rFonts w:cs="Times New Roman" w:ascii="Times New Roman" w:hAnsi="Times New Roman"/>
          <w:color w:val="000000"/>
          <w:sz w:val="24"/>
        </w:rPr>
        <w:t>которые ручаются за то, что действительность в конце концов не обманет ее ожи</w:t>
        <w:softHyphen/>
        <w:t>да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мы имеем полное право надеяться на лучшее будущее. Но мы не имеем права спокойно сложить руки на груди в его ожидании. Ибсен говорит в одном из своих писем: «Я не хочу, чтобы мое платье пачкалось уличной грязью. Я хочу в чистых праздничных одеждах ожи</w:t>
        <w:softHyphen/>
        <w:t xml:space="preserve">дать следующего дня». Для убежденного социал-демократа подобное предпраздничное поведение прямо непозволительно. Он обязан работать, несмотря на грязь кружковых ссор, сплетен и столкновений. Именно —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 xml:space="preserve">потому что и </w:t>
      </w:r>
      <w:r>
        <w:rPr>
          <w:rFonts w:cs="Times New Roman" w:ascii="Times New Roman" w:hAnsi="Times New Roman"/>
          <w:i/>
          <w:iCs/>
          <w:color w:val="000000"/>
          <w:sz w:val="24"/>
        </w:rPr>
        <w:t xml:space="preserve">смотреть-то </w:t>
      </w:r>
      <w:r>
        <w:rPr>
          <w:rFonts w:cs="Times New Roman" w:ascii="Times New Roman" w:hAnsi="Times New Roman"/>
          <w:color w:val="000000"/>
          <w:sz w:val="24"/>
        </w:rPr>
        <w:t xml:space="preserve">на них нет никакой надобности. Заниматься ими, это все равно, что </w:t>
      </w:r>
      <w:r>
        <w:rPr>
          <w:rFonts w:cs="Times New Roman" w:ascii="Times New Roman" w:hAnsi="Times New Roman"/>
          <w:i/>
          <w:iCs/>
          <w:color w:val="000000"/>
          <w:sz w:val="24"/>
        </w:rPr>
        <w:t xml:space="preserve">играть пустыми орехами на пустые орехи, </w:t>
      </w:r>
      <w:r>
        <w:rPr>
          <w:rFonts w:cs="Times New Roman" w:ascii="Times New Roman" w:hAnsi="Times New Roman"/>
          <w:color w:val="000000"/>
          <w:sz w:val="24"/>
        </w:rPr>
        <w:t xml:space="preserve">как выразился однажды Шиллер </w:t>
      </w:r>
      <w:r>
        <w:rPr>
          <w:rFonts w:cs="Times New Roman" w:ascii="Times New Roman" w:hAnsi="Times New Roman"/>
          <w:color w:val="000000"/>
          <w:sz w:val="24"/>
          <w:lang w:val="de-DE"/>
        </w:rPr>
        <w:t xml:space="preserve">(mit hohlen Nüssen um hohle Nüsse spielen). </w:t>
      </w:r>
      <w:r>
        <w:rPr>
          <w:rFonts w:cs="Times New Roman" w:ascii="Times New Roman" w:hAnsi="Times New Roman"/>
          <w:color w:val="000000"/>
          <w:sz w:val="24"/>
        </w:rPr>
        <w:t>Серьезному человеку такое препровождение времени не доставит ни малейшего удовольствия. Но ведь можно употребить свое время иначе; можно работать для уменьшения того вреда, который при</w:t>
        <w:softHyphen/>
        <w:t xml:space="preserve">носится нам склонностью к игре в пустые орехи. Тем более </w:t>
      </w:r>
      <w:r>
        <w:rPr>
          <w:rFonts w:cs="Times New Roman" w:ascii="Times New Roman" w:hAnsi="Times New Roman"/>
          <w:bCs/>
          <w:color w:val="000000"/>
          <w:sz w:val="24"/>
        </w:rPr>
        <w:t>можно,</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что все расширяющееся и все углубляющееся </w:t>
      </w:r>
      <w:r>
        <w:rPr>
          <w:rFonts w:cs="Times New Roman" w:ascii="Times New Roman" w:hAnsi="Times New Roman"/>
          <w:i/>
          <w:iCs/>
          <w:color w:val="000000"/>
          <w:sz w:val="24"/>
        </w:rPr>
        <w:t xml:space="preserve">движение пролетариата, </w:t>
      </w:r>
      <w:r>
        <w:rPr>
          <w:rFonts w:cs="Times New Roman" w:ascii="Times New Roman" w:hAnsi="Times New Roman"/>
          <w:color w:val="000000"/>
          <w:sz w:val="24"/>
        </w:rPr>
        <w:t xml:space="preserve">наверно, окажет свое оздоровляющее влияние на профессиональных революционеров из привилегированной среды и хоть немножко изменит их нравы. А чтобы успешнее работать в этом направлении, необходимо выяснить себе, что вышло у нас от нашей затеи </w:t>
      </w:r>
      <w:r>
        <w:rPr>
          <w:rFonts w:cs="Times New Roman" w:ascii="Times New Roman" w:hAnsi="Times New Roman"/>
          <w:i/>
          <w:iCs/>
          <w:color w:val="000000"/>
          <w:sz w:val="24"/>
        </w:rPr>
        <w:t>«построить» из интел-</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szCs w:val="22"/>
        </w:rPr>
        <w:t>лигентного</w:t>
      </w:r>
      <w:r>
        <w:rPr>
          <w:rFonts w:cs="Times New Roman" w:ascii="Times New Roman" w:hAnsi="Times New Roman"/>
          <w:i/>
          <w:iCs/>
          <w:color w:val="000000"/>
          <w:sz w:val="24"/>
          <w:szCs w:val="22"/>
          <w:lang w:val="de-DE"/>
        </w:rPr>
        <w:t xml:space="preserve"> </w:t>
      </w:r>
      <w:r>
        <w:rPr>
          <w:rFonts w:cs="Times New Roman" w:ascii="Times New Roman" w:hAnsi="Times New Roman"/>
          <w:i/>
          <w:iCs/>
          <w:color w:val="000000"/>
          <w:sz w:val="24"/>
          <w:szCs w:val="22"/>
        </w:rPr>
        <w:t>песку Российскую Социал-Демократическую Рабочую Партию.</w:t>
      </w:r>
    </w:p>
    <w:p>
      <w:pPr>
        <w:pStyle w:val="Normal"/>
        <w:shd w:fill="FFFFFF" w:val="clear"/>
        <w:spacing w:lineRule="auto" w:line="360"/>
        <w:ind w:firstLine="340"/>
        <w:jc w:val="both"/>
        <w:rPr/>
      </w:pPr>
      <w:r>
        <w:rPr>
          <w:rFonts w:cs="Times New Roman" w:ascii="Times New Roman" w:hAnsi="Times New Roman"/>
          <w:color w:val="000000"/>
          <w:sz w:val="24"/>
        </w:rPr>
        <w:t xml:space="preserve">Со времени нашего второго съезда </w:t>
      </w:r>
      <w:r>
        <w:rPr>
          <w:rFonts w:cs="Times New Roman" w:ascii="Times New Roman" w:hAnsi="Times New Roman"/>
          <w:i/>
          <w:iCs/>
          <w:color w:val="000000"/>
          <w:sz w:val="24"/>
        </w:rPr>
        <w:t xml:space="preserve">дезорганизаторская </w:t>
      </w:r>
      <w:r>
        <w:rPr>
          <w:rFonts w:cs="Times New Roman" w:ascii="Times New Roman" w:hAnsi="Times New Roman"/>
          <w:color w:val="000000"/>
          <w:sz w:val="24"/>
        </w:rPr>
        <w:t xml:space="preserve">деятельность российской социал-демократической интеллигенции совершалась, как я уже сказал, под знаменем </w:t>
      </w:r>
      <w:r>
        <w:rPr>
          <w:rFonts w:cs="Times New Roman" w:ascii="Times New Roman" w:hAnsi="Times New Roman"/>
          <w:i/>
          <w:iCs/>
          <w:color w:val="000000"/>
          <w:sz w:val="24"/>
        </w:rPr>
        <w:t xml:space="preserve">организации. </w:t>
      </w:r>
      <w:r>
        <w:rPr>
          <w:rFonts w:cs="Times New Roman" w:ascii="Times New Roman" w:hAnsi="Times New Roman"/>
          <w:color w:val="000000"/>
          <w:sz w:val="24"/>
        </w:rPr>
        <w:t xml:space="preserve">При этом уже скоро после названного съезда ясно определилось два стремления: одно, которое я назову стремле-нием к крайней заговорщицкой </w:t>
      </w:r>
      <w:r>
        <w:rPr>
          <w:rFonts w:cs="Times New Roman" w:ascii="Times New Roman" w:hAnsi="Times New Roman"/>
          <w:i/>
          <w:iCs/>
          <w:color w:val="000000"/>
          <w:sz w:val="24"/>
        </w:rPr>
        <w:t xml:space="preserve">централизации; </w:t>
      </w:r>
      <w:r>
        <w:rPr>
          <w:rFonts w:cs="Times New Roman" w:ascii="Times New Roman" w:hAnsi="Times New Roman"/>
          <w:color w:val="000000"/>
          <w:sz w:val="24"/>
        </w:rPr>
        <w:t>другое, которое после реше-ний, принятых на так называемой первой общерус</w:t>
        <w:softHyphen/>
        <w:t xml:space="preserve">ской конференции, можно назвать стремлением к крайней </w:t>
      </w:r>
      <w:r>
        <w:rPr>
          <w:rFonts w:cs="Times New Roman" w:ascii="Times New Roman" w:hAnsi="Times New Roman"/>
          <w:i/>
          <w:iCs/>
          <w:color w:val="000000"/>
          <w:sz w:val="24"/>
        </w:rPr>
        <w:t>децентрали</w:t>
        <w:softHyphen/>
        <w:t xml:space="preserve">зации. </w:t>
      </w:r>
      <w:r>
        <w:rPr>
          <w:rFonts w:cs="Times New Roman" w:ascii="Times New Roman" w:hAnsi="Times New Roman"/>
          <w:color w:val="000000"/>
          <w:sz w:val="24"/>
        </w:rPr>
        <w:t>Именно борьба этих двух стремлений и расколола нашу партию. Теперь у нас есть две организации, каждая из которых своим складом, надо надеяться, вполне соответствует идеалу своих членов. «Больше</w:t>
        <w:softHyphen/>
        <w:t xml:space="preserve">вики» под названием партии образовали организацию заговорщиков, о которой я скажу, как говорил Гегель о вюртембергской конституции: «В конце концов в ней все вертится вокруг одного человека, который </w:t>
      </w:r>
      <w:r>
        <w:rPr>
          <w:rFonts w:cs="Times New Roman" w:ascii="Times New Roman" w:hAnsi="Times New Roman"/>
          <w:color w:val="000000"/>
          <w:sz w:val="24"/>
          <w:lang w:val="it-IT"/>
        </w:rPr>
        <w:t xml:space="preserve">ex providentia majorum </w:t>
      </w:r>
      <w:r>
        <w:rPr>
          <w:rFonts w:cs="Times New Roman" w:ascii="Times New Roman" w:hAnsi="Times New Roman"/>
          <w:color w:val="000000"/>
          <w:sz w:val="24"/>
        </w:rPr>
        <w:t>соединяет в себе все власти». Человек, соеди</w:t>
        <w:softHyphen/>
        <w:t xml:space="preserve">нивший в себе все организационные власти, уверяет, что избавил партию от ига </w:t>
      </w:r>
      <w:r>
        <w:rPr>
          <w:rFonts w:cs="Times New Roman" w:ascii="Times New Roman" w:hAnsi="Times New Roman"/>
          <w:i/>
          <w:iCs/>
          <w:color w:val="000000"/>
          <w:sz w:val="24"/>
        </w:rPr>
        <w:t xml:space="preserve">«заграничников»; </w:t>
      </w:r>
      <w:r>
        <w:rPr>
          <w:rFonts w:cs="Times New Roman" w:ascii="Times New Roman" w:hAnsi="Times New Roman"/>
          <w:color w:val="000000"/>
          <w:sz w:val="24"/>
        </w:rPr>
        <w:t xml:space="preserve">на самом же деле именно теперь - «пар-тия»,— т. е. одна из ее частей,— попала под иго </w:t>
      </w:r>
      <w:r>
        <w:rPr>
          <w:rFonts w:cs="Times New Roman" w:ascii="Times New Roman" w:hAnsi="Times New Roman"/>
          <w:i/>
          <w:iCs/>
          <w:color w:val="000000"/>
          <w:sz w:val="24"/>
        </w:rPr>
        <w:t xml:space="preserve">заграничника, </w:t>
      </w:r>
      <w:r>
        <w:rPr>
          <w:rFonts w:cs="Times New Roman" w:ascii="Times New Roman" w:hAnsi="Times New Roman"/>
          <w:color w:val="000000"/>
          <w:sz w:val="24"/>
        </w:rPr>
        <w:t xml:space="preserve">который, — в своем качестве заграничника, — будет несравненно долговечнее всех остальных своих товарищей по Центральному Комитету. Тех рано или поздно арестуют, а он все будет сидеть на своем месте. </w:t>
      </w:r>
      <w:r>
        <w:rPr>
          <w:rFonts w:cs="Times New Roman" w:ascii="Times New Roman" w:hAnsi="Times New Roman"/>
          <w:i/>
          <w:iCs/>
          <w:color w:val="000000"/>
          <w:sz w:val="24"/>
        </w:rPr>
        <w:t xml:space="preserve">Время уйдет, </w:t>
      </w:r>
      <w:r>
        <w:rPr>
          <w:rFonts w:cs="Times New Roman" w:ascii="Times New Roman" w:hAnsi="Times New Roman"/>
          <w:color w:val="000000"/>
          <w:sz w:val="24"/>
        </w:rPr>
        <w:t xml:space="preserve">а </w:t>
      </w:r>
      <w:r>
        <w:rPr>
          <w:rFonts w:cs="Times New Roman" w:ascii="Times New Roman" w:hAnsi="Times New Roman"/>
          <w:i/>
          <w:iCs/>
          <w:color w:val="000000"/>
          <w:sz w:val="24"/>
        </w:rPr>
        <w:t xml:space="preserve">он не уйдет. </w:t>
      </w:r>
      <w:r>
        <w:rPr>
          <w:rFonts w:cs="Times New Roman" w:ascii="Times New Roman" w:hAnsi="Times New Roman"/>
          <w:color w:val="000000"/>
          <w:sz w:val="24"/>
        </w:rPr>
        <w:t>И так как он не уйдет, так как изменять вюртембергскую конституцию вовсе не в</w:t>
      </w:r>
      <w:r>
        <w:rPr>
          <w:rFonts w:cs="Times New Roman" w:ascii="Times New Roman" w:hAnsi="Times New Roman"/>
          <w:i/>
          <w:iCs/>
          <w:color w:val="000000"/>
          <w:sz w:val="24"/>
        </w:rPr>
        <w:t xml:space="preserve"> </w:t>
      </w:r>
      <w:r>
        <w:rPr>
          <w:rFonts w:cs="Times New Roman" w:ascii="Times New Roman" w:hAnsi="Times New Roman"/>
          <w:color w:val="000000"/>
          <w:sz w:val="24"/>
        </w:rPr>
        <w:t>его инте</w:t>
        <w:softHyphen/>
        <w:t>ресах, то ни на какие перемены в ней рассчитывать невозможно. Орга</w:t>
        <w:softHyphen/>
        <w:t xml:space="preserve">низация «большевиков» достигла в ней «твердости» </w:t>
      </w:r>
      <w:r>
        <w:rPr>
          <w:rFonts w:cs="Times New Roman" w:ascii="Times New Roman" w:hAnsi="Times New Roman"/>
          <w:i/>
          <w:iCs/>
          <w:color w:val="000000"/>
          <w:sz w:val="24"/>
        </w:rPr>
        <w:t>кристаллических по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С другой стороны, так называемые </w:t>
      </w:r>
      <w:r>
        <w:rPr>
          <w:rFonts w:cs="Times New Roman" w:ascii="Times New Roman" w:hAnsi="Times New Roman"/>
          <w:i/>
          <w:iCs/>
          <w:color w:val="000000"/>
          <w:sz w:val="24"/>
        </w:rPr>
        <w:t xml:space="preserve">меньшевики </w:t>
      </w:r>
      <w:r>
        <w:rPr>
          <w:rFonts w:cs="Times New Roman" w:ascii="Times New Roman" w:hAnsi="Times New Roman"/>
          <w:color w:val="000000"/>
          <w:sz w:val="24"/>
        </w:rPr>
        <w:t>дали на своей конференции самый полный простор своему беспредельному стремлению к децентрализации. Они отчасти напоминают ту сказочную лягушку-царевну, которая, когда Ивану-царевичу нужно было во что бы то ни стало сшить к следующе-му утру праздничное платье, взяла дорогую материю, изрезала ее на мелкие кусочки и выкинула за окно, спокойно прогово</w:t>
        <w:softHyphen/>
        <w:t>ривши: «Завтра утром все бу-дет готово». Сказка утверждает, что на следующее утро совсем готовое платье в самом дел« влетело в окошко. Я не знаю, произойдет ли такое же чудо у «меньшевиков»; боюсь, что — нет, ибо в наше время чудеса редки, а лягушки только квакают и не обладают более никакой волшебной силой. Наши враждебные центра</w:t>
        <w:softHyphen/>
        <w:t>лизму Иваны-царевичи могут оказаться вовсе без платья. Но первая</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1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оловина дела во всяком случае сделана: материя изрезана на куски и выброшена на улицу. Организация меньшевиков дошла теперь до того же децентрализованного состояния, какое свойственно </w:t>
      </w:r>
      <w:r>
        <w:rPr>
          <w:rFonts w:cs="Times New Roman" w:ascii="Times New Roman" w:hAnsi="Times New Roman"/>
          <w:i/>
          <w:iCs/>
          <w:color w:val="000000"/>
          <w:sz w:val="24"/>
        </w:rPr>
        <w:t>туманным массам.</w:t>
      </w:r>
    </w:p>
    <w:p>
      <w:pPr>
        <w:pStyle w:val="Normal"/>
        <w:shd w:fill="FFFFFF" w:val="clear"/>
        <w:spacing w:lineRule="auto" w:line="360"/>
        <w:ind w:firstLine="340"/>
        <w:jc w:val="both"/>
        <w:rPr/>
      </w:pPr>
      <w:r>
        <w:rPr>
          <w:rFonts w:cs="Times New Roman" w:ascii="Times New Roman" w:hAnsi="Times New Roman"/>
          <w:color w:val="000000"/>
          <w:sz w:val="24"/>
        </w:rPr>
        <w:t>Выходит, что обе так долго воевавшие между собой стороны могут быть довольны. А кто доволен, тому нечего горячиться, и он может спокойно обдумать свои дальнейшие шаги.</w:t>
      </w:r>
    </w:p>
    <w:p>
      <w:pPr>
        <w:pStyle w:val="Normal"/>
        <w:shd w:fill="FFFFFF" w:val="clear"/>
        <w:spacing w:lineRule="auto" w:line="360"/>
        <w:ind w:firstLine="340"/>
        <w:jc w:val="both"/>
        <w:rPr/>
      </w:pPr>
      <w:r>
        <w:rPr>
          <w:rFonts w:cs="Times New Roman" w:ascii="Times New Roman" w:hAnsi="Times New Roman"/>
          <w:color w:val="000000"/>
          <w:sz w:val="24"/>
        </w:rPr>
        <w:t>Когда-то в Невшателе происходили сильные религиозные споры по вопросу о том, следует ли считать вечными те муки, которые предстоят грешникам на том свете. Между спорившими об этом инте</w:t>
        <w:softHyphen/>
        <w:t>ресном и важном вопросе особенно выдавалась своею «твердокамен</w:t>
        <w:softHyphen/>
        <w:t>ностью» секта, непременно хотевшая, чтобы муки были вечными. Так как Невшатель находился тогда в зависимости от Пруссии, то дело дошло до прусского короля, которым был Фридрих «Великий». Король-фи</w:t>
        <w:softHyphen/>
        <w:t xml:space="preserve">лософ высказался о нем с полным благоразумием. Он ответил, что хотя он, любя своих подданных, очень желал бы, чтобы их не вечно мучили на том свете, но раз они предпочитают вечные муки, то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будет по-ихнему), пусть загробные муки их будут веч</w:t>
        <w:softHyphen/>
        <w:t>ными. Вот с таким же благоразумием должны, по-моему, относиться к организационным стремлениям враждующих между собой братьев те из нас, которые не принадлежат ни к «меньшевикам», ни к «большеви</w:t>
        <w:softHyphen/>
        <w:t>кам». Если «большевики» непременно желают подвергаться вечным му</w:t>
        <w:softHyphen/>
        <w:t xml:space="preserve">кам ленинского централизма, то пусть подвергаются; если «меньшевики» непре-менно хотят наслаждаться вечным блаженством мартовской децентрализации, </w:t>
      </w:r>
      <w:r>
        <w:rPr>
          <w:rFonts w:cs="Times New Roman" w:ascii="Times New Roman" w:hAnsi="Times New Roman"/>
          <w:color w:val="000000"/>
          <w:sz w:val="24"/>
          <w:lang w:val="fr-FR"/>
        </w:rPr>
        <w:t xml:space="preserve">qu'à cela ne tienne: </w:t>
      </w:r>
      <w:r>
        <w:rPr>
          <w:rFonts w:cs="Times New Roman" w:ascii="Times New Roman" w:hAnsi="Times New Roman"/>
          <w:color w:val="000000"/>
          <w:sz w:val="24"/>
        </w:rPr>
        <w:t>пусть наслаждаются. Но, удо</w:t>
        <w:softHyphen/>
        <w:t>влетворив свои стремле-ния, достигнув своего организационного идеала, каждый из враждующих между собой братьев обязан оглянуться вокруг и спросить себя, какая изо всех революционных организаций, суще</w:t>
        <w:softHyphen/>
        <w:t>ствующих рядом с ним, ближе к нему, чем все остальные. На этот вопрос «меньшевики» не могут не ответить: организация «большеви</w:t>
        <w:softHyphen/>
        <w:t>ков», а «большевики» — организация «меньшевиков». А если это так, то обе организации должны подумать о взаимном сбли-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Я говорю именно о </w:t>
      </w:r>
      <w:r>
        <w:rPr>
          <w:rFonts w:cs="Times New Roman" w:ascii="Times New Roman" w:hAnsi="Times New Roman"/>
          <w:i/>
          <w:iCs/>
          <w:color w:val="000000"/>
          <w:sz w:val="24"/>
        </w:rPr>
        <w:t xml:space="preserve">сближении, </w:t>
      </w:r>
      <w:r>
        <w:rPr>
          <w:rFonts w:cs="Times New Roman" w:ascii="Times New Roman" w:hAnsi="Times New Roman"/>
          <w:color w:val="000000"/>
          <w:sz w:val="24"/>
        </w:rPr>
        <w:t xml:space="preserve">а не о </w:t>
      </w:r>
      <w:r>
        <w:rPr>
          <w:rFonts w:cs="Times New Roman" w:ascii="Times New Roman" w:hAnsi="Times New Roman"/>
          <w:i/>
          <w:iCs/>
          <w:color w:val="000000"/>
          <w:sz w:val="24"/>
        </w:rPr>
        <w:t xml:space="preserve">слиянии, </w:t>
      </w:r>
      <w:r>
        <w:rPr>
          <w:rFonts w:cs="Times New Roman" w:ascii="Times New Roman" w:hAnsi="Times New Roman"/>
          <w:color w:val="000000"/>
          <w:sz w:val="24"/>
        </w:rPr>
        <w:t xml:space="preserve">не о восстановлении разрушенного единства. Слияние было бы при настоящих условиях несбыточной мечтой, между тем как сближение, установление </w:t>
      </w:r>
      <w:r>
        <w:rPr>
          <w:rFonts w:cs="Times New Roman" w:ascii="Times New Roman" w:hAnsi="Times New Roman"/>
          <w:i/>
          <w:iCs/>
          <w:color w:val="000000"/>
          <w:sz w:val="24"/>
        </w:rPr>
        <w:t>федера</w:t>
        <w:softHyphen/>
        <w:t xml:space="preserve">тивной связи </w:t>
      </w:r>
      <w:r>
        <w:rPr>
          <w:rFonts w:cs="Times New Roman" w:ascii="Times New Roman" w:hAnsi="Times New Roman"/>
          <w:color w:val="000000"/>
          <w:sz w:val="24"/>
        </w:rPr>
        <w:t xml:space="preserve">возможно вопреки всем организационным и даже </w:t>
      </w:r>
      <w:r>
        <w:rPr>
          <w:rFonts w:cs="Times New Roman" w:ascii="Times New Roman" w:hAnsi="Times New Roman"/>
          <w:i/>
          <w:iCs/>
          <w:color w:val="000000"/>
          <w:sz w:val="24"/>
        </w:rPr>
        <w:t>такти</w:t>
        <w:softHyphen/>
        <w:t xml:space="preserve">ческим </w:t>
      </w:r>
      <w:r>
        <w:rPr>
          <w:rFonts w:cs="Times New Roman" w:ascii="Times New Roman" w:hAnsi="Times New Roman"/>
          <w:color w:val="000000"/>
          <w:sz w:val="24"/>
        </w:rPr>
        <w:t>разногласиям. Между тактическими разногласиями самое боль</w:t>
        <w:softHyphen/>
        <w:t xml:space="preserve">шое место занимает, конечно, придуманная редакцией газеты «Вперед» </w:t>
      </w:r>
      <w:r>
        <w:rPr>
          <w:rFonts w:cs="Times New Roman" w:ascii="Times New Roman" w:hAnsi="Times New Roman"/>
          <w:i/>
          <w:iCs/>
          <w:color w:val="000000"/>
          <w:sz w:val="24"/>
        </w:rPr>
        <w:t xml:space="preserve">диктатура, </w:t>
      </w:r>
      <w:r>
        <w:rPr>
          <w:rFonts w:cs="Times New Roman" w:ascii="Times New Roman" w:hAnsi="Times New Roman"/>
          <w:color w:val="000000"/>
          <w:sz w:val="24"/>
        </w:rPr>
        <w:t>стремление к которой грозит превратить ленинский ломот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1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партии в общество заговорщиков </w:t>
      </w:r>
      <w:r>
        <w:rPr>
          <w:rFonts w:cs="Times New Roman" w:ascii="Times New Roman" w:hAnsi="Times New Roman"/>
          <w:color w:val="000000"/>
          <w:sz w:val="24"/>
          <w:lang w:val="fr-FR"/>
        </w:rPr>
        <w:t xml:space="preserve">à la </w:t>
      </w:r>
      <w:r>
        <w:rPr>
          <w:rFonts w:cs="Times New Roman" w:ascii="Times New Roman" w:hAnsi="Times New Roman"/>
          <w:color w:val="000000"/>
          <w:sz w:val="24"/>
        </w:rPr>
        <w:t>Бланки и бланкисты. От социал-демо-кратов, не одобряющих этого вредного стремления, разумеется, нельзя требовать, чтобы они его поддерживали. Но надо надеяться, что не все же свои силы и средства ухлопывают «большевики» на осуще</w:t>
        <w:softHyphen/>
        <w:t>ствление своего фантастического замысла. Надо думать, что они зани</w:t>
        <w:softHyphen/>
        <w:t>маются также и положительной работой революционной агитации в</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рабочей массе. На почве этой положительной работы им можно и должно было бы </w:t>
      </w:r>
      <w:r>
        <w:rPr>
          <w:rFonts w:cs="Times New Roman" w:ascii="Times New Roman" w:hAnsi="Times New Roman"/>
          <w:i/>
          <w:iCs/>
          <w:color w:val="000000"/>
          <w:sz w:val="24"/>
        </w:rPr>
        <w:t xml:space="preserve">федерироваться с «меньшевиками». </w:t>
      </w:r>
      <w:r>
        <w:rPr>
          <w:rFonts w:cs="Times New Roman" w:ascii="Times New Roman" w:hAnsi="Times New Roman"/>
          <w:color w:val="000000"/>
          <w:sz w:val="24"/>
        </w:rPr>
        <w:t>Я знаю, что это не легко; я помню, что</w:t>
      </w:r>
    </w:p>
    <w:p>
      <w:pPr>
        <w:pStyle w:val="Normal"/>
        <w:shd w:fill="FFFFFF" w:val="clear"/>
        <w:spacing w:lineRule="auto" w:line="360" w:before="115" w:after="0"/>
        <w:ind w:left="1985" w:hanging="0"/>
        <w:rPr>
          <w:rFonts w:ascii="Times New Roman" w:hAnsi="Times New Roman" w:cs="Times New Roman"/>
          <w:sz w:val="24"/>
          <w:lang w:val="en-US"/>
        </w:rPr>
      </w:pPr>
      <w:r>
        <w:rPr>
          <w:rFonts w:cs="Times New Roman" w:ascii="Times New Roman" w:hAnsi="Times New Roman"/>
          <w:color w:val="000000"/>
          <w:sz w:val="24"/>
          <w:lang w:val="de-DE"/>
        </w:rPr>
        <w:t>Es ist kein Zufall und blindes Loos,</w:t>
      </w:r>
    </w:p>
    <w:p>
      <w:pPr>
        <w:pStyle w:val="Normal"/>
        <w:shd w:fill="FFFFFF" w:val="clear"/>
        <w:spacing w:lineRule="auto" w:line="360"/>
        <w:ind w:left="1985" w:hanging="0"/>
        <w:rPr>
          <w:rFonts w:ascii="Times New Roman" w:hAnsi="Times New Roman" w:cs="Times New Roman"/>
          <w:sz w:val="24"/>
          <w:lang w:val="en-US"/>
        </w:rPr>
      </w:pPr>
      <w:r>
        <w:rPr>
          <w:rFonts w:cs="Times New Roman" w:ascii="Times New Roman" w:hAnsi="Times New Roman"/>
          <w:color w:val="000000"/>
          <w:sz w:val="24"/>
          <w:lang w:val="de-DE"/>
        </w:rPr>
        <w:t>Dass die Brüder sich wütend selbst zerstören.</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Легче верблюду войти в игольное ушко, чем российскому интел</w:t>
        <w:softHyphen/>
        <w:t>лигенту позабыть кружковую «склоку». Как между «большевиками», так и между «меньшевиками» есть «товарищи», которые будут всеми неправдами поддерживать и подогревать существующую вражду между организациями. Но и там, и тут есть люди другого нравственного закала, люди, неравнодушные к нашим партийным несчастьям и с горестью видящие, как низко падают на-ши акции благодаря расколу. Эти люди, единственные, имеющие право на-зываться социал-демократами, должны высказаться громко и повелительно в пользу сближения. Теперь их молчание было бы непозволительной слабостью.</w:t>
      </w:r>
    </w:p>
    <w:p>
      <w:pPr>
        <w:pStyle w:val="Normal"/>
        <w:shd w:fill="FFFFFF" w:val="clear"/>
        <w:spacing w:lineRule="auto" w:line="360"/>
        <w:ind w:firstLine="340"/>
        <w:jc w:val="both"/>
        <w:rPr/>
      </w:pPr>
      <w:r>
        <w:rPr>
          <w:rFonts w:cs="Times New Roman" w:ascii="Times New Roman" w:hAnsi="Times New Roman"/>
          <w:color w:val="000000"/>
          <w:sz w:val="24"/>
        </w:rPr>
        <w:t>А если их усилия не приведут ни к чему? Если разъединяющие влияния окажутся сильнее? Ведь это очень возможно ввиду изобра</w:t>
        <w:softHyphen/>
        <w:t>женной мной выше психологии «российской социал-демократической рабочей»... интеллигенции. Что тог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огда останется только один выход: товарищи, не желающие поддерживать, упрочивать и умножать наши раздоры, должны будут стряхнуть «интеллигентский» прах со своих ног и, примкнувши к наи</w:t>
        <w:softHyphen/>
        <w:t xml:space="preserve">более сознательным элементам рабочей массы, объединяться на почве положительной работы, предоставив «большевикам» и «меньшевикам» терзать и грызть друг друга до тех пор, пока от тех и от других не останутся одни хвосты, как от двух дравшихся между собой кошек в известной легенде. Надобно же кому-ни-будь </w:t>
      </w:r>
      <w:r>
        <w:rPr>
          <w:rFonts w:cs="Times New Roman" w:ascii="Times New Roman" w:hAnsi="Times New Roman"/>
          <w:i/>
          <w:iCs/>
          <w:color w:val="000000"/>
          <w:sz w:val="24"/>
        </w:rPr>
        <w:t>спасти честь российской социал-демократии!</w:t>
      </w:r>
    </w:p>
    <w:p>
      <w:pPr>
        <w:pStyle w:val="Normal"/>
        <w:shd w:fill="FFFFFF" w:val="clear"/>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Мелкие заметки</w:t>
      </w:r>
    </w:p>
    <w:p>
      <w:pPr>
        <w:pStyle w:val="Normal"/>
        <w:shd w:fill="FFFFFF" w:val="clear"/>
        <w:spacing w:lineRule="auto" w:line="360" w:before="11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Князь Потемкин Таврический»</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Румыния обязалась не выдавать русским властям высадившихся на ее территорию матросов «Потемкина». Я не знаю, исполнит ли она свое обязательство. Наша дипломатия сделает, конечно, все, от нее зависящее, для того, чтобы принудить румынское правительство поступить иначе. Возможно поэтому, что наши моряки-революционеры еще раз привлекут к себе внимание цивилизованного мира. Но что бы ни произошло в будущем, мы можем считать законченным, по крайней мере, первый акт драмы, начавшейся «бунтом» около Тендровского острова. И этот первый акт наводит на серьезные размышления.</w:t>
      </w:r>
    </w:p>
    <w:p>
      <w:pPr>
        <w:pStyle w:val="Normal"/>
        <w:shd w:fill="FFFFFF" w:val="clear"/>
        <w:spacing w:lineRule="auto" w:line="360"/>
        <w:ind w:firstLine="340"/>
        <w:jc w:val="both"/>
        <w:rPr/>
      </w:pPr>
      <w:r>
        <w:rPr>
          <w:rFonts w:cs="Times New Roman" w:ascii="Times New Roman" w:hAnsi="Times New Roman"/>
          <w:color w:val="000000"/>
          <w:sz w:val="24"/>
        </w:rPr>
        <w:t>Еще совсем не далеко от нас то время, когда русскому прави</w:t>
        <w:softHyphen/>
        <w:t xml:space="preserve">тельству приходилось иметь дело с такими противниками, которые,— если не считать нескольких, весьма немногочисленных террористов, — были совершен-но </w:t>
      </w:r>
      <w:r>
        <w:rPr>
          <w:rFonts w:cs="Times New Roman" w:ascii="Times New Roman" w:hAnsi="Times New Roman"/>
          <w:i/>
          <w:iCs/>
          <w:color w:val="000000"/>
          <w:sz w:val="24"/>
        </w:rPr>
        <w:t xml:space="preserve">безоружны. </w:t>
      </w:r>
      <w:r>
        <w:rPr>
          <w:rFonts w:cs="Times New Roman" w:ascii="Times New Roman" w:hAnsi="Times New Roman"/>
          <w:color w:val="000000"/>
          <w:sz w:val="24"/>
        </w:rPr>
        <w:t>Несколько лет тому назад мне дали про</w:t>
        <w:softHyphen/>
        <w:t>читать письмо одной студентки, принимавшей участие в одной из пе</w:t>
        <w:softHyphen/>
        <w:t>тербургских демонстраций. «Казаки хлестали нас нагайками,— писала студентка,— мы кидали в них ка-лошами и муфтами». Легко представить себе, какое впечатление произвели эти муфты и калоши на «славное казачество». Теперь многое изменилось к лучшему. Теперь наши усми</w:t>
        <w:softHyphen/>
        <w:t>рители нередко встречают несравненно более серьезный отпор, потому что теперь «бунтовщики» приносят с собой несравненно более серьезные орудия самозащиты. Но и теперь «друзья порядка» без труда справляются с нашими товарищами благодаря огромнейшему пре</w:t>
        <w:softHyphen/>
        <w:t>восходству своей организации и своего оружия. Чем дальше идет рус</w:t>
        <w:softHyphen/>
        <w:t>ская революция, тем очевиднее становится та истина, что для ее победы над старым порядком нужен переход хоть части войска на сторону народ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сстание на броненосце «Потемкин» показало всем и каждому, что мысль о таком переходе не заключает в себе ничего фантастическо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Оно свидетельствует о том, что рабочие и крестьяне, одетые по при</w:t>
        <w:softHyphen/>
        <w:t>казанию начальства в военную,— сухопутную или морскую,— «форму», далеко не так недоступны влиянию великих освободительных идей нашего времени, как это могли думать некоторые недостаточно осве</w:t>
        <w:softHyphen/>
        <w:t xml:space="preserve">домленные сторонники свободы. Оно дало другим частям войска </w:t>
      </w:r>
      <w:r>
        <w:rPr>
          <w:rFonts w:cs="Times New Roman" w:ascii="Times New Roman" w:hAnsi="Times New Roman"/>
          <w:i/>
          <w:iCs/>
          <w:color w:val="000000"/>
          <w:sz w:val="24"/>
        </w:rPr>
        <w:t xml:space="preserve">хороший </w:t>
      </w:r>
      <w:r>
        <w:rPr>
          <w:rFonts w:cs="Times New Roman" w:ascii="Times New Roman" w:hAnsi="Times New Roman"/>
          <w:color w:val="000000"/>
          <w:sz w:val="24"/>
        </w:rPr>
        <w:t>пример, который, наверно, не останется без подражания. И в этом заключается огромное значение восстания на «Князе Потемкине Таврическом». Труден только первый шаг. Честь и слава тем, которые его сделали.</w:t>
      </w:r>
    </w:p>
    <w:p>
      <w:pPr>
        <w:pStyle w:val="Normal"/>
        <w:shd w:fill="FFFFFF" w:val="clear"/>
        <w:spacing w:lineRule="auto" w:line="360"/>
        <w:ind w:firstLine="340"/>
        <w:jc w:val="both"/>
        <w:rPr/>
      </w:pPr>
      <w:r>
        <w:rPr>
          <w:rFonts w:cs="Times New Roman" w:ascii="Times New Roman" w:hAnsi="Times New Roman"/>
          <w:color w:val="000000"/>
          <w:sz w:val="24"/>
        </w:rPr>
        <w:t>Но именно ввиду огромного значения матросского «бунта», у меня возник неотвязчивый вопрос: принес ли этот «бунт» всю ту пользу нашему делу, которую он мог принести?</w:t>
      </w:r>
    </w:p>
    <w:p>
      <w:pPr>
        <w:pStyle w:val="Normal"/>
        <w:shd w:fill="FFFFFF" w:val="clear"/>
        <w:spacing w:lineRule="auto" w:line="360"/>
        <w:ind w:firstLine="340"/>
        <w:jc w:val="both"/>
        <w:rPr/>
      </w:pPr>
      <w:r>
        <w:rPr>
          <w:rFonts w:cs="Times New Roman" w:ascii="Times New Roman" w:hAnsi="Times New Roman"/>
          <w:color w:val="000000"/>
          <w:sz w:val="24"/>
        </w:rPr>
        <w:t>Мне думается, что — нет. Разумеется, я не могу говорить об этом с уверенностью, потому что я не моряк и, кроме того, мне известны далеко не все обстоятельства дела. Но как ни сильно я рискую оши</w:t>
        <w:softHyphen/>
        <w:t>биться, я все же не могу не думать об этом важном деле, а когда я за</w:t>
        <w:softHyphen/>
        <w:t>думываюсь о нем, мне начинает казаться, что наши товарищи-матросы выбрали не совсем правильный образ действий.</w:t>
      </w:r>
    </w:p>
    <w:p>
      <w:pPr>
        <w:pStyle w:val="Normal"/>
        <w:shd w:fill="FFFFFF" w:val="clear"/>
        <w:spacing w:lineRule="auto" w:line="360"/>
        <w:ind w:firstLine="340"/>
        <w:jc w:val="both"/>
        <w:rPr/>
      </w:pPr>
      <w:r>
        <w:rPr>
          <w:rFonts w:cs="Times New Roman" w:ascii="Times New Roman" w:hAnsi="Times New Roman"/>
          <w:color w:val="000000"/>
          <w:sz w:val="24"/>
        </w:rPr>
        <w:t>Как только «Потемкин» пришел в Одессу, надо было высадить, под прикрытием его пушек, значительную часть его людей на берег и свезти туда же все то холодное и огнестрельное оружие, которое только можно было свезти. Матросы наскоро показали бы рабочим, как надо обращаться с этим ору-жием, внушили бы им кое-какие поня</w:t>
        <w:softHyphen/>
        <w:t>тия о боевой дисциплине, и, разделив их на дружины, стали бы в центре этих дружин в качестве их военных руко-водителей. Благодаря этому борьба рабочих с царским войском стала бы не-сравненно успешнее, и кровавые одесские дни составили бы эпоху в исто-рии нашего револю</w:t>
        <w:softHyphen/>
        <w:t>ционного движения. И какой прекрасный урок был бы дан «храброму казацкому войску»! Долго помнило бы оно его!</w:t>
      </w:r>
    </w:p>
    <w:p>
      <w:pPr>
        <w:pStyle w:val="Normal"/>
        <w:shd w:fill="FFFFFF" w:val="clear"/>
        <w:spacing w:lineRule="auto" w:line="360"/>
        <w:ind w:firstLine="340"/>
        <w:jc w:val="both"/>
        <w:rPr/>
      </w:pPr>
      <w:r>
        <w:rPr>
          <w:rFonts w:cs="Times New Roman" w:ascii="Times New Roman" w:hAnsi="Times New Roman"/>
          <w:color w:val="000000"/>
          <w:sz w:val="24"/>
        </w:rPr>
        <w:t>Говорят, что восставшие матросы ««Потемкина» сочли необхо</w:t>
        <w:softHyphen/>
        <w:t>димым до-жидаться прибытия остальной эскадры. Но было ли это необходимо на самом деле? Ведь революционные события не ждут, и случай, упущенный сегодня, крайне редко возвращается по желанию упустивших его революционер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вторяю, у меня слишком мало данных для того, чтобы я позво</w:t>
        <w:softHyphen/>
        <w:t xml:space="preserve">лил себе решительно высказаться обо всем этом. Очень может быть, </w:t>
      </w:r>
      <w:r>
        <w:rPr>
          <w:rFonts w:cs="Times New Roman" w:ascii="Times New Roman" w:hAnsi="Times New Roman"/>
          <w:b/>
          <w:bCs/>
          <w:color w:val="000000"/>
          <w:sz w:val="24"/>
        </w:rPr>
        <w:t xml:space="preserve">что </w:t>
      </w:r>
      <w:r>
        <w:rPr>
          <w:rFonts w:cs="Times New Roman" w:ascii="Times New Roman" w:hAnsi="Times New Roman"/>
          <w:color w:val="000000"/>
          <w:sz w:val="24"/>
        </w:rPr>
        <w:t>способ действий, представляющийся мне наиболее естественным и разумным, на самом деле был совершенно неразумен и неприменим. Но возможно и то, что он оказался непримененным только вследстви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их-нибудь пробелов в нашей агитационной и организационной дея</w:t>
        <w:softHyphen/>
        <w:t>тельности. Все это необходимо выяснить в интересах будущего. Вос</w:t>
        <w:softHyphen/>
        <w:t>стание на «Потемкине» есть, как я уже сказал, только первый шаг, за которым не замедлят последовать другие. Надо, чтобы эти другие шаги были более целесообразны; надо, чтобы матросы и солдаты, сбра</w:t>
        <w:softHyphen/>
        <w:t>сывающие с себя ярмо рабского повиновения офицерам, как можно скорее сливались с революционной народной массой. Это — необходимое условие победы.</w:t>
      </w:r>
    </w:p>
    <w:p>
      <w:pPr>
        <w:pStyle w:val="Normal"/>
        <w:shd w:fill="FFFFFF" w:val="clear"/>
        <w:spacing w:lineRule="auto" w:line="360" w:before="216" w:after="0"/>
        <w:jc w:val="center"/>
        <w:rPr>
          <w:rFonts w:ascii="Times New Roman" w:hAnsi="Times New Roman" w:cs="Times New Roman"/>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Г-н П.С. и «крайние парти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 73 «Освобождения» г. П. С. старается доказать неоснователь</w:t>
        <w:softHyphen/>
        <w:t>ность обвинений, выдвигаемых нашими «крайними партиями» против «земцев» по поводу знаменитого свидания 6 июня в Петергофе. Смысл этих обвинений сводится к тому, что гг. «земцы» боятся выступить на революционный путь в такое время, когда выступление на этот путь безусловно необходимо, потому что ни на какие серьезные уступки со стороны царского правительства рассчитывать невозможно. Г-н П. С. думает не так.</w:t>
      </w:r>
    </w:p>
    <w:p>
      <w:pPr>
        <w:pStyle w:val="Normal"/>
        <w:shd w:fill="FFFFFF" w:val="clear"/>
        <w:spacing w:lineRule="auto" w:line="360"/>
        <w:ind w:firstLine="340"/>
        <w:jc w:val="both"/>
        <w:rPr/>
      </w:pPr>
      <w:r>
        <w:rPr>
          <w:rFonts w:cs="Times New Roman" w:ascii="Times New Roman" w:hAnsi="Times New Roman"/>
          <w:color w:val="000000"/>
          <w:sz w:val="24"/>
        </w:rPr>
        <w:t>По его мнению, ошибка людей, выдвигающих подобные обвинения, «заключается в слишком упрощенно-оптимистическом понимании рус</w:t>
        <w:softHyphen/>
        <w:t>ской революции, которую будто бы можно сейчас мобилизовать, кликнув достаточно громко революционный клич. На самом деле, рус</w:t>
        <w:softHyphen/>
        <w:t>ская революция есть огромное, растущее стихийное движение, в ко</w:t>
        <w:softHyphen/>
        <w:t>тором, однако, «грозные народные массы» до сих пор еще не пришли в состояние готовности к мобилизации по чьему-либо приказу. Сами социал-демократы,— а с ними вместе и все освободительное обществен</w:t>
        <w:softHyphen/>
        <w:t>ное мнение, — болезненно испытали это первого мая».</w:t>
      </w:r>
    </w:p>
    <w:p>
      <w:pPr>
        <w:pStyle w:val="Normal"/>
        <w:shd w:fill="FFFFFF" w:val="clear"/>
        <w:spacing w:lineRule="auto" w:line="360"/>
        <w:ind w:firstLine="340"/>
        <w:jc w:val="both"/>
        <w:rPr/>
      </w:pPr>
      <w:r>
        <w:rPr>
          <w:rFonts w:cs="Times New Roman" w:ascii="Times New Roman" w:hAnsi="Times New Roman"/>
          <w:color w:val="000000"/>
          <w:sz w:val="24"/>
        </w:rPr>
        <w:t xml:space="preserve">Я не думаю и не думал, что народная масса </w:t>
      </w:r>
      <w:r>
        <w:rPr>
          <w:rFonts w:cs="Times New Roman" w:ascii="Times New Roman" w:hAnsi="Times New Roman"/>
          <w:i/>
          <w:iCs/>
          <w:color w:val="000000"/>
          <w:sz w:val="24"/>
        </w:rPr>
        <w:t xml:space="preserve">уже </w:t>
      </w:r>
      <w:r>
        <w:rPr>
          <w:rFonts w:cs="Times New Roman" w:ascii="Times New Roman" w:hAnsi="Times New Roman"/>
          <w:color w:val="000000"/>
          <w:sz w:val="24"/>
        </w:rPr>
        <w:t xml:space="preserve">пришла в состояние готовности к мобилизации. Не возлагал я никаких преувеличенных упований и на майскую демонстрацию нынешнего года, как читатель может увидеть из моей статьи, напечатанной в «Искре» и написанной именно </w:t>
      </w:r>
      <w:r>
        <w:rPr>
          <w:rFonts w:cs="Times New Roman" w:ascii="Times New Roman" w:hAnsi="Times New Roman"/>
          <w:i/>
          <w:iCs/>
          <w:color w:val="000000"/>
          <w:sz w:val="24"/>
        </w:rPr>
        <w:t xml:space="preserve">накануне первого мая. </w:t>
      </w:r>
      <w:r>
        <w:rPr>
          <w:rFonts w:cs="Times New Roman" w:ascii="Times New Roman" w:hAnsi="Times New Roman"/>
          <w:color w:val="000000"/>
          <w:sz w:val="24"/>
        </w:rPr>
        <w:t>Но, тем не менее, меня, признаюсь, до</w:t>
        <w:softHyphen/>
        <w:t>вольно «болезненно» поражает ошибка, заключающаяся в рассужде</w:t>
        <w:softHyphen/>
        <w:t>ниях г. П. С.</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опрос заключается не в том, пришла или не пришла народная масса в состояние готовности к мобилизации. Было бы очень хорошо, если бы она </w:t>
      </w:r>
      <w:r>
        <w:rPr>
          <w:rFonts w:cs="Times New Roman" w:ascii="Times New Roman" w:hAnsi="Times New Roman"/>
          <w:i/>
          <w:iCs/>
          <w:color w:val="000000"/>
          <w:sz w:val="24"/>
        </w:rPr>
        <w:t xml:space="preserve">уже находилась в таком состоянии; </w:t>
      </w:r>
      <w:r>
        <w:rPr>
          <w:rFonts w:cs="Times New Roman" w:ascii="Times New Roman" w:hAnsi="Times New Roman"/>
          <w:color w:val="000000"/>
          <w:sz w:val="24"/>
        </w:rPr>
        <w:t xml:space="preserve">но не беда, если она </w:t>
      </w:r>
      <w:r>
        <w:rPr>
          <w:rFonts w:cs="Times New Roman" w:ascii="Times New Roman" w:hAnsi="Times New Roman"/>
          <w:i/>
          <w:iCs/>
          <w:color w:val="000000"/>
          <w:sz w:val="24"/>
        </w:rPr>
        <w:t xml:space="preserve">только приближается к нему </w:t>
      </w:r>
      <w:r>
        <w:rPr>
          <w:rFonts w:cs="Times New Roman" w:ascii="Times New Roman" w:hAnsi="Times New Roman"/>
          <w:color w:val="000000"/>
          <w:sz w:val="24"/>
        </w:rPr>
        <w:t>с большей или меньшей быстротой. Весь</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2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прос состоит в том, сделали ли наши «земцы» все, от них зависящее, для того, чтобы </w:t>
      </w:r>
      <w:r>
        <w:rPr>
          <w:rFonts w:cs="Times New Roman" w:ascii="Times New Roman" w:hAnsi="Times New Roman"/>
          <w:i/>
          <w:iCs/>
          <w:color w:val="000000"/>
          <w:sz w:val="24"/>
        </w:rPr>
        <w:t xml:space="preserve">ускорить </w:t>
      </w:r>
      <w:r>
        <w:rPr>
          <w:rFonts w:cs="Times New Roman" w:ascii="Times New Roman" w:hAnsi="Times New Roman"/>
          <w:color w:val="000000"/>
          <w:sz w:val="24"/>
        </w:rPr>
        <w:t>это ее чрезвычайно важное историческое дви</w:t>
        <w:softHyphen/>
        <w:t xml:space="preserve">жение. А на этот вопрос нельзя ответить иначе, как отрицательно: нет, гг. «земцы» и вообще наши «либералы» </w:t>
      </w:r>
      <w:r>
        <w:rPr>
          <w:rFonts w:cs="Times New Roman" w:ascii="Times New Roman" w:hAnsi="Times New Roman"/>
          <w:i/>
          <w:iCs/>
          <w:color w:val="000000"/>
          <w:sz w:val="24"/>
        </w:rPr>
        <w:t xml:space="preserve">ничего </w:t>
      </w:r>
      <w:r>
        <w:rPr>
          <w:rFonts w:cs="Times New Roman" w:ascii="Times New Roman" w:hAnsi="Times New Roman"/>
          <w:color w:val="000000"/>
          <w:sz w:val="24"/>
        </w:rPr>
        <w:t xml:space="preserve">не сделали для этого, хотя должны были и могли </w:t>
      </w:r>
      <w:r>
        <w:rPr>
          <w:rFonts w:cs="Times New Roman" w:ascii="Times New Roman" w:hAnsi="Times New Roman"/>
          <w:i/>
          <w:iCs/>
          <w:color w:val="000000"/>
          <w:sz w:val="24"/>
        </w:rPr>
        <w:t xml:space="preserve">очень много сделать. </w:t>
      </w:r>
      <w:r>
        <w:rPr>
          <w:rFonts w:cs="Times New Roman" w:ascii="Times New Roman" w:hAnsi="Times New Roman"/>
          <w:color w:val="000000"/>
          <w:sz w:val="24"/>
        </w:rPr>
        <w:t>В этом на</w:t>
        <w:softHyphen/>
        <w:t>правлении до сих пор работали только наши «крайние партии». И именно это обстоятельство дает этим последним право смотреть на гг. «либералов», как на людей, которые еще не созрели для серь</w:t>
        <w:softHyphen/>
        <w:t>езной политической борьбы.</w:t>
      </w:r>
    </w:p>
    <w:p>
      <w:pPr>
        <w:pStyle w:val="Normal"/>
        <w:shd w:fill="FFFFFF" w:val="clear"/>
        <w:spacing w:lineRule="auto" w:line="360"/>
        <w:ind w:firstLine="340"/>
        <w:jc w:val="both"/>
        <w:rPr/>
      </w:pPr>
      <w:r>
        <w:rPr>
          <w:rFonts w:cs="Times New Roman" w:ascii="Times New Roman" w:hAnsi="Times New Roman"/>
          <w:color w:val="000000"/>
          <w:sz w:val="24"/>
        </w:rPr>
        <w:t xml:space="preserve">Господа «либералы» как будто и сами начинают сознавать, что </w:t>
      </w:r>
      <w:r>
        <w:rPr>
          <w:rFonts w:cs="Times New Roman" w:ascii="Times New Roman" w:hAnsi="Times New Roman"/>
          <w:i/>
          <w:iCs/>
          <w:color w:val="000000"/>
          <w:sz w:val="24"/>
        </w:rPr>
        <w:t xml:space="preserve">«действовать» </w:t>
      </w:r>
      <w:r>
        <w:rPr>
          <w:rFonts w:cs="Times New Roman" w:ascii="Times New Roman" w:hAnsi="Times New Roman"/>
          <w:color w:val="000000"/>
          <w:sz w:val="24"/>
        </w:rPr>
        <w:t xml:space="preserve">так, как они действовали до сих пор, это значит </w:t>
      </w:r>
      <w:r>
        <w:rPr>
          <w:rFonts w:cs="Times New Roman" w:ascii="Times New Roman" w:hAnsi="Times New Roman"/>
          <w:i/>
          <w:iCs/>
          <w:color w:val="000000"/>
          <w:sz w:val="24"/>
        </w:rPr>
        <w:t>бездей</w:t>
        <w:softHyphen/>
        <w:t xml:space="preserve">ствовать. </w:t>
      </w:r>
      <w:r>
        <w:rPr>
          <w:rFonts w:cs="Times New Roman" w:ascii="Times New Roman" w:hAnsi="Times New Roman"/>
          <w:color w:val="000000"/>
          <w:sz w:val="24"/>
        </w:rPr>
        <w:t xml:space="preserve">На съезде городских деятелей в Москве г. Волков заявил, что время политической астрологии прошло и что теперь нужно дело. Но что же предложил с своей стороны решительный г. Волков? Он предложил... составить адрес с изложением конкретных требований. Это называется начать за здравие, а кончить за упокой. «Адрес» — та же астрология. Чтобы добиться свободы, нужно готовиться к бою, а в битве победит не тот, кто составит наиболее забористый адрес, и не тот, кто вооружится наилучшими резолюциями, а тот, кто сумеет опереться на народную массу. Г-н Мануилов говорил на только что </w:t>
      </w:r>
      <w:r>
        <w:rPr>
          <w:rFonts w:cs="Times New Roman" w:ascii="Times New Roman" w:hAnsi="Times New Roman"/>
          <w:b/>
          <w:bCs/>
          <w:color w:val="000000"/>
          <w:sz w:val="24"/>
        </w:rPr>
        <w:t xml:space="preserve">упомянутом </w:t>
      </w:r>
      <w:r>
        <w:rPr>
          <w:rFonts w:cs="Times New Roman" w:ascii="Times New Roman" w:hAnsi="Times New Roman"/>
          <w:color w:val="000000"/>
          <w:sz w:val="24"/>
        </w:rPr>
        <w:t xml:space="preserve">мною московском съезде. «Нам сулят свободу, но нас бьют и убивают». Именно так. И чем дальше, тем хуже будет. Силы реакции деятельно организуются для </w:t>
      </w:r>
      <w:r>
        <w:rPr>
          <w:rFonts w:cs="Times New Roman" w:ascii="Times New Roman" w:hAnsi="Times New Roman"/>
          <w:i/>
          <w:iCs/>
          <w:color w:val="000000"/>
          <w:sz w:val="24"/>
        </w:rPr>
        <w:t xml:space="preserve">контрреволюции. </w:t>
      </w:r>
      <w:r>
        <w:rPr>
          <w:rFonts w:cs="Times New Roman" w:ascii="Times New Roman" w:hAnsi="Times New Roman"/>
          <w:color w:val="000000"/>
          <w:sz w:val="24"/>
        </w:rPr>
        <w:t>Теперь нас бьют и уби</w:t>
        <w:softHyphen/>
        <w:t xml:space="preserve">вают, но все-таки сулят свободу; а потам придет такое время, когда нас будут только бить и убивать, а насчет свободы посоветуют «всякое ныне отложить попечение». Чтобы победить </w:t>
      </w:r>
      <w:r>
        <w:rPr>
          <w:rFonts w:cs="Times New Roman" w:ascii="Times New Roman" w:hAnsi="Times New Roman"/>
          <w:i/>
          <w:iCs/>
          <w:color w:val="000000"/>
          <w:sz w:val="24"/>
        </w:rPr>
        <w:t xml:space="preserve">реакцию, </w:t>
      </w:r>
      <w:r>
        <w:rPr>
          <w:rFonts w:cs="Times New Roman" w:ascii="Times New Roman" w:hAnsi="Times New Roman"/>
          <w:color w:val="000000"/>
          <w:sz w:val="24"/>
        </w:rPr>
        <w:t xml:space="preserve">необходимо прямо и решительно выступить на путь </w:t>
      </w:r>
      <w:r>
        <w:rPr>
          <w:rFonts w:cs="Times New Roman" w:ascii="Times New Roman" w:hAnsi="Times New Roman"/>
          <w:i/>
          <w:iCs/>
          <w:color w:val="000000"/>
          <w:sz w:val="24"/>
        </w:rPr>
        <w:t xml:space="preserve">революционной борьбы. </w:t>
      </w:r>
      <w:r>
        <w:rPr>
          <w:rFonts w:cs="Times New Roman" w:ascii="Times New Roman" w:hAnsi="Times New Roman"/>
          <w:color w:val="000000"/>
          <w:sz w:val="24"/>
        </w:rPr>
        <w:t xml:space="preserve">Какова же первая, самая насущная задача революционеров в </w:t>
      </w:r>
      <w:r>
        <w:rPr>
          <w:rFonts w:cs="Times New Roman" w:ascii="Times New Roman" w:hAnsi="Times New Roman"/>
          <w:i/>
          <w:iCs/>
          <w:color w:val="000000"/>
          <w:sz w:val="24"/>
        </w:rPr>
        <w:t xml:space="preserve">нынешней России? Все та же политическая агитация в массе. </w:t>
      </w:r>
      <w:r>
        <w:rPr>
          <w:rFonts w:cs="Times New Roman" w:ascii="Times New Roman" w:hAnsi="Times New Roman"/>
          <w:color w:val="000000"/>
          <w:sz w:val="24"/>
        </w:rPr>
        <w:t>Когда гг. «либе</w:t>
        <w:softHyphen/>
        <w:t xml:space="preserve">ралы» возьмутся за дело такой агитации, тогда, — </w:t>
      </w:r>
      <w:r>
        <w:rPr>
          <w:rFonts w:cs="Times New Roman" w:ascii="Times New Roman" w:hAnsi="Times New Roman"/>
          <w:i/>
          <w:iCs/>
          <w:color w:val="000000"/>
          <w:sz w:val="24"/>
        </w:rPr>
        <w:t xml:space="preserve">и только тогда, </w:t>
      </w:r>
      <w:r>
        <w:rPr>
          <w:rFonts w:cs="Times New Roman" w:ascii="Times New Roman" w:hAnsi="Times New Roman"/>
          <w:color w:val="000000"/>
          <w:sz w:val="24"/>
        </w:rPr>
        <w:t xml:space="preserve">— лишится своего основания, по крайней мере, </w:t>
      </w:r>
      <w:r>
        <w:rPr>
          <w:rFonts w:cs="Times New Roman" w:ascii="Times New Roman" w:hAnsi="Times New Roman"/>
          <w:i/>
          <w:iCs/>
          <w:color w:val="000000"/>
          <w:sz w:val="24"/>
        </w:rPr>
        <w:t xml:space="preserve">часть </w:t>
      </w:r>
      <w:r>
        <w:rPr>
          <w:rFonts w:cs="Times New Roman" w:ascii="Times New Roman" w:hAnsi="Times New Roman"/>
          <w:color w:val="000000"/>
          <w:sz w:val="24"/>
        </w:rPr>
        <w:t>тех упреков, кото</w:t>
        <w:softHyphen/>
        <w:t>рыми ныне осыпают их «крайние парт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Г-н П. С. продолжает: «Падение</w:t>
      </w:r>
      <w:r>
        <w:rPr>
          <w:rFonts w:cs="Times New Roman" w:ascii="Times New Roman" w:hAnsi="Times New Roman"/>
          <w:color w:val="000000"/>
          <w:sz w:val="24"/>
          <w:lang w:val="it-IT"/>
        </w:rPr>
        <w:t xml:space="preserve"> </w:t>
      </w:r>
      <w:r>
        <w:rPr>
          <w:rFonts w:cs="Times New Roman" w:ascii="Times New Roman" w:hAnsi="Times New Roman"/>
          <w:color w:val="000000"/>
          <w:sz w:val="24"/>
        </w:rPr>
        <w:t>самодержавия неизбежно, и оно па</w:t>
        <w:softHyphen/>
        <w:t>дет, конечно, в более или менее близкой</w:t>
      </w:r>
      <w:r>
        <w:rPr>
          <w:rFonts w:cs="Times New Roman" w:ascii="Times New Roman" w:hAnsi="Times New Roman"/>
          <w:b/>
          <w:bCs/>
          <w:color w:val="000000"/>
          <w:sz w:val="24"/>
        </w:rPr>
        <w:t xml:space="preserve"> </w:t>
      </w:r>
      <w:r>
        <w:rPr>
          <w:rFonts w:cs="Times New Roman" w:ascii="Times New Roman" w:hAnsi="Times New Roman"/>
          <w:color w:val="000000"/>
          <w:sz w:val="24"/>
        </w:rPr>
        <w:t>будущем, под напором всех рево</w:t>
        <w:softHyphen/>
        <w:t>люционных сил, но 6 июня 1905 г. «либерализм» в лице Петрункевича, Родичева и товарищей мог говорить авторитетно и уверенно, только опираясь на то общественное мнение, которое он действительно вы</w:t>
        <w:softHyphen/>
        <w:t xml:space="preserve">ражает, которым он владеет и управляет». Что верно, то верно, хотя если вы, гг. «либералы», будете </w:t>
      </w:r>
      <w:r>
        <w:rPr>
          <w:rFonts w:cs="Times New Roman" w:ascii="Times New Roman" w:hAnsi="Times New Roman"/>
          <w:b/>
          <w:bCs/>
          <w:color w:val="000000"/>
          <w:sz w:val="24"/>
        </w:rPr>
        <w:t xml:space="preserve">веста </w:t>
      </w:r>
      <w:r>
        <w:rPr>
          <w:rFonts w:cs="Times New Roman" w:ascii="Times New Roman" w:hAnsi="Times New Roman"/>
          <w:color w:val="000000"/>
          <w:sz w:val="24"/>
        </w:rPr>
        <w:t>себя так, как вели доныне, 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2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абсолютизм падет вовсе не вследствие </w:t>
      </w:r>
      <w:r>
        <w:rPr>
          <w:rFonts w:cs="Times New Roman" w:ascii="Times New Roman" w:hAnsi="Times New Roman"/>
          <w:i/>
          <w:iCs/>
          <w:color w:val="000000"/>
          <w:sz w:val="24"/>
        </w:rPr>
        <w:t xml:space="preserve">ваших </w:t>
      </w:r>
      <w:r>
        <w:rPr>
          <w:rFonts w:cs="Times New Roman" w:ascii="Times New Roman" w:hAnsi="Times New Roman"/>
          <w:color w:val="000000"/>
          <w:sz w:val="24"/>
        </w:rPr>
        <w:t xml:space="preserve">усилий. Но почему же «либерализм» не мог, — а он, в самом деле, не мог, — говорить от имени народной массы? Да опять-таки потому, что он не </w:t>
      </w:r>
      <w:r>
        <w:rPr>
          <w:rFonts w:cs="Times New Roman" w:ascii="Times New Roman" w:hAnsi="Times New Roman"/>
          <w:i/>
          <w:iCs/>
          <w:color w:val="000000"/>
          <w:sz w:val="24"/>
        </w:rPr>
        <w:t xml:space="preserve">дал себе труда сблизиться с нею. </w:t>
      </w:r>
      <w:r>
        <w:rPr>
          <w:rFonts w:cs="Times New Roman" w:ascii="Times New Roman" w:hAnsi="Times New Roman"/>
          <w:color w:val="000000"/>
          <w:sz w:val="24"/>
        </w:rPr>
        <w:t xml:space="preserve">И тут нечего ссылаться на «процесс», еще не успевший подготовить массу к политической мобилизации. Ведь </w:t>
      </w:r>
      <w:r>
        <w:rPr>
          <w:rFonts w:cs="Times New Roman" w:ascii="Times New Roman" w:hAnsi="Times New Roman"/>
          <w:i/>
          <w:iCs/>
          <w:color w:val="000000"/>
          <w:sz w:val="24"/>
        </w:rPr>
        <w:t xml:space="preserve">«процесс»-то </w:t>
      </w:r>
      <w:r>
        <w:rPr>
          <w:rFonts w:cs="Times New Roman" w:ascii="Times New Roman" w:hAnsi="Times New Roman"/>
          <w:color w:val="000000"/>
          <w:sz w:val="24"/>
        </w:rPr>
        <w:t xml:space="preserve">этот, господа, </w:t>
      </w:r>
      <w:r>
        <w:rPr>
          <w:rFonts w:cs="Times New Roman" w:ascii="Times New Roman" w:hAnsi="Times New Roman"/>
          <w:i/>
          <w:iCs/>
          <w:color w:val="000000"/>
          <w:sz w:val="24"/>
        </w:rPr>
        <w:t xml:space="preserve">отчасти </w:t>
      </w:r>
      <w:r>
        <w:rPr>
          <w:rFonts w:cs="Times New Roman" w:ascii="Times New Roman" w:hAnsi="Times New Roman"/>
          <w:color w:val="000000"/>
          <w:sz w:val="24"/>
        </w:rPr>
        <w:t xml:space="preserve">— </w:t>
      </w:r>
      <w:r>
        <w:rPr>
          <w:rFonts w:cs="Times New Roman" w:ascii="Times New Roman" w:hAnsi="Times New Roman"/>
          <w:i/>
          <w:iCs/>
          <w:color w:val="000000"/>
          <w:sz w:val="24"/>
        </w:rPr>
        <w:t>вы сами.</w:t>
      </w:r>
    </w:p>
    <w:p>
      <w:pPr>
        <w:pStyle w:val="Normal"/>
        <w:shd w:fill="FFFFFF" w:val="clear"/>
        <w:spacing w:lineRule="auto" w:line="360"/>
        <w:ind w:firstLine="340"/>
        <w:jc w:val="both"/>
        <w:rPr/>
      </w:pPr>
      <w:r>
        <w:rPr>
          <w:rFonts w:cs="Times New Roman" w:ascii="Times New Roman" w:hAnsi="Times New Roman"/>
          <w:color w:val="000000"/>
          <w:sz w:val="24"/>
        </w:rPr>
        <w:t>«Вырвав у царя и его приспешников признание за собой права на оппозицию,— говорит г. П. С,— конституционно-демократическое обще</w:t>
        <w:softHyphen/>
        <w:t>ствен-ное мнение сможет теперь быстро и прочно расширить сферу своего дей-ствия и, сообщив революционное сознание народным массам, превратить русскую революцию из стихийного потока в непреоборимое организованное движ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от как хорошо пойдет дело теперь, когда гг. «либералы» при</w:t>
        <w:softHyphen/>
        <w:t>мутся «сообщать революционное сознание народным массам»! Одно удовольствие! Но скажите, г. П. С., неужели за это необходимое, ве</w:t>
        <w:softHyphen/>
        <w:t>ликое и важное дело гг. либералы не могли приняться раньше, чем им удалось «вырвать у царя и его приспешников право на оппозицию»? Почему же не могли? Не потому ли, что были склонны к «политиче</w:t>
        <w:softHyphen/>
        <w:t xml:space="preserve">ской астрологии»? И не доказывает ли это лучше всяких рассуждений, что упреки, делаемые либералам крайними партиями, </w:t>
      </w:r>
      <w:r>
        <w:rPr>
          <w:rFonts w:cs="Times New Roman" w:ascii="Times New Roman" w:hAnsi="Times New Roman"/>
          <w:i/>
          <w:iCs/>
          <w:color w:val="000000"/>
          <w:sz w:val="24"/>
        </w:rPr>
        <w:t>совершенно осно</w:t>
        <w:softHyphen/>
        <w:t xml:space="preserve">вательны? </w:t>
      </w:r>
      <w:r>
        <w:rPr>
          <w:rFonts w:cs="Times New Roman" w:ascii="Times New Roman" w:hAnsi="Times New Roman"/>
          <w:color w:val="000000"/>
          <w:sz w:val="24"/>
        </w:rPr>
        <w:t xml:space="preserve">А ведь это как раз то, что вы оспаривает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Восьмичасовой рабочий день в английских государственных мастерских</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1894 году в мастерских военного и морского министерства введен был в Англии восьмичасовой день. Теперь английское правительство опубликовало результаты своего десятилетнего опыта по этой части. Я считаю полезным отметить здесь эти результаты.</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В только что вышедшем № 74 «Освобождения», г. П. С. в заметке: «Рождается нация» приветствует решение московского земского съезда </w:t>
      </w:r>
      <w:r>
        <w:rPr>
          <w:rFonts w:cs="Times New Roman" w:ascii="Times New Roman" w:hAnsi="Times New Roman"/>
          <w:i/>
          <w:iCs/>
          <w:color w:val="000000"/>
        </w:rPr>
        <w:t xml:space="preserve">«обратиться к народу </w:t>
      </w:r>
      <w:r>
        <w:rPr>
          <w:rFonts w:cs="Times New Roman" w:ascii="Times New Roman" w:hAnsi="Times New Roman"/>
          <w:color w:val="000000"/>
        </w:rPr>
        <w:t xml:space="preserve">и начать освободительную пропаганду и агитацию во всех слоях населения». Это — решение, в самом деле, очень хорошее. Давно бы так! Но если хорошо то, что гг. земцы обращаются к народу, то плохо то, что они </w:t>
      </w:r>
      <w:r>
        <w:rPr>
          <w:rFonts w:cs="Times New Roman" w:ascii="Times New Roman" w:hAnsi="Times New Roman"/>
          <w:i/>
          <w:iCs/>
          <w:color w:val="000000"/>
        </w:rPr>
        <w:t xml:space="preserve">до сих пор </w:t>
      </w:r>
      <w:r>
        <w:rPr>
          <w:rFonts w:cs="Times New Roman" w:ascii="Times New Roman" w:hAnsi="Times New Roman"/>
          <w:color w:val="000000"/>
        </w:rPr>
        <w:t>к нему не обращались. А г. П. С. и тогда их похваливал, и теперь хвалит. Вот что называется реальной политикой, чуж</w:t>
        <w:softHyphen/>
        <w:t>дой всяких утопий! «Крайние партии» никогда не поймут преимуществ этой благоразумной и удобной политики.</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2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szCs w:val="22"/>
        </w:rPr>
        <w:t xml:space="preserve">В указанном году в мастерских </w:t>
      </w:r>
      <w:r>
        <w:rPr>
          <w:rFonts w:cs="Times New Roman" w:ascii="Times New Roman" w:hAnsi="Times New Roman"/>
          <w:i/>
          <w:iCs/>
          <w:color w:val="000000"/>
          <w:sz w:val="24"/>
          <w:szCs w:val="22"/>
        </w:rPr>
        <w:t xml:space="preserve">военного </w:t>
      </w:r>
      <w:r>
        <w:rPr>
          <w:rFonts w:cs="Times New Roman" w:ascii="Times New Roman" w:hAnsi="Times New Roman"/>
          <w:color w:val="000000"/>
          <w:sz w:val="24"/>
          <w:szCs w:val="22"/>
        </w:rPr>
        <w:t>министерства занято было, — главным образам на знаменитом Вуличском заводе, — 18.641 человек. Рабочий день и тогда был сравнительно не очень дли</w:t>
        <w:softHyphen/>
        <w:t>нен: рабочее время простиралось до 53</w:t>
      </w:r>
      <w:r>
        <w:rPr>
          <w:rFonts w:cs="Times New Roman" w:ascii="Times New Roman" w:hAnsi="Times New Roman"/>
          <w:color w:val="000000"/>
          <w:sz w:val="24"/>
          <w:szCs w:val="22"/>
          <w:lang w:val="en-US" w:eastAsia="en-US"/>
        </w:rPr>
        <w:t>¾</w:t>
      </w:r>
      <w:r>
        <w:rPr>
          <w:rFonts w:cs="Times New Roman" w:ascii="Times New Roman" w:hAnsi="Times New Roman"/>
          <w:color w:val="000000"/>
          <w:sz w:val="24"/>
          <w:szCs w:val="22"/>
        </w:rPr>
        <w:t xml:space="preserve"> часов в неделю. Сокращение рабочего дня до 8 часов не увеличило </w:t>
      </w:r>
      <w:r>
        <w:rPr>
          <w:rFonts w:cs="Times New Roman" w:ascii="Times New Roman" w:hAnsi="Times New Roman"/>
          <w:i/>
          <w:iCs/>
          <w:color w:val="000000"/>
          <w:sz w:val="24"/>
          <w:szCs w:val="22"/>
        </w:rPr>
        <w:t xml:space="preserve">издержек производства </w:t>
      </w:r>
      <w:r>
        <w:rPr>
          <w:rFonts w:cs="Times New Roman" w:ascii="Times New Roman" w:hAnsi="Times New Roman"/>
          <w:color w:val="000000"/>
          <w:sz w:val="24"/>
          <w:szCs w:val="22"/>
        </w:rPr>
        <w:t>и не умень</w:t>
        <w:softHyphen/>
      </w:r>
      <w:r>
        <w:rPr>
          <w:rFonts w:cs="Times New Roman" w:ascii="Times New Roman" w:hAnsi="Times New Roman"/>
          <w:color w:val="000000"/>
          <w:sz w:val="24"/>
        </w:rPr>
        <w:t xml:space="preserve">шило </w:t>
      </w:r>
      <w:r>
        <w:rPr>
          <w:rFonts w:cs="Times New Roman" w:ascii="Times New Roman" w:hAnsi="Times New Roman"/>
          <w:i/>
          <w:iCs/>
          <w:color w:val="000000"/>
          <w:sz w:val="24"/>
        </w:rPr>
        <w:t xml:space="preserve">общей производительности мастерских. </w:t>
      </w:r>
      <w:r>
        <w:rPr>
          <w:rFonts w:cs="Times New Roman" w:ascii="Times New Roman" w:hAnsi="Times New Roman"/>
          <w:color w:val="000000"/>
          <w:sz w:val="24"/>
        </w:rPr>
        <w:t xml:space="preserve">Рабочие, работавшие преимущественно </w:t>
      </w:r>
      <w:r>
        <w:rPr>
          <w:rFonts w:cs="Times New Roman" w:ascii="Times New Roman" w:hAnsi="Times New Roman"/>
          <w:i/>
          <w:iCs/>
          <w:color w:val="000000"/>
          <w:sz w:val="24"/>
        </w:rPr>
        <w:t xml:space="preserve">поштучно, </w:t>
      </w:r>
      <w:r>
        <w:rPr>
          <w:rFonts w:cs="Times New Roman" w:ascii="Times New Roman" w:hAnsi="Times New Roman"/>
          <w:color w:val="000000"/>
          <w:sz w:val="24"/>
        </w:rPr>
        <w:t xml:space="preserve">продолжали зарабатывать столько же, сколько и прежде, хотя </w:t>
      </w:r>
      <w:r>
        <w:rPr>
          <w:rFonts w:cs="Times New Roman" w:ascii="Times New Roman" w:hAnsi="Times New Roman"/>
          <w:i/>
          <w:iCs/>
          <w:color w:val="000000"/>
          <w:sz w:val="24"/>
        </w:rPr>
        <w:t xml:space="preserve">расценки не изменились. </w:t>
      </w:r>
      <w:r>
        <w:rPr>
          <w:rFonts w:cs="Times New Roman" w:ascii="Times New Roman" w:hAnsi="Times New Roman"/>
          <w:color w:val="000000"/>
          <w:sz w:val="24"/>
        </w:rPr>
        <w:t xml:space="preserve">Повысить заработную плату пришлось только тем рабочим, которые работали </w:t>
      </w:r>
      <w:r>
        <w:rPr>
          <w:rFonts w:cs="Times New Roman" w:ascii="Times New Roman" w:hAnsi="Times New Roman"/>
          <w:i/>
          <w:iCs/>
          <w:color w:val="000000"/>
          <w:sz w:val="24"/>
        </w:rPr>
        <w:t>поденн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i/>
          <w:iCs/>
          <w:color w:val="000000"/>
          <w:sz w:val="24"/>
        </w:rPr>
        <w:t xml:space="preserve">морском </w:t>
      </w:r>
      <w:r>
        <w:rPr>
          <w:rFonts w:cs="Times New Roman" w:ascii="Times New Roman" w:hAnsi="Times New Roman"/>
          <w:color w:val="000000"/>
          <w:sz w:val="24"/>
        </w:rPr>
        <w:t xml:space="preserve">министерстве до введения восьмичасового дня работали </w:t>
      </w:r>
      <w:r>
        <w:rPr>
          <w:rFonts w:cs="Times New Roman" w:ascii="Times New Roman" w:hAnsi="Times New Roman"/>
          <w:color w:val="000000"/>
          <w:sz w:val="24"/>
          <w:lang w:val="it-IT"/>
        </w:rPr>
        <w:t>50</w:t>
      </w:r>
      <w:r>
        <w:rPr>
          <w:rFonts w:cs="Times New Roman" w:ascii="Times New Roman" w:hAnsi="Times New Roman"/>
          <w:color w:val="000000"/>
          <w:sz w:val="24"/>
          <w:lang w:val="it-IT" w:eastAsia="en-US"/>
        </w:rPr>
        <w:t>½</w:t>
      </w:r>
      <w:r>
        <w:rPr>
          <w:rFonts w:cs="Times New Roman" w:ascii="Times New Roman" w:hAnsi="Times New Roman"/>
          <w:color w:val="000000"/>
          <w:sz w:val="24"/>
          <w:lang w:val="it-IT"/>
        </w:rPr>
        <w:t xml:space="preserve"> </w:t>
      </w:r>
      <w:r>
        <w:rPr>
          <w:rFonts w:cs="Times New Roman" w:ascii="Times New Roman" w:hAnsi="Times New Roman"/>
          <w:color w:val="000000"/>
          <w:sz w:val="24"/>
        </w:rPr>
        <w:t xml:space="preserve">часов в неделю. Число рабочих доходило здесь до 24.263; они трудились, главным образом, в верфях. Отчет морского министерства показывает, что и в этом ведомстве сокращение рабочего дня не повело за собой увеличения издержек производства, хотя и здесь </w:t>
      </w:r>
      <w:r>
        <w:rPr>
          <w:rFonts w:cs="Times New Roman" w:ascii="Times New Roman" w:hAnsi="Times New Roman"/>
          <w:i/>
          <w:iCs/>
          <w:color w:val="000000"/>
          <w:sz w:val="24"/>
        </w:rPr>
        <w:t xml:space="preserve">расценки не были повышены. </w:t>
      </w:r>
      <w:r>
        <w:rPr>
          <w:rFonts w:cs="Times New Roman" w:ascii="Times New Roman" w:hAnsi="Times New Roman"/>
          <w:color w:val="000000"/>
          <w:sz w:val="24"/>
        </w:rPr>
        <w:t>Морское министерство замечает, правда, что одно</w:t>
        <w:softHyphen/>
        <w:t>временно с сокращением рабочего дня им введены были в своих ма</w:t>
        <w:softHyphen/>
        <w:t xml:space="preserve">стерских некоторые усовершенствования </w:t>
      </w:r>
      <w:r>
        <w:rPr>
          <w:rFonts w:cs="Times New Roman" w:ascii="Times New Roman" w:hAnsi="Times New Roman"/>
          <w:i/>
          <w:iCs/>
          <w:color w:val="000000"/>
          <w:sz w:val="24"/>
        </w:rPr>
        <w:t xml:space="preserve">маши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сырого материала. </w:t>
      </w:r>
      <w:r>
        <w:rPr>
          <w:rFonts w:cs="Times New Roman" w:ascii="Times New Roman" w:hAnsi="Times New Roman"/>
          <w:color w:val="000000"/>
          <w:sz w:val="24"/>
        </w:rPr>
        <w:t xml:space="preserve">Но кто же помешал бы другим,— </w:t>
      </w:r>
      <w:r>
        <w:rPr>
          <w:rFonts w:cs="Times New Roman" w:ascii="Times New Roman" w:hAnsi="Times New Roman"/>
          <w:i/>
          <w:iCs/>
          <w:color w:val="000000"/>
          <w:sz w:val="24"/>
        </w:rPr>
        <w:t>частным,</w:t>
      </w:r>
      <w:r>
        <w:rPr>
          <w:rFonts w:cs="Times New Roman" w:ascii="Times New Roman" w:hAnsi="Times New Roman"/>
          <w:color w:val="000000"/>
          <w:sz w:val="24"/>
        </w:rPr>
        <w:t>—предпринимателям делать подобные улучшения в случае введения у них восьмичасового дн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Этот опыт английского правительства еще раз показывает, до какой степени права международная социал-демократия, утверждающая, что в нынешних цивилизованных странах уже существует полная техническая возможность ввести восьмичасовой рабочий день без умень</w:t>
        <w:softHyphen/>
        <w:t>шения национального продукта. Но и этот опыт вряд ли помешает буржуазии этих стран оставлять без внимания выставляемое пролета</w:t>
        <w:softHyphen/>
        <w:t xml:space="preserve">риатом требование «трех восьмерок» </w:t>
      </w:r>
      <w:r>
        <w:rPr>
          <w:rFonts w:cs="Times New Roman" w:ascii="Times New Roman" w:hAnsi="Times New Roman"/>
          <w:color w:val="000000"/>
          <w:sz w:val="24"/>
          <w:lang w:val="fr-FR"/>
        </w:rPr>
        <w:t xml:space="preserve">(les trois huit) </w:t>
      </w:r>
      <w:r>
        <w:rPr>
          <w:rFonts w:cs="Times New Roman" w:ascii="Times New Roman" w:hAnsi="Times New Roman"/>
          <w:color w:val="000000"/>
          <w:sz w:val="24"/>
        </w:rPr>
        <w:t xml:space="preserve">или даже отвечать на него полицейскими преследованиями. Так велика пресловутая склонность гг. буржуа к </w:t>
      </w:r>
      <w:r>
        <w:rPr>
          <w:rFonts w:cs="Times New Roman" w:ascii="Times New Roman" w:hAnsi="Times New Roman"/>
          <w:i/>
          <w:iCs/>
          <w:color w:val="000000"/>
          <w:sz w:val="24"/>
        </w:rPr>
        <w:t>«социальной реформ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Женева, август 1905 года.</w:t>
      </w:r>
    </w:p>
    <w:p>
      <w:pPr>
        <w:pStyle w:val="Normal"/>
        <w:shd w:fill="FFFFFF" w:val="clear"/>
        <w:spacing w:lineRule="auto" w:line="360"/>
        <w:rPr>
          <w:rFonts w:ascii="Times New Roman" w:hAnsi="Times New Roman" w:cs="Times New Roman"/>
          <w:color w:val="000000"/>
          <w:sz w:val="38"/>
          <w:szCs w:val="38"/>
          <w:lang w:val="en-US" w:eastAsia="en-US"/>
        </w:rPr>
      </w:pPr>
      <w:r>
        <w:rPr>
          <w:rFonts w:cs="Times New Roman" w:ascii="Times New Roman" w:hAnsi="Times New Roman"/>
          <w:color w:val="000000"/>
          <w:sz w:val="38"/>
          <w:szCs w:val="38"/>
          <w:lang w:val="en-US" w:eastAsia="en-US"/>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8"/>
          <w:szCs w:val="38"/>
          <w:lang w:val="en-US" w:eastAsia="en-US"/>
        </w:rPr>
        <w:t>«</w:t>
      </w:r>
      <w:r>
        <w:rPr>
          <w:rFonts w:cs="Times New Roman" w:ascii="Times New Roman" w:hAnsi="Times New Roman"/>
          <w:color w:val="000000"/>
          <w:sz w:val="38"/>
          <w:szCs w:val="38"/>
        </w:rPr>
        <w:t>ДНЕВНИК СОЦИАЛ-ДЕМОКРАТА» № 3</w:t>
      </w:r>
    </w:p>
    <w:p>
      <w:pPr>
        <w:pStyle w:val="Normal"/>
        <w:shd w:fill="FFFFFF" w:val="clear"/>
        <w:spacing w:lineRule="auto" w:line="360" w:before="120" w:after="0"/>
        <w:jc w:val="center"/>
        <w:rPr>
          <w:rFonts w:ascii="Times New Roman" w:hAnsi="Times New Roman" w:cs="Times New Roman"/>
        </w:rPr>
      </w:pPr>
      <w:r>
        <w:rPr>
          <w:rFonts w:cs="Times New Roman" w:ascii="Times New Roman" w:hAnsi="Times New Roman"/>
          <w:color w:val="000000"/>
          <w:sz w:val="24"/>
          <w:szCs w:val="24"/>
        </w:rPr>
        <w:t>НОЯБРЬ 1905 г.</w:t>
      </w:r>
    </w:p>
    <w:p>
      <w:pPr>
        <w:pStyle w:val="Normal"/>
        <w:shd w:fill="FFFFFF" w:val="clear"/>
        <w:spacing w:lineRule="auto" w:line="360"/>
        <w:rPr>
          <w:rFonts w:ascii="Times New Roman" w:hAnsi="Times New Roman" w:cs="Times New Roman"/>
        </w:rPr>
      </w:pPr>
      <w:r>
        <w:rPr>
          <w:rFonts w:cs="Times New Roman" w:ascii="Times New Roman" w:hAnsi="Times New Roman"/>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6"/>
          <w:szCs w:val="36"/>
        </w:rPr>
        <w:t>Наше положени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ело политической свободы не сегодня-завтра восторжествует на нашей родине; в этом теперь нельзя уже сомневаться; в этом можно быть уверенным, не греша утопическим оптимизмом, и этой отрадной уверенностью </w:t>
      </w:r>
      <w:r>
        <w:rPr>
          <w:rFonts w:cs="Times New Roman" w:ascii="Times New Roman" w:hAnsi="Times New Roman"/>
          <w:i/>
          <w:iCs/>
          <w:color w:val="000000"/>
          <w:sz w:val="24"/>
        </w:rPr>
        <w:t xml:space="preserve">мы обязаны героическому пролетариату нашей страны. </w:t>
      </w:r>
      <w:r>
        <w:rPr>
          <w:rFonts w:cs="Times New Roman" w:ascii="Times New Roman" w:hAnsi="Times New Roman"/>
          <w:color w:val="000000"/>
          <w:sz w:val="24"/>
        </w:rPr>
        <w:t>Те уступки, которые делает теперь правительство так называемому общественному мнению России, представляют собою первую политиче</w:t>
        <w:softHyphen/>
        <w:t>скую победу российского пролетариата.</w:t>
      </w:r>
    </w:p>
    <w:p>
      <w:pPr>
        <w:pStyle w:val="Normal"/>
        <w:shd w:fill="FFFFFF" w:val="clear"/>
        <w:spacing w:lineRule="auto" w:line="360"/>
        <w:ind w:firstLine="340"/>
        <w:jc w:val="both"/>
        <w:rPr/>
      </w:pPr>
      <w:r>
        <w:rPr>
          <w:rFonts w:cs="Times New Roman" w:ascii="Times New Roman" w:hAnsi="Times New Roman"/>
          <w:color w:val="000000"/>
          <w:sz w:val="24"/>
        </w:rPr>
        <w:t>Для нас, социал-демократов, в этой победе нет решительно ничего неожиданного. Мы давно уже предвидели, мы давно уже предсказывали ее. Когда в начале семидесятых годов реакция на голову разбила то</w:t>
        <w:softHyphen/>
        <w:t xml:space="preserve">гдашнюю революционную партию, знаменитую партию «Народной Воли», и когда противники царизма смущенно спрашивали себя: </w:t>
      </w:r>
      <w:r>
        <w:rPr>
          <w:rFonts w:cs="Times New Roman" w:ascii="Times New Roman" w:hAnsi="Times New Roman"/>
          <w:i/>
          <w:iCs/>
          <w:color w:val="000000"/>
          <w:sz w:val="24"/>
        </w:rPr>
        <w:t xml:space="preserve">«что же теперь делать?», </w:t>
      </w:r>
      <w:r>
        <w:rPr>
          <w:rFonts w:cs="Times New Roman" w:ascii="Times New Roman" w:hAnsi="Times New Roman"/>
          <w:color w:val="000000"/>
          <w:sz w:val="24"/>
        </w:rPr>
        <w:t>мы с непоколебимой уверенностью указывали на пролетариат, как на единственную у нас общественную силу, способную положить конец торжествующей реакции. Программа первой русской социал-де</w:t>
        <w:softHyphen/>
        <w:t xml:space="preserve">мократиче-ской группы, группы «Освобождение Труда», гласит, что </w:t>
      </w:r>
      <w:r>
        <w:rPr>
          <w:rFonts w:cs="Times New Roman" w:ascii="Times New Roman" w:hAnsi="Times New Roman"/>
          <w:i/>
          <w:iCs/>
          <w:color w:val="000000"/>
          <w:sz w:val="24"/>
        </w:rPr>
        <w:t>низ</w:t>
        <w:softHyphen/>
      </w:r>
      <w:r>
        <w:rPr>
          <w:rFonts w:cs="Times New Roman" w:ascii="Times New Roman" w:hAnsi="Times New Roman"/>
          <w:color w:val="000000"/>
          <w:sz w:val="24"/>
        </w:rPr>
        <w:t xml:space="preserve">вержение </w:t>
      </w:r>
      <w:r>
        <w:rPr>
          <w:rFonts w:cs="Times New Roman" w:ascii="Times New Roman" w:hAnsi="Times New Roman"/>
          <w:i/>
          <w:iCs/>
          <w:color w:val="000000"/>
          <w:sz w:val="24"/>
        </w:rPr>
        <w:t>цари-зма должно быть первым крупным шагом рабочего дви</w:t>
        <w:softHyphen/>
        <w:t xml:space="preserve">жения в России. </w:t>
      </w:r>
      <w:r>
        <w:rPr>
          <w:rFonts w:cs="Times New Roman" w:ascii="Times New Roman" w:hAnsi="Times New Roman"/>
          <w:color w:val="000000"/>
          <w:sz w:val="24"/>
        </w:rPr>
        <w:t xml:space="preserve">В духе этой программы я, в одном из первых своих сочинений, говорил, повто-ряя слова Маркса, сказанные, конечно, по другому поводу, что раз проник-нет социал-демократическая мысль в ряды пролетариата, раз начнется рабочее движение в современном, т. е. </w:t>
      </w:r>
      <w:r>
        <w:rPr>
          <w:rFonts w:cs="Times New Roman" w:ascii="Times New Roman" w:hAnsi="Times New Roman"/>
          <w:i/>
          <w:iCs/>
          <w:color w:val="000000"/>
          <w:sz w:val="24"/>
        </w:rPr>
        <w:t>ре</w:t>
        <w:softHyphen/>
        <w:t xml:space="preserve">волюционном </w:t>
      </w:r>
      <w:r>
        <w:rPr>
          <w:rFonts w:cs="Times New Roman" w:ascii="Times New Roman" w:hAnsi="Times New Roman"/>
          <w:color w:val="000000"/>
          <w:sz w:val="24"/>
        </w:rPr>
        <w:t>смысле этого слова, то оно разрушит гнилое здание ца</w:t>
        <w:softHyphen/>
        <w:t>ризма, как землетрясение разрушает какой-нибудь курятник. И совер</w:t>
        <w:softHyphen/>
        <w:t xml:space="preserve">шенно в таком же духе я сказал на Парижском международном конгрессе 1889 года, что </w:t>
      </w:r>
      <w:r>
        <w:rPr>
          <w:rFonts w:cs="Times New Roman" w:ascii="Times New Roman" w:hAnsi="Times New Roman"/>
          <w:i/>
          <w:iCs/>
          <w:color w:val="000000"/>
          <w:sz w:val="24"/>
        </w:rPr>
        <w:t>революционное движение в России вос</w:t>
        <w:softHyphen/>
        <w:t>торжествует как движение рабочих или совсем не восторже</w:t>
        <w:softHyphen/>
        <w:t>ству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Та или другая часть моих товарищей нередко расходилась со мной по поводу того или другого частного вопроса, но по поводу </w:t>
      </w:r>
      <w:r>
        <w:rPr>
          <w:rFonts w:cs="Times New Roman" w:ascii="Times New Roman" w:hAnsi="Times New Roman"/>
          <w:i/>
          <w:iCs/>
          <w:color w:val="000000"/>
          <w:sz w:val="24"/>
        </w:rPr>
        <w:t xml:space="preserve">этой </w:t>
      </w:r>
      <w:r>
        <w:rPr>
          <w:rFonts w:cs="Times New Roman" w:ascii="Times New Roman" w:hAnsi="Times New Roman"/>
          <w:color w:val="000000"/>
          <w:sz w:val="24"/>
        </w:rPr>
        <w:t>мысли со мной не расходился никто из русских социал-демократов. Она всегда</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оставляла основу нашего политического символа веры. И именно по тому, что она составляла основу нашего политического символа веры, нас обвиняли в узости, в догматизме и в бессердечии, нам говорили, что мы избрали слишком медленный путь. Но жизнь шла своим неот</w:t>
        <w:softHyphen/>
        <w:t>вратимым ходом, и не успели еще замолкнуть жестокие обвинения, раз</w:t>
        <w:softHyphen/>
        <w:t>дававшиеся против нас, как всем или почта всем,— слепорожденные ни</w:t>
        <w:softHyphen/>
        <w:t>когда и нигде не переведутся, — стало очевидно, что если может быть у нас, разноплеменных детей России, надежда на завоевание свободных политических учреждений, то эта надежда должна основываться на росте освободительного движения нашего пролетариата. Теперь эта надежда оправдалась, по крайней мере до некоторой степени. Наш не</w:t>
        <w:softHyphen/>
        <w:t>приятель еще далеко не совсем побежден; но он уже отступает; рас</w:t>
        <w:softHyphen/>
        <w:t>стройство уже проникло в его ряды, и поле битвы, — той битвы, за ходом которой с замиранием сердца следил весь цивилизованный мир, — осталось за пролетариатом. Это — огромная политическая победа, это — событие, еще небывалое в истории России.</w:t>
      </w:r>
    </w:p>
    <w:p>
      <w:pPr>
        <w:pStyle w:val="Normal"/>
        <w:shd w:fill="FFFFFF" w:val="clear"/>
        <w:spacing w:lineRule="auto" w:line="360"/>
        <w:ind w:firstLine="340"/>
        <w:jc w:val="both"/>
        <w:rPr/>
      </w:pPr>
      <w:r>
        <w:rPr>
          <w:rFonts w:cs="Times New Roman" w:ascii="Times New Roman" w:hAnsi="Times New Roman"/>
          <w:color w:val="000000"/>
          <w:sz w:val="24"/>
        </w:rPr>
        <w:t>Но заметьте, читатель, — я надеюсь, что я, «узкий» марксист, имею право прибавить это с законной гордостью, — эта огромная поли</w:t>
        <w:softHyphen/>
        <w:t>тическая победа является в то же время торжеством нашего теорети</w:t>
        <w:softHyphen/>
        <w:t>ческого метода, потому что именно этот метод дал нам возможность задолго предвидеть то, что теперь произошло у нас на родине. Това</w:t>
        <w:softHyphen/>
        <w:t>рищи-практики, не пренебрегайте нашей теорией, ибо она есть неза</w:t>
        <w:softHyphen/>
        <w:t>менимое средство практических успех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сказал, что за ходом битвы нашего пролетариата с царизмом внимательно следил весь цивилизованный мир. Это в самом деле было так, и это было так по двум весьма серьезным причинам. Во-первых, наш царизм, издавна игравший роль всеевропейского жандарма, издавна был ненавистен всем мало-мальски прогрессивным слоям населения в цивилизованных странах. Во-вторых, внимательное отношение к про</w:t>
        <w:softHyphen/>
        <w:t>исходившей у нас борьбе поддерживалось еще тем важным обстоятель</w:t>
        <w:softHyphen/>
        <w:t xml:space="preserve">ством, что эта борьба велась именно </w:t>
      </w:r>
      <w:r>
        <w:rPr>
          <w:rFonts w:cs="Times New Roman" w:ascii="Times New Roman" w:hAnsi="Times New Roman"/>
          <w:i/>
          <w:iCs/>
          <w:color w:val="000000"/>
          <w:sz w:val="24"/>
        </w:rPr>
        <w:t xml:space="preserve">пролетариатом. </w:t>
      </w:r>
      <w:r>
        <w:rPr>
          <w:rFonts w:cs="Times New Roman" w:ascii="Times New Roman" w:hAnsi="Times New Roman"/>
          <w:color w:val="000000"/>
          <w:sz w:val="24"/>
        </w:rPr>
        <w:t>По прекрасному выражению «Манифеста Коммунистической Партии», пролетариат не может выпрямиться, не может пошевелиться без того, чтобы не затре</w:t>
        <w:softHyphen/>
        <w:t>щала вся возвышающаяся на его спине надстройка. Буржуазия пре</w:t>
        <w:softHyphen/>
        <w:t>красно это поняла, и потому каждый раз, когда пролетариат разгибает свою согнутую спину, — хотя бы он делал это ее для непосредствен</w:t>
        <w:softHyphen/>
        <w:t>ной борьбы с нею, а для борьбы с теми, чье господство противоречит ее собственным интересам, — она опасается, что он выпрямится слиш</w:t>
        <w:softHyphen/>
        <w:t>ком сильно. Так было и в настоящем случа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Для борьбы с царизмом наш пролетариат обратился </w:t>
      </w:r>
      <w:r>
        <w:rPr>
          <w:rFonts w:cs="Times New Roman" w:ascii="Times New Roman" w:hAnsi="Times New Roman"/>
          <w:i/>
          <w:iCs/>
          <w:color w:val="000000"/>
          <w:sz w:val="24"/>
        </w:rPr>
        <w:t xml:space="preserve">ко всеобщей политической стачке, </w:t>
      </w:r>
      <w:r>
        <w:rPr>
          <w:rFonts w:cs="Times New Roman" w:ascii="Times New Roman" w:hAnsi="Times New Roman"/>
          <w:color w:val="000000"/>
          <w:sz w:val="24"/>
        </w:rPr>
        <w:t>т. е. как раз к тому средству борьбы, на которое современный западный пролетариат смотрит, как на самое действитель</w:t>
        <w:softHyphen/>
        <w:t xml:space="preserve">ное, — </w:t>
      </w:r>
      <w:r>
        <w:rPr>
          <w:rFonts w:cs="Times New Roman" w:ascii="Times New Roman" w:hAnsi="Times New Roman"/>
          <w:i/>
          <w:iCs/>
          <w:color w:val="000000"/>
          <w:sz w:val="24"/>
        </w:rPr>
        <w:t xml:space="preserve">при настоящих условиях, </w:t>
      </w:r>
      <w:r>
        <w:rPr>
          <w:rFonts w:cs="Times New Roman" w:ascii="Times New Roman" w:hAnsi="Times New Roman"/>
          <w:color w:val="000000"/>
          <w:sz w:val="24"/>
        </w:rPr>
        <w:t xml:space="preserve">— средство своей освободительной борьбы с буржуазией. Всеобщая стачка применялась уже и в Западной Европе: в Бельгии, в Голландии, в Швеции, в Италии. Но в Швеции и в Италии она была применена скорее в смысле демонстрации, чем в смысле решительного нападения, а в Бельгии и в Голландии она дала отрицательные результаты. Правда, в 1893 году бельгийский пролетариат завоевал себе с помощью всеобщей стачки </w:t>
      </w:r>
      <w:r>
        <w:rPr>
          <w:rFonts w:cs="Times New Roman" w:ascii="Times New Roman" w:hAnsi="Times New Roman"/>
          <w:i/>
          <w:iCs/>
          <w:color w:val="000000"/>
          <w:sz w:val="24"/>
        </w:rPr>
        <w:t xml:space="preserve">избирательное право. </w:t>
      </w:r>
      <w:r>
        <w:rPr>
          <w:rFonts w:cs="Times New Roman" w:ascii="Times New Roman" w:hAnsi="Times New Roman"/>
          <w:color w:val="000000"/>
          <w:sz w:val="24"/>
        </w:rPr>
        <w:t>Но сами наши бельгийские товарищи признают, что руководимый ими ра</w:t>
        <w:softHyphen/>
        <w:t>бочий класс победил тогда, главным образом, благодаря тому, что бур</w:t>
        <w:softHyphen/>
        <w:t>жуазия была застигнута врасплох. В 1902 году, когда бельгийские проле</w:t>
        <w:softHyphen/>
        <w:t xml:space="preserve">тарии, недовольные политической уступкой, которую они получили за девять лет до того от буржуазии, снова прибегли ко всеобщей стачке для завоевания всеобщего и </w:t>
      </w:r>
      <w:r>
        <w:rPr>
          <w:rFonts w:cs="Times New Roman" w:ascii="Times New Roman" w:hAnsi="Times New Roman"/>
          <w:i/>
          <w:iCs/>
          <w:color w:val="000000"/>
          <w:sz w:val="24"/>
        </w:rPr>
        <w:t xml:space="preserve">равного </w:t>
      </w:r>
      <w:r>
        <w:rPr>
          <w:rFonts w:cs="Times New Roman" w:ascii="Times New Roman" w:hAnsi="Times New Roman"/>
          <w:color w:val="000000"/>
          <w:sz w:val="24"/>
        </w:rPr>
        <w:t>избирательного права, буржуазия была готова к отпору и сумела удержаться на своей консервативной позиции. Голландская всеобщая стачка 5—10 апреля 1903 года окончи</w:t>
        <w:softHyphen/>
        <w:t>лась еще более решительной неудачей. Вот почему всеобщая стачка, которая началась в России по почину московских рабочих, в короткое время раскинувшаяся до нашей западной границы, с одной стороны, и до Сибири и Туркестана — с другой, и принявшая решительно небыва</w:t>
        <w:softHyphen/>
        <w:t>лые размеры, эта грандиозная стачка имела значение в высшей степени важного социально-политического опыта. Этот опыт, — опыт борьбы пролетариата с правительством, которое не привыкло уступать и ко</w:t>
        <w:softHyphen/>
        <w:t>торое имело время подготовиться к отпору, — должен был послужить положительным или отрицательным доводом в споре, происходившем ме</w:t>
        <w:softHyphen/>
        <w:t>жду социал-демократами всего мира по вопросу о всеобщей политиче</w:t>
        <w:softHyphen/>
        <w:t>ской стачке. И чем больше распространялась наша всеобщая стачка, чем больше останавливала она все отправления общественной жизни, чем яснее доказывала она страшную революционную мощь пролетариата, тем сомнительнее покачивала головою даже та часть за-падноевропейской буржуазии, которая от всей души желала торжества поли-тической свободы в России. А что касается более консервативной части этой бур</w:t>
        <w:softHyphen/>
        <w:t>жуазии, то она скоро утратила всякое сочувствие к нашей «анархии». Не-сколько недель тому назад один из органов этой буржуазии назвал нашу будто бы анархию великим несчастьем для всего цивилизованного мира. И если мы встанем на точку зрения этого органа, то мы должны будем признать, что наша всеобщая стачка в самом деле была больши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счастьем для консервативной буржуазии». Она воочию показала все колоссальное значение пролетариата в современной общественной жизни и она прибавила новый запас гордой самоуверенности в сердцах пролетариев всех стран. В таких гигантских размерах, как у нас, и с таким блестящим успехом, как в России, всеобщая политическая стачка еще нигде не практиковалась. Самоотверженно борясь с цариз</w:t>
        <w:softHyphen/>
        <w:t>мом, российский пролетариат в то же время прокладывал путь для социалистической революции всемирного пролетариата. Вот почему кон</w:t>
        <w:softHyphen/>
        <w:t>сервативная буржуазия видела несчастье в его возрастающем успехе, и вот почему международный пролетариат приветствовал этот возраста</w:t>
        <w:softHyphen/>
        <w:t>ющий успех с таким восторженным сочувствием.</w:t>
      </w:r>
    </w:p>
    <w:p>
      <w:pPr>
        <w:pStyle w:val="Normal"/>
        <w:shd w:fill="FFFFFF" w:val="clear"/>
        <w:spacing w:lineRule="auto" w:line="360"/>
        <w:ind w:firstLine="340"/>
        <w:jc w:val="both"/>
        <w:rPr/>
      </w:pPr>
      <w:r>
        <w:rPr>
          <w:rFonts w:cs="Times New Roman" w:ascii="Times New Roman" w:hAnsi="Times New Roman"/>
          <w:color w:val="000000"/>
          <w:sz w:val="24"/>
        </w:rPr>
        <w:t>Здесь мне вспоминается один неприятный эпизод, имевший место на международном социалистическом конгрессе в Амстердаме. Когда сто</w:t>
        <w:softHyphen/>
        <w:t>ронники так называемой новой методы в социализме увидели, что зна</w:t>
        <w:softHyphen/>
        <w:t>менитая дрезденская резолюция имеет шансы быть принятой большин</w:t>
        <w:softHyphen/>
        <w:t>ством представленных на конгрессе наций, они попытались заранее ослабить вес амстердамского «приговора. Наш бельгийский товарищ Ансель воскликнул: «Неужели такие страны, как Россия, Польша, Ис</w:t>
        <w:softHyphen/>
        <w:t>пания, Болгария и Япония будут указывать путь европейскому пролета</w:t>
        <w:softHyphen/>
        <w:t>риату?»</w:t>
      </w:r>
    </w:p>
    <w:p>
      <w:pPr>
        <w:pStyle w:val="Normal"/>
        <w:shd w:fill="FFFFFF" w:val="clear"/>
        <w:spacing w:lineRule="auto" w:line="360"/>
        <w:ind w:firstLine="340"/>
        <w:jc w:val="both"/>
        <w:rPr/>
      </w:pPr>
      <w:r>
        <w:rPr>
          <w:rFonts w:cs="Times New Roman" w:ascii="Times New Roman" w:hAnsi="Times New Roman"/>
          <w:color w:val="000000"/>
          <w:sz w:val="24"/>
        </w:rPr>
        <w:t>Мы, представители перечисленных Анселем наций, протестовали против странной его выходки, а на следующий день, когда собиралось Международное Социалистическое Бюро на «свое заседание, я, разгова</w:t>
        <w:softHyphen/>
        <w:t>ривая с (представителями других стран об этом неприятном эпизоде, сказал им: «Движение российского пролетариата уже теперь имеет для европейского прогресса несравненно большее значение, чем те ковриги хлеба и те картошки, которыми т. Ансель, в своем увлечении коопера</w:t>
        <w:softHyphen/>
        <w:t>тивами, собирается бомбардировать капиталистическое обществ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бытия последних двух недель показали, что я не ошибал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вспомнил об этом происшествии не затем, чтобы лишний раз напомнить о бестактности, сделанной т. Анселем, хотя бестактность эта заслуживает всякого осуждения. Я вспомнил о ней потому, что ны</w:t>
        <w:softHyphen/>
        <w:t>нешнее в высшей степени сочувственное отношение международного пролетариата к рабочему классу нашей страны объясняет нам происхо</w:t>
        <w:softHyphen/>
        <w:t>ждение той психологической почвы, на которой вырастали суждения, подобные вышеприведенному суждению Анселя. Этот товарищ хотел отвести Россию, потому что он не имел понятия о росте российского рабочего движения, а он не имел понятия об этом движении, потому что, благодаря царизму, Россия и все, что в ней совершалось,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скрыто китайской стеной от глаз цивилизованного мира. На одном из митингов, которые устраивались в Амстердаме во время международ</w:t>
        <w:softHyphen/>
        <w:t>ного конгресса, я сказал, обращаясь к своим слушателям: «Если бы я стал уверять вас в том, что белые медведи Ледовитого океана основали профессиональный союз для защиты своих интересов, то вы отнеслись бы к этому с меньшим скептицизмом, чем к известию о том, что в Рос</w:t>
        <w:softHyphen/>
        <w:t>сии происходит теперь могучее рабочее движение. Вам всем кажется, что рабочее движение в нашей стране совершенно немыслимо, а между тем оно существует, оно растет с каждым днем; в лице своего рабочего класса Россия входит в великую семью цивилизованных народов, и — как знать! — может быть, не далеко то время, когда мы созовем между</w:t>
        <w:softHyphen/>
        <w:t>народный социалистический конгресс в Москве или Петербурге». Мои слушатели выразили мне свое одобрение, но я думаю, что немногие из них отнеслись к моим словам с полным доверием. Многие и многие западноевропейские социалисты тогда так же мало верили в российское рабочее движение, как и т. Ансель. Теперь в него верят все: и</w:t>
      </w:r>
      <w:r>
        <w:rPr>
          <w:rFonts w:cs="Times New Roman" w:ascii="Times New Roman" w:hAnsi="Times New Roman"/>
          <w:i/>
          <w:iCs/>
          <w:color w:val="000000"/>
          <w:sz w:val="24"/>
        </w:rPr>
        <w:t xml:space="preserve"> </w:t>
      </w:r>
      <w:r>
        <w:rPr>
          <w:rFonts w:cs="Times New Roman" w:ascii="Times New Roman" w:hAnsi="Times New Roman"/>
          <w:color w:val="000000"/>
          <w:sz w:val="24"/>
        </w:rPr>
        <w:t>друзья, и враги, потому что теперь в него нельзя не верить, потому что теперь наш пролетариат перед глазами всего цивилизованного мира обнаружил свою огромную силу, и хотя я еще не знаю, скоро ли нам удастся со</w:t>
        <w:softHyphen/>
        <w:t>звать социалистический конгресс в Петербурге, но я не сомневаюсь, — и ни-кто не может сомневаться в этом,— что в лице нашего пролетариата наша страна в самом деле вошла в семью цивилизованных народов.</w:t>
      </w:r>
    </w:p>
    <w:p>
      <w:pPr>
        <w:pStyle w:val="Normal"/>
        <w:shd w:fill="FFFFFF" w:val="clear"/>
        <w:spacing w:lineRule="auto" w:line="360"/>
        <w:ind w:firstLine="340"/>
        <w:jc w:val="both"/>
        <w:rPr/>
      </w:pPr>
      <w:r>
        <w:rPr>
          <w:rFonts w:cs="Times New Roman" w:ascii="Times New Roman" w:hAnsi="Times New Roman"/>
          <w:color w:val="000000"/>
          <w:sz w:val="24"/>
        </w:rPr>
        <w:t xml:space="preserve">Повторяю, события последних дней представляют собою великую победу нашего рабочего класса, и мы имеем вполне законное право радоваться этой победе, так как надломлено, наконец, то ярмо, которое давно уже изранило наши плечи. Но мы не имеем права забывать, мы </w:t>
      </w:r>
      <w:r>
        <w:rPr>
          <w:rFonts w:cs="Times New Roman" w:ascii="Times New Roman" w:hAnsi="Times New Roman"/>
          <w:i/>
          <w:iCs/>
          <w:color w:val="000000"/>
          <w:sz w:val="24"/>
        </w:rPr>
        <w:t xml:space="preserve">обязаны </w:t>
      </w:r>
      <w:r>
        <w:rPr>
          <w:rFonts w:cs="Times New Roman" w:ascii="Times New Roman" w:hAnsi="Times New Roman"/>
          <w:color w:val="000000"/>
          <w:sz w:val="24"/>
        </w:rPr>
        <w:t>помнить, что ярмо еще только надломилось и что слуги реак</w:t>
        <w:softHyphen/>
        <w:t>ции скоро вырвут из рук пролетариата плоды его первой победы, если за нею не последуют новые и еще более решительные поражения ца</w:t>
        <w:softHyphen/>
        <w:t>ризма. Еще Лассаль справедливо говорил, что хотя слуги реакции не краснобаи, но умеют стоять на своем. Наша реакционная камарилья теперь растерялась, но ее первый испуг скоро пройдет, и она снова при</w:t>
        <w:softHyphen/>
        <w:t>мется ковать козни против свободы. Все мы, все те, которым дороги интересы этой свободы, должны теперь же позаботиться о том, чтобы как можно скорее расширить и навсегда упрочить ее завоева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ллюзии опаснее для нас теперь, чем когда бы то ни было. Мы имеем дело с человеком, который является чем-то вроде хитроумного Улисса царизма. Он завоевал сердце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ем, что отбоярился от уплаты контрибуции японцам. Теперь ему поручили вести дипломати-</w:t>
      </w:r>
    </w:p>
    <w:p>
      <w:pPr>
        <w:pStyle w:val="Normal"/>
        <w:shd w:fill="FFFFFF" w:val="clear"/>
        <w:spacing w:lineRule="auto" w:line="360"/>
        <w:rPr>
          <w:rFonts w:ascii="Times New Roman" w:hAnsi="Times New Roman" w:cs="Times New Roman"/>
          <w:color w:val="000000"/>
        </w:rPr>
      </w:pPr>
      <w:r>
        <w:rPr>
          <w:rFonts w:cs="Times New Roman" w:ascii="Times New Roman" w:hAnsi="Times New Roman"/>
          <w:color w:val="000000"/>
        </w:rPr>
        <w:t>33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ческие переговоры с революцией для того, чтобы довести до минимума ту контрибуцию, которую должен будет заплатить ей наш самодержец. Граф Витте надеется, как видно, на удачу, и он составил недурной план; но русская революция не поддастся на его хитрости, и если Николай </w:t>
      </w:r>
      <w:r>
        <w:rPr>
          <w:rFonts w:cs="Times New Roman" w:ascii="Times New Roman" w:hAnsi="Times New Roman"/>
          <w:color w:val="000000"/>
          <w:sz w:val="24"/>
          <w:lang w:val="en-US"/>
        </w:rPr>
        <w:t>II</w:t>
      </w:r>
      <w:r>
        <w:rPr>
          <w:rFonts w:cs="Times New Roman" w:ascii="Times New Roman" w:hAnsi="Times New Roman"/>
          <w:color w:val="000000"/>
          <w:sz w:val="24"/>
        </w:rPr>
        <w:t xml:space="preserve"> не заплатит ей огромной контрибуции, то разве лишь потому, что убе</w:t>
        <w:softHyphen/>
        <w:t>жит за границу. Но такой побег был бы величайшим торжеством ре</w:t>
        <w:softHyphen/>
        <w:t>волюции, потому что он был бы равносилен крушению царского трона.</w:t>
      </w:r>
    </w:p>
    <w:p>
      <w:pPr>
        <w:pStyle w:val="Normal"/>
        <w:shd w:fill="FFFFFF" w:val="clear"/>
        <w:spacing w:lineRule="auto" w:line="360"/>
        <w:ind w:firstLine="340"/>
        <w:jc w:val="both"/>
        <w:rPr/>
      </w:pPr>
      <w:r>
        <w:rPr>
          <w:rFonts w:cs="Times New Roman" w:ascii="Times New Roman" w:hAnsi="Times New Roman"/>
          <w:color w:val="000000"/>
          <w:sz w:val="24"/>
        </w:rPr>
        <w:t>В чем же состоит план хитроумного графа? Опытный и умный ми</w:t>
        <w:softHyphen/>
        <w:t>нистр сказал всероссийскому самодержцу: «Не бойтесь политической свободы, она не приведет к революции, а предупредит ее, потому что революция — не в интересах общества и потому что, добившись поли</w:t>
        <w:softHyphen/>
        <w:t>тических прав, обще-ство заключит с нами союз против революционе</w:t>
        <w:softHyphen/>
        <w:t>ров». И в этих словах заключается очень большая доля истины.</w:t>
      </w:r>
    </w:p>
    <w:p>
      <w:pPr>
        <w:pStyle w:val="Normal"/>
        <w:shd w:fill="FFFFFF" w:val="clear"/>
        <w:spacing w:lineRule="auto" w:line="360"/>
        <w:ind w:firstLine="340"/>
        <w:jc w:val="both"/>
        <w:rPr/>
      </w:pPr>
      <w:r>
        <w:rPr>
          <w:rFonts w:cs="Times New Roman" w:ascii="Times New Roman" w:hAnsi="Times New Roman"/>
          <w:color w:val="000000"/>
          <w:sz w:val="24"/>
        </w:rPr>
        <w:t>Наше общество, — т. е. наша буржуазия, т. е. наши буржуа в соб</w:t>
        <w:softHyphen/>
        <w:t>ствен-ном смысле этого слова и наши обуржуазившиеся помещики, эти дворяне в мещанстве, — хочет политической свободы, но не хочет рево</w:t>
        <w:softHyphen/>
        <w:t>люции, и очень многим пожертвует для того, чтобы избежать е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 последнее время, по поводу Государственной Думы, у нас много кричали о какой-то измене буржуазии. Но чему собственно могла из</w:t>
        <w:softHyphen/>
        <w:t>менить буржуазия? Во всяком случае не революции, потому что она никогда не служила революционной идее. Что наша буржуазия не имеет ни малейшего намерения становиться в ряды революционной армии, в этом должны были убедить нас уже теоретические подвиги ее идеоло</w:t>
        <w:softHyphen/>
        <w:t xml:space="preserve">гов </w:t>
      </w:r>
      <w:r>
        <w:rPr>
          <w:rFonts w:cs="Times New Roman" w:ascii="Times New Roman" w:hAnsi="Times New Roman"/>
          <w:color w:val="000000"/>
          <w:sz w:val="24"/>
          <w:lang w:val="fr-FR"/>
        </w:rPr>
        <w:t xml:space="preserve">moderne style, </w:t>
      </w:r>
      <w:r>
        <w:rPr>
          <w:rFonts w:cs="Times New Roman" w:ascii="Times New Roman" w:hAnsi="Times New Roman"/>
          <w:color w:val="000000"/>
          <w:sz w:val="24"/>
        </w:rPr>
        <w:t>направлявших главные свои умственные усилия на то, чтобы убедить читающую публику в несостоятельности самого понятия: революция. В доказательство достаточно сослаться на русские и немец</w:t>
        <w:softHyphen/>
        <w:t>кие статьи нынешнего редактора «Освобождения», Петра Струве. Прав</w:t>
        <w:softHyphen/>
        <w:t>да, этот либеральный мыслитель сокрушал собственно понятие: социа</w:t>
        <w:softHyphen/>
        <w:t>листическая революция. Правда и то, что не всяким враг социалистиче</w:t>
        <w:softHyphen/>
        <w:t>ской революции должен быть врагом всякой революции вообще. Но г. Струве и ему подобные философствующие публицисты так стара</w:t>
        <w:softHyphen/>
        <w:t>тельно доказывали преимущество мирного развития, они так аккуратно и умеренно критиковали существующий у нас порядок вещей, что сам Плеве, даже в самые мрачные свои минуты, вряд ли относил их к числу революционеров. Наша буржуазия уже достаточно созрела для того, чтобы не уживаться с царизмом. Поэтому смешно было думать, что она удовольствуется булыгинской Думой, оставляющей неприкосновенными решительно все прерогативы царской власти. Но в то же время она б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ится</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революции, которая непременно выдвинула бы на первый план на</w:t>
        <w:softHyphen/>
        <w:t>шей исторической сцены пролетариат и крестьянство. Поэтому она с радостью пойдет навстречу тем уступкам, которыми манит ее теперь наш новый граф. С этой стороны весь вопрос заключается в том, в ка</w:t>
        <w:softHyphen/>
        <w:t xml:space="preserve">кой мере г. Витте в состоянии будет выполнить данные им обещания.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А на этот вопрос их превосходительства генерал Трепов в Петербурге и генерал Каульбарс в Одессе отвечают очень недвусмысленно: мы сде</w:t>
        <w:softHyphen/>
        <w:t>лаем все, от нас зависящее, для того, чтобы он не смог выполнить их.  В самом деле, что означает эта странная двойственность: г. Витте да</w:t>
        <w:softHyphen/>
        <w:t xml:space="preserve">рит нам «все свободы» </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а гг. Трепов и Каульбарс,— да и не только Тре</w:t>
        <w:softHyphen/>
        <w:t>пов</w:t>
      </w:r>
      <w:r>
        <w:rPr>
          <w:rFonts w:cs="Times New Roman" w:ascii="Times New Roman" w:hAnsi="Times New Roman"/>
          <w:color w:val="000000"/>
          <w:sz w:val="24"/>
          <w:szCs w:val="22"/>
          <w:lang w:val="fr-FR"/>
        </w:rPr>
        <w:t xml:space="preserve"> </w:t>
      </w:r>
      <w:r>
        <w:rPr>
          <w:rFonts w:cs="Times New Roman" w:ascii="Times New Roman" w:hAnsi="Times New Roman"/>
          <w:color w:val="000000"/>
          <w:sz w:val="24"/>
          <w:szCs w:val="22"/>
        </w:rPr>
        <w:t>и Каульбарс, а первый встречный пристав, первый встречный казац</w:t>
        <w:softHyphen/>
        <w:t>кий есаул,— расстреливают манифестантов и нападают на «жидов» без всякого повода? Эта двойственность означает то, что влияние Витте да</w:t>
        <w:softHyphen/>
        <w:t>леко не всемогуще, что оно в значительной степени ослабляется влиянием реакционной придворной клики.</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Но чем более ослабляется влияние г. Вит</w:t>
        <w:softHyphen/>
        <w:t xml:space="preserve">те, тем больше уменьшаются шансы осуществления его хитроумного плана. Чтобы буржуазия заключила мир с Николаем </w:t>
      </w:r>
      <w:r>
        <w:rPr>
          <w:rFonts w:cs="Times New Roman" w:ascii="Times New Roman" w:hAnsi="Times New Roman"/>
          <w:color w:val="000000"/>
          <w:sz w:val="24"/>
          <w:szCs w:val="22"/>
          <w:lang w:val="en-US"/>
        </w:rPr>
        <w:t>II</w:t>
      </w:r>
      <w:r>
        <w:rPr>
          <w:rFonts w:cs="Times New Roman" w:ascii="Times New Roman" w:hAnsi="Times New Roman"/>
          <w:color w:val="000000"/>
          <w:sz w:val="24"/>
          <w:szCs w:val="22"/>
        </w:rPr>
        <w:t xml:space="preserve">, необходимо, чтобы наш </w:t>
      </w:r>
      <w:r>
        <w:rPr>
          <w:rFonts w:cs="Times New Roman" w:ascii="Times New Roman" w:hAnsi="Times New Roman"/>
          <w:i/>
          <w:iCs/>
          <w:color w:val="000000"/>
          <w:sz w:val="24"/>
          <w:szCs w:val="22"/>
        </w:rPr>
        <w:t xml:space="preserve">политический </w:t>
      </w:r>
      <w:r>
        <w:rPr>
          <w:rFonts w:cs="Times New Roman" w:ascii="Times New Roman" w:hAnsi="Times New Roman"/>
          <w:color w:val="000000"/>
          <w:sz w:val="24"/>
          <w:szCs w:val="22"/>
        </w:rPr>
        <w:t xml:space="preserve">порядок хоть отчасти, хоть наполовину был приведен в соответствие с нашими </w:t>
      </w:r>
      <w:r>
        <w:rPr>
          <w:rFonts w:cs="Times New Roman" w:ascii="Times New Roman" w:hAnsi="Times New Roman"/>
          <w:i/>
          <w:iCs/>
          <w:color w:val="000000"/>
          <w:sz w:val="24"/>
          <w:szCs w:val="22"/>
        </w:rPr>
        <w:t xml:space="preserve">экономическими </w:t>
      </w:r>
      <w:r>
        <w:rPr>
          <w:rFonts w:cs="Times New Roman" w:ascii="Times New Roman" w:hAnsi="Times New Roman"/>
          <w:color w:val="000000"/>
          <w:sz w:val="24"/>
          <w:szCs w:val="22"/>
        </w:rPr>
        <w:t>отношениями, ко</w:t>
        <w:softHyphen/>
        <w:t xml:space="preserve">торые характеризуются господством </w:t>
      </w:r>
      <w:r>
        <w:rPr>
          <w:rFonts w:cs="Times New Roman" w:ascii="Times New Roman" w:hAnsi="Times New Roman"/>
          <w:i/>
          <w:iCs/>
          <w:color w:val="000000"/>
          <w:sz w:val="24"/>
          <w:szCs w:val="22"/>
        </w:rPr>
        <w:t xml:space="preserve">капитала. </w:t>
      </w:r>
      <w:r>
        <w:rPr>
          <w:rFonts w:cs="Times New Roman" w:ascii="Times New Roman" w:hAnsi="Times New Roman"/>
          <w:color w:val="000000"/>
          <w:sz w:val="24"/>
          <w:szCs w:val="22"/>
        </w:rPr>
        <w:t>Капитал — оппортунист по самому существу своему. Он ни копейки не истратит для торжества идеи, он презирает даже своих собственных идеологов, — и их-то, мо</w:t>
        <w:softHyphen/>
        <w:t>жет быть, больше, чем всех других, — но он хорошо понимает свои собственные выгоды, он очень хорошо знает, что царское самодержа</w:t>
        <w:softHyphen/>
        <w:t>вие стоит теперь поперек дороги всему экономическому развитию Рос</w:t>
        <w:softHyphen/>
        <w:t>сии и тем противоречит самым важным его экономическим интересам. Поэтому он не может не добиваться политических прав, и пока гг. Тре</w:t>
        <w:softHyphen/>
        <w:t>повы будут мешать осуществлению плана г. Витте, до тех пор наша буржуазия останется недовольной. Это надо помнить нам в своей так</w:t>
        <w:softHyphen/>
        <w:t>тике. Политическое недовольство нашей буржуазии в высшей степени выгодно для дела российской революции, и мы сделали бы огромную ошибку, если бы не использовали его целико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22"/>
        </w:rPr>
        <w:t>Конечно, по поводу этого моего заключения меня самого можно упрекнуть в оппортунизме и на меня можно обрушиться с целым воро</w:t>
        <w:softHyphen/>
        <w:t>хом революционных фраз. Но не всякий тот, кто говорит: «господи, господи», внидет в царствие небесное, и не всякий тот, кто кричит: «революция, революция!»,  оказывает услугу   революционному делу.</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 xml:space="preserve">Выражение газеты </w:t>
      </w:r>
      <w:r>
        <w:rPr>
          <w:rFonts w:cs="Times New Roman" w:ascii="Times New Roman" w:hAnsi="Times New Roman"/>
          <w:color w:val="000000"/>
          <w:szCs w:val="18"/>
          <w:lang w:val="fr-FR"/>
        </w:rPr>
        <w:t>«Matin».</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3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 семидесятых годах Энгельс, разбирая одно воззвание французских бланкистов, настойчиво предостерегал своих последователей от увле</w:t>
        <w:softHyphen/>
        <w:t>чения революционной фразой, изображая подобное увлечение достойным одних только анархистов, которые по части революционной фразеоло</w:t>
        <w:softHyphen/>
        <w:t>гии давно уже совершили, — заметил он, — все человечески возможное. В настоящую минуту, в момент первого опьянения нашей первой боль</w:t>
        <w:softHyphen/>
        <w:t>шой победой, нам особенно следует помнить это едкое замечание на</w:t>
        <w:softHyphen/>
        <w:t>шего учителя. Социал-демо-крату стыдно поддаваться революционной фразе. Социал-демократ стоит на точке зрения материалистического объяснения истории.</w:t>
      </w:r>
    </w:p>
    <w:p>
      <w:pPr>
        <w:pStyle w:val="Normal"/>
        <w:shd w:fill="FFFFFF" w:val="clear"/>
        <w:spacing w:lineRule="auto" w:line="360"/>
        <w:ind w:firstLine="340"/>
        <w:jc w:val="both"/>
        <w:rPr/>
      </w:pPr>
      <w:r>
        <w:rPr>
          <w:rFonts w:cs="Times New Roman" w:ascii="Times New Roman" w:hAnsi="Times New Roman"/>
          <w:color w:val="000000"/>
          <w:sz w:val="24"/>
        </w:rPr>
        <w:t>С точки зрения материалистического объяснения истории ход и исход всякой данной политической борьбы определяется соотношением общественных сил, в свою очередь основывающемся на соотношении об</w:t>
        <w:softHyphen/>
        <w:t>щественно-классовых интерес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оотношение интересов мы прежде всего должны иметь в виду.</w:t>
      </w:r>
    </w:p>
    <w:p>
      <w:pPr>
        <w:pStyle w:val="Normal"/>
        <w:shd w:fill="FFFFFF" w:val="clear"/>
        <w:spacing w:lineRule="auto" w:line="360"/>
        <w:ind w:firstLine="340"/>
        <w:jc w:val="both"/>
        <w:rPr/>
      </w:pPr>
      <w:r>
        <w:rPr>
          <w:rFonts w:cs="Times New Roman" w:ascii="Times New Roman" w:hAnsi="Times New Roman"/>
          <w:color w:val="000000"/>
          <w:sz w:val="24"/>
        </w:rPr>
        <w:t xml:space="preserve">Если оно таково, что, пользуясь им, мы способствуем </w:t>
      </w:r>
      <w:r>
        <w:rPr>
          <w:rFonts w:cs="Times New Roman" w:ascii="Times New Roman" w:hAnsi="Times New Roman"/>
          <w:i/>
          <w:iCs/>
          <w:color w:val="000000"/>
          <w:sz w:val="24"/>
        </w:rPr>
        <w:t xml:space="preserve">разъединению </w:t>
      </w:r>
      <w:r>
        <w:rPr>
          <w:rFonts w:cs="Times New Roman" w:ascii="Times New Roman" w:hAnsi="Times New Roman"/>
          <w:color w:val="000000"/>
          <w:sz w:val="24"/>
        </w:rPr>
        <w:t xml:space="preserve">тех общественных сил, которые могли бы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для борьбы с нами, то мы исполняем свою прямую обязанность революционеров, и кто вздумает обвинить нас в «политиканстве», тот докажет только, что он совсем не проникся духом нашего учения.</w:t>
      </w:r>
    </w:p>
    <w:p>
      <w:pPr>
        <w:pStyle w:val="Normal"/>
        <w:shd w:fill="FFFFFF" w:val="clear"/>
        <w:spacing w:lineRule="auto" w:line="360"/>
        <w:ind w:firstLine="340"/>
        <w:jc w:val="both"/>
        <w:rPr/>
      </w:pPr>
      <w:r>
        <w:rPr>
          <w:rFonts w:cs="Times New Roman" w:ascii="Times New Roman" w:hAnsi="Times New Roman"/>
          <w:color w:val="000000"/>
          <w:sz w:val="24"/>
          <w:lang w:val="de-DE"/>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 xml:space="preserve">говорил я на втором съезде нашей партии. </w:t>
      </w:r>
      <w:r>
        <w:rPr>
          <w:rFonts w:cs="Times New Roman" w:ascii="Times New Roman" w:hAnsi="Times New Roman"/>
          <w:color w:val="000000"/>
          <w:sz w:val="24"/>
          <w:lang w:val="it-IT"/>
        </w:rPr>
        <w:t xml:space="preserve">Salus revolutiae </w:t>
      </w:r>
      <w:r>
        <w:rPr>
          <w:rFonts w:cs="Times New Roman" w:ascii="Times New Roman" w:hAnsi="Times New Roman"/>
          <w:color w:val="000000"/>
          <w:sz w:val="24"/>
        </w:rPr>
        <w:t xml:space="preserve">— </w:t>
      </w:r>
      <w:r>
        <w:rPr>
          <w:rFonts w:cs="Times New Roman" w:ascii="Times New Roman" w:hAnsi="Times New Roman"/>
          <w:color w:val="000000"/>
          <w:sz w:val="24"/>
          <w:lang w:val="it-IT"/>
        </w:rPr>
        <w:t xml:space="preserve">suprema lex, </w:t>
      </w:r>
      <w:r>
        <w:rPr>
          <w:rFonts w:cs="Times New Roman" w:ascii="Times New Roman" w:hAnsi="Times New Roman"/>
          <w:color w:val="000000"/>
          <w:sz w:val="24"/>
        </w:rPr>
        <w:t>повторяю я теперь ввиду того, что происходит в России. А для успеха революции нам нужно уметь воспользоваться всем тем неудовольствием, которое будет вызываться в среде буржуазии реакционными происками придворной камарильи, реакционными зверствами треповской компании. Чем лучше восполь</w:t>
        <w:softHyphen/>
        <w:t>зуемся мы этими происками, тем более помешаем мы осуществлению хитрого плана г. Витте и тем труднее будет почтенному графу отвер</w:t>
        <w:softHyphen/>
        <w:t>теться от уплаты контрибуции свобод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чень возможно, что мои слова удивят некоторых, пожалуй даже многих, моих товарищей. По вопросу об отношении к либеральной бур</w:t>
        <w:softHyphen/>
        <w:t>жуазии у нас распространен теперь тот странный взгляд, что это отно</w:t>
        <w:softHyphen/>
        <w:t>шение должно быть безусловно и во всяком случае отрицательным. Но это большая ошибка, которую полезно отметить здесь же. Основатели научного социализма, — Маркс и Энгельс, — никогда не</w:t>
      </w:r>
      <w:r>
        <w:rPr>
          <w:rFonts w:cs="Times New Roman" w:ascii="Times New Roman" w:hAnsi="Times New Roman"/>
          <w:i/>
          <w:iCs/>
          <w:color w:val="000000"/>
          <w:sz w:val="24"/>
        </w:rPr>
        <w:t xml:space="preserve"> </w:t>
      </w:r>
      <w:r>
        <w:rPr>
          <w:rFonts w:cs="Times New Roman" w:ascii="Times New Roman" w:hAnsi="Times New Roman"/>
          <w:color w:val="000000"/>
          <w:sz w:val="24"/>
        </w:rPr>
        <w:t>одобряли та</w:t>
        <w:softHyphen/>
        <w:t>кого отношения. За это ручается та страница «Манифеста Коммуни</w:t>
        <w:softHyphen/>
      </w:r>
      <w:r>
        <w:rPr>
          <w:rFonts w:cs="Times New Roman" w:ascii="Times New Roman" w:hAnsi="Times New Roman"/>
          <w:bCs/>
          <w:color w:val="000000"/>
          <w:sz w:val="24"/>
        </w:rPr>
        <w:t>стической</w:t>
      </w:r>
      <w:r>
        <w:rPr>
          <w:rFonts w:cs="Times New Roman" w:ascii="Times New Roman" w:hAnsi="Times New Roman"/>
          <w:b/>
          <w:bCs/>
          <w:color w:val="000000"/>
          <w:sz w:val="24"/>
        </w:rPr>
        <w:t xml:space="preserve"> </w:t>
      </w:r>
      <w:r>
        <w:rPr>
          <w:rFonts w:cs="Times New Roman" w:ascii="Times New Roman" w:hAnsi="Times New Roman"/>
          <w:color w:val="000000"/>
          <w:sz w:val="24"/>
        </w:rPr>
        <w:t>Партии», где они клеймят неуместные выходки тогдашних ««истинных» немецких социалистов против либеральной немецкой бур</w:t>
        <w:softHyphen/>
        <w:t>жуазии. Эта страница имеет такую огромную важность с точки зр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тики, что в настоящее время нашим товарищам следовало бы выу</w:t>
        <w:softHyphen/>
        <w:t>чить ее наизусть.</w:t>
      </w:r>
    </w:p>
    <w:p>
      <w:pPr>
        <w:pStyle w:val="Normal"/>
        <w:shd w:fill="FFFFFF" w:val="clear"/>
        <w:spacing w:lineRule="auto" w:line="360"/>
        <w:ind w:firstLine="340"/>
        <w:jc w:val="both"/>
        <w:rPr/>
      </w:pPr>
      <w:r>
        <w:rPr>
          <w:rFonts w:cs="Times New Roman" w:ascii="Times New Roman" w:hAnsi="Times New Roman"/>
          <w:color w:val="000000"/>
          <w:sz w:val="24"/>
        </w:rPr>
        <w:t>«Борьба немецкой и особенно прусской буржуазии против феодалов и королевского абсолютизма, — словом, либеральное движение, говорят авторы Манифеста, — приняла более значительные размеры.</w:t>
      </w:r>
    </w:p>
    <w:p>
      <w:pPr>
        <w:pStyle w:val="Normal"/>
        <w:shd w:fill="FFFFFF" w:val="clear"/>
        <w:spacing w:lineRule="auto" w:line="360"/>
        <w:ind w:firstLine="340"/>
        <w:jc w:val="both"/>
        <w:rPr/>
      </w:pPr>
      <w:r>
        <w:rPr>
          <w:rFonts w:cs="Times New Roman" w:ascii="Times New Roman" w:hAnsi="Times New Roman"/>
          <w:color w:val="000000"/>
          <w:sz w:val="24"/>
        </w:rPr>
        <w:t>«Истинному» социализму представился, таким образом, желан</w:t>
        <w:softHyphen/>
        <w:t>ный случай противопоставить политическому движению социалистиче</w:t>
        <w:softHyphen/>
        <w:t>ские требования, расточать традиционные проклятия либерализму, представительному правлению, буржуазной конкуренции, буржуазной свободе слова, буржуазному праву, буржуазной свободе и равенству и проповедовать народной массе, что в этом буржуазном движении она ничего не может выиграть, но скорее рискует потерять все. Немецкий социализм весьма кстати забывал о том, что французская критика, не</w:t>
        <w:softHyphen/>
        <w:t>разумным отголоском которой он явился, имеет в виду современное буржуазное общество с соответствующими ему экономическими отно</w:t>
        <w:softHyphen/>
        <w:t>шениями и политической организацией, т. е. именно те общественные условия, о завоевании которых только еще шла речь в Гер-ма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теперь речь идет именно о том, чтобы завоевать те обще</w:t>
        <w:softHyphen/>
        <w:t>ственные условия, за которые боролась Германия во время появления «Манифеста Коммунистической Партии», и мы должны избежать ошибки, сделанной в то время «истинными» немецкими социалистами, так же</w:t>
        <w:softHyphen/>
        <w:t>стоко осмеянными Марксом и Энгельсом.</w:t>
      </w:r>
    </w:p>
    <w:p>
      <w:pPr>
        <w:pStyle w:val="Normal"/>
        <w:shd w:fill="FFFFFF" w:val="clear"/>
        <w:spacing w:lineRule="auto" w:line="360"/>
        <w:ind w:firstLine="432"/>
        <w:jc w:val="both"/>
        <w:rPr>
          <w:rFonts w:ascii="Times New Roman" w:hAnsi="Times New Roman" w:cs="Times New Roman"/>
          <w:sz w:val="24"/>
        </w:rPr>
      </w:pPr>
      <w:r>
        <w:rPr>
          <w:rFonts w:cs="Times New Roman" w:ascii="Times New Roman" w:hAnsi="Times New Roman"/>
          <w:color w:val="000000"/>
          <w:sz w:val="24"/>
        </w:rPr>
        <w:t>Правда, мы поступаем не совсем так, как они. Мы не проклинаем буржуазной свободы; мы уже поняли, что буржуазная свобода необхо</w:t>
        <w:softHyphen/>
        <w:t>дима для дальнейшего развития рабочего движения. Но мы еще не поняли, что если буржуазная свобода необходима для дальнейшего раз</w:t>
        <w:softHyphen/>
        <w:t>вития рабочего движения, то либеральная оппозиция необходима для завоевания буржуазной свободы. Поэтому мы пользуемся каждым удоб</w:t>
        <w:softHyphen/>
        <w:t xml:space="preserve">ным и даже, что гораздо хуже, каждым неудобным случаем для того, чтобы проклясть либералов. Мы называем это </w:t>
      </w:r>
      <w:r>
        <w:rPr>
          <w:rFonts w:cs="Times New Roman" w:ascii="Times New Roman" w:hAnsi="Times New Roman"/>
          <w:i/>
          <w:iCs/>
          <w:color w:val="000000"/>
          <w:sz w:val="24"/>
        </w:rPr>
        <w:t xml:space="preserve">противопоставлять себя буржуазии. </w:t>
      </w:r>
      <w:r>
        <w:rPr>
          <w:rFonts w:cs="Times New Roman" w:ascii="Times New Roman" w:hAnsi="Times New Roman"/>
          <w:color w:val="000000"/>
          <w:sz w:val="24"/>
        </w:rPr>
        <w:t>Но ведь и немецкие истинные социалисты противопоставили себя буржуазии, однако Маркс и Энгельс увидели себя вынужденными резко осудить принятый ими способ противопоставления. Почему же увидели? По той простой причине, что тот способ противопоставления, который практиковался «истинными» немецкими социалистами, вредил делу завоевания буржуазной политической свободы: «Немецким абсо</w:t>
        <w:softHyphen/>
        <w:t>лютным правительствам, со всей их свитой попов, школьных учителей, помещиков и бюрократов, он служит очень удобным пугалом против угрожающе выступившей буржуази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8</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Если «истинный» социализм стал, таким образом, в руках прави</w:t>
        <w:softHyphen/>
        <w:t xml:space="preserve">тель-ства оружием против немецкой буржуазии, то он служит в то же время не-посредственным выражением реакционных интересов </w:t>
      </w:r>
      <w:r>
        <w:rPr>
          <w:rFonts w:cs="Times New Roman" w:ascii="Times New Roman" w:hAnsi="Times New Roman"/>
          <w:i/>
          <w:iCs/>
          <w:color w:val="000000"/>
          <w:sz w:val="24"/>
        </w:rPr>
        <w:t>мелкого немецкого мещанства».</w:t>
      </w:r>
    </w:p>
    <w:p>
      <w:pPr>
        <w:pStyle w:val="Normal"/>
        <w:shd w:fill="FFFFFF" w:val="clear"/>
        <w:spacing w:lineRule="auto" w:line="360"/>
        <w:ind w:firstLine="340"/>
        <w:jc w:val="both"/>
        <w:rPr/>
      </w:pPr>
      <w:r>
        <w:rPr>
          <w:rFonts w:cs="Times New Roman" w:ascii="Times New Roman" w:hAnsi="Times New Roman"/>
          <w:color w:val="000000"/>
          <w:sz w:val="24"/>
        </w:rPr>
        <w:t xml:space="preserve">Ясно, что в глазах Маркса и Энгельса хорошо было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 xml:space="preserve">такое противопоставление социализма либерализму, которое не укрепляло позиции немецких абсолютных правительств со всей их консервативной и реакционной свитой. А можем ли мы утверждать, что </w:t>
      </w:r>
      <w:r>
        <w:rPr>
          <w:rFonts w:cs="Times New Roman" w:ascii="Times New Roman" w:hAnsi="Times New Roman"/>
          <w:i/>
          <w:iCs/>
          <w:color w:val="000000"/>
          <w:sz w:val="24"/>
        </w:rPr>
        <w:t xml:space="preserve">наш </w:t>
      </w:r>
      <w:r>
        <w:rPr>
          <w:rFonts w:cs="Times New Roman" w:ascii="Times New Roman" w:hAnsi="Times New Roman"/>
          <w:color w:val="000000"/>
          <w:sz w:val="24"/>
        </w:rPr>
        <w:t>способ противопоставлять себя буржуазии никогда не страдает таким непро</w:t>
        <w:softHyphen/>
        <w:t>стительным недостатком? К сожалению, мы не можем утверждать это. Вот наглядный пример.</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дин из наших комитетов, — читатель понимает, конечно, что называть его нельзя, да и не нужно, — один из наших комитетов в письме ко мне так изображает печальное положение дел в том захолустье, где ему пришлось действовать.</w:t>
      </w:r>
    </w:p>
    <w:p>
      <w:pPr>
        <w:pStyle w:val="Normal"/>
        <w:shd w:fill="FFFFFF" w:val="clear"/>
        <w:spacing w:lineRule="auto" w:line="360"/>
        <w:ind w:firstLine="340"/>
        <w:jc w:val="both"/>
        <w:rPr/>
      </w:pPr>
      <w:r>
        <w:rPr>
          <w:rFonts w:cs="Times New Roman" w:ascii="Times New Roman" w:hAnsi="Times New Roman"/>
          <w:color w:val="000000"/>
          <w:sz w:val="24"/>
        </w:rPr>
        <w:t>«Вы, конечно, хорошо знаете, как тяжела теперь в провинциях обстановка, при которой приходится работать нам, социал-демократам. Разнузданная реакция всеми средствами стремится искоренить «кра</w:t>
        <w:softHyphen/>
        <w:t>мольный дух», проникший во все уголки России. Атмосфера отравлена хулиганством, погромами, ложью, распространяемой продажной прессой. Организованная «черная сотня» буквально терроризирует население. Хуже всего, разумеется, в местностях, подобных нашей, где нет проле</w:t>
        <w:softHyphen/>
        <w:t>тариата крупно-промышленных предприятий, а приходится вести ра</w:t>
        <w:softHyphen/>
        <w:t>боту среди ремесленников — подмастерьев и рабочих в партах. Тут уже и психология не та, да и удаленность от крупных центров заставляет пульс жизни биться медленнее. При таких условиях постановка агита</w:t>
        <w:softHyphen/>
        <w:t>ции представляет значительные трудности... Приходится со сто</w:t>
        <w:softHyphen/>
        <w:t>роны наблюдать, как слова: «долой самодержавие!», вызывают взрыв ярости у пролетариев, как листки рвут, не читая. Хуже того: со</w:t>
        <w:softHyphen/>
        <w:t>циал-демократия в глазах многих и многих рабочих, это — партия политическая, но ничего общего не имеющая с интересами рабочего класс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Такое положение дел, без сомнения, очень печально, и надо упо</w:t>
        <w:softHyphen/>
        <w:t>требить все усилия для того, чтобы его улучшить. Но как вы думаете, что сделали наши местные товарищи для того, чтобы сообщить местному рабочему населению правильный взгляд на нашу партию? Бьюсь об за</w:t>
        <w:softHyphen/>
        <w:t>клад, что вы никогда не отгадаете. Слушайте же! Они воспользовались некоторыми зацепками, которые были у них в местной печати, и от</w:t>
        <w:softHyphen/>
        <w:t>крыли энергичную кампанию против... либералов. Не правда ли, это был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3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как нельзя более целесообразно? Уронив либералов в глазах местного рабочего населения, наши товарищи, вероятно, без боязни могут кри</w:t>
        <w:softHyphen/>
        <w:t>чать теперь «долой самодержавие!»</w:t>
      </w:r>
    </w:p>
    <w:p>
      <w:pPr>
        <w:pStyle w:val="Normal"/>
        <w:shd w:fill="FFFFFF" w:val="clear"/>
        <w:spacing w:lineRule="auto" w:line="360"/>
        <w:ind w:firstLine="340"/>
        <w:jc w:val="both"/>
        <w:rPr/>
      </w:pPr>
      <w:r>
        <w:rPr>
          <w:rFonts w:cs="Times New Roman" w:ascii="Times New Roman" w:hAnsi="Times New Roman"/>
          <w:color w:val="000000"/>
          <w:sz w:val="24"/>
        </w:rPr>
        <w:t>Товарищи, придумавшие этот удивительно целесообразный способ действий, вполне уподобились блаженной памяти истинным социалистам Германии, и к ним вполне применима данная в «Манифесте Коммуни</w:t>
        <w:softHyphen/>
        <w:t>стической Партии» характеристика этих последних. Я тем более считаю себя обязанным громко высказать это свое убеждение, что указанные товарищи самым некорректным образом припутали мое имя к своей литературной кампании.</w:t>
      </w:r>
    </w:p>
    <w:p>
      <w:pPr>
        <w:pStyle w:val="Normal"/>
        <w:shd w:fill="FFFFFF" w:val="clear"/>
        <w:spacing w:lineRule="auto" w:line="360"/>
        <w:ind w:firstLine="340"/>
        <w:jc w:val="both"/>
        <w:rPr/>
      </w:pPr>
      <w:r>
        <w:rPr>
          <w:rFonts w:cs="Times New Roman" w:ascii="Times New Roman" w:hAnsi="Times New Roman"/>
          <w:color w:val="000000"/>
          <w:sz w:val="24"/>
        </w:rPr>
        <w:t>Народовольцы, которые были крайне энергичными революционерами, старались убедить наше общество в том, что «при современной постановке партийных задач» интересы либералов сходятся с интере</w:t>
        <w:softHyphen/>
        <w:t xml:space="preserve">сами революционного движ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Им очень нелегко было это сделать, потому что их постановка партийных задач решительно противоречила этому утверждению; ведь, по их мнению, от революции, низвергающей наш царизм, следовало </w:t>
      </w:r>
      <w:r>
        <w:rPr>
          <w:rFonts w:cs="Times New Roman" w:ascii="Times New Roman" w:hAnsi="Times New Roman"/>
          <w:i/>
          <w:iCs/>
          <w:color w:val="000000"/>
          <w:sz w:val="24"/>
        </w:rPr>
        <w:t xml:space="preserve">«ждать» </w:t>
      </w:r>
      <w:r>
        <w:rPr>
          <w:rFonts w:cs="Times New Roman" w:ascii="Times New Roman" w:hAnsi="Times New Roman"/>
          <w:color w:val="000000"/>
          <w:sz w:val="24"/>
        </w:rPr>
        <w:t xml:space="preserve">(известное выражение их тогдашнего «теоретика», г. Л. Тихомирова) </w:t>
      </w:r>
      <w:r>
        <w:rPr>
          <w:rFonts w:cs="Times New Roman" w:ascii="Times New Roman" w:hAnsi="Times New Roman"/>
          <w:i/>
          <w:iCs/>
          <w:color w:val="000000"/>
          <w:sz w:val="24"/>
        </w:rPr>
        <w:t xml:space="preserve">начала социалистической организации России. </w:t>
      </w:r>
      <w:r>
        <w:rPr>
          <w:rFonts w:cs="Times New Roman" w:ascii="Times New Roman" w:hAnsi="Times New Roman"/>
          <w:color w:val="000000"/>
          <w:sz w:val="24"/>
        </w:rPr>
        <w:t>Нечего и говорить о том, что такая «организация» была совсем не в интересах либералов. Правда, либералы все-таки до известной сте</w:t>
        <w:softHyphen/>
        <w:t>пени сочувствовали «народовольцам», но это происходило единственно потому, что народовольческие пророчества насчет социалистической организации казались им детской утопией, не грозящей никакими серь</w:t>
        <w:softHyphen/>
        <w:t xml:space="preserve">езными опасностями </w:t>
      </w:r>
      <w:r>
        <w:rPr>
          <w:rFonts w:cs="Times New Roman" w:ascii="Times New Roman" w:hAnsi="Times New Roman"/>
          <w:i/>
          <w:iCs/>
          <w:color w:val="000000"/>
          <w:sz w:val="24"/>
        </w:rPr>
        <w:t xml:space="preserve">буржуазному экономическому строю, </w:t>
      </w:r>
      <w:r>
        <w:rPr>
          <w:rFonts w:cs="Times New Roman" w:ascii="Times New Roman" w:hAnsi="Times New Roman"/>
          <w:color w:val="000000"/>
          <w:sz w:val="24"/>
        </w:rPr>
        <w:t>на пользу которого должно было послужить крушение нашего старого полити</w:t>
        <w:softHyphen/>
        <w:t xml:space="preserve">ческого порядка. А поскольку либералы брали </w:t>
      </w:r>
      <w:r>
        <w:rPr>
          <w:rFonts w:cs="Times New Roman" w:ascii="Times New Roman" w:hAnsi="Times New Roman"/>
          <w:i/>
          <w:iCs/>
          <w:color w:val="000000"/>
          <w:sz w:val="24"/>
        </w:rPr>
        <w:t xml:space="preserve">всерьез </w:t>
      </w:r>
      <w:r>
        <w:rPr>
          <w:rFonts w:cs="Times New Roman" w:ascii="Times New Roman" w:hAnsi="Times New Roman"/>
          <w:color w:val="000000"/>
          <w:sz w:val="24"/>
        </w:rPr>
        <w:t>народовольческую программу, постольку они должны были приходить к</w:t>
      </w:r>
      <w:r>
        <w:rPr>
          <w:rFonts w:cs="Times New Roman" w:ascii="Times New Roman" w:hAnsi="Times New Roman"/>
          <w:i/>
          <w:iCs/>
          <w:color w:val="000000"/>
          <w:sz w:val="24"/>
        </w:rPr>
        <w:t xml:space="preserve"> </w:t>
      </w:r>
      <w:r>
        <w:rPr>
          <w:rFonts w:cs="Times New Roman" w:ascii="Times New Roman" w:hAnsi="Times New Roman"/>
          <w:color w:val="000000"/>
          <w:sz w:val="24"/>
        </w:rPr>
        <w:t>тому убежде</w:t>
        <w:softHyphen/>
        <w:t>нию, что их интересы самым существенным образом расходятся с</w:t>
      </w:r>
      <w:r>
        <w:rPr>
          <w:rFonts w:cs="Times New Roman" w:ascii="Times New Roman" w:hAnsi="Times New Roman"/>
          <w:i/>
          <w:iCs/>
          <w:color w:val="000000"/>
          <w:sz w:val="24"/>
        </w:rPr>
        <w:t xml:space="preserve"> </w:t>
      </w:r>
      <w:r>
        <w:rPr>
          <w:rFonts w:cs="Times New Roman" w:ascii="Times New Roman" w:hAnsi="Times New Roman"/>
          <w:color w:val="000000"/>
          <w:sz w:val="24"/>
        </w:rPr>
        <w:t>ин</w:t>
        <w:softHyphen/>
        <w:t xml:space="preserve">тересами революционеров. Не так обстоит дело с нашей программой. Никто из нас не «ждет», что революция, начинающаяся теперь в России, будет </w:t>
      </w:r>
      <w:r>
        <w:rPr>
          <w:rFonts w:cs="Times New Roman" w:ascii="Times New Roman" w:hAnsi="Times New Roman"/>
          <w:i/>
          <w:iCs/>
          <w:color w:val="000000"/>
          <w:sz w:val="24"/>
        </w:rPr>
        <w:t xml:space="preserve">социалистической. </w:t>
      </w:r>
      <w:r>
        <w:rPr>
          <w:rFonts w:cs="Times New Roman" w:ascii="Times New Roman" w:hAnsi="Times New Roman"/>
          <w:color w:val="000000"/>
          <w:sz w:val="24"/>
        </w:rPr>
        <w:t>Поэтому нам легче осуществить то, к чему стремились народовольцы, движимые верным революцион</w:t>
        <w:softHyphen/>
        <w:t>ным инстинктом, правильным пониманием нужд революционного дви</w:t>
        <w:softHyphen/>
        <w:t>жени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 это в высшей степени важное обстоятельство я указывал еще в 1901 году в статье «Что же дальше?», напечатанной во 2 — 3 книжке</w:t>
      </w:r>
    </w:p>
    <w:p>
      <w:pPr>
        <w:pStyle w:val="Normal"/>
        <w:shd w:fill="FFFFFF" w:val="clear"/>
        <w:spacing w:before="120" w:after="0"/>
        <w:ind w:firstLine="340"/>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См. записку «Подготовительная работа партии», напечатанную в «Ка</w:t>
        <w:softHyphen/>
        <w:t>лендаре Народной Вол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0</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Зари» с согласия и с одобрения </w:t>
      </w:r>
      <w:r>
        <w:rPr>
          <w:rFonts w:cs="Times New Roman" w:ascii="Times New Roman" w:hAnsi="Times New Roman"/>
          <w:i/>
          <w:iCs/>
          <w:color w:val="000000"/>
          <w:sz w:val="24"/>
        </w:rPr>
        <w:t xml:space="preserve">всей </w:t>
      </w:r>
      <w:r>
        <w:rPr>
          <w:rFonts w:cs="Times New Roman" w:ascii="Times New Roman" w:hAnsi="Times New Roman"/>
          <w:color w:val="000000"/>
          <w:sz w:val="24"/>
        </w:rPr>
        <w:t xml:space="preserve">нашей тогдашней редакционной коллеги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 xml:space="preserve">«С точки зрения современного научного социализма, — говорил я </w:t>
      </w:r>
      <w:r>
        <w:rPr>
          <w:rFonts w:cs="Times New Roman" w:ascii="Times New Roman" w:hAnsi="Times New Roman"/>
          <w:color w:val="000000"/>
          <w:sz w:val="24"/>
          <w:szCs w:val="22"/>
        </w:rPr>
        <w:t xml:space="preserve">там, — всякие толки о </w:t>
      </w:r>
      <w:r>
        <w:rPr>
          <w:rFonts w:cs="Times New Roman" w:ascii="Times New Roman" w:hAnsi="Times New Roman"/>
          <w:i/>
          <w:iCs/>
          <w:color w:val="000000"/>
          <w:sz w:val="24"/>
          <w:szCs w:val="22"/>
        </w:rPr>
        <w:t xml:space="preserve">социалистическом перевороте, </w:t>
      </w:r>
      <w:r>
        <w:rPr>
          <w:rFonts w:cs="Times New Roman" w:ascii="Times New Roman" w:hAnsi="Times New Roman"/>
          <w:color w:val="000000"/>
          <w:sz w:val="24"/>
          <w:szCs w:val="22"/>
        </w:rPr>
        <w:t xml:space="preserve">как о </w:t>
      </w:r>
      <w:r>
        <w:rPr>
          <w:rFonts w:cs="Times New Roman" w:ascii="Times New Roman" w:hAnsi="Times New Roman"/>
          <w:i/>
          <w:iCs/>
          <w:color w:val="000000"/>
          <w:sz w:val="24"/>
          <w:szCs w:val="22"/>
        </w:rPr>
        <w:t>ближай</w:t>
        <w:softHyphen/>
      </w:r>
      <w:r>
        <w:rPr>
          <w:rFonts w:cs="Times New Roman" w:ascii="Times New Roman" w:hAnsi="Times New Roman"/>
          <w:i/>
          <w:iCs/>
          <w:color w:val="000000"/>
          <w:sz w:val="24"/>
        </w:rPr>
        <w:t xml:space="preserve">шей цели </w:t>
      </w:r>
      <w:r>
        <w:rPr>
          <w:rFonts w:cs="Times New Roman" w:ascii="Times New Roman" w:hAnsi="Times New Roman"/>
          <w:color w:val="000000"/>
          <w:sz w:val="24"/>
        </w:rPr>
        <w:t xml:space="preserve">революционного движения в России, представляются вполне и безусловно неосновательными. Ближайшей целью революционною движения является </w:t>
      </w:r>
      <w:r>
        <w:rPr>
          <w:rFonts w:cs="Times New Roman" w:ascii="Times New Roman" w:hAnsi="Times New Roman"/>
          <w:i/>
          <w:iCs/>
          <w:color w:val="000000"/>
          <w:sz w:val="24"/>
        </w:rPr>
        <w:t xml:space="preserve">низвержение абсолютизма, </w:t>
      </w:r>
      <w:r>
        <w:rPr>
          <w:rFonts w:cs="Times New Roman" w:ascii="Times New Roman" w:hAnsi="Times New Roman"/>
          <w:color w:val="000000"/>
          <w:sz w:val="24"/>
        </w:rPr>
        <w:t>которое, обеспечив рус</w:t>
        <w:softHyphen/>
        <w:t xml:space="preserve">скому пролетариату политические права и политическую свободу, даст ему широкую возможность расти и зреть, развиваться и организоваться для </w:t>
      </w:r>
      <w:r>
        <w:rPr>
          <w:rFonts w:cs="Times New Roman" w:ascii="Times New Roman" w:hAnsi="Times New Roman"/>
          <w:i/>
          <w:iCs/>
          <w:color w:val="000000"/>
          <w:sz w:val="24"/>
        </w:rPr>
        <w:t xml:space="preserve">социалистической революции. Торжество социализма </w:t>
      </w:r>
      <w:r>
        <w:rPr>
          <w:rFonts w:cs="Times New Roman" w:ascii="Times New Roman" w:hAnsi="Times New Roman"/>
          <w:color w:val="000000"/>
          <w:sz w:val="24"/>
        </w:rPr>
        <w:t>не может со</w:t>
        <w:softHyphen/>
        <w:t xml:space="preserve">впасть с крушением абсолютизма. Эти два момента по необходимости будут отделены один от другого значительным промежутком времени. И именно потому, что они будут отделены один от другого во времени, </w:t>
      </w:r>
      <w:r>
        <w:rPr>
          <w:rFonts w:cs="Times New Roman" w:ascii="Times New Roman" w:hAnsi="Times New Roman"/>
          <w:i/>
          <w:iCs/>
          <w:color w:val="000000"/>
          <w:sz w:val="24"/>
        </w:rPr>
        <w:t xml:space="preserve">социал-демократы, </w:t>
      </w:r>
      <w:r>
        <w:rPr>
          <w:rFonts w:cs="Times New Roman" w:ascii="Times New Roman" w:hAnsi="Times New Roman"/>
          <w:color w:val="000000"/>
          <w:sz w:val="24"/>
        </w:rPr>
        <w:t>в своей непримиримой борьбе с абсолютизмом, мо</w:t>
        <w:softHyphen/>
        <w:t xml:space="preserve">гут с полным правом и нимало ее противореча себе указывать всем, кому надлежит знать и понимать это, что их </w:t>
      </w:r>
      <w:r>
        <w:rPr>
          <w:rFonts w:cs="Times New Roman" w:ascii="Times New Roman" w:hAnsi="Times New Roman"/>
          <w:i/>
          <w:iCs/>
          <w:color w:val="000000"/>
          <w:sz w:val="24"/>
        </w:rPr>
        <w:t>интересы в настоя</w:t>
        <w:softHyphen/>
        <w:t>щее время совпадают с интересами свободомыслящей части нашего обществ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Либеральное общество, — продолжал я в той же статье, — если только оно действительно созрело для понимания того соотношения политических сил, которое существует в нашем отечестве, не может требовать от нас отказа от нашей конечной цели, потому что такой отказ принес бы глубокий вред освободительному движению. Оно дол</w:t>
        <w:softHyphen/>
        <w:t>жно понять и отчасти уже поняло, что будимое и развиваемое нами классовое самосознание рабочих представляет собою теперь</w:t>
      </w:r>
      <w:r>
        <w:rPr>
          <w:rFonts w:cs="Times New Roman" w:ascii="Times New Roman" w:hAnsi="Times New Roman"/>
          <w:color w:val="000000"/>
          <w:sz w:val="24"/>
          <w:lang w:val="it-IT"/>
        </w:rPr>
        <w:t xml:space="preserve"> </w:t>
      </w:r>
      <w:r>
        <w:rPr>
          <w:rFonts w:cs="Times New Roman" w:ascii="Times New Roman" w:hAnsi="Times New Roman"/>
          <w:color w:val="000000"/>
          <w:sz w:val="24"/>
        </w:rPr>
        <w:t>вернейшее средство создания революционной силы в русском народе и надежнейший залог политического освобождения России. Оно должно понять и от</w:t>
        <w:softHyphen/>
        <w:t>части уже поняло, что каждый новый успех социал-демократической агитации в рабочем классе будет равносилен новому поражению ца</w:t>
        <w:softHyphen/>
        <w:t>ризма. Оно должно понять и, вероятно, отчасти уже поняло, что завое</w:t>
        <w:softHyphen/>
        <w:t xml:space="preserve">вание политической свободы принесло бы ему гораздо больше </w:t>
      </w:r>
      <w:r>
        <w:rPr>
          <w:rFonts w:cs="Times New Roman" w:ascii="Times New Roman" w:hAnsi="Times New Roman"/>
          <w:i/>
          <w:iCs/>
          <w:color w:val="000000"/>
          <w:sz w:val="24"/>
        </w:rPr>
        <w:t>непосред</w:t>
        <w:softHyphen/>
        <w:t xml:space="preserve">ственной </w:t>
      </w:r>
      <w:r>
        <w:rPr>
          <w:rFonts w:cs="Times New Roman" w:ascii="Times New Roman" w:hAnsi="Times New Roman"/>
          <w:color w:val="000000"/>
          <w:sz w:val="24"/>
        </w:rPr>
        <w:t xml:space="preserve">пользы, чем рабочему классу, на который упала бы, однако, главная тяжесть борьбы. Наша </w:t>
      </w:r>
      <w:r>
        <w:rPr>
          <w:rFonts w:cs="Times New Roman" w:ascii="Times New Roman" w:hAnsi="Times New Roman"/>
          <w:i/>
          <w:iCs/>
          <w:color w:val="000000"/>
          <w:sz w:val="24"/>
        </w:rPr>
        <w:t xml:space="preserve">конечная цель </w:t>
      </w:r>
      <w:r>
        <w:rPr>
          <w:rFonts w:cs="Times New Roman" w:ascii="Times New Roman" w:hAnsi="Times New Roman"/>
          <w:color w:val="000000"/>
          <w:sz w:val="24"/>
        </w:rPr>
        <w:t>не оттолкнет от нас передовых элементов нашего общества, если только мы сумеем хоро</w:t>
        <w:softHyphen/>
        <w:t xml:space="preserve">шенько уяснить ему свою ближайшую </w:t>
      </w:r>
      <w:r>
        <w:rPr>
          <w:rFonts w:cs="Times New Roman" w:ascii="Times New Roman" w:hAnsi="Times New Roman"/>
          <w:i/>
          <w:iCs/>
          <w:color w:val="000000"/>
          <w:sz w:val="24"/>
        </w:rPr>
        <w:t xml:space="preserve">политическую задачу. </w:t>
      </w:r>
      <w:r>
        <w:rPr>
          <w:rFonts w:cs="Times New Roman" w:ascii="Times New Roman" w:hAnsi="Times New Roman"/>
          <w:color w:val="000000"/>
          <w:sz w:val="24"/>
        </w:rPr>
        <w:t>Явившись выручать студентов, атакованных полицией, рабочие очень облегчили</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Статья эта была перепечатана в тайной типографии одного из мест</w:t>
        <w:softHyphen/>
        <w:t xml:space="preserve">ных российских комитетов. [Сочинения, т. </w:t>
      </w:r>
      <w:r>
        <w:rPr>
          <w:rFonts w:cs="Times New Roman" w:ascii="Times New Roman" w:hAnsi="Times New Roman"/>
          <w:color w:val="000000"/>
          <w:lang w:val="en-US"/>
        </w:rPr>
        <w:t>XII</w:t>
      </w:r>
      <w:r>
        <w:rPr>
          <w:rFonts w:cs="Times New Roman" w:ascii="Times New Roman" w:hAnsi="Times New Roman"/>
          <w:color w:val="000000"/>
        </w:rPr>
        <w:t>.]</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4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ашему обществу правильное понимание этой нашей задачи </w:t>
      </w:r>
      <w:r>
        <w:rPr>
          <w:rFonts w:cs="Times New Roman" w:ascii="Times New Roman" w:hAnsi="Times New Roman"/>
          <w:color w:val="000000"/>
          <w:sz w:val="24"/>
          <w:vertAlign w:val="superscript"/>
        </w:rPr>
        <w:t>1</w:t>
      </w:r>
      <w:r>
        <w:rPr>
          <w:rFonts w:cs="Times New Roman" w:ascii="Times New Roman" w:hAnsi="Times New Roman"/>
          <w:color w:val="000000"/>
          <w:sz w:val="24"/>
        </w:rPr>
        <w:t xml:space="preserve">). Мы должны воспользоваться этим обстоятельством. Теперь нас хорошо поняли, может быть, только </w:t>
      </w:r>
      <w:r>
        <w:rPr>
          <w:rFonts w:cs="Times New Roman" w:ascii="Times New Roman" w:hAnsi="Times New Roman"/>
          <w:i/>
          <w:iCs/>
          <w:color w:val="000000"/>
          <w:sz w:val="24"/>
        </w:rPr>
        <w:t xml:space="preserve">некоторые. </w:t>
      </w:r>
      <w:r>
        <w:rPr>
          <w:rFonts w:cs="Times New Roman" w:ascii="Times New Roman" w:hAnsi="Times New Roman"/>
          <w:color w:val="000000"/>
          <w:sz w:val="24"/>
        </w:rPr>
        <w:t xml:space="preserve">Сделаем так, чтобы нас поняли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Тогда нам, наверно, будут сочувствовать </w:t>
      </w:r>
      <w:r>
        <w:rPr>
          <w:rFonts w:cs="Times New Roman" w:ascii="Times New Roman" w:hAnsi="Times New Roman"/>
          <w:i/>
          <w:iCs/>
          <w:color w:val="000000"/>
          <w:sz w:val="24"/>
        </w:rPr>
        <w:t>мног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Если теперь, по прошествии нескольких лет после того, как были написаны эти строки, мы спросим себя, многие ли сочувствуют социал-демокра-тии в нашем либеральном обществе, то мы вынуждены будем от</w:t>
        <w:softHyphen/>
        <w:t xml:space="preserve">ветить отри-цательно: </w:t>
      </w:r>
      <w:r>
        <w:rPr>
          <w:rFonts w:cs="Times New Roman" w:ascii="Times New Roman" w:hAnsi="Times New Roman"/>
          <w:i/>
          <w:iCs/>
          <w:color w:val="000000"/>
          <w:sz w:val="24"/>
        </w:rPr>
        <w:t xml:space="preserve">нет, не очень </w:t>
      </w:r>
      <w:r>
        <w:rPr>
          <w:rFonts w:cs="Times New Roman" w:ascii="Times New Roman" w:hAnsi="Times New Roman"/>
          <w:color w:val="000000"/>
          <w:sz w:val="24"/>
        </w:rPr>
        <w:t>многие. Почему так?</w:t>
      </w:r>
    </w:p>
    <w:p>
      <w:pPr>
        <w:pStyle w:val="Normal"/>
        <w:shd w:fill="FFFFFF" w:val="clear"/>
        <w:spacing w:lineRule="auto" w:line="360"/>
        <w:ind w:firstLine="340"/>
        <w:rPr>
          <w:rFonts w:ascii="Times New Roman" w:hAnsi="Times New Roman" w:cs="Times New Roman"/>
          <w:color w:val="000000"/>
          <w:sz w:val="24"/>
        </w:rPr>
      </w:pPr>
      <w:r>
        <w:rPr>
          <w:rFonts w:cs="Times New Roman" w:ascii="Times New Roman" w:hAnsi="Times New Roman"/>
          <w:color w:val="000000"/>
          <w:sz w:val="24"/>
        </w:rPr>
        <w:t>На это есть две причин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о-первых, инстинкт либералов и буржуазных демократов, неиз</w:t>
        <w:softHyphen/>
        <w:t>бежно вызывающий в них желание подчинить пролетариат своему соб</w:t>
        <w:softHyphen/>
        <w:t>ственному влиянию, заставляет их недоброжелательно относиться к социал-демокра-там, являющимся естественными выразителями рево</w:t>
        <w:softHyphen/>
        <w:t>люционных стремлений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редко мы видим, что именно наиболее сознательные представи</w:t>
        <w:softHyphen/>
        <w:t xml:space="preserve">тели либерализма и </w:t>
      </w:r>
      <w:r>
        <w:rPr>
          <w:rFonts w:cs="Times New Roman" w:ascii="Times New Roman" w:hAnsi="Times New Roman"/>
          <w:i/>
          <w:iCs/>
          <w:color w:val="000000"/>
          <w:sz w:val="24"/>
        </w:rPr>
        <w:t xml:space="preserve">буржуазной </w:t>
      </w:r>
      <w:r>
        <w:rPr>
          <w:rFonts w:cs="Times New Roman" w:ascii="Times New Roman" w:hAnsi="Times New Roman"/>
          <w:color w:val="000000"/>
          <w:sz w:val="24"/>
        </w:rPr>
        <w:t>демократии наиболее недоброжела</w:t>
        <w:softHyphen/>
        <w:t xml:space="preserve">тельно относятся к демократии </w:t>
      </w:r>
      <w:r>
        <w:rPr>
          <w:rFonts w:cs="Times New Roman" w:ascii="Times New Roman" w:hAnsi="Times New Roman"/>
          <w:i/>
          <w:iCs/>
          <w:color w:val="000000"/>
          <w:sz w:val="24"/>
        </w:rPr>
        <w:t xml:space="preserve">социальной. </w:t>
      </w:r>
      <w:r>
        <w:rPr>
          <w:rFonts w:cs="Times New Roman" w:ascii="Times New Roman" w:hAnsi="Times New Roman"/>
          <w:color w:val="000000"/>
          <w:sz w:val="24"/>
        </w:rPr>
        <w:t xml:space="preserve">Здесь можно сказать, что </w:t>
      </w:r>
      <w:r>
        <w:rPr>
          <w:rFonts w:cs="Times New Roman" w:ascii="Times New Roman" w:hAnsi="Times New Roman"/>
          <w:i/>
          <w:iCs/>
          <w:color w:val="000000"/>
          <w:sz w:val="24"/>
        </w:rPr>
        <w:t xml:space="preserve">классовый предрассудок </w:t>
      </w:r>
      <w:r>
        <w:rPr>
          <w:rFonts w:cs="Times New Roman" w:ascii="Times New Roman" w:hAnsi="Times New Roman"/>
          <w:color w:val="000000"/>
          <w:sz w:val="24"/>
        </w:rPr>
        <w:t xml:space="preserve">ослепляет этих людей и мешает им следовать указаниям правильного </w:t>
      </w:r>
      <w:r>
        <w:rPr>
          <w:rFonts w:cs="Times New Roman" w:ascii="Times New Roman" w:hAnsi="Times New Roman"/>
          <w:i/>
          <w:iCs/>
          <w:color w:val="000000"/>
          <w:sz w:val="24"/>
        </w:rPr>
        <w:t xml:space="preserve">политического расчета. </w:t>
      </w:r>
      <w:r>
        <w:rPr>
          <w:rFonts w:cs="Times New Roman" w:ascii="Times New Roman" w:hAnsi="Times New Roman"/>
          <w:color w:val="000000"/>
          <w:sz w:val="24"/>
        </w:rPr>
        <w:t>И как ни печально это явление, но мы не можем устранить его по той простой причине, что мы не можем покинуть социал-демократическую точку зрения. Скажу больше. С этой стороны нам и невозможно подходить к его устранению, потому что это именно та сторона, с которой мы не можем не противо</w:t>
        <w:softHyphen/>
        <w:t>поставлять себя буржуазии, с которой мы должны противопоставлять себя ей под страхом постыдной измены самим себе. Когда представи</w:t>
        <w:softHyphen/>
        <w:t>тели буржуазии стремятся наложить печать своих воззрений на воззре</w:t>
        <w:softHyphen/>
        <w:t>ния рабочих, мы должны разоблачать антипролетарский и антиреволю</w:t>
        <w:softHyphen/>
        <w:t>ционный характер социальной и политической идеологии буржуазии. В этом смысле я, в резолюции, предложенной мною второму съезду на</w:t>
        <w:softHyphen/>
        <w:t>шей партии и принятой им, рекомендовал нашим товарищам разоблачать перед пролетариатом истинный характер пропаганды г. П. Струве. Но для того, чтобы противопоставить себя буржуазии с этой стороны, надо развивать все вообще миросозерцание рабочего; надо излагать перед ним главнейшие положения нашей теории, — словом, надо пускаться в та</w:t>
        <w:softHyphen/>
        <w:t>кую область, в которую наши практики вообще пускаются весьма не</w:t>
        <w:softHyphen/>
        <w:t>охотно. Мы сами еще плохо усвоили себе основные положения нашей</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w:t>
      </w:r>
      <w:r>
        <w:rPr>
          <w:rFonts w:cs="Times New Roman" w:ascii="Times New Roman" w:hAnsi="Times New Roman"/>
          <w:i/>
          <w:iCs/>
          <w:color w:val="000000"/>
          <w:szCs w:val="18"/>
        </w:rPr>
        <w:t xml:space="preserve"> </w:t>
      </w:r>
      <w:r>
        <w:rPr>
          <w:rFonts w:cs="Times New Roman" w:ascii="Times New Roman" w:hAnsi="Times New Roman"/>
          <w:color w:val="000000"/>
          <w:szCs w:val="18"/>
        </w:rPr>
        <w:t>Речь идет о событиях 11 (24) февраля 1901 г. в Москве, где рабочие осаждали манеж, желая выручить запертых в нем студентов.</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еории; мы сами еще не умеем противопоставлять свою идеологию идео</w:t>
        <w:softHyphen/>
        <w:t xml:space="preserve">логии буржуазии. Доказательство налицо: в нашей среде до сих пор подвизается, — принимая на себя самый революционный вид, — новая порода «критиков» Маркса: так называемые </w:t>
      </w:r>
      <w:r>
        <w:rPr>
          <w:rFonts w:cs="Times New Roman" w:ascii="Times New Roman" w:hAnsi="Times New Roman"/>
          <w:i/>
          <w:iCs/>
          <w:color w:val="000000"/>
          <w:sz w:val="24"/>
        </w:rPr>
        <w:t xml:space="preserve">эмпириомонисты. </w:t>
      </w:r>
      <w:r>
        <w:rPr>
          <w:rFonts w:cs="Times New Roman" w:ascii="Times New Roman" w:hAnsi="Times New Roman"/>
          <w:color w:val="000000"/>
          <w:sz w:val="24"/>
        </w:rPr>
        <w:t>Если бы слова: «про-тивопоставление себя буржуазии» понимались нами в их серьезном значе-нии, то это было бы совершенно немыслимо. Но в том-то и дело, что эти слова понимаются нами в высшей степени поверх</w:t>
        <w:softHyphen/>
        <w:t>ностно. Потому и происходит то совершенно непонятное на первый взгляд явление, что наши товарищи, громче всех вопиющие против оппортунизма, заключают практический союз с этими критиками Маркса, т. е. сами оказываются вредными оппортунистами. И потому же, что мы крайне поверхностно понимаем слова: «противопоставление себя буржуазии», мы отталкиваем от себя наших либе-ралов и наших де</w:t>
        <w:softHyphen/>
        <w:t>мократов</w:t>
      </w:r>
      <w:r>
        <w:rPr>
          <w:rFonts w:cs="Times New Roman" w:ascii="Times New Roman" w:hAnsi="Times New Roman"/>
          <w:b/>
          <w:bCs/>
          <w:color w:val="000000"/>
          <w:sz w:val="24"/>
        </w:rPr>
        <w:t xml:space="preserve"> </w:t>
      </w:r>
      <w:r>
        <w:rPr>
          <w:rFonts w:cs="Times New Roman" w:ascii="Times New Roman" w:hAnsi="Times New Roman"/>
          <w:color w:val="000000"/>
          <w:sz w:val="24"/>
        </w:rPr>
        <w:t>там, где в интересах дела нам следовало бы при-влекать их к себе.</w:t>
      </w:r>
    </w:p>
    <w:p>
      <w:pPr>
        <w:pStyle w:val="Normal"/>
        <w:shd w:fill="FFFFFF" w:val="clear"/>
        <w:spacing w:lineRule="auto" w:line="360"/>
        <w:ind w:firstLine="340"/>
        <w:jc w:val="both"/>
        <w:rPr/>
      </w:pPr>
      <w:r>
        <w:rPr>
          <w:rFonts w:cs="Times New Roman" w:ascii="Times New Roman" w:hAnsi="Times New Roman"/>
          <w:color w:val="000000"/>
          <w:sz w:val="24"/>
        </w:rPr>
        <w:t>Говоря это, я отмечаю вторую из тех причин, которые мешают либеральной и демократической буржуазии проникнуться сочувствием к нам, социал-демократа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ышеприведенный мною пример одного из наших захолустных ко</w:t>
        <w:softHyphen/>
        <w:t>мите-тов показывает, что мы, в своем стремлении разбудить политиче</w:t>
        <w:softHyphen/>
        <w:t>скую мысль нашего рабочего класса, далеко не всегда поступаем раз</w:t>
        <w:softHyphen/>
        <w:t xml:space="preserve">умно и тактично. Обрушиться на либералов с целью поправить то печальное положение дел, благодаря которому рабочий готов разорвать человека, позволяющего себе кричать: «долой самодержавие!», это значит попасть, по народному выражению, </w:t>
      </w:r>
      <w:r>
        <w:rPr>
          <w:rFonts w:cs="Times New Roman" w:ascii="Times New Roman" w:hAnsi="Times New Roman"/>
          <w:i/>
          <w:iCs/>
          <w:color w:val="000000"/>
          <w:sz w:val="24"/>
        </w:rPr>
        <w:t xml:space="preserve">мимо Сидора в стену. </w:t>
      </w:r>
      <w:r>
        <w:rPr>
          <w:rFonts w:cs="Times New Roman" w:ascii="Times New Roman" w:hAnsi="Times New Roman"/>
          <w:color w:val="000000"/>
          <w:sz w:val="24"/>
        </w:rPr>
        <w:t>Нена</w:t>
        <w:softHyphen/>
        <w:t>видящий буржуазию пролетариат еще далеко не всегда выступает врагом абсолютизма. Это, как видно, лучше нас понимает г. Витте, который в своем известном разговоре с железнодорожными рабочими и служа</w:t>
        <w:softHyphen/>
        <w:t>щими старался натравить их на либеральную буржуазию. Сколько раз мы, по своей политической бестактности, попадали в стену мимо не</w:t>
        <w:softHyphen/>
        <w:t>навистного нам «Сидора»! Но едва ли не самым выдающимся проявле</w:t>
        <w:softHyphen/>
        <w:t>нием изумительной нашей ловкости может считаться тот факт, что наши представители покинули второй съезд всероссийского союза же</w:t>
        <w:softHyphen/>
        <w:t>лезнодорожных рабочих, происходивший в Москве с 23 по 25 июля нынешнего года. Покинув этот съезд из-за вопроса об отдельных пред</w:t>
        <w:softHyphen/>
        <w:t>ставительных собраниях для окраин, российские социал-демократы,— «меньшевики» действовали в этом случае согласно с «большеви</w:t>
        <w:softHyphen/>
        <w:t>ками»,— достигли прямо противоположного тому, чего они хотели избежать: они увеличили влияние буржуазной демократии на рабочи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класс. Надо надеяться, что во время недавней железнодорожной стачки они поняли свою ошибку и очень пожалели о ней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lineRule="auto" w:line="360"/>
        <w:ind w:firstLine="340"/>
        <w:jc w:val="both"/>
        <w:rPr/>
      </w:pPr>
      <w:r>
        <w:rPr>
          <w:rFonts w:cs="Times New Roman" w:ascii="Times New Roman" w:hAnsi="Times New Roman"/>
          <w:color w:val="000000"/>
          <w:sz w:val="24"/>
        </w:rPr>
        <w:t>Так называемый некоторыми третий съезд нашей партии, — на са</w:t>
        <w:softHyphen/>
        <w:t xml:space="preserve">мом де-ле съезд </w:t>
      </w:r>
      <w:r>
        <w:rPr>
          <w:rFonts w:cs="Times New Roman" w:ascii="Times New Roman" w:hAnsi="Times New Roman"/>
          <w:i/>
          <w:iCs/>
          <w:color w:val="000000"/>
          <w:sz w:val="24"/>
        </w:rPr>
        <w:t xml:space="preserve">одной части </w:t>
      </w:r>
      <w:r>
        <w:rPr>
          <w:rFonts w:cs="Times New Roman" w:ascii="Times New Roman" w:hAnsi="Times New Roman"/>
          <w:color w:val="000000"/>
          <w:sz w:val="24"/>
        </w:rPr>
        <w:t>этой партии, — принял следующую резолю</w:t>
        <w:softHyphen/>
        <w:t>цию «об отношении к либерала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инимая в соображение:</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а) что социал-демократия должна поддерживать буржуазию, по</w:t>
        <w:softHyphen/>
        <w:t>скольку она является революционной или только оппозиционной в своей борьбе с царизмом;</w:t>
      </w:r>
    </w:p>
    <w:p>
      <w:pPr>
        <w:pStyle w:val="Normal"/>
        <w:shd w:fill="FFFFFF" w:val="clear"/>
        <w:spacing w:lineRule="auto" w:line="360"/>
        <w:ind w:firstLine="340"/>
        <w:jc w:val="both"/>
        <w:rPr/>
      </w:pPr>
      <w:r>
        <w:rPr>
          <w:rFonts w:cs="Times New Roman" w:ascii="Times New Roman" w:hAnsi="Times New Roman"/>
          <w:color w:val="000000"/>
          <w:sz w:val="24"/>
        </w:rPr>
        <w:t>«б) что поэтому социал-демократия должна приветствовать пробу</w:t>
        <w:softHyphen/>
        <w:t>ждение политического сознания русской буржуазии; но что, с другой стороны, она обязана разоблачать перед пролетариатом ограниченность и недостаточность освободительного движения буржуазии всюду, где бы ни проявлялась эта ограниченность и недостаточность,</w:t>
      </w:r>
    </w:p>
    <w:p>
      <w:pPr>
        <w:pStyle w:val="Normal"/>
        <w:shd w:fill="FFFFFF" w:val="clear"/>
        <w:spacing w:lineRule="auto" w:line="360"/>
        <w:ind w:firstLine="340"/>
        <w:jc w:val="both"/>
        <w:rPr/>
      </w:pP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съезд РСДРП настоятельно рекомендует товарищам:</w:t>
      </w:r>
    </w:p>
    <w:p>
      <w:pPr>
        <w:pStyle w:val="Normal"/>
        <w:shd w:fill="FFFFFF" w:val="clear"/>
        <w:spacing w:lineRule="auto" w:line="360"/>
        <w:ind w:firstLine="340"/>
        <w:jc w:val="both"/>
        <w:rPr/>
      </w:pPr>
      <w:r>
        <w:rPr>
          <w:rFonts w:cs="Times New Roman" w:ascii="Times New Roman" w:hAnsi="Times New Roman"/>
          <w:color w:val="000000"/>
          <w:sz w:val="24"/>
        </w:rPr>
        <w:t>«1) разъяснять рабочим антиреволюционный и противопролетар</w:t>
        <w:softHyphen/>
        <w:t>ский характер буржуазно-демократического направления во всех его оттенках, начиная от умеренно-либерального, представляемого широ</w:t>
        <w:softHyphen/>
        <w:t>кими слоями землевладельцев и фабрикантов, и кончая более радикаль</w:t>
        <w:softHyphen/>
        <w:t>ным, представляемым Союзом Освобождения и многочисленными груп</w:t>
        <w:softHyphen/>
        <w:t>пами лиц свободных профессий;</w:t>
      </w:r>
    </w:p>
    <w:p>
      <w:pPr>
        <w:pStyle w:val="Normal"/>
        <w:shd w:fill="FFFFFF" w:val="clear"/>
        <w:spacing w:lineRule="auto" w:line="360"/>
        <w:ind w:firstLine="340"/>
        <w:jc w:val="both"/>
        <w:rPr/>
      </w:pPr>
      <w:r>
        <w:rPr>
          <w:rFonts w:cs="Times New Roman" w:ascii="Times New Roman" w:hAnsi="Times New Roman"/>
          <w:color w:val="000000"/>
          <w:sz w:val="24"/>
        </w:rPr>
        <w:t>«2) энергично бороться в силу изложенного против всяких попыток буржуазной демократии взять в свои руки рабочее движение и высту</w:t>
        <w:softHyphen/>
        <w:t>пать от имени пролетариата или отдельных групп ег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Что мы всеми силами, — но, конечно, употребляя в дело корректные приемы, — должны восставать против всяких попыток крупной или мелкой буржуазии подчинить пролетариат своему влиянию, это не под</w:t>
        <w:softHyphen/>
        <w:t>лежит и не может подлежать ни малейшему сомнению; мы не были бы социалистами, если бы мы думали иначе. Если я осудил наших москов</w:t>
        <w:softHyphen/>
        <w:t>ских товарищей,  покинувших июльский железнодорожный съезд, то</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Когда я сделал этот упрек нашим товарищам на собрании русской колонии в Берне, то бундист Т. попытался поймать меня на противоречии. «Вы признаете право окраин на отдельное представительство, — сказал он,— потому что вы признаете самоопределение наций. А между тем вы против стремления Бунда поддержать культурную автономию евреев». Недостаток времени не позволил мне подробно ответить т. Т — ну. Этот товарищ при</w:t>
        <w:softHyphen/>
        <w:t xml:space="preserve">знает право наций на самоопределение. А между тем он против сионизма, который является одним из видов самоопределения. Это </w:t>
      </w:r>
      <w:r>
        <w:rPr>
          <w:rFonts w:cs="Times New Roman" w:ascii="Times New Roman" w:hAnsi="Times New Roman"/>
          <w:i/>
          <w:iCs/>
          <w:color w:val="000000"/>
          <w:szCs w:val="18"/>
        </w:rPr>
        <w:t xml:space="preserve">противоречие, </w:t>
      </w:r>
      <w:r>
        <w:rPr>
          <w:rFonts w:cs="Times New Roman" w:ascii="Times New Roman" w:hAnsi="Times New Roman"/>
          <w:color w:val="000000"/>
          <w:szCs w:val="18"/>
        </w:rPr>
        <w:t>из которого необходимо выпутаться т. Т — ну, прежде чем обвинять меня в противоречии!</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4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менно потому, что их мнимая непримиримость должна была расчистить путь для влияния радикальной буржуазии на рабочих. Но правильность этого вывода не исправляет односторонности того вывода, который ему предшествует в резолюции.</w:t>
      </w:r>
    </w:p>
    <w:p>
      <w:pPr>
        <w:pStyle w:val="Normal"/>
        <w:shd w:fill="FFFFFF" w:val="clear"/>
        <w:spacing w:lineRule="auto" w:line="360"/>
        <w:ind w:firstLine="340"/>
        <w:jc w:val="both"/>
        <w:rPr/>
      </w:pPr>
      <w:r>
        <w:rPr>
          <w:rFonts w:cs="Times New Roman" w:ascii="Times New Roman" w:hAnsi="Times New Roman"/>
          <w:color w:val="000000"/>
          <w:sz w:val="24"/>
        </w:rPr>
        <w:t xml:space="preserve">Ясный смысл предшествующего вывода тот, что </w:t>
      </w:r>
      <w:r>
        <w:rPr>
          <w:rFonts w:cs="Times New Roman" w:ascii="Times New Roman" w:hAnsi="Times New Roman"/>
          <w:i/>
          <w:iCs/>
          <w:color w:val="000000"/>
          <w:sz w:val="24"/>
        </w:rPr>
        <w:t xml:space="preserve">все </w:t>
      </w:r>
      <w:r>
        <w:rPr>
          <w:rFonts w:cs="Times New Roman" w:ascii="Times New Roman" w:hAnsi="Times New Roman"/>
          <w:color w:val="000000"/>
          <w:sz w:val="24"/>
        </w:rPr>
        <w:t>буржуазно-де</w:t>
        <w:softHyphen/>
        <w:t>мо-кратическое «направление» имеет антиреволюционный и антипроле</w:t>
        <w:softHyphen/>
        <w:t xml:space="preserve">тарский характер. Но если это так, то почему же мы должны </w:t>
      </w:r>
      <w:r>
        <w:rPr>
          <w:rFonts w:cs="Times New Roman" w:ascii="Times New Roman" w:hAnsi="Times New Roman"/>
          <w:i/>
          <w:iCs/>
          <w:color w:val="000000"/>
          <w:sz w:val="24"/>
        </w:rPr>
        <w:t>привет</w:t>
        <w:softHyphen/>
        <w:t xml:space="preserve">ствовать, </w:t>
      </w:r>
      <w:r>
        <w:rPr>
          <w:rFonts w:cs="Times New Roman" w:ascii="Times New Roman" w:hAnsi="Times New Roman"/>
          <w:color w:val="000000"/>
          <w:sz w:val="24"/>
        </w:rPr>
        <w:t xml:space="preserve">— как это говорит та же резолюция выше, — пробуждение политического сознания русской буржуазии? И почему мы должны </w:t>
      </w:r>
      <w:r>
        <w:rPr>
          <w:rFonts w:cs="Times New Roman" w:ascii="Times New Roman" w:hAnsi="Times New Roman"/>
          <w:i/>
          <w:iCs/>
          <w:color w:val="000000"/>
          <w:sz w:val="24"/>
        </w:rPr>
        <w:t>под</w:t>
        <w:softHyphen/>
        <w:t xml:space="preserve">держивать </w:t>
      </w:r>
      <w:r>
        <w:rPr>
          <w:rFonts w:cs="Times New Roman" w:ascii="Times New Roman" w:hAnsi="Times New Roman"/>
          <w:color w:val="000000"/>
          <w:sz w:val="24"/>
        </w:rPr>
        <w:t>эту буржуазию? Правда, поддерживать ее резолюция реко</w:t>
        <w:softHyphen/>
        <w:t xml:space="preserve">мендует нам лишь в той мере, в какой она является революционной. Но ведь даже революционное движение буржуазии не может не быть антипролетарским, а следовательно, и антиреволюционным в том смысле, какой имеют эти слова в резолюции. Ведь не может же </w:t>
      </w:r>
      <w:r>
        <w:rPr>
          <w:rFonts w:cs="Times New Roman" w:ascii="Times New Roman" w:hAnsi="Times New Roman"/>
          <w:i/>
          <w:iCs/>
          <w:color w:val="000000"/>
          <w:sz w:val="24"/>
        </w:rPr>
        <w:t xml:space="preserve">буржуазное </w:t>
      </w:r>
      <w:r>
        <w:rPr>
          <w:rFonts w:cs="Times New Roman" w:ascii="Times New Roman" w:hAnsi="Times New Roman"/>
          <w:color w:val="000000"/>
          <w:sz w:val="24"/>
        </w:rPr>
        <w:t xml:space="preserve">революционное движение стать </w:t>
      </w:r>
      <w:r>
        <w:rPr>
          <w:rFonts w:cs="Times New Roman" w:ascii="Times New Roman" w:hAnsi="Times New Roman"/>
          <w:i/>
          <w:iCs/>
          <w:color w:val="000000"/>
          <w:sz w:val="24"/>
        </w:rPr>
        <w:t xml:space="preserve">пролетарским </w:t>
      </w:r>
      <w:r>
        <w:rPr>
          <w:rFonts w:cs="Times New Roman" w:ascii="Times New Roman" w:hAnsi="Times New Roman"/>
          <w:color w:val="000000"/>
          <w:sz w:val="24"/>
        </w:rPr>
        <w:t xml:space="preserve">революционным движением. Значит, одно из двух: или мы, — </w:t>
      </w:r>
      <w:r>
        <w:rPr>
          <w:rFonts w:cs="Times New Roman" w:ascii="Times New Roman" w:hAnsi="Times New Roman"/>
          <w:i/>
          <w:iCs/>
          <w:color w:val="000000"/>
          <w:sz w:val="24"/>
        </w:rPr>
        <w:t>вопреки «Манифесту Коммунистиче</w:t>
        <w:softHyphen/>
        <w:t xml:space="preserve">ской Партия», </w:t>
      </w:r>
      <w:r>
        <w:rPr>
          <w:rFonts w:cs="Times New Roman" w:ascii="Times New Roman" w:hAnsi="Times New Roman"/>
          <w:color w:val="000000"/>
          <w:sz w:val="24"/>
        </w:rPr>
        <w:t xml:space="preserve">— вообще не должны поддерживать революционную «или только оппозиционную буржуазию», или же мы должны поддерживать ее, </w:t>
      </w:r>
      <w:r>
        <w:rPr>
          <w:rFonts w:cs="Times New Roman" w:ascii="Times New Roman" w:hAnsi="Times New Roman"/>
          <w:i/>
          <w:iCs/>
          <w:color w:val="000000"/>
          <w:sz w:val="24"/>
        </w:rPr>
        <w:t xml:space="preserve">несмотря </w:t>
      </w:r>
      <w:r>
        <w:rPr>
          <w:rFonts w:cs="Times New Roman" w:ascii="Times New Roman" w:hAnsi="Times New Roman"/>
          <w:color w:val="000000"/>
          <w:sz w:val="24"/>
        </w:rPr>
        <w:t>на ее антипролетарский и антиреволюционный характер. Где же истина? Во всяком случае не в разбираемой мною резолюции, потому что эта последняя, — повторяя заученные, но плохо переварен</w:t>
        <w:softHyphen/>
        <w:t>ные ее авторами фразы, — только запутывает дело.</w:t>
      </w:r>
    </w:p>
    <w:p>
      <w:pPr>
        <w:pStyle w:val="Normal"/>
        <w:shd w:fill="FFFFFF" w:val="clear"/>
        <w:spacing w:lineRule="auto" w:line="360"/>
        <w:ind w:firstLine="340"/>
        <w:jc w:val="both"/>
        <w:rPr/>
      </w:pPr>
      <w:r>
        <w:rPr>
          <w:rFonts w:cs="Times New Roman" w:ascii="Times New Roman" w:hAnsi="Times New Roman"/>
          <w:color w:val="000000"/>
          <w:sz w:val="24"/>
        </w:rPr>
        <w:t xml:space="preserve">Мне могут сказать, что резолюция, предложенная мною второму съезду и принятая им, похожа на резолюцию, принятую так называемым третьим съездом и неодобряемую мною. Внешнее сходство действительно есть, но только внешнее. Моя резолюция не </w:t>
      </w:r>
      <w:r>
        <w:rPr>
          <w:rFonts w:cs="Times New Roman" w:ascii="Times New Roman" w:hAnsi="Times New Roman"/>
          <w:i/>
          <w:iCs/>
          <w:color w:val="000000"/>
          <w:sz w:val="24"/>
        </w:rPr>
        <w:t xml:space="preserve">имела общего характера; </w:t>
      </w:r>
      <w:r>
        <w:rPr>
          <w:rFonts w:cs="Times New Roman" w:ascii="Times New Roman" w:hAnsi="Times New Roman"/>
          <w:color w:val="000000"/>
          <w:sz w:val="24"/>
        </w:rPr>
        <w:t xml:space="preserve">она не давала общей «директивы»; она направлялась специально против г. П. Струве, который еще недавно фигурировал в качестве </w:t>
      </w:r>
      <w:r>
        <w:rPr>
          <w:rFonts w:cs="Times New Roman" w:ascii="Times New Roman" w:hAnsi="Times New Roman"/>
          <w:i/>
          <w:iCs/>
          <w:color w:val="000000"/>
          <w:sz w:val="24"/>
        </w:rPr>
        <w:t xml:space="preserve">марксиста </w:t>
      </w:r>
      <w:r>
        <w:rPr>
          <w:rFonts w:cs="Times New Roman" w:ascii="Times New Roman" w:hAnsi="Times New Roman"/>
          <w:color w:val="000000"/>
          <w:sz w:val="24"/>
        </w:rPr>
        <w:t>и буржуазная проповедь которого могла быть принята некоторыми не</w:t>
        <w:softHyphen/>
        <w:t>опытными пролетариями за проповедь умеренного социал-демократиче</w:t>
        <w:softHyphen/>
        <w:t xml:space="preserve">ского направления </w:t>
      </w:r>
      <w:r>
        <w:rPr>
          <w:rFonts w:cs="Times New Roman" w:ascii="Times New Roman" w:hAnsi="Times New Roman"/>
          <w:color w:val="000000"/>
          <w:sz w:val="24"/>
          <w:vertAlign w:val="superscript"/>
        </w:rPr>
        <w:t>1</w:t>
      </w:r>
      <w:r>
        <w:rPr>
          <w:rFonts w:cs="Times New Roman" w:ascii="Times New Roman" w:hAnsi="Times New Roman"/>
          <w:color w:val="000000"/>
          <w:sz w:val="24"/>
        </w:rPr>
        <w:t>). Притом же моя резолюция дополнялась резолю</w:t>
        <w:softHyphen/>
        <w:t>цией Старовера, которую так называемый третий съезд просто-напросто «отменил».</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rPr>
        <w:t>Чтобы найти истину, возьмем наглядный пример. В № 10637 «Нового Времени» (от 14/27 октября 1905 г.) я нашел следующую телеграмм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Моя резолюция была не более, как эпилогом к моим статьям в «Заре», направленным против г. П. Струве.</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szCs w:val="16"/>
        </w:rPr>
        <w:t>34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Саратов, 13 октября (СПА). </w:t>
      </w:r>
      <w:r>
        <w:rPr>
          <w:rFonts w:cs="Times New Roman" w:ascii="Times New Roman" w:hAnsi="Times New Roman"/>
          <w:color w:val="000000"/>
          <w:sz w:val="24"/>
        </w:rPr>
        <w:t>Подробности вчерашнего инцидента. Вчера при возвращении с митинга, бывшего за городом, произошло столкновение между казаками и толпой. Выстрелами из толпы ранены две лошади. При этом арестовано двести человек, отправленных во вто</w:t>
        <w:softHyphen/>
        <w:t>рую часть, из них 170 человек были сейчас же освобождены, но при выходе из части подвергались на дворе и на улице избиению со стороны казаков. Когда Дума в полном составе явилась во вторую часть, там оказалось только тридцать человек арестованных, которые показали, что их не били, но избивали освобождаемых. Полицеймейстер обещал дать Думе список освобожденных для расследования. Вернувшись в за</w:t>
        <w:softHyphen/>
        <w:t>седание, Дума постановила: 1) избрать комиссию для расследования этого печального случая, 2) возбудить ходатайство о немедленном уда</w:t>
        <w:softHyphen/>
        <w:t>лении казаков из Саратова, как способствующих вызову беспорядков, 3) прекратить квартирное довольствие казаков от города, 4) обратиться с телеграфным запросом, почему в Саратове не разрешают собраний в городе, когда повсеместно таковые устраиваются и 5) избрать комитет для заведования всеми делами, вытекающими из настоящего положения. В комитет вошли все гласные».</w:t>
      </w:r>
    </w:p>
    <w:p>
      <w:pPr>
        <w:pStyle w:val="Normal"/>
        <w:shd w:fill="FFFFFF" w:val="clear"/>
        <w:spacing w:lineRule="auto" w:line="360"/>
        <w:ind w:firstLine="340"/>
        <w:jc w:val="both"/>
        <w:rPr/>
      </w:pPr>
      <w:r>
        <w:rPr>
          <w:rFonts w:cs="Times New Roman" w:ascii="Times New Roman" w:hAnsi="Times New Roman"/>
          <w:color w:val="000000"/>
          <w:sz w:val="24"/>
        </w:rPr>
        <w:t>Я спрашиваю, какой характер имеют перечисленные здесь действия саратовской Думы? Можно ли назвать их антиреволюционными и анти</w:t>
        <w:softHyphen/>
        <w:t>проле-тарскими? И должны ли мы поддерживать подобные действия?</w:t>
      </w:r>
    </w:p>
    <w:p>
      <w:pPr>
        <w:pStyle w:val="Normal"/>
        <w:shd w:fill="FFFFFF" w:val="clear"/>
        <w:spacing w:lineRule="auto" w:line="360"/>
        <w:ind w:firstLine="340"/>
        <w:jc w:val="both"/>
        <w:rPr/>
      </w:pPr>
      <w:r>
        <w:rPr>
          <w:rFonts w:cs="Times New Roman" w:ascii="Times New Roman" w:hAnsi="Times New Roman"/>
          <w:color w:val="000000"/>
          <w:sz w:val="24"/>
        </w:rPr>
        <w:t>Очевидно, что в этих действиях Думы не было ничего антиреволю</w:t>
        <w:softHyphen/>
        <w:t xml:space="preserve">ционного и антипролетарского. Напротив, действия эти были полезны революционному пролетариату. Стало быть, мы обязаны, в интересах собственного дела, не </w:t>
      </w:r>
      <w:r>
        <w:rPr>
          <w:rFonts w:cs="Times New Roman" w:ascii="Times New Roman" w:hAnsi="Times New Roman"/>
          <w:i/>
          <w:iCs/>
          <w:color w:val="000000"/>
          <w:sz w:val="24"/>
        </w:rPr>
        <w:t xml:space="preserve">только поддерживать, </w:t>
      </w:r>
      <w:r>
        <w:rPr>
          <w:rFonts w:cs="Times New Roman" w:ascii="Times New Roman" w:hAnsi="Times New Roman"/>
          <w:color w:val="000000"/>
          <w:sz w:val="24"/>
        </w:rPr>
        <w:t xml:space="preserve">но по возможности </w:t>
      </w:r>
      <w:r>
        <w:rPr>
          <w:rFonts w:cs="Times New Roman" w:ascii="Times New Roman" w:hAnsi="Times New Roman"/>
          <w:i/>
          <w:iCs/>
          <w:color w:val="000000"/>
          <w:sz w:val="24"/>
        </w:rPr>
        <w:t>вызы</w:t>
        <w:softHyphen/>
        <w:t xml:space="preserve">вать </w:t>
      </w:r>
      <w:r>
        <w:rPr>
          <w:rFonts w:cs="Times New Roman" w:ascii="Times New Roman" w:hAnsi="Times New Roman"/>
          <w:color w:val="000000"/>
          <w:sz w:val="24"/>
        </w:rPr>
        <w:t>подобные действия. Это ясно.</w:t>
      </w:r>
    </w:p>
    <w:p>
      <w:pPr>
        <w:pStyle w:val="Normal"/>
        <w:shd w:fill="FFFFFF" w:val="clear"/>
        <w:spacing w:lineRule="auto" w:line="360"/>
        <w:ind w:firstLine="340"/>
        <w:jc w:val="both"/>
        <w:rPr/>
      </w:pPr>
      <w:r>
        <w:rPr>
          <w:rFonts w:cs="Times New Roman" w:ascii="Times New Roman" w:hAnsi="Times New Roman"/>
          <w:color w:val="000000"/>
          <w:sz w:val="24"/>
        </w:rPr>
        <w:t>Но, с другой стороны, эта действия саратовской Думы вовсе еще не показывают, что она стоит на пролетарской или хотя бы только на революционной точке зрения. Это тоже ясно. Это тоже не нуждается в доказательствах. Либерализм саратовской Думы до сих пор отличался такой преувеличенной скромностью, что очень походил на консерва</w:t>
        <w:softHyphen/>
        <w:t xml:space="preserve">тизм. И ее настроение уже наверное было </w:t>
      </w:r>
      <w:r>
        <w:rPr>
          <w:rFonts w:cs="Times New Roman" w:ascii="Times New Roman" w:hAnsi="Times New Roman"/>
          <w:i/>
          <w:iCs/>
          <w:color w:val="000000"/>
          <w:sz w:val="24"/>
        </w:rPr>
        <w:t xml:space="preserve">антипролетарским. </w:t>
      </w:r>
      <w:r>
        <w:rPr>
          <w:rFonts w:cs="Times New Roman" w:ascii="Times New Roman" w:hAnsi="Times New Roman"/>
          <w:color w:val="000000"/>
          <w:sz w:val="24"/>
        </w:rPr>
        <w:t>Но это об</w:t>
        <w:softHyphen/>
        <w:t>стоятельство не помешало ей предпринять ряд таких действий, которые были полезны революционному пролетариату и которые мы обязаны были поддерживать всеми зависевшими от нас средствам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Из этого следует тот неоспоримый и очень важный для нашей прак</w:t>
        <w:softHyphen/>
        <w:t xml:space="preserve">тической деятельности вывод, что, </w:t>
      </w:r>
      <w:r>
        <w:rPr>
          <w:rFonts w:cs="Times New Roman" w:ascii="Times New Roman" w:hAnsi="Times New Roman"/>
          <w:i/>
          <w:iCs/>
          <w:color w:val="000000"/>
          <w:sz w:val="24"/>
        </w:rPr>
        <w:t>несмотря на свою антипролетарскую и антиреволюционную точку зрения, либеральная буржуазия может, своей оппозицией правительству, примести пользу революционному пр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i/>
          <w:iCs/>
          <w:color w:val="000000"/>
          <w:sz w:val="24"/>
        </w:rPr>
        <w:t>летариату и что, вследствие этого, мы поступили бы вопреки прямому и очевидному интересу революции, если бы раз навсегда повернулись спиной к этой буржуазии, сказав себе и другим, что от нее решительно нечего ждать теперь для дела свобод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днях, на одном собрании, мне сделали, в виде вопроса, следующее возражение: но кто же за кем должен идти: буржуазия за пролетариа</w:t>
        <w:softHyphen/>
        <w:t>том, или пролетариат за буржуазией?</w:t>
      </w:r>
    </w:p>
    <w:p>
      <w:pPr>
        <w:pStyle w:val="Normal"/>
        <w:shd w:fill="FFFFFF" w:val="clear"/>
        <w:spacing w:lineRule="auto" w:line="360"/>
        <w:ind w:firstLine="340"/>
        <w:jc w:val="both"/>
        <w:rPr/>
      </w:pPr>
      <w:r>
        <w:rPr>
          <w:rFonts w:cs="Times New Roman" w:ascii="Times New Roman" w:hAnsi="Times New Roman"/>
          <w:color w:val="000000"/>
          <w:sz w:val="24"/>
        </w:rPr>
        <w:t>Лицо, сделавшее мне это возражение, показало, что оно не имеет ни малейшего понятия о научном социализме.</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пролетариату: «иди за буржуазией», то мы этим подписали бы смертный приговор социал-демократии. Социал-демократия может существовать только тогда, когда пролетариат не желает идти за буржуазией.</w:t>
      </w:r>
    </w:p>
    <w:p>
      <w:pPr>
        <w:pStyle w:val="Normal"/>
        <w:shd w:fill="FFFFFF" w:val="clear"/>
        <w:spacing w:lineRule="auto" w:line="360"/>
        <w:ind w:firstLine="340"/>
        <w:jc w:val="both"/>
        <w:rPr/>
      </w:pPr>
      <w:r>
        <w:rPr>
          <w:rFonts w:cs="Times New Roman" w:ascii="Times New Roman" w:hAnsi="Times New Roman"/>
          <w:color w:val="000000"/>
          <w:sz w:val="24"/>
        </w:rPr>
        <w:t>Если бы мы сказали буржуазии: «иди за пролетариатом», то наш голос, наверно, остался бы голосом человека, вопиющего в пустыне, и притом такого человека, который вопиет, как говорится, зря, т. е. без всякого толку. Буржуазия не может пойти за пролетариатом, не под</w:t>
        <w:softHyphen/>
        <w:t>писав самой себе смерт-ного приговора, на что у нее, разумеется, нет и не может быть ни малейшего желания.</w:t>
      </w:r>
    </w:p>
    <w:p>
      <w:pPr>
        <w:pStyle w:val="Normal"/>
        <w:shd w:fill="FFFFFF" w:val="clear"/>
        <w:spacing w:lineRule="auto" w:line="360"/>
        <w:ind w:firstLine="340"/>
        <w:jc w:val="both"/>
        <w:rPr/>
      </w:pPr>
      <w:r>
        <w:rPr>
          <w:rFonts w:cs="Times New Roman" w:ascii="Times New Roman" w:hAnsi="Times New Roman"/>
          <w:color w:val="000000"/>
          <w:sz w:val="24"/>
        </w:rPr>
        <w:t>Вместо того, чтобы убивать самих себя или приглашать к само</w:t>
        <w:softHyphen/>
        <w:t>убийству буржуазию, мы должны выяснять и напоминать этой последней, что она сама заинтересована в падении абсолютизма и что поэтому она должна поддерживать революционные усилия пролетариата, поскольку они направляются против существующего у нас политического порядк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ак это сделать?</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трудитесь вдуматься в смысл следующего воззвания, напечатан</w:t>
        <w:softHyphen/>
        <w:t>ного в № 2 «Известий Совета Рабочих Депутато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Ко всем хозяевам торговых и промышленных завед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Вся Россия бастует. Забастовали адвокаты, врачи, чиновники, банковые служащие, семинаристы, гимназисты. Вся Россия бастует. Она бастует против самодержавия, против бюрократии, против рабства, в котором так долго царь и шайка придворных держали русский народ Теперь настает час расплаты. Народ освобождается от векового ига. Хозяева! И на вас самодержавный царь не раз накладывал свою тяжелую лапу. Вас грабила полиция, разорял несправедливый суд, обдирали выс</w:t>
        <w:softHyphen/>
        <w:t>шие чиновники. Хозяева! Если вы хотите лучшей жизни, если вы хотите перестать быть рабами и сделаться людьми и гражданами, вы должны присоединиться к всеобщей всероссийской забастовке. Лучше немного потерпеть, чем всю жизнь терпеть гнет и унижение. Поддерживайте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4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борцов за свободу и счастье всего народа, присоединяйтесь к нам, закрывайте фабрики, заводы, магазины</w:t>
      </w:r>
      <w:r>
        <w:rPr>
          <w:rFonts w:cs="Times New Roman" w:ascii="Times New Roman" w:hAnsi="Times New Roman"/>
          <w:b/>
          <w:bCs/>
          <w:color w:val="000000"/>
          <w:sz w:val="24"/>
        </w:rPr>
        <w:t xml:space="preserve"> </w:t>
      </w:r>
      <w:r>
        <w:rPr>
          <w:rFonts w:cs="Times New Roman" w:ascii="Times New Roman" w:hAnsi="Times New Roman"/>
          <w:color w:val="000000"/>
          <w:sz w:val="24"/>
        </w:rPr>
        <w:t>и все торгово-промышленные заведения.</w:t>
      </w:r>
    </w:p>
    <w:p>
      <w:pPr>
        <w:pStyle w:val="Normal"/>
        <w:shd w:fill="FFFFFF" w:val="clear"/>
        <w:spacing w:lineRule="auto" w:line="360"/>
        <w:ind w:firstLine="340"/>
        <w:jc w:val="both"/>
        <w:rPr/>
      </w:pPr>
      <w:r>
        <w:rPr>
          <w:rFonts w:cs="Times New Roman" w:ascii="Times New Roman" w:hAnsi="Times New Roman"/>
          <w:color w:val="000000"/>
          <w:sz w:val="24"/>
        </w:rPr>
        <w:t>«Если вы не согласитесь на это, вы пойдете против всего народа и тогда вас не защитит никакая полиция, никакие войска. Самодержавие, которое не могло спасти себя, не спасет и вас от народной мести. Заба</w:t>
        <w:softHyphen/>
        <w:t>стовка должна быть всеобщей во что бы то ни стало, поэтому общий рабочий совет постановил потребовать от вас немедленного закрытия всех торгово-промышлен-ных заведений. Если вы не исполните этого требования, ваши магазины будут разбиты, ваши машины уничтожены.</w:t>
      </w:r>
    </w:p>
    <w:p>
      <w:pPr>
        <w:pStyle w:val="Normal"/>
        <w:shd w:fill="FFFFFF" w:val="clear"/>
        <w:spacing w:lineRule="auto" w:line="360"/>
        <w:ind w:firstLine="340"/>
        <w:jc w:val="both"/>
        <w:rPr/>
      </w:pPr>
      <w:r>
        <w:rPr>
          <w:rFonts w:cs="Times New Roman" w:ascii="Times New Roman" w:hAnsi="Times New Roman"/>
          <w:color w:val="000000"/>
          <w:sz w:val="24"/>
        </w:rPr>
        <w:t>«Закрывайте же фабрики, заводы, магазины. Закрывайте немед</w:t>
        <w:softHyphen/>
        <w:t>ленно, закрывайте, пока не поздно, пока вы не сделались жертвами на</w:t>
        <w:softHyphen/>
        <w:t>родного гнева».</w:t>
      </w:r>
    </w:p>
    <w:p>
      <w:pPr>
        <w:pStyle w:val="Normal"/>
        <w:shd w:fill="FFFFFF" w:val="clear"/>
        <w:spacing w:lineRule="auto" w:line="360"/>
        <w:ind w:firstLine="340"/>
        <w:jc w:val="both"/>
        <w:rPr/>
      </w:pPr>
      <w:r>
        <w:rPr>
          <w:rFonts w:cs="Times New Roman" w:ascii="Times New Roman" w:hAnsi="Times New Roman"/>
          <w:color w:val="000000"/>
          <w:sz w:val="24"/>
        </w:rPr>
        <w:t>Здесь есть угроза, об уместности которой я в данном случае судить не берусь. Может быть, и нельзя было обойтись без нее. Но несомненно, что в общем лучше мстить, чем грозить местью, которой что-нибудь может ведь и помешать. Но напоминание о тяжелой лапе самодержавия и о полицейских грабежах, указание на то, что победа пролетариата сделает людьми и гражданами самих хозяев, должны быть признаны вполне уместными и удачными. Я думаю, что это напоминание и это указание не прошли без следа. Именно в таком тоне мы должны гово</w:t>
        <w:softHyphen/>
        <w:t>рить с буржуазией, если не хотим уподобиться «истинным» германским социалистам, так некстати вздумавшим «проклинать» буржуазию.</w:t>
      </w:r>
    </w:p>
    <w:p>
      <w:pPr>
        <w:pStyle w:val="Normal"/>
        <w:shd w:fill="FFFFFF" w:val="clear"/>
        <w:spacing w:lineRule="auto" w:line="360"/>
        <w:ind w:firstLine="340"/>
        <w:jc w:val="both"/>
        <w:rPr/>
      </w:pPr>
      <w:r>
        <w:rPr>
          <w:rFonts w:cs="Times New Roman" w:ascii="Times New Roman" w:hAnsi="Times New Roman"/>
          <w:color w:val="000000"/>
          <w:sz w:val="24"/>
        </w:rPr>
        <w:t>Такой тон нужен нам особенно теперь, когда организованные по</w:t>
        <w:softHyphen/>
        <w:t>лицией систематические и колоссальные разбои в свою очередь напо</w:t>
        <w:softHyphen/>
        <w:t>мнили нашим либералам, что царским слугам верить нельзя и что даже те жалкие уступки, которые делает Витте, завтра же могут быть взяты назад Треповым или любым другим сторонником ничем не прикрытого самодержавия.</w:t>
      </w:r>
    </w:p>
    <w:p>
      <w:pPr>
        <w:pStyle w:val="Normal"/>
        <w:shd w:fill="FFFFFF" w:val="clear"/>
        <w:spacing w:lineRule="auto" w:line="360"/>
        <w:ind w:firstLine="340"/>
        <w:jc w:val="both"/>
        <w:rPr/>
      </w:pPr>
      <w:r>
        <w:rPr>
          <w:rFonts w:cs="Times New Roman" w:ascii="Times New Roman" w:hAnsi="Times New Roman"/>
          <w:color w:val="000000"/>
          <w:sz w:val="24"/>
        </w:rPr>
        <w:t>В этом смысле колоссальные полицейские разбои-«погромы» сильно по-вредили плану Витте, а вместе с ним и интересам царствующей у нас династии. Нам надо воспользоваться этой гнусной ошибкой реак</w:t>
        <w:softHyphen/>
        <w:t>ционной камарильи, а не поправлять ее бестактными выходками против либеральной буржуаз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У нас много говорят теперь о вооруженном восстании. Но для успеха вооруженного восстания необходимо то, что на языке предер</w:t>
        <w:softHyphen/>
        <w:t>жащих властей называется деморализацией войска. А чтобы «деморали</w:t>
        <w:softHyphen/>
        <w:t>зовать» войско, необходимо иметь хоть часть офицеров на своей стороне. А чтобы иметь их на своей стороне, необходимо, чтобы вооруженному</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4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восстанию сочувствовало «общество», к которому принадлежат также и офицеры. Вот почему </w:t>
      </w:r>
      <w:r>
        <w:rPr>
          <w:rFonts w:cs="Times New Roman" w:ascii="Times New Roman" w:hAnsi="Times New Roman"/>
          <w:i/>
          <w:iCs/>
          <w:color w:val="000000"/>
          <w:sz w:val="24"/>
        </w:rPr>
        <w:t xml:space="preserve">всякая бестактная, </w:t>
      </w:r>
      <w:r>
        <w:rPr>
          <w:rFonts w:cs="Times New Roman" w:ascii="Times New Roman" w:hAnsi="Times New Roman"/>
          <w:color w:val="000000"/>
          <w:sz w:val="24"/>
        </w:rPr>
        <w:t>— а следовательно и ненуж</w:t>
        <w:softHyphen/>
        <w:t xml:space="preserve">ная,— </w:t>
      </w:r>
      <w:r>
        <w:rPr>
          <w:rFonts w:cs="Times New Roman" w:ascii="Times New Roman" w:hAnsi="Times New Roman"/>
          <w:i/>
          <w:iCs/>
          <w:color w:val="000000"/>
          <w:sz w:val="24"/>
        </w:rPr>
        <w:t>выходка, уменьшающая сочувствие общества «крайним партиям», в то же самое время уменьшает шансы успеха вооруженного восста</w:t>
        <w:softHyphen/>
        <w:t xml:space="preserve">ния. </w:t>
      </w:r>
      <w:r>
        <w:rPr>
          <w:rFonts w:cs="Times New Roman" w:ascii="Times New Roman" w:hAnsi="Times New Roman"/>
          <w:color w:val="000000"/>
          <w:sz w:val="24"/>
        </w:rPr>
        <w:t>Не мешает запомнить это.</w:t>
      </w:r>
    </w:p>
    <w:p>
      <w:pPr>
        <w:pStyle w:val="Normal"/>
        <w:shd w:fill="FFFFFF" w:val="clear"/>
        <w:spacing w:lineRule="auto" w:line="360"/>
        <w:ind w:firstLine="340"/>
        <w:jc w:val="both"/>
        <w:rPr/>
      </w:pPr>
      <w:r>
        <w:rPr>
          <w:rFonts w:cs="Times New Roman" w:ascii="Times New Roman" w:hAnsi="Times New Roman"/>
          <w:color w:val="000000"/>
          <w:sz w:val="24"/>
        </w:rPr>
        <w:t xml:space="preserve">Но само собою разумеется, что </w:t>
      </w:r>
      <w:r>
        <w:rPr>
          <w:rFonts w:cs="Times New Roman" w:ascii="Times New Roman" w:hAnsi="Times New Roman"/>
          <w:color w:val="000000"/>
          <w:sz w:val="24"/>
          <w:lang w:val="it-IT"/>
        </w:rPr>
        <w:t xml:space="preserve">tempora mutantur. </w:t>
      </w:r>
      <w:r>
        <w:rPr>
          <w:rFonts w:cs="Times New Roman" w:ascii="Times New Roman" w:hAnsi="Times New Roman"/>
          <w:color w:val="000000"/>
          <w:sz w:val="24"/>
        </w:rPr>
        <w:t>Наш капитализм уже настолько развит теперь, что наша буржуазия ни за что не по</w:t>
        <w:softHyphen/>
        <w:t>мирится с самодержавием. Этого не позволят ей ее самые насущные экономические интересы. Царь должен будет поделиться с ней властью. Теперь она еще не верит,— и ее имеет основания верить,— в искренность царских уступок. Но если она увидит, что царь в самом деле решился пойти на уступки, то она сделается уступчивой с своей стороны, и тогда уже нам нечего будет рассчитывать даже и на слабое ее сочувствие. Тогда она сама будет требовать водворения порядка. Это тоже нужно знать, это нужно предвидеть и этим не надо смущаться.</w:t>
      </w:r>
    </w:p>
    <w:p>
      <w:pPr>
        <w:pStyle w:val="Normal"/>
        <w:shd w:fill="FFFFFF" w:val="clear"/>
        <w:spacing w:lineRule="auto" w:line="360"/>
        <w:ind w:firstLine="340"/>
        <w:jc w:val="both"/>
        <w:rPr/>
      </w:pPr>
      <w:r>
        <w:rPr>
          <w:rFonts w:cs="Times New Roman" w:ascii="Times New Roman" w:hAnsi="Times New Roman"/>
          <w:color w:val="000000"/>
          <w:sz w:val="24"/>
        </w:rPr>
        <w:t>Если бы на том основании, что буржуазия станет со временем кон</w:t>
        <w:softHyphen/>
        <w:t>сервативной, мы отказались бы воспользоваться в интересах политиче</w:t>
        <w:softHyphen/>
        <w:t xml:space="preserve">ской свободы ее нынешним оппозиционным настроением, то этим мы только показали бы, что мы в своей политике держимся такого «субъективного метода», который совершенно недостоин </w:t>
      </w:r>
      <w:r>
        <w:rPr>
          <w:rFonts w:cs="Times New Roman" w:ascii="Times New Roman" w:hAnsi="Times New Roman"/>
          <w:i/>
          <w:iCs/>
          <w:color w:val="000000"/>
          <w:sz w:val="24"/>
        </w:rPr>
        <w:t xml:space="preserve">марксистов. </w:t>
      </w:r>
      <w:r>
        <w:rPr>
          <w:rFonts w:cs="Times New Roman" w:ascii="Times New Roman" w:hAnsi="Times New Roman"/>
          <w:color w:val="000000"/>
          <w:sz w:val="24"/>
        </w:rPr>
        <w:t>То обстоятельство, что современное оппозиционное настроение буржуазии в будущем, — может быть, недалеком, — уступит место консерватив</w:t>
        <w:softHyphen/>
        <w:t>ному настроению, никоим образом не должно мешать нам использовать его в настоящую минуту.</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о это оппортунизм», — скажет иной товарищ.</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чему же оппортунизм? — спрошу я его. И что такое оппортуниз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жде чем употреблять это слово, следовало бы понять его знач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начение это можно выяснить на примере типичного и несомнен</w:t>
        <w:softHyphen/>
        <w:t>ного оппортуниста Бернштейна. «Для меня движение — все, конечная цель — ничто»,— сказал он. Это значит, что ради временных, минутных интересов движения он готов был приносить в жертву все его существен</w:t>
        <w:softHyphen/>
        <w:t>ное содержание. И мы можем сказать, что оппортунист есть тот, кто жертвует существенным содержанием, конечной целью движения ради его минутных успехов. Но есть ли хоть слабый признак такого «деяния» в том, что я рекомендую своим товарищам? Разве пострадает в своем существенном содержании наше рабочее движение от того, что его руководители используют для его успеха разлад буржуазии с царизмом? Предлагаемая мною тактика очень значительно увеличит силу нашего</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4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движения, а увеличение его силы будет способствовать росту классо</w:t>
        <w:softHyphen/>
        <w:t>вого самосознания пролетариата, а в росте классового самосознания пролетариата именно и заключается все существенное содержание его движения. Стало быть, нечего и повторять вздорные возражения, под</w:t>
        <w:softHyphen/>
        <w:t>сказываемые простым непониманием марксизма.</w:t>
      </w:r>
    </w:p>
    <w:p>
      <w:pPr>
        <w:pStyle w:val="Normal"/>
        <w:shd w:fill="FFFFFF" w:val="clear"/>
        <w:spacing w:lineRule="auto" w:line="360"/>
        <w:ind w:firstLine="340"/>
        <w:jc w:val="both"/>
        <w:rPr/>
      </w:pPr>
      <w:r>
        <w:rPr>
          <w:rFonts w:cs="Times New Roman" w:ascii="Times New Roman" w:hAnsi="Times New Roman"/>
          <w:color w:val="000000"/>
          <w:sz w:val="24"/>
        </w:rPr>
        <w:t>Повторяю: то обстоятельство, что буржуазия успокоится, получив некоторые,— необходимые и достаточные для нее,— уступки, не должно смущать нас ни в коем случае. Мы пользуемся ее оппозиционным на</w:t>
        <w:softHyphen/>
        <w:t>строением, потому что это полезно и нужно для революционного дела. Когда это настроение исчезнет, мы, разумеется, перестанем пользо</w:t>
        <w:softHyphen/>
        <w:t>ваться им, — на нет и суда нет, — но все дает основание думать, что тогда на смену буржуазии на историческую сцену выйдет другой дея</w:t>
        <w:softHyphen/>
        <w:t xml:space="preserve">тель, уже теперь довольно громко дающий знать о своем приближении: </w:t>
      </w:r>
      <w:r>
        <w:rPr>
          <w:rFonts w:cs="Times New Roman" w:ascii="Times New Roman" w:hAnsi="Times New Roman"/>
          <w:i/>
          <w:iCs/>
          <w:color w:val="000000"/>
          <w:sz w:val="24"/>
        </w:rPr>
        <w:t>крестьянст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м, социал-демократам, охотно приписывали, и, кажется, до сих пор приписывают, намерение выварить крестьянина «в фабричном котле»; но это чистая напраслина. Мы считаем себя обязанными под</w:t>
        <w:softHyphen/>
        <w:t>держивать всякое революционное и оппозиционное движение, напра</w:t>
        <w:softHyphen/>
        <w:t>вляющееся против существующего порядка. Изо всех классов нынешнего общества только революционный пролетариат способен оказать серьез</w:t>
        <w:softHyphen/>
        <w:t>ную поддержку крестьянину, восставшему для того, чтобы своим топо</w:t>
        <w:softHyphen/>
        <w:t xml:space="preserve">ром разрубить гордиев узел нынешнего нашего аграрного вопроса </w:t>
      </w:r>
      <w:r>
        <w:rPr>
          <w:rFonts w:cs="Times New Roman" w:ascii="Times New Roman" w:hAnsi="Times New Roman"/>
          <w:color w:val="000000"/>
          <w:sz w:val="24"/>
          <w:vertAlign w:val="superscript"/>
        </w:rPr>
        <w:t>1</w:t>
      </w:r>
      <w:r>
        <w:rPr>
          <w:rFonts w:cs="Times New Roman" w:ascii="Times New Roman" w:hAnsi="Times New Roman"/>
          <w:color w:val="000000"/>
          <w:sz w:val="24"/>
        </w:rPr>
        <w:t>). Своевременно примененная железнодорожная стачка могла бы обеспе</w:t>
        <w:softHyphen/>
        <w:t>чить удачный исход массового крестьянского восстания. Переход поме</w:t>
        <w:softHyphen/>
        <w:t>щичьих земель в руки крестьян вовсе не сделает этих последних социа</w:t>
        <w:softHyphen/>
        <w:t xml:space="preserve">листами, как на это надеются социалисты-утописты, но он сделает их решительными </w:t>
      </w:r>
      <w:r>
        <w:rPr>
          <w:rFonts w:cs="Times New Roman" w:ascii="Times New Roman" w:hAnsi="Times New Roman"/>
          <w:i/>
          <w:iCs/>
          <w:color w:val="000000"/>
          <w:sz w:val="24"/>
        </w:rPr>
        <w:t xml:space="preserve">революционерами. </w:t>
      </w:r>
      <w:r>
        <w:rPr>
          <w:rFonts w:cs="Times New Roman" w:ascii="Times New Roman" w:hAnsi="Times New Roman"/>
          <w:color w:val="000000"/>
          <w:sz w:val="24"/>
        </w:rPr>
        <w:t>А этого достаточно для того, чтобы мы не опасались за судьбу русской революции. Революционному проле</w:t>
        <w:softHyphen/>
        <w:t>тариату, поддерживаемому революционным (крестьянством и имеющему все основания рассчитывать на поддержку международного пролетари</w:t>
        <w:softHyphen/>
        <w:t xml:space="preserve">ата, не страшны будут ни «внутренние» враги, ни </w:t>
      </w:r>
      <w:r>
        <w:rPr>
          <w:rFonts w:cs="Times New Roman" w:ascii="Times New Roman" w:hAnsi="Times New Roman"/>
          <w:i/>
          <w:iCs/>
          <w:color w:val="000000"/>
          <w:sz w:val="24"/>
        </w:rPr>
        <w:t xml:space="preserve">внешние, </w:t>
      </w:r>
      <w:r>
        <w:rPr>
          <w:rFonts w:cs="Times New Roman" w:ascii="Times New Roman" w:hAnsi="Times New Roman"/>
          <w:color w:val="000000"/>
          <w:sz w:val="24"/>
        </w:rPr>
        <w:t>ни доморо</w:t>
        <w:softHyphen/>
        <w:t>щенные контрреволюционеры, ни германский император, что-то уж очень сочувствующий теперь своему несчастному русскому «кузену»!</w:t>
      </w:r>
    </w:p>
    <w:p>
      <w:pPr>
        <w:pStyle w:val="Normal"/>
        <w:shd w:fill="FFFFFF" w:val="clear"/>
        <w:spacing w:lineRule="auto" w:line="360"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Говорю </w:t>
      </w:r>
      <w:r>
        <w:rPr>
          <w:rFonts w:cs="Times New Roman" w:ascii="Times New Roman" w:hAnsi="Times New Roman"/>
          <w:i/>
          <w:iCs/>
          <w:color w:val="000000"/>
        </w:rPr>
        <w:t xml:space="preserve">нынешнего, </w:t>
      </w:r>
      <w:r>
        <w:rPr>
          <w:rFonts w:cs="Times New Roman" w:ascii="Times New Roman" w:hAnsi="Times New Roman"/>
          <w:color w:val="000000"/>
        </w:rPr>
        <w:t>так как переход помещичьих земель в руки крестьянства отнюдь не предупредил бы возникновения у нас того аграрного вопроса, с различными разновидностями которого неизбежно приходится считаться западным капиталистическим обществам. Свой взгляд на кре</w:t>
        <w:softHyphen/>
        <w:t>стьянский вопрос я изложил в № 1 Дневника, в статье: «Мужики бунтуют». [См. выше.]</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30</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 крестьянство нам надо теперь же обратить усиленное внимание. Крестьянство составляет чрезвычайно сильный резерв русской револю</w:t>
        <w:softHyphen/>
        <w:t>ции, и было бы противно всем требованиям военного искусства, если бы мы не позаботились о том, чтобы установить постоянные сообщения между этим резервом и главными силами революционной армии, т. е. пролетариатом.</w:t>
      </w:r>
    </w:p>
    <w:p>
      <w:pPr>
        <w:pStyle w:val="Normal"/>
        <w:shd w:fill="FFFFFF" w:val="clear"/>
        <w:spacing w:lineRule="auto" w:line="360"/>
        <w:ind w:firstLine="340"/>
        <w:jc w:val="both"/>
        <w:rPr/>
      </w:pPr>
      <w:r>
        <w:rPr>
          <w:rFonts w:cs="Times New Roman" w:ascii="Times New Roman" w:hAnsi="Times New Roman"/>
          <w:color w:val="000000"/>
          <w:sz w:val="24"/>
        </w:rPr>
        <w:t>Но в крестьянстве, очевидно, не могут быть применимы те такти</w:t>
        <w:softHyphen/>
        <w:t>ческие приемы, которые многим из нас кажутся вполне целесообразными в городе. Допустим, что тактика бойкота Государственной Думы, еще так недавно вызывавшая между нами такие горячие споры, была на самом деле наилучшей тактикой при данном настроении городов. Но по отношению к деревне это допущение очевидно невозможно. Всякий по</w:t>
        <w:softHyphen/>
        <w:t>нимает, что при своей страшной ■политической неразвитости крестьян</w:t>
        <w:softHyphen/>
        <w:t xml:space="preserve">ство совершенно неспособно было бы понять идею бойкота, и всякий должен понять также, что при умелом воздействии на ход волостных выборов мы могли бы вызвать целый ряд таких столкновений крестьян с администрацией, которые в короткое время создали бы сознательную оппозицию в деревне. Этого одного было бы достаточно для того, чтобы отказаться от бойкота. А кроме того надо помнить, что выборная агитация в деревне выдвинула бы на сцену аграрный вопрос, обострение которого сразу придало бы революционный оборот всему делу. Если уж дорожить громким словом «бойкот», то можно сказать, что лучшим средством бойкотировать идею булыгинской Думы было бы составление крестьянских наказов, говорящих выборщикам, чтобы они выбирали только тех людей, которые согласились бы на передачу земли в руки народа и на созвание Учредительного Собрания, имеющего задачей урегулировать и уза-конить эту передачу. </w:t>
      </w:r>
      <w:r>
        <w:rPr>
          <w:rFonts w:cs="Times New Roman" w:ascii="Times New Roman" w:hAnsi="Times New Roman"/>
          <w:i/>
          <w:iCs/>
          <w:color w:val="000000"/>
          <w:sz w:val="24"/>
        </w:rPr>
        <w:t xml:space="preserve">От такого </w:t>
      </w:r>
      <w:r>
        <w:rPr>
          <w:rFonts w:cs="Times New Roman" w:ascii="Times New Roman" w:hAnsi="Times New Roman"/>
          <w:color w:val="000000"/>
          <w:sz w:val="24"/>
        </w:rPr>
        <w:t>«бойкота» булыгин</w:t>
        <w:softHyphen/>
        <w:t>ская Дума разлетелась бы в щепки, между тем как если бы мы захотели разгонять собрания крестьянских выборщиков, то от этого произошла бы только умножение черных сотен. Наша партия хорошо сделает, если примет во внимание это соображение при неизбежном, — вслед</w:t>
        <w:softHyphen/>
        <w:t>ствие изменения избирательного закона,— новом обсуждении вопроса о нашем участии в выборной агитац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Обращение к крестьянству сделалось необходимым для нас, между прочим, и благодаря проискам контрреволюционной партии, силящейся привлечь народ на свою сторону. До сих пор главное ядро контррево</w:t>
        <w:softHyphen/>
        <w:t>люционно-го «народа» составляли знаменитые хулиганы, братски объеди</w:t>
        <w:softHyphen/>
        <w:t>нившиеся с городовыми, сыщиками и прочей «казенной» братией. Га</w:t>
        <w:softHyphen/>
        <w:t>зеты «на днях сообщали, что в Петербурге одним из предводителей чер</w:t>
      </w:r>
      <w:r>
        <w:rPr>
          <w:rFonts w:cs="Times New Roman" w:ascii="Times New Roman" w:hAnsi="Times New Roman"/>
          <w:b/>
          <w:bCs/>
          <w:color w:val="000000"/>
          <w:sz w:val="24"/>
        </w:rPr>
        <w:t>-</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rPr>
        <w:t>331</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ной сотни выступил какой-то статский советник, сопутствуемый какими-то прилично одетыми господами в цилиндрах. До всей этой приличной и неприлично одетой сволочи нам, разумеется, нет никакого дела. По отношению к ним мы можем признавать только один прием: </w:t>
      </w:r>
      <w:r>
        <w:rPr>
          <w:rFonts w:cs="Times New Roman" w:ascii="Times New Roman" w:hAnsi="Times New Roman"/>
          <w:i/>
          <w:iCs/>
          <w:color w:val="000000"/>
          <w:sz w:val="24"/>
        </w:rPr>
        <w:t xml:space="preserve">террор. </w:t>
      </w:r>
      <w:r>
        <w:rPr>
          <w:rFonts w:cs="Times New Roman" w:ascii="Times New Roman" w:hAnsi="Times New Roman"/>
          <w:color w:val="000000"/>
          <w:sz w:val="24"/>
        </w:rPr>
        <w:t>Но за хулиганами, шпионами и «господами в цилиндрах», к сожалению, идут многие представители темных слоев народной массы. Так, например, «Приволжский Край» прямо говорит, что в толпе, громившей револю</w:t>
        <w:softHyphen/>
        <w:t xml:space="preserve">ционеров после опубликования манифеста 17 октября, было много </w:t>
      </w:r>
      <w:r>
        <w:rPr>
          <w:rFonts w:cs="Times New Roman" w:ascii="Times New Roman" w:hAnsi="Times New Roman"/>
          <w:i/>
          <w:iCs/>
          <w:color w:val="000000"/>
          <w:sz w:val="24"/>
        </w:rPr>
        <w:t>черно</w:t>
        <w:softHyphen/>
        <w:t xml:space="preserve">рабочих. </w:t>
      </w:r>
      <w:r>
        <w:rPr>
          <w:rFonts w:cs="Times New Roman" w:ascii="Times New Roman" w:hAnsi="Times New Roman"/>
          <w:color w:val="000000"/>
          <w:sz w:val="24"/>
        </w:rPr>
        <w:t>Чернорабочие должны быть с нами; им в черных сотнях не место: они попали туда только в силу печального исторического недо</w:t>
        <w:softHyphen/>
        <w:t>разумения. Это недоразумение необходимо рассеять. Но при его рас</w:t>
        <w:softHyphen/>
        <w:t>сеянии надо помнить, что очень и очень часто чернорабочий есть чело</w:t>
        <w:softHyphen/>
        <w:t>век, еще не успевший проникнуться современными пролетарскими стремлениями, разделяющий все предрассудки крестьянства, но зато и страдающий всеми его страданиями. Такой человек готов бить бунтов</w:t>
        <w:softHyphen/>
        <w:t xml:space="preserve">щиков, и в то же время он сам готов взбунтоваться из-за земли </w:t>
      </w:r>
      <w:r>
        <w:rPr>
          <w:rFonts w:cs="Times New Roman" w:ascii="Times New Roman" w:hAnsi="Times New Roman"/>
          <w:color w:val="000000"/>
          <w:sz w:val="24"/>
          <w:vertAlign w:val="superscript"/>
        </w:rPr>
        <w:t>1</w:t>
      </w:r>
      <w:r>
        <w:rPr>
          <w:rFonts w:cs="Times New Roman" w:ascii="Times New Roman" w:hAnsi="Times New Roman"/>
          <w:color w:val="000000"/>
          <w:sz w:val="24"/>
        </w:rPr>
        <w:t>). Убедите его в том, что переходу земли в распоряжение народа проти</w:t>
        <w:softHyphen/>
        <w:t>вятся не те бунтовщики, которых он избивает, а то правительство, которое его натравливает на бунтовщиков, и он сам с неудержимой энергией станет разгонять черные сотни. И чем более идеи революции будут проникать в деревни, чем более будет она ассоциироваться там с идеей земельного передела, тем меньше будет чернорабочих в рядах шаек, бьющих «жидов и студент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о само собой разумеется, что, обращаясь к низшим слоям насе</w:t>
        <w:softHyphen/>
        <w:t>ления, надо раз навсегда оставить наш безобразный интеллигентский стиль, напичканный иностранными словами, ссылками на всякие «эво</w:t>
        <w:softHyphen/>
        <w:t>люции» (капитализма и прочее) и бесконечными придаточными предло</w:t>
        <w:softHyphen/>
        <w:t>жениями. Такого слога не поймет ни чернорабочий, ни крестьянин. С ними надо говорить тем простым, но прекрасным языком «московских просвирен», учиться</w:t>
      </w:r>
      <w:r>
        <w:rPr>
          <w:rFonts w:cs="Times New Roman" w:ascii="Times New Roman" w:hAnsi="Times New Roman"/>
          <w:color w:val="000000"/>
        </w:rPr>
        <w:t xml:space="preserve"> </w:t>
      </w:r>
      <w:r>
        <w:rPr>
          <w:rFonts w:cs="Times New Roman" w:ascii="Times New Roman" w:hAnsi="Times New Roman"/>
          <w:color w:val="000000"/>
          <w:sz w:val="24"/>
        </w:rPr>
        <w:t xml:space="preserve">которому нам советовал еще великий стилист А. С. Пушкин </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szCs w:val="18"/>
          <w:vertAlign w:val="superscript"/>
        </w:rPr>
        <w:t>1</w:t>
      </w:r>
      <w:r>
        <w:rPr>
          <w:rFonts w:cs="Times New Roman" w:ascii="Times New Roman" w:hAnsi="Times New Roman"/>
          <w:color w:val="000000"/>
          <w:szCs w:val="18"/>
        </w:rPr>
        <w:t>) Недаром одно из черносотенных воззваний, перепечатанное в №</w:t>
      </w:r>
      <w:r>
        <w:rPr>
          <w:rFonts w:cs="Times New Roman" w:ascii="Times New Roman" w:hAnsi="Times New Roman"/>
          <w:color w:val="000000"/>
          <w:szCs w:val="18"/>
          <w:lang w:val="fr-FR"/>
        </w:rPr>
        <w:t xml:space="preserve"> </w:t>
      </w:r>
      <w:r>
        <w:rPr>
          <w:rFonts w:cs="Times New Roman" w:ascii="Times New Roman" w:hAnsi="Times New Roman"/>
          <w:color w:val="000000"/>
          <w:szCs w:val="18"/>
        </w:rPr>
        <w:t xml:space="preserve">1 «Новой Жизни», натравливают толпу не только на «жидов», но также и на «панов». Кстати, в этой прокламации есть один несомненный </w:t>
      </w:r>
      <w:r>
        <w:rPr>
          <w:rFonts w:cs="Times New Roman" w:ascii="Times New Roman" w:hAnsi="Times New Roman"/>
          <w:i/>
          <w:iCs/>
          <w:color w:val="000000"/>
          <w:szCs w:val="18"/>
        </w:rPr>
        <w:t xml:space="preserve">полонизм: </w:t>
      </w:r>
      <w:r>
        <w:rPr>
          <w:rFonts w:cs="Times New Roman" w:ascii="Times New Roman" w:hAnsi="Times New Roman"/>
          <w:color w:val="000000"/>
          <w:szCs w:val="18"/>
        </w:rPr>
        <w:t>«та</w:t>
        <w:softHyphen/>
        <w:t>кой Витте». Вероятно, ее писала «тень Булгарина».</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vertAlign w:val="superscript"/>
        </w:rPr>
        <w:t>2</w:t>
      </w:r>
      <w:r>
        <w:rPr>
          <w:rFonts w:cs="Times New Roman" w:ascii="Times New Roman" w:hAnsi="Times New Roman"/>
          <w:color w:val="000000"/>
          <w:szCs w:val="18"/>
        </w:rPr>
        <w:t>) Эти строки были уже написаны, когда я прочитал в № 10642 «Нового Времени» следующее известие:</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В пределах Московской губернии проявляется недоброжелательное отношение к некоторым земским учителям и земским врачам, устраивающим</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2</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Борьба с черными сотнями делает вопрос о вооружении одним из самых насущных практических вопросов. И не только о вооружении.</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достаточно приобрести револьверы или кинжалы, надо еще на</w:t>
        <w:softHyphen/>
        <w:t xml:space="preserve">учиться владеть ими. Революционеры семидесятых годов были большими мастерами в этом отношении, и нашим товарищам еще очень далеко до них. Нам необходимо как можно скорее пополнить этот пробел своего революционного </w:t>
      </w:r>
      <w:r>
        <w:rPr>
          <w:rFonts w:cs="Times New Roman" w:ascii="Times New Roman" w:hAnsi="Times New Roman"/>
          <w:i/>
          <w:iCs/>
          <w:color w:val="000000"/>
          <w:sz w:val="24"/>
        </w:rPr>
        <w:t xml:space="preserve">образования. </w:t>
      </w:r>
      <w:r>
        <w:rPr>
          <w:rFonts w:cs="Times New Roman" w:ascii="Times New Roman" w:hAnsi="Times New Roman"/>
          <w:color w:val="000000"/>
          <w:sz w:val="24"/>
        </w:rPr>
        <w:t>Умение хорошо владеть оружием должно стать в нашей среде предметом законной гордости со стороны тех, ко</w:t>
        <w:softHyphen/>
        <w:t>торые »им обладают, и предметом зависти со стороны тех, которые его еще не достигли. Ввиду неслыханных зверств, совершаемых контрре</w:t>
        <w:softHyphen/>
        <w:t>волюционерами, мы в свою очередь должны быть готовы на все. Ко</w:t>
        <w:softHyphen/>
        <w:t>нечно, кровопролитие не может быть привлекательно ни для кого, кро</w:t>
        <w:softHyphen/>
        <w:t>ме озверевших и опьяневших горилл из черных сотен; но оно начато не нами, и еще покойный П. Л. Лавров справедливо сказал, обращаясь к русскому революционеру:</w:t>
      </w:r>
    </w:p>
    <w:p>
      <w:pPr>
        <w:pStyle w:val="Normal"/>
        <w:shd w:fill="FFFFFF" w:val="clear"/>
        <w:tabs>
          <w:tab w:val="clear" w:pos="720"/>
          <w:tab w:val="left" w:pos="5529" w:leader="none"/>
        </w:tabs>
        <w:spacing w:lineRule="auto" w:line="360" w:before="86" w:after="0"/>
        <w:ind w:left="1985" w:right="2551" w:hanging="0"/>
        <w:rPr>
          <w:rFonts w:ascii="Times New Roman" w:hAnsi="Times New Roman" w:cs="Times New Roman"/>
          <w:sz w:val="24"/>
        </w:rPr>
      </w:pPr>
      <w:r>
        <w:rPr>
          <w:rFonts w:cs="Times New Roman" w:ascii="Times New Roman" w:hAnsi="Times New Roman"/>
          <w:color w:val="000000"/>
          <w:sz w:val="24"/>
        </w:rPr>
        <w:t>Не ты виной, когда в бою   Кровь неповинная прольется!            Без жертв, без крови, без борьбы Народам счастье не дается.</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о чем лучше мы будем вооружены и чем более мы будем готовы дать энергичный, беспощадный, если нужно, даже жестокий, отпор чер</w:t>
        <w:softHyphen/>
        <w:t>ным сотням, тем более обязательным становится для нас тактичное по</w:t>
        <w:softHyphen/>
        <w:t>ведение как во время наших собственных демонстраций, так и во время демонстраций наших  монархистов. Телеграммы, рассылаемые агент-</w:t>
      </w:r>
    </w:p>
    <w:p>
      <w:pPr>
        <w:pStyle w:val="TextBody"/>
        <w:spacing w:before="120" w:after="0"/>
        <w:rPr>
          <w:szCs w:val="18"/>
        </w:rPr>
      </w:pPr>
      <w:r>
        <w:rPr>
          <w:szCs w:val="18"/>
        </w:rPr>
        <w:t>митинги, говорящим крестьянам речи. В некоторых местностях учительский и врачебный персоналы уже фактически пострадали».</w:t>
      </w:r>
    </w:p>
    <w:p>
      <w:pPr>
        <w:pStyle w:val="Normal"/>
        <w:shd w:fill="FFFFFF" w:val="clear"/>
        <w:ind w:firstLine="227"/>
        <w:jc w:val="both"/>
        <w:rPr>
          <w:rFonts w:ascii="Times New Roman" w:hAnsi="Times New Roman" w:cs="Times New Roman"/>
        </w:rPr>
      </w:pPr>
      <w:r>
        <w:rPr>
          <w:rFonts w:cs="Times New Roman" w:ascii="Times New Roman" w:hAnsi="Times New Roman"/>
          <w:color w:val="000000"/>
          <w:szCs w:val="18"/>
        </w:rPr>
        <w:t>Крестьян вербуют в черную сотню. Но с этим можно бороться. «Нужно сказать, — читаем мы в том же номере, — что это явление не повсеместное: в некоторых местах наоборот: крестьяне обращаются к учителям и к врачам с просьбой разъяснить им манифест». Вот тут-то и надо выставить аграрный вопрос и поставить требование земли в связь с требованием созыва Учреди</w:t>
        <w:softHyphen/>
        <w:t>тельного Собрания. Какой острый характер принимает это требование, видно из следующей телеграммы, напечатанной в том же номере «Нового Времени».</w:t>
      </w:r>
    </w:p>
    <w:p>
      <w:pPr>
        <w:pStyle w:val="Normal"/>
        <w:shd w:fill="FFFFFF" w:val="clear"/>
        <w:ind w:firstLine="227"/>
        <w:jc w:val="both"/>
        <w:rPr>
          <w:rFonts w:ascii="Times New Roman" w:hAnsi="Times New Roman" w:cs="Times New Roman"/>
        </w:rPr>
      </w:pPr>
      <w:r>
        <w:rPr>
          <w:rFonts w:cs="Times New Roman" w:ascii="Times New Roman" w:hAnsi="Times New Roman"/>
          <w:i/>
          <w:iCs/>
          <w:color w:val="000000"/>
          <w:szCs w:val="18"/>
        </w:rPr>
        <w:t xml:space="preserve">Саратов, </w:t>
      </w:r>
      <w:r>
        <w:rPr>
          <w:rFonts w:cs="Times New Roman" w:ascii="Times New Roman" w:hAnsi="Times New Roman"/>
          <w:color w:val="000000"/>
          <w:szCs w:val="18"/>
        </w:rPr>
        <w:t>25 октября (РА). По словам «Саратовского Листка» в Аткар</w:t>
        <w:softHyphen/>
        <w:t>ском уезде на минувшей неделе разграблено крестьянами более 20 усадеб землевладельцев. Ночью взломан пороховой склад; похищено три пуда пороха. Преступники скрылись.</w:t>
      </w:r>
    </w:p>
    <w:p>
      <w:pPr>
        <w:pStyle w:val="Normal"/>
        <w:shd w:fill="FFFFFF" w:val="clear"/>
        <w:ind w:firstLine="227"/>
        <w:jc w:val="both"/>
        <w:rPr>
          <w:rFonts w:ascii="Times New Roman" w:hAnsi="Times New Roman" w:cs="Times New Roman"/>
          <w:lang w:val="en-US"/>
        </w:rPr>
      </w:pPr>
      <w:r>
        <w:rPr>
          <w:rFonts w:cs="Times New Roman" w:ascii="Times New Roman" w:hAnsi="Times New Roman"/>
          <w:color w:val="000000"/>
          <w:szCs w:val="18"/>
        </w:rPr>
        <w:t xml:space="preserve">Крестьяне вооружаются. Подстрекательства черной сотни разобьются о требование земли. </w:t>
      </w:r>
      <w:r>
        <w:rPr>
          <w:rFonts w:cs="Times New Roman" w:ascii="Times New Roman" w:hAnsi="Times New Roman"/>
          <w:color w:val="000000"/>
          <w:szCs w:val="18"/>
          <w:lang w:val="fr-FR"/>
        </w:rPr>
        <w:t>Ceci tuera cela.</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3</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szCs w:val="22"/>
        </w:rPr>
        <w:t>ствами по всему миру, уверяют, что во многих случаях революционеры первые начинали стрелять в демонстрантов противного образа мыслей, чем вызывали озлобление в народе. Разумеется, это — злая клевета на революционеров. Но если бы это была правда, то пришлось бы сказать, что мы сами страшно вредим своему собственному делу. Подобные про</w:t>
        <w:softHyphen/>
        <w:t xml:space="preserve">махи несравненно опаснее для нас, чем все полицейские козни. Ведь </w:t>
      </w:r>
      <w:r>
        <w:rPr>
          <w:rFonts w:cs="Times New Roman" w:ascii="Times New Roman" w:hAnsi="Times New Roman"/>
          <w:i/>
          <w:iCs/>
          <w:color w:val="000000"/>
          <w:sz w:val="24"/>
          <w:szCs w:val="22"/>
        </w:rPr>
        <w:t xml:space="preserve">монархические </w:t>
      </w:r>
      <w:r>
        <w:rPr>
          <w:rFonts w:cs="Times New Roman" w:ascii="Times New Roman" w:hAnsi="Times New Roman"/>
          <w:color w:val="000000"/>
          <w:sz w:val="24"/>
          <w:szCs w:val="22"/>
        </w:rPr>
        <w:t xml:space="preserve">манифестации, вызванные опубликованием манифеста 17 октября, нередко были в то же время манифестациями в честь </w:t>
      </w:r>
      <w:r>
        <w:rPr>
          <w:rFonts w:cs="Times New Roman" w:ascii="Times New Roman" w:hAnsi="Times New Roman"/>
          <w:i/>
          <w:iCs/>
          <w:color w:val="000000"/>
          <w:sz w:val="24"/>
          <w:szCs w:val="22"/>
        </w:rPr>
        <w:t>кон</w:t>
        <w:softHyphen/>
        <w:t xml:space="preserve">ституции. </w:t>
      </w:r>
      <w:r>
        <w:rPr>
          <w:rFonts w:cs="Times New Roman" w:ascii="Times New Roman" w:hAnsi="Times New Roman"/>
          <w:color w:val="000000"/>
          <w:sz w:val="24"/>
          <w:szCs w:val="22"/>
        </w:rPr>
        <w:t>Манифестировавшее население было, повидимо, настроено приблизительно так, как не один раз настраивалось парижское насе</w:t>
        <w:softHyphen/>
        <w:t xml:space="preserve">ление, уже после взятия Бастилии, при каждой уступке со стороны Людовика </w:t>
      </w:r>
      <w:r>
        <w:rPr>
          <w:rFonts w:cs="Times New Roman" w:ascii="Times New Roman" w:hAnsi="Times New Roman"/>
          <w:color w:val="000000"/>
          <w:sz w:val="24"/>
          <w:szCs w:val="22"/>
          <w:lang w:val="en-US"/>
        </w:rPr>
        <w:t>XVI</w:t>
      </w:r>
      <w:r>
        <w:rPr>
          <w:rFonts w:cs="Times New Roman" w:ascii="Times New Roman" w:hAnsi="Times New Roman"/>
          <w:color w:val="000000"/>
          <w:sz w:val="24"/>
          <w:szCs w:val="22"/>
        </w:rPr>
        <w:t>. Такому населению не внушишь республиканских стре</w:t>
        <w:softHyphen/>
        <w:t xml:space="preserve">млений никакими резкими выходками и никакими революционными речами. Надо постепенно </w:t>
      </w:r>
      <w:r>
        <w:rPr>
          <w:rFonts w:cs="Times New Roman" w:ascii="Times New Roman" w:hAnsi="Times New Roman"/>
          <w:i/>
          <w:iCs/>
          <w:color w:val="000000"/>
          <w:sz w:val="24"/>
          <w:szCs w:val="22"/>
        </w:rPr>
        <w:t xml:space="preserve">подготовить </w:t>
      </w:r>
      <w:r>
        <w:rPr>
          <w:rFonts w:cs="Times New Roman" w:ascii="Times New Roman" w:hAnsi="Times New Roman"/>
          <w:color w:val="000000"/>
          <w:sz w:val="24"/>
          <w:szCs w:val="22"/>
        </w:rPr>
        <w:t>его к усвоению республиканских взглядов посредством ряда столкновений с той самой монархией, кото</w:t>
        <w:softHyphen/>
        <w:t>рую оно пока еще готово поддерживать. Именно так поступали фран</w:t>
        <w:softHyphen/>
        <w:t>цузские якобинцы, эти несравненные мастера революционной тактики. Нам надо следовать их примеру, а не восстановлять против себя мо</w:t>
        <w:softHyphen/>
        <w:t>нархистов-конституционалистов.</w:t>
      </w:r>
    </w:p>
    <w:p>
      <w:pPr>
        <w:pStyle w:val="Normal"/>
        <w:shd w:fill="FFFFFF" w:val="clear"/>
        <w:spacing w:lineRule="auto" w:line="360"/>
        <w:ind w:firstLine="340"/>
        <w:jc w:val="both"/>
        <w:rPr>
          <w:rFonts w:ascii="Times New Roman" w:hAnsi="Times New Roman" w:cs="Times New Roman"/>
          <w:color w:val="000000"/>
          <w:sz w:val="24"/>
          <w:szCs w:val="22"/>
        </w:rPr>
      </w:pPr>
      <w:r>
        <w:rPr>
          <w:rFonts w:cs="Times New Roman" w:ascii="Times New Roman" w:hAnsi="Times New Roman"/>
          <w:color w:val="000000"/>
          <w:sz w:val="24"/>
          <w:szCs w:val="22"/>
        </w:rPr>
        <w:t>Конечно, мы переживаем такое время, когда, по известному фран</w:t>
        <w:softHyphen/>
        <w:t>цузскому выражению, ружья, а следовательно, и револьверы, сами стре</w:t>
        <w:softHyphen/>
        <w:t>ляют, но именно в такое время самопроизвольная стрельба ружей (и ре</w:t>
        <w:softHyphen/>
        <w:t>вольверов) может стать прямо гибельной для нашего дела. Совет Рабо</w:t>
        <w:softHyphen/>
        <w:t>чих Депутатов в Петербурге очень хорошо понял это. В одной из статей, напечатанных в его «Известиях», мы чита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22"/>
        </w:rPr>
        <w:t>«О, товарищи! Г-н Витте знает, что пролетариат и пробудившееся крестьянство воспользуются каждой уступкой правительства, чтобы выйти на улицу и предъявить свои требования. Но он знает также, что народ в массе еще не успел организоваться, не успел вооружиться, что уличные митинги, демонстрации еще беспорядочны, что неорганизован</w:t>
        <w:softHyphen/>
        <w:t>ная толпа легко переходит от героизма к трусости. Вы сами знаете, что многие пугаются одного возгласа: казаки!», и разбегаются в раз</w:t>
        <w:softHyphen/>
        <w:t>ные стороны. Знает это и Витте, знает он также, что плохо организо</w:t>
        <w:softHyphen/>
        <w:t>ванная толпа легко возбуждается, что каждую минуту среди нее могут найтись отдельные лица и группы, готовые пойти на вызов и без крайней нужды начать борьбу с черной сотней, с полицией и т. д. Знает он все это и спешит, торопится вызвать народ на улицу и кинуть его в беспо</w:t>
        <w:softHyphen/>
        <w:t>рядки, чтобы теперь же, пока народ не организован и не вооружен, расстрелять его. Момент для Витте чрезвычайно «удобный»!</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4</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Это несправедливо по отношению к Витте. Вызывать народ на улицу теперь вряд ли в его интересах. Но это справедливо в применении к той реакционной камарилье, главным представителем которой в ад</w:t>
        <w:softHyphen/>
        <w:t>министрации был до сих пор Трепов, которая совсем не думала сда</w:t>
        <w:softHyphen/>
        <w:t>ваться и которая как нельзя более рада была бы выступлению народа на «улицу». Вот почему говорить о вооруженном восстании нужно те</w:t>
        <w:softHyphen/>
        <w:t>перь гораздо рассудительнее, чем это делают многие из наших товари</w:t>
        <w:softHyphen/>
        <w:t>щей. Что великие исторические вопросы разрешаются в конце концов только огнем и мечом, что пролетариату, не только русскому, но и западноевропейскому, нельзя будет обойтись без «критики посредством оружия», это я доказывал еще в предисловии ко второму изданию моего перевода «Манифеста Коммунистической Партии», вышедшему летом 1900 года. Но вооруженное восстание дело нешуточное, от него зависит вся дальнейшая судьба движения, и потому легкомысленная болтовня о нем составляет настоящее преступление перед революционным проле</w:t>
        <w:softHyphen/>
        <w:t>тариатом. Между тем некоторые наши товарищи обнаруживают в этом случае почти невероятное легкомыслие. Их головы превратились в своего рода «органчики», наигрывающие одну только арию вооруженного вос</w:t>
        <w:softHyphen/>
        <w:t>стания. В этом восстании для них заключается альфа и омега всей так</w:t>
        <w:softHyphen/>
        <w:t>тической мудрости. Но именно благодаря этому их тактическая мудрость становится тактическим безумством.</w:t>
      </w:r>
    </w:p>
    <w:p>
      <w:pPr>
        <w:pStyle w:val="Normal"/>
        <w:shd w:fill="FFFFFF" w:val="clear"/>
        <w:spacing w:lineRule="auto" w:line="360"/>
        <w:ind w:firstLine="340"/>
        <w:jc w:val="both"/>
        <w:rPr/>
      </w:pPr>
      <w:r>
        <w:rPr>
          <w:rFonts w:cs="Times New Roman" w:ascii="Times New Roman" w:hAnsi="Times New Roman"/>
          <w:color w:val="000000"/>
          <w:sz w:val="24"/>
        </w:rPr>
        <w:t>До какой степени легкомысленно некоторые болтают у нас теперь о вооруженном восстании, показывает пример некоего гг. Воинов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так называемом третьем съезде нашей партии, бывшем на самом деле съездом только одной половины ее, этот «товарищ», между прочим, сказ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Я полагаю не лишним познакомить съезд с мнением о вооружен</w:t>
        <w:softHyphen/>
        <w:t>ном восстании нашего великого учителя Карла Маркса. Вот маленькая историческая справка на этот счет (цитирую книгу Маркса: «Революция и контрреволюция»): «Восстание есть искусство совершенно такое же, как военное или всякое другое. Это искусство, по примеру прочих, имеет свои правила, которыми ни одна партия не может пренебрегать безна</w:t>
        <w:softHyphen/>
        <w:t xml:space="preserve">казанно... Прежде всего никогда нельзя играть в восстание, если не решился идти на все его последствия» и т. д. </w:t>
      </w:r>
      <w:r>
        <w:rPr>
          <w:rFonts w:cs="Times New Roman" w:ascii="Times New Roman" w:hAnsi="Times New Roman"/>
          <w:color w:val="000000"/>
          <w:sz w:val="24"/>
          <w:vertAlign w:val="superscript"/>
        </w:rPr>
        <w:t>1</w:t>
      </w:r>
      <w:r>
        <w:rPr>
          <w:rFonts w:cs="Times New Roman" w:ascii="Times New Roman" w:hAnsi="Times New Roman"/>
          <w:color w:val="000000"/>
          <w:sz w:val="24"/>
        </w:rPr>
        <w:t>). Последующее для нас не</w:t>
        <w:softHyphen/>
        <w:t xml:space="preserve">важно. Я считаю себя обязанным только указать на то, что г. Воинов </w:t>
      </w:r>
      <w:r>
        <w:rPr>
          <w:rFonts w:cs="Times New Roman" w:ascii="Times New Roman" w:hAnsi="Times New Roman"/>
          <w:i/>
          <w:iCs/>
          <w:color w:val="000000"/>
          <w:sz w:val="24"/>
        </w:rPr>
        <w:t xml:space="preserve">неправильно цитирует </w:t>
      </w:r>
      <w:r>
        <w:rPr>
          <w:rFonts w:cs="Times New Roman" w:ascii="Times New Roman" w:hAnsi="Times New Roman"/>
          <w:color w:val="000000"/>
          <w:sz w:val="24"/>
        </w:rPr>
        <w:t>«своего» великого учителя Карла Маркса, миро</w:t>
        <w:softHyphen/>
        <w:t>созерцание которого он, между прочим, отвергает в одной из его</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Третий очередной съезд», Женева 1905, стр. 88.</w:t>
      </w:r>
    </w:p>
    <w:p>
      <w:pPr>
        <w:pStyle w:val="Normal"/>
        <w:shd w:fill="FFFFFF" w:val="clear"/>
        <w:spacing w:lineRule="auto" w:line="360" w:before="120" w:after="0"/>
        <w:jc w:val="right"/>
        <w:rPr>
          <w:rFonts w:ascii="Times New Roman" w:hAnsi="Times New Roman" w:cs="Times New Roman"/>
        </w:rPr>
      </w:pPr>
      <w:r>
        <w:rPr>
          <w:rFonts w:cs="Times New Roman" w:ascii="Times New Roman" w:hAnsi="Times New Roman"/>
          <w:color w:val="000000"/>
        </w:rPr>
        <w:t>355</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амых важных частей (хорош ученик!): у Маркса первое правило науки восстания </w:t>
      </w:r>
      <w:r>
        <w:rPr>
          <w:rFonts w:cs="Times New Roman" w:ascii="Times New Roman" w:hAnsi="Times New Roman"/>
          <w:i/>
          <w:iCs/>
          <w:color w:val="000000"/>
          <w:sz w:val="24"/>
        </w:rPr>
        <w:t xml:space="preserve">гласит в английском подлиннике так: </w:t>
      </w:r>
      <w:r>
        <w:rPr>
          <w:rFonts w:cs="Times New Roman" w:ascii="Times New Roman" w:hAnsi="Times New Roman"/>
          <w:color w:val="000000"/>
          <w:sz w:val="24"/>
          <w:lang w:val="en-US"/>
        </w:rPr>
        <w:t>Firstly</w:t>
      </w:r>
      <w:r>
        <w:rPr>
          <w:rFonts w:cs="Times New Roman" w:ascii="Times New Roman" w:hAnsi="Times New Roman"/>
          <w:color w:val="000000"/>
          <w:sz w:val="24"/>
          <w:lang w:val="it-IT"/>
        </w:rPr>
        <w:t xml:space="preserve"> never play with </w:t>
      </w:r>
      <w:r>
        <w:rPr>
          <w:rFonts w:cs="Times New Roman" w:ascii="Times New Roman" w:hAnsi="Times New Roman"/>
          <w:color w:val="000000"/>
          <w:sz w:val="24"/>
          <w:lang w:val="fr-FR"/>
        </w:rPr>
        <w:t xml:space="preserve">insurrection </w:t>
      </w:r>
      <w:r>
        <w:rPr>
          <w:rFonts w:cs="Times New Roman" w:ascii="Times New Roman" w:hAnsi="Times New Roman"/>
          <w:color w:val="000000"/>
          <w:sz w:val="24"/>
          <w:lang w:val="de-DE"/>
        </w:rPr>
        <w:t xml:space="preserve">unless you </w:t>
      </w:r>
      <w:r>
        <w:rPr>
          <w:rFonts w:cs="Times New Roman" w:ascii="Times New Roman" w:hAnsi="Times New Roman"/>
          <w:color w:val="000000"/>
          <w:sz w:val="24"/>
          <w:lang w:val="it-IT"/>
        </w:rPr>
        <w:t xml:space="preserve">are </w:t>
      </w:r>
      <w:r>
        <w:rPr>
          <w:rFonts w:cs="Times New Roman" w:ascii="Times New Roman" w:hAnsi="Times New Roman"/>
          <w:color w:val="000000"/>
          <w:sz w:val="24"/>
          <w:lang w:val="de-DE"/>
        </w:rPr>
        <w:t xml:space="preserve">fully prepared to </w:t>
      </w:r>
      <w:r>
        <w:rPr>
          <w:rFonts w:cs="Times New Roman" w:ascii="Times New Roman" w:hAnsi="Times New Roman"/>
          <w:color w:val="000000"/>
          <w:sz w:val="24"/>
          <w:lang w:val="it-IT"/>
        </w:rPr>
        <w:t xml:space="preserve">face the </w:t>
      </w:r>
      <w:r>
        <w:rPr>
          <w:rFonts w:cs="Times New Roman" w:ascii="Times New Roman" w:hAnsi="Times New Roman"/>
          <w:color w:val="000000"/>
          <w:sz w:val="24"/>
          <w:lang w:val="fr-FR"/>
        </w:rPr>
        <w:t xml:space="preserve">consequences </w:t>
      </w:r>
      <w:r>
        <w:rPr>
          <w:rFonts w:cs="Times New Roman" w:ascii="Times New Roman" w:hAnsi="Times New Roman"/>
          <w:color w:val="000000"/>
          <w:sz w:val="24"/>
          <w:lang w:val="de-DE"/>
        </w:rPr>
        <w:t xml:space="preserve">of your play </w:t>
      </w:r>
      <w:r>
        <w:rPr>
          <w:rFonts w:cs="Times New Roman" w:ascii="Times New Roman" w:hAnsi="Times New Roman"/>
          <w:color w:val="000000"/>
          <w:sz w:val="24"/>
          <w:vertAlign w:val="superscript"/>
          <w:lang w:val="de-DE"/>
        </w:rPr>
        <w:t>1</w:t>
      </w:r>
      <w:r>
        <w:rPr>
          <w:rFonts w:cs="Times New Roman" w:ascii="Times New Roman" w:hAnsi="Times New Roman"/>
          <w:color w:val="000000"/>
          <w:sz w:val="24"/>
        </w:rPr>
        <w:t>). Это значит: во-первых, никогда не играйте с восстанием, прежде чем вы не приготовились к тому, чтобы справиться со всеми послед</w:t>
        <w:softHyphen/>
        <w:t xml:space="preserve">ствиями вашей игры. В русском переводе, изданном </w:t>
      </w:r>
      <w:r>
        <w:rPr>
          <w:rFonts w:cs="Times New Roman" w:ascii="Times New Roman" w:hAnsi="Times New Roman"/>
          <w:color w:val="000000"/>
          <w:sz w:val="24"/>
          <w:lang w:val="it-IT"/>
        </w:rPr>
        <w:t xml:space="preserve">E. M. </w:t>
      </w:r>
      <w:r>
        <w:rPr>
          <w:rFonts w:cs="Times New Roman" w:ascii="Times New Roman" w:hAnsi="Times New Roman"/>
          <w:color w:val="000000"/>
          <w:sz w:val="24"/>
        </w:rPr>
        <w:t>Алексеевой, это выходит почти буквально так: «Во-первых, не затевайте восстания, пока вы не подготови-тесь вполне справиться с последствиями вашей затеи» (стр. 98). Но у г. Вои-нова вышло, как мы видим, совсем иначе У Маркса речь идет об объектив-ной готовности к восстанию. В переводе г. Воинова говорится лишь о субъ-ективной готовности идти до конца. Я не удивляюсь тому, что г. Воинов плохо понял своего «великого учи</w:t>
        <w:softHyphen/>
        <w:t>теля». Но я не понимаю, как это на съезде не нашлось ни одного чело</w:t>
        <w:softHyphen/>
        <w:t>века, который захотел бы или сумел бы поправить г. Воинова. Оче</w:t>
        <w:softHyphen/>
        <w:t>видно, никто из присутствовавших там товарищей не имел понятия об истинном взгляде Маркса на вооруженное восстание. А между тем все они были марксисты и все толковали о вооруженном восстании... по Марксу. Это было бы очень смешно, если бы не было так грустно.</w:t>
      </w:r>
    </w:p>
    <w:p>
      <w:pPr>
        <w:pStyle w:val="Normal"/>
        <w:shd w:fill="FFFFFF" w:val="clear"/>
        <w:spacing w:lineRule="auto" w:line="360"/>
        <w:ind w:firstLine="340"/>
        <w:jc w:val="both"/>
        <w:rPr/>
      </w:pPr>
      <w:r>
        <w:rPr>
          <w:rFonts w:cs="Times New Roman" w:ascii="Times New Roman" w:hAnsi="Times New Roman"/>
          <w:color w:val="000000"/>
          <w:sz w:val="24"/>
        </w:rPr>
        <w:t>Дело не в том, решились или не решились мы довести восстание до конца, а в том, готов ли к нему рабочий класс. Вот что на самом деле говорит наш великий учитель. Люди, собиравшиеся на третий съезд, не знали этого. Поэтому у них и до сих пор сохранился самый легкомыс</w:t>
        <w:softHyphen/>
        <w:t>ленный взгляд на вооруженное восстание. И этот легкомысленный взгляд лежит в основе их тактики. Это уже не смех, а горе!</w:t>
      </w:r>
    </w:p>
    <w:p>
      <w:pPr>
        <w:pStyle w:val="Normal"/>
        <w:shd w:fill="FFFFFF" w:val="clear"/>
        <w:spacing w:lineRule="auto" w:line="360"/>
        <w:ind w:firstLine="340"/>
        <w:jc w:val="both"/>
        <w:rPr/>
      </w:pPr>
      <w:r>
        <w:rPr>
          <w:rFonts w:cs="Times New Roman" w:ascii="Times New Roman" w:hAnsi="Times New Roman"/>
          <w:color w:val="000000"/>
          <w:sz w:val="24"/>
        </w:rPr>
        <w:t>Эти люди воображают себя крайними революционерами на том основании, что они «решились» без конца говорить о восстании. Но если стены иерихонские пали по милости Иеговы от трубного звука, то наша монархия не падет от революционной фразы. Прежде чем начи</w:t>
        <w:softHyphen/>
        <w:t>нать восстание, нужно к нему подготовиться.</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акануне войны 1870 гада во Франции маршал Лебеф легкомыс</w:t>
        <w:softHyphen/>
        <w:t xml:space="preserve">ленно твердил: </w:t>
      </w:r>
      <w:r>
        <w:rPr>
          <w:rFonts w:cs="Times New Roman" w:ascii="Times New Roman" w:hAnsi="Times New Roman"/>
          <w:color w:val="000000"/>
          <w:sz w:val="24"/>
          <w:lang w:val="fr-FR"/>
        </w:rPr>
        <w:t xml:space="preserve">«Nous sommes prêts, archiprêts; quand la guerre devrait durer un an, il ne nous manquerait pas un bouton de guêtre». </w:t>
      </w:r>
      <w:r>
        <w:rPr>
          <w:rFonts w:cs="Times New Roman" w:ascii="Times New Roman" w:hAnsi="Times New Roman"/>
          <w:color w:val="000000"/>
          <w:sz w:val="24"/>
        </w:rPr>
        <w:t>(Мы готовы, вполне готовы; если бы война должна была затянуться на целый год, то у нас и тогда было бы налицо все, до последней пуговицы на солдатской гамаше.) Этот маршал, наверно, считал себя большим патриотом и чрезвычайно решительным полководцем. А в Германии в то же время</w:t>
      </w:r>
    </w:p>
    <w:p>
      <w:pPr>
        <w:pStyle w:val="Normal"/>
        <w:shd w:fill="FFFFFF" w:val="clear"/>
        <w:spacing w:before="120" w:after="0"/>
        <w:ind w:firstLine="227"/>
        <w:rPr>
          <w:rFonts w:ascii="Times New Roman" w:hAnsi="Times New Roman" w:cs="Times New Roman"/>
        </w:rPr>
      </w:pPr>
      <w:r>
        <w:rPr>
          <w:rFonts w:cs="Times New Roman" w:ascii="Times New Roman" w:hAnsi="Times New Roman"/>
          <w:color w:val="000000"/>
          <w:vertAlign w:val="superscript"/>
          <w:lang w:val="de-DE"/>
        </w:rPr>
        <w:t>1</w:t>
      </w:r>
      <w:r>
        <w:rPr>
          <w:rFonts w:cs="Times New Roman" w:ascii="Times New Roman" w:hAnsi="Times New Roman"/>
          <w:color w:val="000000"/>
          <w:lang w:val="de-DE"/>
        </w:rPr>
        <w:t xml:space="preserve">) «Revolution </w:t>
      </w:r>
      <w:r>
        <w:rPr>
          <w:rFonts w:cs="Times New Roman" w:ascii="Times New Roman" w:hAnsi="Times New Roman"/>
          <w:color w:val="000000"/>
          <w:lang w:val="it-IT"/>
        </w:rPr>
        <w:t xml:space="preserve">and contre-revolution of </w:t>
      </w:r>
      <w:r>
        <w:rPr>
          <w:rFonts w:cs="Times New Roman" w:ascii="Times New Roman" w:hAnsi="Times New Roman"/>
          <w:color w:val="000000"/>
          <w:lang w:val="de-DE"/>
        </w:rPr>
        <w:t xml:space="preserve">Germany in </w:t>
      </w:r>
      <w:r>
        <w:rPr>
          <w:rFonts w:cs="Times New Roman" w:ascii="Times New Roman" w:hAnsi="Times New Roman"/>
          <w:color w:val="000000"/>
          <w:lang w:val="en-US"/>
        </w:rPr>
        <w:t xml:space="preserve">1848 </w:t>
      </w:r>
      <w:r>
        <w:rPr>
          <w:rFonts w:cs="Times New Roman" w:ascii="Times New Roman" w:hAnsi="Times New Roman"/>
          <w:color w:val="000000"/>
          <w:lang w:val="it-IT"/>
        </w:rPr>
        <w:t xml:space="preserve">by Karl </w:t>
      </w:r>
      <w:r>
        <w:rPr>
          <w:rFonts w:cs="Times New Roman" w:ascii="Times New Roman" w:hAnsi="Times New Roman"/>
          <w:color w:val="000000"/>
          <w:lang w:val="de-DE"/>
        </w:rPr>
        <w:t xml:space="preserve">Marx», </w:t>
      </w:r>
      <w:r>
        <w:rPr>
          <w:rFonts w:cs="Times New Roman" w:ascii="Times New Roman" w:hAnsi="Times New Roman"/>
          <w:color w:val="000000"/>
          <w:lang w:val="it-IT"/>
        </w:rPr>
        <w:t xml:space="preserve">by Eleanor </w:t>
      </w:r>
      <w:r>
        <w:rPr>
          <w:rFonts w:cs="Times New Roman" w:ascii="Times New Roman" w:hAnsi="Times New Roman"/>
          <w:color w:val="000000"/>
          <w:lang w:val="de-DE"/>
        </w:rPr>
        <w:t xml:space="preserve">Marx-Aveling. London, </w:t>
      </w:r>
      <w:r>
        <w:rPr>
          <w:rFonts w:cs="Times New Roman" w:ascii="Times New Roman" w:hAnsi="Times New Roman"/>
          <w:color w:val="000000"/>
        </w:rPr>
        <w:t xml:space="preserve">1896, </w:t>
      </w:r>
      <w:r>
        <w:rPr>
          <w:rFonts w:cs="Times New Roman" w:ascii="Times New Roman" w:hAnsi="Times New Roman"/>
          <w:color w:val="000000"/>
          <w:lang w:val="fr-FR"/>
        </w:rPr>
        <w:t xml:space="preserve">p. </w:t>
      </w:r>
      <w:r>
        <w:rPr>
          <w:rFonts w:cs="Times New Roman" w:ascii="Times New Roman" w:hAnsi="Times New Roman"/>
          <w:color w:val="000000"/>
        </w:rPr>
        <w:t>120.</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rPr>
        <w:t>356</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 xml:space="preserve">систематически готовился к войне фельдмаршал Мольтке, неизменным правилом которого было: </w:t>
      </w:r>
      <w:r>
        <w:rPr>
          <w:rFonts w:cs="Times New Roman" w:ascii="Times New Roman" w:hAnsi="Times New Roman"/>
          <w:color w:val="000000"/>
          <w:sz w:val="24"/>
          <w:lang w:val="de-DE"/>
        </w:rPr>
        <w:t xml:space="preserve">erst wägen, dann wagen </w:t>
      </w:r>
      <w:r>
        <w:rPr>
          <w:rFonts w:cs="Times New Roman" w:ascii="Times New Roman" w:hAnsi="Times New Roman"/>
          <w:color w:val="000000"/>
          <w:sz w:val="24"/>
        </w:rPr>
        <w:t>(сначала взвесить, потом отважиться). Кто лучше служил своему делу? Кто лучше пони</w:t>
        <w:softHyphen/>
        <w:t>мал его? Кто победил?</w:t>
      </w:r>
    </w:p>
    <w:p>
      <w:pPr>
        <w:pStyle w:val="Normal"/>
        <w:shd w:fill="FFFFFF" w:val="clear"/>
        <w:spacing w:lineRule="auto" w:line="360"/>
        <w:ind w:firstLine="340"/>
        <w:jc w:val="both"/>
        <w:rPr/>
      </w:pPr>
      <w:r>
        <w:rPr>
          <w:rFonts w:cs="Times New Roman" w:ascii="Times New Roman" w:hAnsi="Times New Roman"/>
          <w:color w:val="000000"/>
          <w:sz w:val="24"/>
        </w:rPr>
        <w:t>Еще раз: (прежде, чем начинать вооруженное восстание, нужно к нему подготовиться. А чтобы подготовиться к нему, нужно, между прочим, исполнить постановление международного Амстердамского кон</w:t>
        <w:softHyphen/>
        <w:t xml:space="preserve">гресса, нужно </w:t>
      </w:r>
      <w:r>
        <w:rPr>
          <w:rFonts w:cs="Times New Roman" w:ascii="Times New Roman" w:hAnsi="Times New Roman"/>
          <w:i/>
          <w:iCs/>
          <w:color w:val="000000"/>
          <w:sz w:val="24"/>
        </w:rPr>
        <w:t xml:space="preserve">объединиться. </w:t>
      </w:r>
      <w:r>
        <w:rPr>
          <w:rFonts w:cs="Times New Roman" w:ascii="Times New Roman" w:hAnsi="Times New Roman"/>
          <w:color w:val="000000"/>
          <w:sz w:val="24"/>
        </w:rPr>
        <w:t>Во втором номере своего Дневника я ре</w:t>
        <w:softHyphen/>
        <w:t>комендовал враждующим между собой братьям войти во взаимную федеративную связь. Недавние события заставили их поступить именно так, установив «федеративный совет». Это было уже большим шагом вперед; но этого недостаточно. От федерации надо идти к полному объединению. Когда рабочие организации объявляют о своем присоединении к единой Российской Социал-Демо-кратической Рабочей Партии, то, как вы думаете, что собственно они имеют в виду: большинство или мень</w:t>
        <w:softHyphen/>
        <w:t>шинство?</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i/>
          <w:iCs/>
          <w:color w:val="000000"/>
          <w:sz w:val="24"/>
        </w:rPr>
        <w:t>Ни то, ни другое. Они имеют в виду именно единую российскую социал-демократ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тарые ненавистные распри отжили свой век. Наступает пора со</w:t>
        <w:softHyphen/>
        <w:t>вместной положительной работы.</w:t>
      </w:r>
    </w:p>
    <w:p>
      <w:pPr>
        <w:pStyle w:val="Normal"/>
        <w:shd w:fill="FFFFFF" w:val="clear"/>
        <w:spacing w:lineRule="auto" w:line="360"/>
        <w:ind w:firstLine="340"/>
        <w:jc w:val="both"/>
        <w:rPr/>
      </w:pPr>
      <w:r>
        <w:rPr>
          <w:rFonts w:cs="Times New Roman" w:ascii="Times New Roman" w:hAnsi="Times New Roman"/>
          <w:color w:val="000000"/>
          <w:sz w:val="24"/>
        </w:rPr>
        <w:t>Так называемые большевики говорят: как же могут объединиться две фракции нашей партии, когда одна из них признает, а другая отри</w:t>
        <w:softHyphen/>
        <w:t>цает участие во временном правительстве?</w:t>
      </w:r>
    </w:p>
    <w:p>
      <w:pPr>
        <w:pStyle w:val="Normal"/>
        <w:shd w:fill="FFFFFF" w:val="clear"/>
        <w:spacing w:lineRule="auto" w:line="360"/>
        <w:ind w:firstLine="340"/>
        <w:jc w:val="both"/>
        <w:rPr/>
      </w:pPr>
      <w:r>
        <w:rPr>
          <w:rFonts w:cs="Times New Roman" w:ascii="Times New Roman" w:hAnsi="Times New Roman"/>
          <w:color w:val="000000"/>
          <w:sz w:val="24"/>
        </w:rPr>
        <w:t>Отвечаю: с точки зрения принципа стремление к участию во вре</w:t>
        <w:softHyphen/>
        <w:t>менном правительстве есть несомненно промах, оппортунизм на рево</w:t>
        <w:softHyphen/>
        <w:t>люционной подкладке. Оппортунизм — грех. Но ведь этот грех отно</w:t>
        <w:softHyphen/>
        <w:t>сится к будущему времени. Он неизвестно когда совершится. Неизвестно даже, совершится ли он когда-нибудь. Во-первых, наших товарищей «большевиков» могут не принять во временное правительство. Во-вто</w:t>
        <w:softHyphen/>
        <w:t>рых, неизвестно, будет ли существовать само это правительство. Ведь вот великая французская революция совсем обошлась без него. Что если обойдется без него и великая российская революция? Ведь тогда выйдет, что нашему объединению воспрепятствовала простая гипотез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Нет, товарищи! Зачем говорить пустяки и зачем из-за пустяков вредить общему делу? В нашей стране, как и во всякой другой, должна быть одна социал-демократическая партия, как есть в</w:t>
      </w:r>
      <w:r>
        <w:rPr>
          <w:rFonts w:cs="Times New Roman" w:ascii="Times New Roman" w:hAnsi="Times New Roman"/>
          <w:i/>
          <w:iCs/>
          <w:color w:val="000000"/>
          <w:sz w:val="24"/>
        </w:rPr>
        <w:t xml:space="preserve"> </w:t>
      </w:r>
      <w:r>
        <w:rPr>
          <w:rFonts w:cs="Times New Roman" w:ascii="Times New Roman" w:hAnsi="Times New Roman"/>
          <w:color w:val="000000"/>
          <w:sz w:val="24"/>
        </w:rPr>
        <w:t>ней один проле</w:t>
        <w:softHyphen/>
        <w:t>тариат.</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Мелкие заметки</w:t>
      </w:r>
    </w:p>
    <w:p>
      <w:pPr>
        <w:pStyle w:val="Normal"/>
        <w:shd w:fill="FFFFFF" w:val="clear"/>
        <w:spacing w:lineRule="auto" w:line="360" w:before="70" w:after="0"/>
        <w:jc w:val="center"/>
        <w:rPr>
          <w:rFonts w:ascii="Times New Roman" w:hAnsi="Times New Roman" w:cs="Times New Roman"/>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громы»</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аше христолюбивое правительство натравливает в России и в Польше христиан против евреев, а на Кавказе — мусульман против христиан-армян. Излишне распространяться о том, до какой степени гнусны подобные натравливания и до какой степени отвратительны те кровавые зверства, к которым они приводят: мои читатели сами пони</w:t>
        <w:softHyphen/>
        <w:t>мают это; я пишу не для «черных сотен». Но есть в последних наших погромах одна сторона, еще нуждающаяся в освещении.</w:t>
      </w:r>
    </w:p>
    <w:p>
      <w:pPr>
        <w:pStyle w:val="Normal"/>
        <w:shd w:fill="FFFFFF" w:val="clear"/>
        <w:spacing w:lineRule="auto" w:line="360"/>
        <w:ind w:firstLine="340"/>
        <w:jc w:val="both"/>
        <w:rPr/>
      </w:pPr>
      <w:r>
        <w:rPr>
          <w:rFonts w:cs="Times New Roman" w:ascii="Times New Roman" w:hAnsi="Times New Roman"/>
          <w:color w:val="000000"/>
          <w:sz w:val="24"/>
        </w:rPr>
        <w:t xml:space="preserve">На собрании русской колонии в Берне, состоявшемся 13 ноября в </w:t>
      </w:r>
      <w:r>
        <w:rPr>
          <w:rFonts w:cs="Times New Roman" w:ascii="Times New Roman" w:hAnsi="Times New Roman"/>
          <w:color w:val="000000"/>
          <w:sz w:val="24"/>
          <w:lang w:val="fr-FR"/>
        </w:rPr>
        <w:t xml:space="preserve">Café des Alpes, </w:t>
      </w:r>
      <w:r>
        <w:rPr>
          <w:rFonts w:cs="Times New Roman" w:ascii="Times New Roman" w:hAnsi="Times New Roman"/>
          <w:color w:val="000000"/>
          <w:sz w:val="24"/>
        </w:rPr>
        <w:t>некоторые из присутствовавших утверждали, что между «христианами», защищавшими в Одессе евреев от пьяных горилл, вы</w:t>
        <w:softHyphen/>
        <w:t xml:space="preserve">двинутых полицией, не было </w:t>
      </w:r>
      <w:r>
        <w:rPr>
          <w:rFonts w:cs="Times New Roman" w:ascii="Times New Roman" w:hAnsi="Times New Roman"/>
          <w:i/>
          <w:iCs/>
          <w:color w:val="000000"/>
          <w:sz w:val="24"/>
        </w:rPr>
        <w:t xml:space="preserve">рабочих. </w:t>
      </w:r>
      <w:r>
        <w:rPr>
          <w:rFonts w:cs="Times New Roman" w:ascii="Times New Roman" w:hAnsi="Times New Roman"/>
          <w:color w:val="000000"/>
          <w:sz w:val="24"/>
        </w:rPr>
        <w:t>Доказывали это утверждение ссыл</w:t>
        <w:softHyphen/>
        <w:t xml:space="preserve">кой на корреспондента </w:t>
      </w:r>
      <w:r>
        <w:rPr>
          <w:rFonts w:cs="Times New Roman" w:ascii="Times New Roman" w:hAnsi="Times New Roman"/>
          <w:color w:val="000000"/>
          <w:sz w:val="24"/>
          <w:lang w:val="de-DE"/>
        </w:rPr>
        <w:t xml:space="preserve">«Neue Freie Presse», </w:t>
      </w:r>
      <w:r>
        <w:rPr>
          <w:rFonts w:cs="Times New Roman" w:ascii="Times New Roman" w:hAnsi="Times New Roman"/>
          <w:i/>
          <w:iCs/>
          <w:color w:val="000000"/>
          <w:sz w:val="24"/>
        </w:rPr>
        <w:t>который «ничего не гово</w:t>
        <w:softHyphen/>
        <w:t xml:space="preserve">рит» об участии рабочих </w:t>
      </w:r>
      <w:r>
        <w:rPr>
          <w:rFonts w:cs="Times New Roman" w:ascii="Times New Roman" w:hAnsi="Times New Roman"/>
          <w:color w:val="000000"/>
          <w:sz w:val="24"/>
        </w:rPr>
        <w:t>в борьбе с погромщиками. С логической точки зрения это, конечно, очень жалкое доказательство. Но раз был выста</w:t>
        <w:softHyphen/>
        <w:t>влен подобный упрек против русского «христианского» пролетариата, его не следует оставлять без внимания. В интересах нашего дела я при</w:t>
        <w:softHyphen/>
        <w:t>глашаю моих товарищей, — все равно: «христиан» или евреев, — лучше меня знающих фактическую сторону этого дела, высказаться о нем в печати. Кому же, как не нам, дорожить честью нашего пролетариат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На этом же собрании была высказана также та мысль, что борьба с громилами хорошо велась только там, где были сильны </w:t>
      </w:r>
      <w:r>
        <w:rPr>
          <w:rFonts w:cs="Times New Roman" w:ascii="Times New Roman" w:hAnsi="Times New Roman"/>
          <w:i/>
          <w:iCs/>
          <w:color w:val="000000"/>
          <w:sz w:val="24"/>
        </w:rPr>
        <w:t xml:space="preserve">национальные рабочие организации. </w:t>
      </w:r>
      <w:r>
        <w:rPr>
          <w:rFonts w:cs="Times New Roman" w:ascii="Times New Roman" w:hAnsi="Times New Roman"/>
          <w:color w:val="000000"/>
          <w:sz w:val="24"/>
        </w:rPr>
        <w:t xml:space="preserve">Я думаю, что в этом случае имела значение </w:t>
      </w:r>
      <w:r>
        <w:rPr>
          <w:rFonts w:cs="Times New Roman" w:ascii="Times New Roman" w:hAnsi="Times New Roman"/>
          <w:i/>
          <w:iCs/>
          <w:color w:val="000000"/>
          <w:sz w:val="24"/>
        </w:rPr>
        <w:t xml:space="preserve">сила </w:t>
      </w:r>
      <w:r>
        <w:rPr>
          <w:rFonts w:cs="Times New Roman" w:ascii="Times New Roman" w:hAnsi="Times New Roman"/>
          <w:color w:val="000000"/>
          <w:sz w:val="24"/>
        </w:rPr>
        <w:t xml:space="preserve">организаций, а не их принадлежность к той или другой </w:t>
      </w:r>
      <w:r>
        <w:rPr>
          <w:rFonts w:cs="Times New Roman" w:ascii="Times New Roman" w:hAnsi="Times New Roman"/>
          <w:i/>
          <w:iCs/>
          <w:color w:val="000000"/>
          <w:sz w:val="24"/>
        </w:rPr>
        <w:t xml:space="preserve">национальности. </w:t>
      </w:r>
      <w:r>
        <w:rPr>
          <w:rFonts w:cs="Times New Roman" w:ascii="Times New Roman" w:hAnsi="Times New Roman"/>
          <w:color w:val="000000"/>
          <w:sz w:val="24"/>
        </w:rPr>
        <w:t>Более того. Есть основание думать, что, например, в Одессе, мы были бы гораздо лучше подготовлены к борьбе с громилами, если бы идея еврейского национализма меньше влияла на тамошнее рабочее движе</w:t>
        <w:softHyphen/>
        <w:t>ние. Но об этом я поговорю подробнее, после того, как товарищи-практики ответят на вопрос, который я им здесь ставлю: тогда у меня будет в руках больше данны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58</w:t>
      </w:r>
    </w:p>
    <w:p>
      <w:pPr>
        <w:pStyle w:val="Normal"/>
        <w:shd w:fill="FFFFFF" w:val="clear"/>
        <w:tabs>
          <w:tab w:val="clear" w:pos="720"/>
          <w:tab w:val="left" w:pos="2714"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Новая жизнь»</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Объявление об издании «Новой Жизни» наводит на весьма поучи</w:t>
        <w:softHyphen/>
        <w:t>тельные размышления. Оно пестрит именами людей, до сих пор оста</w:t>
        <w:softHyphen/>
        <w:t>вавшихся чуждыми марксизму. Ленин тонет, как муха в молоке, в массе эмпириомонистов и вполне законченных декадентов. Г-н Н. Минский и г-жа Венгерова оказываются теперь нашими «товарищами». Невольно спрашиваешь себя: а где же «товарищ» Волынский? Где «товарка» 3. Н. Гиппиус? Где «товарищи», ютя-щиеся вокруг «Скорпион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Ленин не хотел работать вместе с П. Аксельродом, В. Засулич, Л. Мартовым и т. п. Эти люди были в его глазах оппортунистами, а г. Минский не оп-портунист, г-жа 3. Венгерова не оппортунистка. Пусть же читатель сам судит теперь о том, к чему сводится на самом деле </w:t>
      </w:r>
      <w:r>
        <w:rPr>
          <w:rFonts w:cs="Times New Roman" w:ascii="Times New Roman" w:hAnsi="Times New Roman"/>
          <w:i/>
          <w:iCs/>
          <w:color w:val="000000"/>
          <w:sz w:val="24"/>
        </w:rPr>
        <w:t xml:space="preserve">непримиримость </w:t>
      </w:r>
      <w:r>
        <w:rPr>
          <w:rFonts w:cs="Times New Roman" w:ascii="Times New Roman" w:hAnsi="Times New Roman"/>
          <w:color w:val="000000"/>
          <w:sz w:val="24"/>
        </w:rPr>
        <w:t xml:space="preserve">Ленина. Теперь очевидно, что в ней нет и следа </w:t>
      </w:r>
      <w:r>
        <w:rPr>
          <w:rFonts w:cs="Times New Roman" w:ascii="Times New Roman" w:hAnsi="Times New Roman"/>
          <w:i/>
          <w:iCs/>
          <w:color w:val="000000"/>
          <w:sz w:val="24"/>
        </w:rPr>
        <w:t xml:space="preserve">принципиального </w:t>
      </w:r>
      <w:r>
        <w:rPr>
          <w:rFonts w:cs="Times New Roman" w:ascii="Times New Roman" w:hAnsi="Times New Roman"/>
          <w:color w:val="000000"/>
          <w:sz w:val="24"/>
        </w:rPr>
        <w:t>отношения к делу.</w:t>
      </w:r>
    </w:p>
    <w:p>
      <w:pPr>
        <w:pStyle w:val="Normal"/>
        <w:shd w:fill="FFFFFF" w:val="clear"/>
        <w:tabs>
          <w:tab w:val="clear" w:pos="720"/>
          <w:tab w:val="left" w:pos="2827" w:leader="none"/>
        </w:tabs>
        <w:spacing w:lineRule="auto" w:line="360" w:before="120" w:after="0"/>
        <w:jc w:val="center"/>
        <w:rPr>
          <w:rFonts w:ascii="Times New Roman" w:hAnsi="Times New Roman" w:cs="Times New Roman"/>
        </w:rPr>
      </w:pP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Фемик-Паш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В Константинополе совершено было на днях покушение на жизнь одного из самых усердных слуг «красного султана». Я охотно верю тому, что покушение это имело свое вполне достаточное основание в деятель</w:t>
        <w:softHyphen/>
        <w:t xml:space="preserve">ности названного выше паши. Но какими </w:t>
      </w:r>
      <w:r>
        <w:rPr>
          <w:rFonts w:cs="Times New Roman" w:ascii="Times New Roman" w:hAnsi="Times New Roman"/>
          <w:i/>
          <w:iCs/>
          <w:color w:val="000000"/>
          <w:sz w:val="24"/>
        </w:rPr>
        <w:t xml:space="preserve">бледными </w:t>
      </w:r>
      <w:r>
        <w:rPr>
          <w:rFonts w:cs="Times New Roman" w:ascii="Times New Roman" w:hAnsi="Times New Roman"/>
          <w:color w:val="000000"/>
          <w:sz w:val="24"/>
        </w:rPr>
        <w:t>представляются по</w:t>
        <w:softHyphen/>
        <w:t xml:space="preserve">добные покушения в виду той массовой борьбы за свободу, которую ведет теперь российский пролетариат! Какими </w:t>
      </w:r>
      <w:r>
        <w:rPr>
          <w:rFonts w:cs="Times New Roman" w:ascii="Times New Roman" w:hAnsi="Times New Roman"/>
          <w:i/>
          <w:iCs/>
          <w:color w:val="000000"/>
          <w:sz w:val="24"/>
        </w:rPr>
        <w:t xml:space="preserve">жалкими </w:t>
      </w:r>
      <w:r>
        <w:rPr>
          <w:rFonts w:cs="Times New Roman" w:ascii="Times New Roman" w:hAnsi="Times New Roman"/>
          <w:color w:val="000000"/>
          <w:sz w:val="24"/>
        </w:rPr>
        <w:t xml:space="preserve">кажутся нам теперь те страны, которые могут противопоставить деспотизму только героизм отдельных лиц! Как </w:t>
      </w:r>
      <w:r>
        <w:rPr>
          <w:rFonts w:cs="Times New Roman" w:ascii="Times New Roman" w:hAnsi="Times New Roman"/>
          <w:i/>
          <w:iCs/>
          <w:color w:val="000000"/>
          <w:sz w:val="24"/>
        </w:rPr>
        <w:t xml:space="preserve">счастлива Россия </w:t>
      </w:r>
      <w:r>
        <w:rPr>
          <w:rFonts w:cs="Times New Roman" w:ascii="Times New Roman" w:hAnsi="Times New Roman"/>
          <w:color w:val="000000"/>
          <w:sz w:val="24"/>
        </w:rPr>
        <w:t>тем, что она уже пере</w:t>
        <w:softHyphen/>
        <w:t>росла это жалкое, варварское состояние!</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rPr>
        <w:t>Женева, ноябрь 1905 года.</w:t>
      </w:r>
    </w:p>
    <w:p>
      <w:pPr>
        <w:pStyle w:val="Normal"/>
        <w:shd w:fill="FFFFFF" w:val="clear"/>
        <w:spacing w:lineRule="auto" w:line="360"/>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shd w:fill="FFFFFF" w:val="clear"/>
        <w:spacing w:lineRule="auto" w:line="360"/>
        <w:jc w:val="center"/>
        <w:rPr>
          <w:rFonts w:ascii="Times New Roman" w:hAnsi="Times New Roman" w:cs="Times New Roman"/>
        </w:rPr>
      </w:pPr>
      <w:r>
        <w:rPr>
          <w:rFonts w:cs="Times New Roman" w:ascii="Times New Roman" w:hAnsi="Times New Roman"/>
          <w:b/>
          <w:bCs/>
          <w:color w:val="000000"/>
          <w:sz w:val="40"/>
          <w:szCs w:val="40"/>
        </w:rPr>
        <w:t>ПРИЛОЖЕНИ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и реплики на втором съезде загранич</w:t>
        <w:softHyphen/>
        <w:t>ной Лиги русской революционной социал-демократии</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rPr>
        <w:t>(Октябрь 1903)</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ствующий голосует предложение тов. Мартова о составе президиума: «За — 17 голосов, кто проти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 имеет смысла: очевидно, кто против.</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Голоса не считаются. Троцкий вносит предложение о порядке выборов.</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все равно, можно и так.</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Избранная в вице-председатели Засулич отказывается в пользу Орто</w:t>
        <w:softHyphen/>
        <w:t>докс, что вызывает недоумение последней.</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не кажется, что отказываться в чью-нибудь пользу здесь неудобно. Если вы отказываетесь, то тов. Ортодокс вступает в бюро по праву, так как она — следующий кандидат по большинству голосов, а не потому, что вы отказываетесь в ее пользу.</w:t>
      </w:r>
    </w:p>
    <w:p>
      <w:pPr>
        <w:pStyle w:val="Normal"/>
        <w:shd w:fill="FFFFFF" w:val="clear"/>
        <w:spacing w:lineRule="auto" w:line="360"/>
        <w:ind w:firstLine="340"/>
        <w:jc w:val="both"/>
        <w:rPr>
          <w:rFonts w:ascii="Times New Roman" w:hAnsi="Times New Roman" w:cs="Times New Roman"/>
          <w:i/>
          <w:i/>
          <w:iCs/>
          <w:color w:val="000000"/>
          <w:sz w:val="24"/>
        </w:rPr>
      </w:pPr>
      <w:r>
        <w:rPr>
          <w:rFonts w:cs="Times New Roman" w:ascii="Times New Roman" w:hAnsi="Times New Roman"/>
          <w:color w:val="000000"/>
          <w:sz w:val="24"/>
        </w:rPr>
        <w:t xml:space="preserve">(Голоса: </w:t>
      </w:r>
      <w:r>
        <w:rPr>
          <w:rFonts w:cs="Times New Roman" w:ascii="Times New Roman" w:hAnsi="Times New Roman"/>
          <w:i/>
          <w:iCs/>
          <w:color w:val="000000"/>
          <w:sz w:val="24"/>
        </w:rPr>
        <w:t>Ну да!.. Конечно!</w:t>
      </w:r>
      <w:r>
        <w:rPr>
          <w:rFonts w:cs="Times New Roman" w:ascii="Times New Roman" w:hAnsi="Times New Roman"/>
          <w:color w:val="000000"/>
          <w:sz w:val="24"/>
        </w:rPr>
        <w:t>)</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а попытку Дейча разъяснить устав Лиги в том смысле, что члены Лиги, находящиеся в России, не пользуются правом голоса в заграничной органи</w:t>
        <w:softHyphen/>
        <w:t>зац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мечает: Устав партии этого не запрещае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 этому вопросу, после двух ораторов (Литвинова и Мартова), посту</w:t>
        <w:softHyphen/>
        <w:t>пает в бюро предложение прекратить прения.</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лишком спешите, товарищи!</w:t>
      </w:r>
    </w:p>
    <w:p>
      <w:pPr>
        <w:pStyle w:val="Normal"/>
        <w:shd w:fill="FFFFFF" w:val="clear"/>
        <w:spacing w:lineRule="auto" w:line="360"/>
        <w:ind w:firstLine="340"/>
        <w:jc w:val="both"/>
        <w:rPr/>
      </w:pPr>
      <w:r>
        <w:rPr>
          <w:rFonts w:cs="Times New Roman" w:ascii="Times New Roman" w:hAnsi="Times New Roman"/>
          <w:color w:val="000000"/>
          <w:sz w:val="24"/>
        </w:rPr>
        <w:t>Председатель ставит предложение на голосование — «за» не подает голоса никт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шу секретарей отметить в протоколе: никт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порядке прений.</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Дейч указывает, что администрация ни о каких делах Лиги членов, находящихся в России, не уведомляет и с их мнением</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2</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не считается. Но съезд — явление исключительное, и потому прежние прецеденты иметь значения не могут. Далее допустим, что админи</w:t>
        <w:softHyphen/>
        <w:t>страция не сделала всего, от нее зависящего, для уведомления всех членов, находящихся теперь в России. Это касается только админи</w:t>
        <w:softHyphen/>
        <w:t>страции, и ей можно высказать строгое порицание. Но нельзя же из-за справедливости, для утешения заключенных товарищей, лишать права голоса других. Не понимаю, какие могут быть коллизии при одновре</w:t>
        <w:softHyphen/>
        <w:t>менном участии одного лица в двух организациях. Устав нам этого не запрещает, и в уставе нет также того, чтобы люди, переехавшие границу, лишались права голос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 окончании прений 17 голосами против 15 мандаты присланных из России признаются недействительным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в протокол энергичный протес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Груздев. </w:t>
      </w:r>
      <w:r>
        <w:rPr>
          <w:rFonts w:cs="Times New Roman" w:ascii="Times New Roman" w:hAnsi="Times New Roman"/>
          <w:color w:val="000000"/>
          <w:sz w:val="24"/>
          <w:szCs w:val="18"/>
        </w:rPr>
        <w:t>А партийная дисциплин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ы об этом скажете в речи или напишете об этом.</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Мартов </w:t>
      </w:r>
      <w:r>
        <w:rPr>
          <w:rFonts w:cs="Times New Roman" w:ascii="Times New Roman" w:hAnsi="Times New Roman"/>
          <w:color w:val="000000"/>
          <w:sz w:val="24"/>
          <w:szCs w:val="18"/>
        </w:rPr>
        <w:t>иронически говорит о партийной дисциплине по поводу протеста Плеханова.</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овать всякий имеет право, и потому в данном случае нет нарушения партийной дисциплины, — я не следую дурным пример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о время речи Дейча, когда тот, мотивируя свое предложение, сослался на себя, говоря, что ни на каторге, ни в ссылке к нему ни с какими делами не обращались.</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 места). А как же вы нас ругали в каждом письме по всяким повода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Этот свой возглас он и разъяснил перед голосование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сли я упомянул относительно того, что Дейч ругал нас в письмах, то только для того, чтобы показать, что Дейч знал о наших делах и что мы считались с его голосом.</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 Эмануилов пытается внести поправки к принятой резолюции о лише</w:t>
        <w:softHyphen/>
        <w:t>нии мандата. Председатель разъясняет, что, «раз резолюция принята, по</w:t>
        <w:softHyphen/>
        <w:t>правки вноситься не могут».</w:t>
      </w:r>
    </w:p>
    <w:p>
      <w:pPr>
        <w:pStyle w:val="Normal"/>
        <w:shd w:fill="FFFFFF" w:val="clear"/>
        <w:spacing w:lineRule="auto" w:line="360"/>
        <w:ind w:firstLine="340"/>
        <w:jc w:val="both"/>
        <w:rPr/>
      </w:pPr>
      <w:r>
        <w:rPr>
          <w:rFonts w:cs="Times New Roman" w:ascii="Times New Roman" w:hAnsi="Times New Roman"/>
          <w:i/>
          <w:iCs/>
          <w:color w:val="000000"/>
          <w:sz w:val="24"/>
          <w:szCs w:val="18"/>
        </w:rPr>
        <w:t xml:space="preserve">Плеханов (с места). </w:t>
      </w:r>
      <w:r>
        <w:rPr>
          <w:rFonts w:cs="Times New Roman" w:ascii="Times New Roman" w:hAnsi="Times New Roman"/>
          <w:color w:val="000000"/>
          <w:sz w:val="24"/>
          <w:szCs w:val="18"/>
        </w:rPr>
        <w:t>Вы забыли регламент.</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сле прений по вопросу о том, можно ли внести поправки, председа</w:t>
        <w:softHyphen/>
        <w:t>тель пытается окончить этот спор без вотума, перейдя просто к порядку дня. Н. Ленин протесту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сит занести протест тов. Ленина в протоко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szCs w:val="18"/>
        </w:rPr>
        <w:t>Петербуржец пытается доказать, что поправки «всюду и всегда голо</w:t>
        <w:softHyphen/>
        <w:t>суются перед голосованием предложени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3</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ет!</w:t>
      </w:r>
    </w:p>
    <w:p>
      <w:pPr>
        <w:pStyle w:val="Normal"/>
        <w:shd w:fill="FFFFFF" w:val="clear"/>
        <w:spacing w:lineRule="auto" w:line="360" w:before="120" w:after="0"/>
        <w:ind w:firstLine="340"/>
        <w:rPr>
          <w:rFonts w:ascii="Times New Roman" w:hAnsi="Times New Roman" w:cs="Times New Roman"/>
          <w:color w:val="000000"/>
          <w:sz w:val="24"/>
        </w:rPr>
      </w:pPr>
      <w:r>
        <w:rPr>
          <w:rFonts w:cs="Times New Roman" w:ascii="Times New Roman" w:hAnsi="Times New Roman"/>
          <w:color w:val="000000"/>
          <w:sz w:val="24"/>
        </w:rPr>
        <w:t>«Всюду и всегда. (Верно! Конечно!) Всюду и всегда!»</w:t>
      </w:r>
    </w:p>
    <w:p>
      <w:pPr>
        <w:pStyle w:val="Normal"/>
        <w:shd w:fill="FFFFFF" w:val="clear"/>
        <w:spacing w:lineRule="auto" w:line="360" w:before="120" w:after="0"/>
        <w:ind w:firstLine="340"/>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еждународных конгрессах бывает инач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Предложение и поправки отвергаются. После доклада Дейча и Шарко — первый пункт порядка дня, «Доклад администрации».</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У Дейча значится 43 члена. Это — с лишенными прав или без «лишенных прав»?</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редседатель </w:t>
      </w:r>
      <w:r>
        <w:rPr>
          <w:rFonts w:cs="Times New Roman" w:ascii="Times New Roman" w:hAnsi="Times New Roman"/>
          <w:color w:val="000000"/>
          <w:sz w:val="24"/>
        </w:rPr>
        <w:t>отвечает: «Без уехавших в Россию».</w:t>
      </w:r>
    </w:p>
    <w:p>
      <w:pPr>
        <w:pStyle w:val="Normal"/>
        <w:shd w:fill="FFFFFF" w:val="clear"/>
        <w:spacing w:lineRule="auto" w:line="360" w:before="120" w:after="0"/>
        <w:ind w:firstLine="340"/>
        <w:jc w:val="both"/>
        <w:rPr/>
      </w:pPr>
      <w:r>
        <w:rPr>
          <w:rFonts w:cs="Times New Roman" w:ascii="Times New Roman" w:hAnsi="Times New Roman"/>
          <w:color w:val="000000"/>
          <w:sz w:val="24"/>
        </w:rPr>
        <w:t>После короткого диспута по докладу съезд переходит к обсуждению второго пункта порядка дня: «Доклад делегата Лиги на партийном съезде».</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Мартов требует себе слова содокладчика, ибо он был также делеги</w:t>
        <w:softHyphen/>
        <w:t>рован от Лиги на съезд: «На самом съезде мне пришлось передать свой голос тов. Ленину. Но... мы с Лениным оказались на разных полюсах».</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сам нам говорит, что он сложил свои полномочия как представитель Лиги. Слушатели же все равно будут ознакомлены со съездом из доклада Ленина и из дебатов по поводу доклада, и так как время не ограничено для этого пункта порядка дня, то тов. Мартов может в качестве оппонента сказать все, что он хочет, по поводу съезда партии. Сделать же законными те права, которые перестали быть законными, не имеет смысла.</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Старовер возражает, ссылаясь на германскую социал-демократию.</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Ленин находится в положении подсудимого. Если члены Лиги будут им, как делегатом, недовольны, то они могут ему это вы</w:t>
        <w:softHyphen/>
        <w:t>сказать. Следовательно, невозможно его лишить заключительного слова, как невозможно лишить заключительного слова всякого обвиняемого.</w:t>
      </w:r>
    </w:p>
    <w:p>
      <w:pPr>
        <w:pStyle w:val="Normal"/>
        <w:shd w:fill="FFFFFF" w:val="clear"/>
        <w:spacing w:lineRule="auto" w:line="360" w:before="120" w:after="0"/>
        <w:ind w:firstLine="340"/>
        <w:jc w:val="both"/>
        <w:rPr>
          <w:rFonts w:ascii="Times New Roman" w:hAnsi="Times New Roman" w:cs="Times New Roman"/>
          <w:color w:val="000000"/>
          <w:sz w:val="24"/>
        </w:rPr>
      </w:pPr>
      <w:r>
        <w:rPr>
          <w:rFonts w:cs="Times New Roman" w:ascii="Times New Roman" w:hAnsi="Times New Roman"/>
          <w:color w:val="000000"/>
          <w:sz w:val="24"/>
        </w:rPr>
        <w:t>За предложение Мартова продолжают высказываться Троцкий, Рудни</w:t>
        <w:softHyphen/>
        <w:t>ков; против — Ортодокс, Ленин.</w:t>
      </w:r>
    </w:p>
    <w:p>
      <w:pPr>
        <w:pStyle w:val="Normal"/>
        <w:shd w:fill="FFFFFF" w:val="clear"/>
        <w:spacing w:lineRule="auto" w:line="360" w:before="120" w:after="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говорю одно, что Мартов будет говорить не как делегат. Про английский парламент говорят, что он может сделать все, но не может превратить мужчину в женщину. Наш съезд может сделать все в своей сфере, но не может отменить законы логики. Вы сложили свои полномочия, и нет такой силы, которая бы восстановила вашу делегатскую невинность. Здесь были указания по поводу вопроса Орто</w:t>
        <w:softHyphen/>
        <w:t>докс. Но и я слышал, если мне слух не изменяет, что вначале гово</w:t>
        <w:softHyphen/>
        <w:t>рили, будто Лига представляет одно целое, теперь же оказывается, что существуют «большинство» и «меньшинство». Можно требовать мно</w:t>
        <w:softHyphen/>
        <w:t>гого, но съезд, повторяю, не может отменить законы логики.</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редседатель разъясняет, что Мартов хочет выступить не как делегат, а лишь как корреспондент. Съезд соглашается с этим. Перед тем, как при</w:t>
        <w:softHyphen/>
        <w:t>ступить к докладу, происходит обмен мнений по вопросу о том, доклады-</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вать ли только то, что было на официальных заседаниях, или также и о част</w:t>
        <w:softHyphen/>
        <w:t>ных совещаниях групп. Мартов поддерживает первое, Ленин и Плеханов — втор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речи тов. Мартова я нашел удивительный метод исследования истины, метод усечения способов узнания оной.</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выражает опасение, что будут затронуты факты, вокруг кото</w:t>
        <w:softHyphen/>
        <w:t>рых создастся атмосфера сплетен.</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отестует против слов Мартова. Лига была частью орга</w:t>
        <w:softHyphen/>
        <w:t>низа-ции «Искры», теперь же рекомендуется не говорить о том, что про</w:t>
        <w:softHyphen/>
        <w:t>исходило на ее заседаниях. В интересах истины я предлагаю не откло</w:t>
        <w:softHyphen/>
        <w:t xml:space="preserve">нять предложения тов. Ленина говорить о частных заседаниях «Искры». Троцкий заявляет, что «относительно частных заседаний «Искры» важно выяснить самый смысл съезда, и вовсе незачем знать </w:t>
      </w:r>
      <w:r>
        <w:rPr>
          <w:rFonts w:cs="Times New Roman" w:ascii="Times New Roman" w:hAnsi="Times New Roman"/>
          <w:i/>
          <w:iCs/>
          <w:color w:val="000000"/>
          <w:sz w:val="24"/>
        </w:rPr>
        <w:t xml:space="preserve">все, </w:t>
      </w:r>
      <w:r>
        <w:rPr>
          <w:rFonts w:cs="Times New Roman" w:ascii="Times New Roman" w:hAnsi="Times New Roman"/>
          <w:color w:val="000000"/>
          <w:sz w:val="24"/>
        </w:rPr>
        <w:t>что про</w:t>
        <w:softHyphen/>
        <w:t>исходило за съездом... Например, знать биографические сведения о всех делегатах было бы также интересно для выяснения истин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овершенно верно! Но это приходится устранить. Если я верно понимаю тов. Мартова, то он лишь выражал надежду, что частные собрания будут использованы минимально, так как всякие неточности вызовут контр-заявления, и такие пререкания могут завести нас слишком далек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говорит: «Заявление тов. Плеханова, что я таким образом хочу усечь истину, развязывает мне рук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Ог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снимает с себя всякую ответственность и обещает коснуться противоречий, бывших в «поведении» тов. Плеханова: «на частных заседа</w:t>
        <w:softHyphen/>
        <w:t>ниях «Искры» он говорил одно, а на съезде друг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Это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н предлагает выслушать эти сведения, но не на заседании Лиги, ибо Лига не суд.</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Однако судьи — судят!</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Съезд принимает резолюцию: «Съезд просит тов. Ленина касаться всего, что он найдет нужным, не исключая и заседаний «Иск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На мой взгляд съезд должен просить не только тов. Ле</w:t>
        <w:softHyphen/>
        <w:t>нина, но также специально и тов. Мартова высказать все, что он знает, ввиду тех неясных намеков, которые были здесь сделаны на мое, якобы противоречивое, поведение.</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ъезд соглашается. Мартов разъясняет, что он инкриминирует Плеханову то, что «на частных заседаниях организации «Искры» вы были солидарны со мной, голосовали же на съезде не со мной».</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6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снова протестует против слов Мартова, повторяя не</w:t>
        <w:softHyphen/>
        <w:t>сколько раз, что его утверждение неверн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 продолжает Мартов, — не думаю касаться нравственной личности тов. Плеханова. Я говорю исключительно о его политическом  поведени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Мартов говорит, что он не касается моей нрав</w:t>
        <w:softHyphen/>
        <w:t>ственной личности, но я утверждаю, что вопрос о моем личном пове</w:t>
        <w:softHyphen/>
        <w:t>лении совершенно здесь неуместен.</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Мартов разъясняет, что его указание на противоречивость поведения Плеханова — указание политическое, а не морально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овершенно не удовлетворен объяснением тов. Мар</w:t>
        <w:softHyphen/>
        <w:t>това. Если в понедельник я был с ним солидарен, а в четверг убедился и стал переходить на сторону других, то это еще нельзя назвать противоречивым поведением.</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Далее съезд приступил к выслушиванию двух докладов. Мартов в своем докладе, передав содержание речи Плеханова об относительной ценности демократических принципов, прибавляет: «Эти слова вызвали негодование части делегатов, которого легко было бы избежать, если бы тов. Плеханов добавил, что, разумеется, нельзя себе представить такого трагического по</w:t>
        <w:softHyphen/>
        <w:t>ложения дел, при котором пролетариату для упрочения своей победы при</w:t>
        <w:softHyphen/>
        <w:t>ходилось бы попирать такие политические права, как свободу печат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lang w:val="it-IT"/>
        </w:rPr>
        <w:t>Merci!</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осле доклада Мартова, который носил личный характер, Ленин подает заявление с протестом, 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аявляет, что он собирался отвечать Мартову на его так называемый корреферат длинной речью принципиального харак</w:t>
        <w:softHyphen/>
        <w:t xml:space="preserve">тера и полагает, что все видели, как он делал с этой целью отметки в своей тетради, но происшедшая сцена не дает ему возможности отвечать и потому он ограничивается констатированием того, что, вопреки своему заявлению на первом заседании съезда Лиги, Мартов в своем реферате ни о каких противоречиях в поведении его, Плеханова, на заседаниях организации «Искры» и на заседаниях съезда не упоминал </w:t>
      </w:r>
      <w:r>
        <w:rPr>
          <w:rFonts w:cs="Times New Roman" w:ascii="Times New Roman" w:hAnsi="Times New Roman"/>
          <w:color w:val="000000"/>
          <w:sz w:val="24"/>
          <w:vertAlign w:val="superscript"/>
        </w:rPr>
        <w:t>1</w:t>
      </w:r>
      <w:r>
        <w:rPr>
          <w:rFonts w:cs="Times New Roman" w:ascii="Times New Roman" w:hAnsi="Times New Roman"/>
          <w:color w:val="000000"/>
          <w:sz w:val="24"/>
        </w:rPr>
        <w:t>).</w:t>
      </w:r>
    </w:p>
    <w:p>
      <w:pPr>
        <w:pStyle w:val="Normal"/>
        <w:shd w:fill="FFFFFF" w:val="clear"/>
        <w:spacing w:before="120" w:after="0"/>
        <w:ind w:firstLine="227"/>
        <w:jc w:val="both"/>
        <w:rPr>
          <w:rFonts w:ascii="Times New Roman" w:hAnsi="Times New Roman" w:cs="Times New Roman"/>
        </w:rPr>
      </w:pPr>
      <w:r>
        <w:rPr>
          <w:rFonts w:cs="Times New Roman" w:ascii="Times New Roman" w:hAnsi="Times New Roman"/>
          <w:color w:val="000000"/>
          <w:vertAlign w:val="superscript"/>
        </w:rPr>
        <w:t>1</w:t>
      </w:r>
      <w:r>
        <w:rPr>
          <w:rFonts w:cs="Times New Roman" w:ascii="Times New Roman" w:hAnsi="Times New Roman"/>
          <w:color w:val="000000"/>
        </w:rPr>
        <w:t xml:space="preserve">) </w:t>
      </w:r>
      <w:r>
        <w:rPr>
          <w:rFonts w:cs="Times New Roman" w:ascii="Times New Roman" w:hAnsi="Times New Roman"/>
          <w:i/>
          <w:iCs/>
          <w:color w:val="000000"/>
        </w:rPr>
        <w:t>Из письма, посланного по этому поводу Плехановым в редакцию «Протоколов 2-го очередного съезда Лиги»</w:t>
      </w:r>
    </w:p>
    <w:p>
      <w:pPr>
        <w:pStyle w:val="Normal"/>
        <w:shd w:fill="FFFFFF" w:val="clear"/>
        <w:ind w:firstLine="227"/>
        <w:jc w:val="both"/>
        <w:rPr>
          <w:rFonts w:ascii="Times New Roman" w:hAnsi="Times New Roman" w:cs="Times New Roman"/>
          <w:color w:val="000000"/>
        </w:rPr>
      </w:pPr>
      <w:r>
        <w:rPr>
          <w:rFonts w:cs="Times New Roman" w:ascii="Times New Roman" w:hAnsi="Times New Roman"/>
          <w:color w:val="000000"/>
        </w:rPr>
        <w:t xml:space="preserve">«Итак, между тем, что я говорил на заседаниях организации «Искры», и тем, что говорилось мной на заседаниях съезда, </w:t>
      </w:r>
      <w:r>
        <w:rPr>
          <w:rFonts w:cs="Times New Roman" w:ascii="Times New Roman" w:hAnsi="Times New Roman"/>
          <w:i/>
          <w:iCs/>
          <w:color w:val="000000"/>
        </w:rPr>
        <w:t xml:space="preserve">противоречия не было. </w:t>
      </w:r>
      <w:r>
        <w:rPr>
          <w:rFonts w:cs="Times New Roman" w:ascii="Times New Roman" w:hAnsi="Times New Roman"/>
          <w:color w:val="000000"/>
        </w:rPr>
        <w:t xml:space="preserve">Значит, опасение указать на это не существовавшее противоречие не могло никому помешать ссылаться на заседания «Искры». </w:t>
      </w:r>
      <w:r>
        <w:rPr>
          <w:rFonts w:cs="Times New Roman" w:ascii="Times New Roman" w:hAnsi="Times New Roman"/>
          <w:color w:val="000000"/>
          <w:lang w:val="it-IT"/>
        </w:rPr>
        <w:t>Quod erat demonstrandum.</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Что же касается заявлений, сделанных мной в частных разговорах, то тов.  Мартов упоминает только об </w:t>
      </w:r>
      <w:r>
        <w:rPr>
          <w:rFonts w:cs="Times New Roman" w:ascii="Times New Roman" w:hAnsi="Times New Roman"/>
          <w:i/>
          <w:iCs/>
          <w:color w:val="000000"/>
        </w:rPr>
        <w:t xml:space="preserve">одной </w:t>
      </w:r>
      <w:r>
        <w:rPr>
          <w:rFonts w:cs="Times New Roman" w:ascii="Times New Roman" w:hAnsi="Times New Roman"/>
          <w:color w:val="000000"/>
        </w:rPr>
        <w:t xml:space="preserve">фразе в </w:t>
      </w:r>
      <w:r>
        <w:rPr>
          <w:rFonts w:cs="Times New Roman" w:ascii="Times New Roman" w:hAnsi="Times New Roman"/>
          <w:i/>
          <w:iCs/>
          <w:color w:val="000000"/>
        </w:rPr>
        <w:t xml:space="preserve">одном </w:t>
      </w:r>
      <w:r>
        <w:rPr>
          <w:rFonts w:cs="Times New Roman" w:ascii="Times New Roman" w:hAnsi="Times New Roman"/>
          <w:color w:val="000000"/>
        </w:rPr>
        <w:t>разговоре</w:t>
      </w:r>
    </w:p>
    <w:p>
      <w:pPr>
        <w:pStyle w:val="Normal"/>
        <w:shd w:fill="FFFFFF" w:val="clear"/>
        <w:spacing w:lineRule="auto" w:line="360" w:before="120" w:after="0"/>
        <w:rPr>
          <w:rFonts w:ascii="Times New Roman" w:hAnsi="Times New Roman" w:cs="Times New Roman"/>
        </w:rPr>
      </w:pPr>
      <w:r>
        <w:rPr>
          <w:rFonts w:cs="Times New Roman" w:ascii="Times New Roman" w:hAnsi="Times New Roman"/>
          <w:color w:val="000000"/>
          <w:lang w:val="it-IT"/>
        </w:rPr>
        <w:t>3</w:t>
      </w:r>
      <w:r>
        <w:rPr>
          <w:rFonts w:cs="Times New Roman" w:ascii="Times New Roman" w:hAnsi="Times New Roman"/>
          <w:color w:val="000000"/>
        </w:rPr>
        <w:t>6</w:t>
      </w:r>
      <w:r>
        <w:rPr>
          <w:rFonts w:cs="Times New Roman" w:ascii="Times New Roman" w:hAnsi="Times New Roman"/>
          <w:color w:val="000000"/>
          <w:lang w:val="it-IT"/>
        </w:rPr>
        <w:t>6</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Слово предоставляется Троцкому. Плеханов и многие другие в это время выходят из залы заседания. В обсуждении второго пункта они более не принимают участия. Съезд переходит к обсуждению третьего пункта по</w:t>
        <w:softHyphen/>
        <w:t>рядка дня — об уставе Лиги. Троцкий докладывает устав. В прениях после Мартова выступа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обрались на съезд не затем, чтобы обмениваться такими выражениями, как бюрократизм, помпадурский центра</w:t>
        <w:softHyphen/>
        <w:t>лизм и т. д. В интересах достоинства съезда, которое может быть нарушено, я обращаюсь к председателю с предложением высказать порицание предыдущему оратору и поддерживать больший порядок. Председатель предоставляет нам в этой области слишком большую автономию.</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Председатель и Мартов не соглашаются с Плехановым.</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Мы слишком расходимся с председателем в определении того, что нарушает порядок и что, задевая личности, недопустимо в заседаниях. Не желая говорить что-нибудь обидное, я прошу не пере</w:t>
        <w:softHyphen/>
        <w:t>носить дебатов на личную почву, я предлагаю избегать всяких на</w:t>
        <w:softHyphen/>
        <w:t>меков ,на личности. Тут целое направление характеризуется как помпадурское. Ясно, что тов. Ленин, занимая известный обществен</w:t>
        <w:softHyphen/>
        <w:t>ный пост, оказывается, в таком случае, помпадуром. Мы собрались сюда, чтобы серьезно обсудить устав, а «не для того, чтобы усиливать раскол. Если последовать моему совету, — можно избежать беспо</w:t>
      </w:r>
      <w:r>
        <w:rPr>
          <w:rFonts w:cs="Times New Roman" w:ascii="Times New Roman" w:hAnsi="Times New Roman"/>
          <w:color w:val="000000"/>
          <w:sz w:val="24"/>
          <w:szCs w:val="16"/>
        </w:rPr>
        <w:t>рядков</w:t>
      </w:r>
      <w:r>
        <w:rPr>
          <w:rFonts w:cs="Times New Roman" w:ascii="Times New Roman" w:hAnsi="Times New Roman"/>
          <w:color w:val="000000"/>
          <w:sz w:val="16"/>
          <w:szCs w:val="16"/>
        </w:rPr>
        <w:t>.</w:t>
      </w:r>
    </w:p>
    <w:p>
      <w:pPr>
        <w:pStyle w:val="Normal"/>
        <w:shd w:fill="FFFFFF" w:val="clear"/>
        <w:spacing w:before="120" w:after="0"/>
        <w:jc w:val="both"/>
        <w:rPr>
          <w:rFonts w:ascii="Times New Roman" w:hAnsi="Times New Roman" w:cs="Times New Roman"/>
        </w:rPr>
      </w:pPr>
      <w:r>
        <w:rPr>
          <w:rFonts w:cs="Times New Roman" w:ascii="Times New Roman" w:hAnsi="Times New Roman"/>
          <w:color w:val="000000"/>
        </w:rPr>
        <w:t xml:space="preserve">с </w:t>
      </w:r>
      <w:r>
        <w:rPr>
          <w:rFonts w:cs="Times New Roman" w:ascii="Times New Roman" w:hAnsi="Times New Roman"/>
          <w:i/>
          <w:iCs/>
          <w:color w:val="000000"/>
        </w:rPr>
        <w:t xml:space="preserve">одним </w:t>
      </w:r>
      <w:r>
        <w:rPr>
          <w:rFonts w:cs="Times New Roman" w:ascii="Times New Roman" w:hAnsi="Times New Roman"/>
          <w:color w:val="000000"/>
        </w:rPr>
        <w:t>человеком. Если бы была возможность точно воспроизвести эту фразу, то я показал бы, что и она ничему не противоречит в моем поведе</w:t>
        <w:softHyphen/>
        <w:t xml:space="preserve">нии. Но </w:t>
      </w:r>
      <w:r>
        <w:rPr>
          <w:rFonts w:cs="Times New Roman" w:ascii="Times New Roman" w:hAnsi="Times New Roman"/>
          <w:i/>
          <w:iCs/>
          <w:color w:val="000000"/>
        </w:rPr>
        <w:t xml:space="preserve">такая </w:t>
      </w:r>
      <w:r>
        <w:rPr>
          <w:rFonts w:cs="Times New Roman" w:ascii="Times New Roman" w:hAnsi="Times New Roman"/>
          <w:color w:val="000000"/>
        </w:rPr>
        <w:t xml:space="preserve">полемика не поведет ни к чему. Верно то, что я уже давно высказывался </w:t>
      </w:r>
      <w:r>
        <w:rPr>
          <w:rFonts w:cs="Times New Roman" w:ascii="Times New Roman" w:hAnsi="Times New Roman"/>
          <w:i/>
          <w:iCs/>
          <w:color w:val="000000"/>
        </w:rPr>
        <w:t xml:space="preserve">против узости, </w:t>
      </w:r>
      <w:r>
        <w:rPr>
          <w:rFonts w:cs="Times New Roman" w:ascii="Times New Roman" w:hAnsi="Times New Roman"/>
          <w:color w:val="000000"/>
        </w:rPr>
        <w:t>которую замечал в некоторых действиях и отношениях «искровцев». Напомню тов. Мартову свои письма боль</w:t>
        <w:softHyphen/>
        <w:t>шинству редакции по поводу происшествий 1902 г. в Петербургском Ко</w:t>
        <w:softHyphen/>
        <w:t>митете. Но тогда тов. Мартов не был солидарен со мной, энергично отстаивая то, что мне представлялось и было на самом деле непозволи</w:t>
        <w:softHyphen/>
        <w:t>тельной узостью. Я очень рад был видеть на съезде, что он как будто готов согласиться со мной. Но эта радость была непродолжительна: пред</w:t>
        <w:softHyphen/>
        <w:t>ложенная им формулировка параграфа первого устава казалась и кажется мне очень ошибочной. Я увидел, что в некоторых отношениях мы все-таки различно смотрим на вещи и что в этих отношениях ко мне ближе под</w:t>
        <w:softHyphen/>
        <w:t xml:space="preserve">ходят другие люди. Вот только и всего. Это — жаль, но своими </w:t>
      </w:r>
      <w:r>
        <w:rPr>
          <w:rFonts w:cs="Times New Roman" w:ascii="Times New Roman" w:hAnsi="Times New Roman"/>
          <w:i/>
          <w:iCs/>
          <w:color w:val="000000"/>
        </w:rPr>
        <w:t xml:space="preserve">действиями </w:t>
      </w:r>
      <w:r>
        <w:rPr>
          <w:rFonts w:cs="Times New Roman" w:ascii="Times New Roman" w:hAnsi="Times New Roman"/>
          <w:color w:val="000000"/>
        </w:rPr>
        <w:t xml:space="preserve">я не противоречил не только тому, что я говорил на заседаниях «Искры», и не только своим частным разговором, но даже своим </w:t>
      </w:r>
      <w:r>
        <w:rPr>
          <w:rFonts w:cs="Times New Roman" w:ascii="Times New Roman" w:hAnsi="Times New Roman"/>
          <w:i/>
          <w:iCs/>
          <w:color w:val="000000"/>
        </w:rPr>
        <w:t>сновидениям.</w:t>
      </w:r>
    </w:p>
    <w:p>
      <w:pPr>
        <w:pStyle w:val="Normal"/>
        <w:shd w:fill="FFFFFF" w:val="clear"/>
        <w:ind w:firstLine="227"/>
        <w:jc w:val="both"/>
        <w:rPr>
          <w:rFonts w:ascii="Times New Roman" w:hAnsi="Times New Roman" w:cs="Times New Roman"/>
        </w:rPr>
      </w:pPr>
      <w:r>
        <w:rPr>
          <w:rFonts w:cs="Times New Roman" w:ascii="Times New Roman" w:hAnsi="Times New Roman"/>
          <w:color w:val="000000"/>
        </w:rPr>
        <w:t xml:space="preserve">«Еще два слова. Протоколы заставляют меня говорить: «Я не перешел на сторону других». Я не помню, как именно я выразился, но </w:t>
      </w:r>
      <w:r>
        <w:rPr>
          <w:rFonts w:cs="Times New Roman" w:ascii="Times New Roman" w:hAnsi="Times New Roman"/>
          <w:i/>
          <w:iCs/>
          <w:color w:val="000000"/>
        </w:rPr>
        <w:t xml:space="preserve">так </w:t>
      </w:r>
      <w:r>
        <w:rPr>
          <w:rFonts w:cs="Times New Roman" w:ascii="Times New Roman" w:hAnsi="Times New Roman"/>
          <w:color w:val="000000"/>
        </w:rPr>
        <w:t>выра</w:t>
        <w:softHyphen/>
        <w:t>жаться я не имею привычки».</w:t>
      </w:r>
    </w:p>
    <w:p>
      <w:pPr>
        <w:pStyle w:val="Normal"/>
        <w:shd w:fill="FFFFFF" w:val="clear"/>
        <w:spacing w:lineRule="auto" w:line="360" w:before="120" w:after="0"/>
        <w:jc w:val="right"/>
        <w:rPr>
          <w:rFonts w:ascii="Times New Roman" w:hAnsi="Times New Roman" w:cs="Times New Roman"/>
          <w:color w:val="000000"/>
        </w:rPr>
      </w:pPr>
      <w:r>
        <w:rPr>
          <w:rFonts w:cs="Times New Roman" w:ascii="Times New Roman" w:hAnsi="Times New Roman"/>
          <w:color w:val="000000"/>
        </w:rPr>
        <w:t>367</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В порядке прений выступает</w:t>
      </w:r>
    </w:p>
    <w:p>
      <w:pPr>
        <w:pStyle w:val="Normal"/>
        <w:shd w:fill="FFFFFF" w:val="clear"/>
        <w:spacing w:lineRule="auto" w:line="360"/>
        <w:ind w:firstLine="42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ния, которые начались, должны привести к важным решениям. И прежде всего необходимо выяснить вопрос, как понимаем мы автономию организации и кто может определить пределы этой автономии. Параграф 8 партийного устава говорит следующее: «Все организации, входящие в состав партии, ведают автономно все дела, относящиеся специально и исключительно к той области партийной деятельности, для заведования которой они созданы». Всякий комитет, вырабатывающий себе устав, должен выяснить, как понимает он этот пункт. Может быть, я не понял докладчика, но мне показалось так: если все организации ведают свои дела автономно, то мы автономны в выработке своего устава. Такое рассуждение неправильно. Пара</w:t>
        <w:softHyphen/>
        <w:t>граф 6 говорит, что комитеты создаются высшими инстанциями; значит, они не могут быть автономны в создании своей организации, в выра</w:t>
        <w:softHyphen/>
        <w:t>ботке своего устава. Если бы это было так, то они были бы автономны по отношению к целому, к партии. Это уже не бундистская точка зрения, а прямо анархическая. В самом деле, анархисты рассуждают так: права индивидуумов неограниченны: они могут прийти в столкно</w:t>
        <w:softHyphen/>
        <w:t>вение; каждый индивидуум сам определяет пределы своих прав. Пределы автономии должны быть определены не самой группой, а тем целым, частью которого она является. Наглядным примером нарушения этого принципа может служить «Бунд». Значит, пределы автономии опре</w:t>
        <w:softHyphen/>
        <w:t>деляет или съезд, или та высшая инстанция, которую создал съезд. «Власть центрального учреждения должна основываться на нравственном и умственном авторитете». С этим я, конечно, согласен. Всякий предста</w:t>
        <w:softHyphen/>
        <w:t>витель организации должен позаботиться, чтобы учреждение имело нрав</w:t>
        <w:softHyphen/>
        <w:t>ственный авторитет. Но из этого не следует, что если нужен авторитет, то не нужно власти. Если бы тов. Ленин, которого называют представи</w:t>
        <w:softHyphen/>
        <w:t xml:space="preserve">телем помпадурского централизма, смотрел так, он был бы не более как анархист. Противопоставлять авторитету идей авторитет власти, это — анархическая фраза, которой не должно быть здесь места. Мне говорят, будто этот параграф надо понимать так, что ЦК организует комитеты там, где их нет. Будто бы это так? А как же понимать параграф об объединении и направлении их деятельности? Это что? Теперь, когда началось царство единства... </w:t>
      </w:r>
      <w:r>
        <w:rPr>
          <w:rFonts w:cs="Times New Roman" w:ascii="Times New Roman" w:hAnsi="Times New Roman"/>
          <w:i/>
          <w:iCs/>
          <w:color w:val="000000"/>
          <w:sz w:val="24"/>
        </w:rPr>
        <w:t xml:space="preserve">(Громкий смех) </w:t>
      </w:r>
      <w:r>
        <w:rPr>
          <w:rFonts w:cs="Times New Roman" w:ascii="Times New Roman" w:hAnsi="Times New Roman"/>
          <w:color w:val="000000"/>
          <w:sz w:val="24"/>
        </w:rPr>
        <w:t>Вам это смешно? Нас этот смех не удивляет. Мы отвечаем на него презри</w:t>
        <w:softHyphen/>
        <w:t>тельным пожиманием плеч. ЦК имеет право и обязанность, если не организовать наново там, где уже что-нибудь есть, то реоргани-</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6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зовать эти учреждения таким образом, чтобы их деятельность не вре</w:t>
        <w:softHyphen/>
        <w:t>дила деятельности цел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Выступает затем ряд ораторов (Ортодокс, Троцкий, Мартов, Дейч), после которых вновь берет слово</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Тов. Троцкий советует не злоупотреблять такими сло</w:t>
        <w:softHyphen/>
        <w:t>вами, как «анархизм», «оппортунизм» и т. д. Этот совет может быть плох или хорош, но, следуя ему, пришлось бы избегать и таких выра</w:t>
        <w:softHyphen/>
        <w:t xml:space="preserve">жений, как помпадурский централизм, бюрократизм и т. д. Скорее </w:t>
      </w:r>
      <w:r>
        <w:rPr>
          <w:rFonts w:cs="Times New Roman" w:ascii="Times New Roman" w:hAnsi="Times New Roman"/>
          <w:i/>
          <w:iCs/>
          <w:color w:val="000000"/>
          <w:sz w:val="24"/>
        </w:rPr>
        <w:t xml:space="preserve">эти </w:t>
      </w:r>
      <w:r>
        <w:rPr>
          <w:rFonts w:cs="Times New Roman" w:ascii="Times New Roman" w:hAnsi="Times New Roman"/>
          <w:color w:val="000000"/>
          <w:sz w:val="24"/>
        </w:rPr>
        <w:t>выражения неуместны, чем те, которые я употребил. Я не понимаю, почему «анархизм» не употреблять, а «бюрократизм» и «помпадурство» употреблять можно. Какие выражения хуже, резче? В данном случае невольно вспоминается тот дикарь, который на вопрос, хорошо ли съесть чью-нибудь жену, ответил: мою жену съесть плохо, а чужую — хорошо. Это относительно формы речей... Теперь перехожу к содер</w:t>
        <w:softHyphen/>
        <w:t xml:space="preserve">жанию. На вопрос тов. Дейча я отвечу вопросом же. Он спрашивает: если не утвердят устава, будет ли Лига считаться существующей? Я же его спрошу: можно или нет продолжать существовать, если устав не получит утверждения? </w:t>
      </w:r>
      <w:r>
        <w:rPr>
          <w:rFonts w:cs="Times New Roman" w:ascii="Times New Roman" w:hAnsi="Times New Roman"/>
          <w:i/>
          <w:iCs/>
          <w:color w:val="000000"/>
          <w:sz w:val="24"/>
        </w:rPr>
        <w:t xml:space="preserve">(«Можно! Конечно, можно!»). </w:t>
      </w:r>
      <w:r>
        <w:rPr>
          <w:rFonts w:cs="Times New Roman" w:ascii="Times New Roman" w:hAnsi="Times New Roman"/>
          <w:color w:val="000000"/>
          <w:sz w:val="24"/>
        </w:rPr>
        <w:t>На основании какого же устава? На основании того устава, который ЦК находит не соответствующим интересам партии? Если бы я так поступал, я бы поступал не как член партии.</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С ответом ему выступают Мартов и Дейч, который в конце своей речи обращается к Плеханову: «Вы не обижайтесь на меня, тов. Плеханов».</w:t>
      </w:r>
    </w:p>
    <w:p>
      <w:pPr>
        <w:pStyle w:val="Normal"/>
        <w:shd w:fill="FFFFFF" w:val="clear"/>
        <w:spacing w:lineRule="auto" w:line="360"/>
        <w:ind w:firstLine="340"/>
        <w:jc w:val="both"/>
        <w:rPr/>
      </w:pPr>
      <w:r>
        <w:rPr>
          <w:rFonts w:cs="Times New Roman" w:ascii="Times New Roman" w:hAnsi="Times New Roman"/>
          <w:i/>
          <w:iCs/>
          <w:color w:val="000000"/>
          <w:sz w:val="24"/>
          <w:szCs w:val="22"/>
        </w:rPr>
        <w:t xml:space="preserve">Плеханов. </w:t>
      </w:r>
      <w:r>
        <w:rPr>
          <w:rFonts w:cs="Times New Roman" w:ascii="Times New Roman" w:hAnsi="Times New Roman"/>
          <w:color w:val="000000"/>
          <w:sz w:val="24"/>
          <w:szCs w:val="22"/>
        </w:rPr>
        <w:t>Я на вас никогда не обижаюсь.</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Далее слово берет</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не сомневаюсь, что тов. Дейч умеет читать, хотя он никогда не злоупотреблял этим умением. Но что он умеет читать в сердцах, я этого не знал. Во всяком случае, данные, добытые таким путем, не поддаются проверке, и я не буду даже разбирать, прав ли он, или нет. «Жоресизм» и «анархизм» употреблять неудобно, </w:t>
      </w:r>
      <w:r>
        <w:rPr>
          <w:rFonts w:cs="Times New Roman" w:ascii="Times New Roman" w:hAnsi="Times New Roman"/>
          <w:color w:val="000000"/>
          <w:sz w:val="24"/>
          <w:lang w:val="fr-FR"/>
        </w:rPr>
        <w:t xml:space="preserve">a «lèse-majesté» </w:t>
      </w:r>
      <w:r>
        <w:rPr>
          <w:rFonts w:cs="Times New Roman" w:ascii="Times New Roman" w:hAnsi="Times New Roman"/>
          <w:color w:val="000000"/>
          <w:sz w:val="24"/>
        </w:rPr>
        <w:t>и «помпадурство» — удобно. Приходится сказать: «Чем куму</w:t>
        <w:softHyphen/>
        <w:t>шек считать трудиться, не лучше ли кума...» и т. д. Несомненно, резо</w:t>
        <w:softHyphen/>
        <w:t>люция тов. Конягина («Устав Лиги вступает в силу лишь с момента утверждения его ЦК») представляет большие неудобства, и я, при дру</w:t>
        <w:softHyphen/>
        <w:t>гих обстоятельствах, был бы против нее. Но я был бы против нее только потому, что она представляет из себя аксиому и что странно ставить на голосование аксиому. Но в настоящее время понятия так спутались, что многие аксиомы подвергаются сомнению. Поэтому я на</w:t>
        <w:softHyphen/>
        <w:t>хожу, что резолюцию тов. Конягина принять необходимо. Резолюция же</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szCs w:val="16"/>
          <w:lang w:val="it-IT"/>
        </w:rPr>
        <w:t>3</w:t>
      </w:r>
      <w:r>
        <w:rPr>
          <w:rFonts w:cs="Times New Roman" w:ascii="Times New Roman" w:hAnsi="Times New Roman"/>
          <w:color w:val="000000"/>
          <w:szCs w:val="16"/>
        </w:rPr>
        <w:t>6</w:t>
      </w:r>
      <w:r>
        <w:rPr>
          <w:rFonts w:cs="Times New Roman" w:ascii="Times New Roman" w:hAnsi="Times New Roman"/>
          <w:color w:val="000000"/>
          <w:szCs w:val="16"/>
          <w:lang w:val="it-IT"/>
        </w:rPr>
        <w:t>9</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ов. Мартова, насколько я понял, гласит так: «Мы должны выработать устав и готовы представить его на рассмотрение ЦК». Если смысл этого предложения таков, что мы выработаем устав и будем держаться его даже в том случае, если он будет забракован, то я категорически против такого предложения, и целый лексикон щедринских слов не мог бы убедить меня в противоположном. Нельзя иначе поступить, как голосовать за предложение тов. Конягина. Но раз мы признаем апелляцию, как говорит тов. Мартов, то тем самым мы признаем, что устав должен быть утвержден. Тов. Мартов сказал, что, когда я гово</w:t>
        <w:softHyphen/>
        <w:t>рил об единстве, то он засмеялся горьким смехом, и указал на то, что мы сидим с самого начала за двумя разными столами. Таким обра</w:t>
        <w:softHyphen/>
        <w:t>зом вы становитесь на точку зрения чисто механического единства, и, пожалуй, можно видеть нарушение единства и в том, что у членов партии носы разные. Я нахожу, что такого разногласия в точках зре</w:t>
        <w:softHyphen/>
        <w:t>ния нет, чтобы нарушилось единство, и что царство единства, действи</w:t>
        <w:softHyphen/>
        <w:t>тельно, существует, несмотря на обнаружившиеся разногласия. Ве</w:t>
        <w:softHyphen/>
        <w:t>роятно, горький смех был вызван воспоминаниями о вчерашних сценах, но это были инциденты чисто личного характера, а не политические. Единство должно существовать. Партия должна быть единой и нераз</w:t>
        <w:softHyphen/>
        <w:t>дельной, и если эта мысль, в моих устах, удивляет тов. Дейча, то это свидетельствует о том, что он плохо читает в сердцах. Я настаиваю на принятии резолюции тов. Конягина, дабы она еще раз подтвердила наше единство. Для выражения нашего единства, мы и должны под</w:t>
        <w:softHyphen/>
        <w:t>твердить, что мы, как часть, подчиняемся целому.</w:t>
      </w:r>
    </w:p>
    <w:p>
      <w:pPr>
        <w:pStyle w:val="Heading8"/>
        <w:ind w:firstLine="340"/>
        <w:rPr/>
      </w:pPr>
      <w:r>
        <w:rPr/>
        <w:t>После выступления Троцкого и Ленина слово опять берет</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 xml:space="preserve">Я вижу важное недоразумение, а не разногласие. Во внутренних делах мы автономны, это так. А во внешних? Кто определяет пределы, рамки автономности каждой организации? </w:t>
      </w:r>
      <w:r>
        <w:rPr>
          <w:rFonts w:cs="Times New Roman" w:ascii="Times New Roman" w:hAnsi="Times New Roman"/>
          <w:i/>
          <w:iCs/>
          <w:color w:val="000000"/>
          <w:sz w:val="24"/>
        </w:rPr>
        <w:t xml:space="preserve">(«Съезд! Параграф 13!») </w:t>
      </w:r>
      <w:r>
        <w:rPr>
          <w:rFonts w:cs="Times New Roman" w:ascii="Times New Roman" w:hAnsi="Times New Roman"/>
          <w:color w:val="000000"/>
          <w:sz w:val="24"/>
        </w:rPr>
        <w:t>Параграф 13 надо истолковать. Дать право интерпретировать закон — значит дать право отменять его. Кто будет интерпретировать этот закон? Относительно определения своих внеш</w:t>
        <w:softHyphen/>
        <w:t>них отношений мы не можем быть автономными. Это — точка зрения Бунда, которая с треском провалилась, а вы становитесь на нее. Вот почему резолюция тов. Конягина должна быть принята. А резолюция тов. Мартова, если в ней — тот смысл, который я вкладывал, может быть тоже принята. Преклоняться перед партией — необходимо.</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Отвечая Плеханову, Мартов говорит, что интерпретирует устав тот «кто будет делать это наиболее толково».</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А кто решит, кто толков?</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0</w:t>
      </w:r>
    </w:p>
    <w:p>
      <w:pPr>
        <w:pStyle w:val="Normal"/>
        <w:shd w:fill="FFFFFF" w:val="clear"/>
        <w:spacing w:lineRule="auto" w:line="360" w:before="120" w:after="0"/>
        <w:ind w:firstLine="340"/>
        <w:rPr>
          <w:rFonts w:ascii="Times New Roman" w:hAnsi="Times New Roman" w:cs="Times New Roman"/>
          <w:sz w:val="24"/>
        </w:rPr>
      </w:pPr>
      <w:r>
        <w:rPr>
          <w:rFonts w:cs="Times New Roman" w:ascii="Times New Roman" w:hAnsi="Times New Roman"/>
          <w:color w:val="000000"/>
          <w:sz w:val="24"/>
          <w:szCs w:val="18"/>
        </w:rPr>
        <w:t xml:space="preserve">«Борьба решит. </w:t>
      </w:r>
      <w:r>
        <w:rPr>
          <w:rFonts w:cs="Times New Roman" w:ascii="Times New Roman" w:hAnsi="Times New Roman"/>
          <w:i/>
          <w:iCs/>
          <w:color w:val="000000"/>
          <w:sz w:val="24"/>
          <w:szCs w:val="18"/>
          <w:lang w:val="it-IT"/>
        </w:rPr>
        <w:t>(«</w:t>
      </w:r>
      <w:r>
        <w:rPr>
          <w:rFonts w:cs="Times New Roman" w:ascii="Times New Roman" w:hAnsi="Times New Roman"/>
          <w:i/>
          <w:iCs/>
          <w:color w:val="000000"/>
          <w:sz w:val="24"/>
          <w:szCs w:val="18"/>
        </w:rPr>
        <w:t>Ага</w:t>
      </w:r>
      <w:r>
        <w:rPr>
          <w:rFonts w:cs="Times New Roman" w:ascii="Times New Roman" w:hAnsi="Times New Roman"/>
          <w:i/>
          <w:iCs/>
          <w:color w:val="000000"/>
          <w:sz w:val="24"/>
          <w:szCs w:val="18"/>
          <w:lang w:val="it-IT"/>
        </w:rPr>
        <w:t xml:space="preserve">!»). </w:t>
      </w:r>
      <w:r>
        <w:rPr>
          <w:rFonts w:cs="Times New Roman" w:ascii="Times New Roman" w:hAnsi="Times New Roman"/>
          <w:color w:val="000000"/>
          <w:sz w:val="24"/>
          <w:szCs w:val="18"/>
        </w:rPr>
        <w:t>Да, решит борьба, идейная борьба...»</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Голосование дает 18 за резолюцию Конягина, в том числе и Плеханов, 2 воздержалось и 22 против; за резолюцию Мартова — обратное соотно</w:t>
        <w:softHyphen/>
        <w:t>ше-ни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ри пунктовом обсуждении устава, к параграфу 10 Мартов вносит по</w:t>
        <w:softHyphen/>
        <w:t>правку: «Изменения в уставе Лиги принимаются лишь на очередных съездах Лиги».</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В принципе нельзя согласиться на такую поправку, так как предполагается, что ЦК может изменить устав Лиги. Вношу к предложению тов. Мартова следующую поправку: «за исключением тех случаев, когда изменения вносятся ЦК».</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Начинается спор по поправке.</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Я считаю прения по поводу моей поправки совершенно излиш-ними, — до такой степени она очевидна для всякого.</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Поправка голосуется и отклоняется. По пункту 12-му — о приеме но</w:t>
        <w:softHyphen/>
        <w:t>вых членов в Лигу — происходят длительные споры.</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Здесь часто кстати и некстати говорили о бюрократии, о централизме бюрократическом и т. п., но лучшая иллюстрация бюро</w:t>
        <w:softHyphen/>
        <w:t xml:space="preserve">кратизма — предлагаемый пункт устава. Во Франции, например, никто не может быть профессором, если он определенное время не прослужит по министерству народного просвещения. Тов. Мартов рекомендует нам лучше изучить устав. Я был бы ему очень благодарен, если бы он явился нам на помощь при изучении устава. Но, насколько я знаю устав, он говорит прямо и ясно в пользу предложения тов. Конягина </w:t>
      </w:r>
      <w:r>
        <w:rPr>
          <w:rFonts w:cs="Times New Roman" w:ascii="Times New Roman" w:hAnsi="Times New Roman"/>
          <w:color w:val="000000"/>
          <w:sz w:val="24"/>
          <w:szCs w:val="18"/>
        </w:rPr>
        <w:t>(о праве ЦК ввести в Лигу новых членов).</w:t>
      </w:r>
    </w:p>
    <w:p>
      <w:pPr>
        <w:pStyle w:val="Normal"/>
        <w:shd w:fill="FFFFFF" w:val="clear"/>
        <w:spacing w:lineRule="auto" w:line="360"/>
        <w:ind w:firstLine="340"/>
        <w:jc w:val="both"/>
        <w:rPr/>
      </w:pPr>
      <w:r>
        <w:rPr>
          <w:rFonts w:cs="Times New Roman" w:ascii="Times New Roman" w:hAnsi="Times New Roman"/>
          <w:color w:val="000000"/>
          <w:sz w:val="24"/>
        </w:rPr>
        <w:t>В самом деле, параграф 6 партийного устава ясно говорит: «ЦК организует комитеты... распределяет силы...». Если ЦК организует комитеты, то он их также и реорганизует, а как он может их реорга</w:t>
        <w:softHyphen/>
        <w:t>низовать, если он не может вводить новых членов? То же самое отно</w:t>
        <w:softHyphen/>
        <w:t>сится и к распределению сил. Далее параграф 9 говорит: «Все поста</w:t>
        <w:softHyphen/>
        <w:t xml:space="preserve">новления ЦК обязательны для всех партийных организаций». И так как все постановления... </w:t>
      </w:r>
      <w:r>
        <w:rPr>
          <w:rFonts w:cs="Times New Roman" w:ascii="Times New Roman" w:hAnsi="Times New Roman"/>
          <w:i/>
          <w:iCs/>
          <w:color w:val="000000"/>
          <w:sz w:val="24"/>
        </w:rPr>
        <w:t xml:space="preserve">(Все постановления? И незаконные также?) </w:t>
      </w:r>
      <w:r>
        <w:rPr>
          <w:rFonts w:cs="Times New Roman" w:ascii="Times New Roman" w:hAnsi="Times New Roman"/>
          <w:color w:val="000000"/>
          <w:sz w:val="24"/>
        </w:rPr>
        <w:t>обязательны для всех партийных организаций, то я нисколько не сомне</w:t>
        <w:softHyphen/>
        <w:t>ваюсь, что если ЦК постановит ввести в нашу организацию новых членов, то мы и обязаны их принять. Я говорю это в присутствии ЦК И очень может быть, что, — всякие теперь обвинения в ходу, — навлеку на себя этим обвинение в сервилизм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Ему отвечают Троцкий, Дейч, Мартов; последний заканчивает выраже</w:t>
        <w:softHyphen/>
        <w:t>нием уверенности, что поправка тов. Конягина «будет отвергнута едино</w:t>
        <w:softHyphen/>
        <w:t>гласно».</w:t>
      </w:r>
    </w:p>
    <w:p>
      <w:pPr>
        <w:pStyle w:val="Normal"/>
        <w:shd w:fill="FFFFFF" w:val="clear"/>
        <w:spacing w:lineRule="auto" w:line="360"/>
        <w:ind w:firstLine="340"/>
        <w:jc w:val="right"/>
        <w:rPr>
          <w:rFonts w:ascii="Times New Roman" w:hAnsi="Times New Roman" w:cs="Times New Roman"/>
        </w:rPr>
      </w:pPr>
      <w:r>
        <w:rPr>
          <w:rFonts w:cs="Times New Roman" w:ascii="Times New Roman" w:hAnsi="Times New Roman"/>
          <w:color w:val="000000"/>
          <w:szCs w:val="16"/>
        </w:rPr>
        <w:t>371</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Единогласие может быть достигнуто путем взаимного понимания. Я хочу знать, как именно вы это интерпретируете. ЦК предлагает кандидата; Лига его отвергает; тогда ЦК переносит в Совет. А дальше?</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Троцкий разъясняет, что решение Совета окончательное. Мартов согла</w:t>
        <w:softHyphen/>
        <w:t>шается с этим.</w:t>
      </w:r>
    </w:p>
    <w:p>
      <w:pPr>
        <w:pStyle w:val="Normal"/>
        <w:shd w:fill="FFFFFF" w:val="clear"/>
        <w:spacing w:lineRule="auto" w:line="360"/>
        <w:ind w:firstLine="340"/>
        <w:jc w:val="both"/>
        <w:rPr/>
      </w:pPr>
      <w:r>
        <w:rPr>
          <w:rFonts w:cs="Times New Roman" w:ascii="Times New Roman" w:hAnsi="Times New Roman"/>
          <w:i/>
          <w:iCs/>
          <w:color w:val="000000"/>
          <w:sz w:val="24"/>
        </w:rPr>
        <w:t xml:space="preserve">Плеханов. </w:t>
      </w:r>
      <w:r>
        <w:rPr>
          <w:rFonts w:cs="Times New Roman" w:ascii="Times New Roman" w:hAnsi="Times New Roman"/>
          <w:color w:val="000000"/>
          <w:sz w:val="24"/>
        </w:rPr>
        <w:t>Предложение тов. Конягина будет соответствовать уставу, если после его поправки вставить: «в случае непринятия Лигой такого кандидата, ЦК апеллирует в Совет». Но после данных здесь объяснений ясно, что лишь по постановлению Совета могут быть введены отвергнутые Лигой кандидаты.</w:t>
      </w:r>
    </w:p>
    <w:p>
      <w:pPr>
        <w:pStyle w:val="Normal"/>
        <w:shd w:fill="FFFFFF" w:val="clear"/>
        <w:spacing w:lineRule="auto" w:line="360"/>
        <w:ind w:firstLine="340"/>
        <w:jc w:val="both"/>
        <w:rPr/>
      </w:pPr>
      <w:r>
        <w:rPr>
          <w:rFonts w:cs="Times New Roman" w:ascii="Times New Roman" w:hAnsi="Times New Roman"/>
          <w:color w:val="000000"/>
          <w:sz w:val="24"/>
          <w:szCs w:val="18"/>
        </w:rPr>
        <w:t>Поправка Конягина отвергается. Устав в целом принимается 22 голо</w:t>
        <w:softHyphen/>
        <w:t xml:space="preserve">сами против 14 при 4 воздержавшихся.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делает заявление, что устав должен быть безусловно утвержден ЦК, что всякие действия Лиги на основании утвержденного устава — недействительны и противоречат уставу партии, и вносит ряд поправок в устав Лиги. Предсе</w:t>
        <w:softHyphen/>
        <w:t xml:space="preserve">датель отказывается голосовать и ставить на обсуждение и предлагает обжаловать действия члена ЦК, как не соответствующие уставу партии Тогда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объявляет это собрание незаконным, как не исполнив</w:t>
        <w:softHyphen/>
        <w:t>шее распоряжения ЦК: «Удаляюсь с него и предлагаю желающим последо</w:t>
        <w:softHyphen/>
        <w:t>вать за мной».</w:t>
      </w:r>
    </w:p>
    <w:p>
      <w:pPr>
        <w:pStyle w:val="Normal"/>
        <w:shd w:fill="FFFFFF" w:val="clear"/>
        <w:spacing w:lineRule="auto" w:line="360"/>
        <w:ind w:firstLine="340"/>
        <w:jc w:val="both"/>
        <w:rPr/>
      </w:pPr>
      <w:r>
        <w:rPr>
          <w:rFonts w:cs="Times New Roman" w:ascii="Times New Roman" w:hAnsi="Times New Roman"/>
          <w:color w:val="000000"/>
          <w:sz w:val="24"/>
          <w:szCs w:val="18"/>
        </w:rPr>
        <w:t xml:space="preserve">(Один за другим при общем возбуждении оставляют зал заседания член ЦК тов. </w:t>
      </w:r>
      <w:r>
        <w:rPr>
          <w:rFonts w:cs="Times New Roman" w:ascii="Times New Roman" w:hAnsi="Times New Roman"/>
          <w:color w:val="000000"/>
          <w:sz w:val="24"/>
          <w:szCs w:val="18"/>
          <w:lang w:val="en-US"/>
        </w:rPr>
        <w:t>X</w:t>
      </w:r>
      <w:r>
        <w:rPr>
          <w:rFonts w:cs="Times New Roman" w:ascii="Times New Roman" w:hAnsi="Times New Roman"/>
          <w:color w:val="000000"/>
          <w:sz w:val="24"/>
          <w:szCs w:val="18"/>
        </w:rPr>
        <w:t xml:space="preserve">., Таг, Конягин, С. Сарафский, Бонч-Бруевич, Перова, </w:t>
      </w:r>
      <w:r>
        <w:rPr>
          <w:rFonts w:cs="Times New Roman" w:ascii="Times New Roman" w:hAnsi="Times New Roman"/>
          <w:i/>
          <w:iCs/>
          <w:color w:val="000000"/>
          <w:sz w:val="24"/>
          <w:szCs w:val="18"/>
        </w:rPr>
        <w:t>Плеха</w:t>
        <w:softHyphen/>
        <w:t xml:space="preserve">нов, </w:t>
      </w:r>
      <w:r>
        <w:rPr>
          <w:rFonts w:cs="Times New Roman" w:ascii="Times New Roman" w:hAnsi="Times New Roman"/>
          <w:color w:val="000000"/>
          <w:sz w:val="24"/>
          <w:szCs w:val="18"/>
        </w:rPr>
        <w:t>Исакович, Ортодокс, Эммануилов.)</w:t>
      </w:r>
    </w:p>
    <w:p>
      <w:pPr>
        <w:pStyle w:val="Normal"/>
        <w:shd w:fill="FFFFFF" w:val="clear"/>
        <w:spacing w:lineRule="auto" w:line="360"/>
        <w:ind w:firstLine="340"/>
        <w:jc w:val="both"/>
        <w:rPr>
          <w:rFonts w:ascii="Times New Roman" w:hAnsi="Times New Roman" w:cs="Times New Roman"/>
          <w:color w:val="000000"/>
          <w:sz w:val="24"/>
          <w:szCs w:val="18"/>
        </w:rPr>
      </w:pPr>
      <w:r>
        <w:rPr>
          <w:rFonts w:cs="Times New Roman" w:ascii="Times New Roman" w:hAnsi="Times New Roman"/>
          <w:color w:val="000000"/>
          <w:sz w:val="24"/>
          <w:szCs w:val="18"/>
        </w:rPr>
        <w:t>Редакция «Протоколов» пишет по поводу речей:</w:t>
      </w:r>
    </w:p>
    <w:p>
      <w:pPr>
        <w:pStyle w:val="Normal"/>
        <w:shd w:fill="FFFFFF" w:val="clear"/>
        <w:spacing w:lineRule="auto" w:line="360"/>
        <w:ind w:firstLine="340"/>
        <w:jc w:val="both"/>
        <w:rPr>
          <w:rFonts w:ascii="Times New Roman" w:hAnsi="Times New Roman" w:cs="Times New Roman"/>
        </w:rPr>
      </w:pPr>
      <w:r>
        <w:rPr>
          <w:rFonts w:cs="Times New Roman" w:ascii="Times New Roman" w:hAnsi="Times New Roman"/>
          <w:color w:val="000000"/>
          <w:sz w:val="24"/>
          <w:szCs w:val="18"/>
        </w:rPr>
        <w:t xml:space="preserve">«Протоколы не стенографические, но редакция за точную передачу </w:t>
      </w:r>
      <w:r>
        <w:rPr>
          <w:rFonts w:cs="Times New Roman" w:ascii="Times New Roman" w:hAnsi="Times New Roman"/>
          <w:i/>
          <w:iCs/>
          <w:color w:val="000000"/>
          <w:sz w:val="24"/>
          <w:szCs w:val="18"/>
        </w:rPr>
        <w:t xml:space="preserve">смы-сла </w:t>
      </w:r>
      <w:r>
        <w:rPr>
          <w:rFonts w:cs="Times New Roman" w:ascii="Times New Roman" w:hAnsi="Times New Roman"/>
          <w:color w:val="000000"/>
          <w:sz w:val="24"/>
          <w:szCs w:val="18"/>
        </w:rPr>
        <w:t>ручается».</w:t>
      </w:r>
    </w:p>
    <w:p>
      <w:pPr>
        <w:pStyle w:val="Normal"/>
        <w:shd w:fill="FFFFFF" w:val="clear"/>
        <w:spacing w:lineRule="auto" w:line="360"/>
        <w:jc w:val="center"/>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shd w:fill="FFFFFF" w:val="clear"/>
        <w:spacing w:lineRule="auto" w:line="360"/>
        <w:jc w:val="center"/>
        <w:rPr>
          <w:rFonts w:ascii="Times New Roman" w:hAnsi="Times New Roman" w:cs="Times New Roman"/>
        </w:rPr>
      </w:pPr>
      <w:r>
        <w:rPr>
          <w:rFonts w:cs="Times New Roman" w:ascii="Times New Roman" w:hAnsi="Times New Roman"/>
          <w:color w:val="000000"/>
          <w:sz w:val="34"/>
          <w:szCs w:val="34"/>
        </w:rPr>
        <w:t>Речи на Амстердамском международном    социалистическом конгрессе</w:t>
      </w:r>
    </w:p>
    <w:p>
      <w:pPr>
        <w:pStyle w:val="Normal"/>
        <w:shd w:fill="FFFFFF" w:val="clear"/>
        <w:spacing w:lineRule="auto" w:line="360" w:before="46"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ечь в день открытия конгресса </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Первы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Я счастлив находиться в президиуме вместе с Катаямой, предста</w:t>
        <w:softHyphen/>
        <w:t>вителем самого молодого международного рабочего движения, и мне хотелось бы объяснить здесь, что ответственность за эту преступную войну лежит не на русском народе, а на его злейшем враге — царском правительстве. Если даже Россия выйдет победительницей из этой войны, то побежденной окажется не Япония, а русский народ. Не Япония начала эту войну, она была начата русским самодержавием, жаждавшим грабежей, эксплуатации и завоеваний, русским самодержавием, насиль</w:t>
        <w:softHyphen/>
        <w:t>ственно окружившим себя целым коль-цом чужих народностей. И все слои русского общества платят ему ненавистью за свое угнетение. Теперь, наконец, кажется, наступает час, когда деспотизм стоит перед своим заслуженным концом. И когда приходит сообщение за сообщением о русских поражениях, царское правительство нигде не встречает сочувствия, оно совершенно изолировано морально. Все те в России, кто ориентируется на прогресс и свободу, с надеждой взирают на со</w:t>
        <w:softHyphen/>
        <w:t>циалистическое движение, на пролетарскую классовую борьбу. Бур</w:t>
        <w:softHyphen/>
        <w:t>жуазия во всех странах стала консервативной; мы видим даже, что буржуазия одной из так называемых республик стала силь</w:t>
        <w:softHyphen/>
        <w:t>нейшей опорой деспотизма, что она платит золотом самодер</w:t>
        <w:softHyphen/>
        <w:t>жавному палачу всея Руси. Именно поэтому все, что в России стремится к свободе и к прогрессу, обращает свои взоры на социал-демократию, ибо все убеждены в том, что пролетариат является носи</w:t>
        <w:softHyphen/>
        <w:t>телем культуры.</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3</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Второ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xml:space="preserve">Войну с японским пролетариатом ведет не русский народ, а злейший враг русского народа — русское правительство.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Если Россия потерпит поражение, побежденным окажется не кто иной, как тот же русский народ. </w:t>
      </w:r>
      <w:r>
        <w:rPr>
          <w:rFonts w:cs="Times New Roman" w:ascii="Times New Roman" w:hAnsi="Times New Roman"/>
          <w:i/>
          <w:iCs/>
          <w:color w:val="000000"/>
          <w:sz w:val="24"/>
        </w:rPr>
        <w:t>(Аплод.)</w:t>
      </w:r>
    </w:p>
    <w:p>
      <w:pPr>
        <w:pStyle w:val="Normal"/>
        <w:shd w:fill="FFFFFF" w:val="clear"/>
        <w:spacing w:lineRule="auto" w:line="360"/>
        <w:ind w:firstLine="340"/>
        <w:jc w:val="both"/>
        <w:rPr/>
      </w:pPr>
      <w:r>
        <w:rPr>
          <w:rFonts w:cs="Times New Roman" w:ascii="Times New Roman" w:hAnsi="Times New Roman"/>
          <w:color w:val="000000"/>
          <w:sz w:val="24"/>
        </w:rPr>
        <w:t xml:space="preserve">Русское правительство провоцировало войну </w:t>
      </w:r>
      <w:r>
        <w:rPr>
          <w:rFonts w:cs="Times New Roman" w:ascii="Times New Roman" w:hAnsi="Times New Roman"/>
          <w:i/>
          <w:iCs/>
          <w:color w:val="000000"/>
          <w:sz w:val="24"/>
        </w:rPr>
        <w:t xml:space="preserve">(аплод.) </w:t>
      </w:r>
      <w:r>
        <w:rPr>
          <w:rFonts w:cs="Times New Roman" w:ascii="Times New Roman" w:hAnsi="Times New Roman"/>
          <w:color w:val="000000"/>
          <w:sz w:val="24"/>
        </w:rPr>
        <w:t>своей поли</w:t>
        <w:softHyphen/>
        <w:t>тикой угнетения и жаждой завоеваний.</w:t>
      </w:r>
    </w:p>
    <w:p>
      <w:pPr>
        <w:pStyle w:val="Normal"/>
        <w:shd w:fill="FFFFFF" w:val="clear"/>
        <w:spacing w:lineRule="auto" w:line="360"/>
        <w:ind w:firstLine="340"/>
        <w:jc w:val="both"/>
        <w:rPr/>
      </w:pPr>
      <w:r>
        <w:rPr>
          <w:rFonts w:cs="Times New Roman" w:ascii="Times New Roman" w:hAnsi="Times New Roman"/>
          <w:color w:val="000000"/>
          <w:sz w:val="24"/>
        </w:rPr>
        <w:t>Русское правительство окружило себя кольцом порабощенных славянских народов. Но карой для народов, отнимающих свободу у других народов, является то угнетение, на которое они осуждены сами. Русский народ не менее угнетен, чем население Сибири, Финляндии и т. д.</w:t>
      </w:r>
    </w:p>
    <w:p>
      <w:pPr>
        <w:pStyle w:val="Normal"/>
        <w:shd w:fill="FFFFFF" w:val="clear"/>
        <w:spacing w:lineRule="auto" w:line="360"/>
        <w:ind w:firstLine="340"/>
        <w:jc w:val="both"/>
        <w:rPr/>
      </w:pPr>
      <w:r>
        <w:rPr>
          <w:rFonts w:cs="Times New Roman" w:ascii="Times New Roman" w:hAnsi="Times New Roman"/>
          <w:color w:val="000000"/>
          <w:sz w:val="24"/>
        </w:rPr>
        <w:t>Могильная тишина царит над Москвой так же, как и над Варшавой. Русское правительство сильно только с внешней стороны, в действитель</w:t>
        <w:softHyphen/>
        <w:t>ности же оно является колоссом на глиняных ногах. Япония ломает теперь одну ногу этого колосса; она мстит за угнетенные народы, а рус</w:t>
        <w:softHyphen/>
        <w:t>ское правительство искупает свои неудачи порабощением своего собственного народа.</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Русское правительство является врагом цивилизации, поэтому взоры русских рабочих обращены на международный конгресс. В союзе с царской Россией находится не французская пролетарская республика, а французская буржуазия. Французский народ так же, как и русский, проклинает царское правительство. (Шумное одобрение. Все французы аплодируют.)</w:t>
      </w:r>
    </w:p>
    <w:p>
      <w:pPr>
        <w:pStyle w:val="Normal"/>
        <w:shd w:fill="FFFFFF" w:val="clear"/>
        <w:spacing w:lineRule="auto" w:line="360"/>
        <w:ind w:firstLine="340"/>
        <w:jc w:val="both"/>
        <w:rPr/>
      </w:pPr>
      <w:r>
        <w:rPr>
          <w:rFonts w:cs="Times New Roman" w:ascii="Times New Roman" w:hAnsi="Times New Roman"/>
          <w:color w:val="000000"/>
          <w:sz w:val="24"/>
        </w:rPr>
        <w:t>Вот почему мы счастливы своим присутствием здесь, где мы общаемся интеллектуально и морально с делегатами всех трудящихся мира. Да здравствует пролетарский Интернационал!</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i/>
          <w:iCs/>
          <w:color w:val="000000"/>
          <w:sz w:val="24"/>
        </w:rPr>
        <w:t>(Продолжительные аплодисменты.)</w:t>
      </w:r>
    </w:p>
    <w:p>
      <w:pPr>
        <w:pStyle w:val="Normal"/>
        <w:shd w:fill="FFFFFF" w:val="clear"/>
        <w:spacing w:lineRule="auto" w:line="360" w:before="120" w:after="0"/>
        <w:jc w:val="center"/>
        <w:rPr>
          <w:rFonts w:ascii="Times New Roman" w:hAnsi="Times New Roman" w:cs="Times New Roman"/>
          <w:sz w:val="24"/>
        </w:rPr>
      </w:pPr>
      <w:r>
        <w:rPr>
          <w:rFonts w:cs="Times New Roman" w:ascii="Times New Roman" w:hAnsi="Times New Roman"/>
          <w:i/>
          <w:iCs/>
          <w:color w:val="000000"/>
          <w:sz w:val="24"/>
        </w:rPr>
        <w:t>Третий вариант</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 Я сказал, что войну с Японией ведет не русский народ, а злейший враг этого народа... Я сказал, что, в случае победы царского прави</w:t>
        <w:softHyphen/>
        <w:t>тельства над Японией, главным побежденным окажется не кто иной, как тот же русский народ.</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Победоносное царское правительство могло бы, пользуясь обаянием победы, еще сильнее затянуть те цепи, которыми оно ско</w:t>
        <w:softHyphen/>
        <w:t>вывает страну. Я напомнил съезду ту, к сожалению, неоспоримую ист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4</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рическую истину, что иностранная политика царского правительства издавна была политикой хищничества и захвата; что это правительство издавна стремилось подчинить себе все те из окружавших нас народов, которые не были достаточно сильны, чтобы дать ему грозный отпор, и что оно окружило собственно русскую землю целым ожерельем из побежденных народностей, возвращающих ему, в виде ненависти, то, что они получили от него в виде угнетения. И я прибавил, что от такой политики само русское население страдало не меньше, если не больше всех, потому что ни один народ не может быть свободен, служа орудием угнетения своих соседей, и потому, что «порядок», который благодаря нашему правительству, царствовал в Варшаве, в Гельсингфорсе и в Тифлисе с такой же силой, с какой «царствует» смерть на кладбище, «царствовал» также в Петербурге, в Москве, в Киеве, в Одессе, словом во всей России... Я сказал, что, преследуя в нашей несчастной стране все талантливое, все живое и независимое, царское правительство видит себя теперь изолированным, окруженным жалкими и жадными бездар</w:t>
        <w:softHyphen/>
        <w:t>ностями, которые думают только о своей собственной карьере и не могут обеспечить ему ничего, кроме целого ряда постыднейших пора</w:t>
        <w:softHyphen/>
        <w:t>жений. И, когда я говорил все это, я сознавал, что я выражаю мысли и чувства огромной массы русских людей...</w:t>
      </w:r>
    </w:p>
    <w:p>
      <w:pPr>
        <w:pStyle w:val="Normal"/>
        <w:shd w:fill="FFFFFF" w:val="clear"/>
        <w:spacing w:lineRule="auto" w:line="360" w:before="362" w:after="0"/>
        <w:jc w:val="center"/>
        <w:rPr>
          <w:rFonts w:ascii="Times New Roman" w:hAnsi="Times New Roman" w:cs="Times New Roman"/>
        </w:rPr>
      </w:pPr>
      <w:r>
        <w:rPr>
          <w:rFonts w:cs="Times New Roman" w:ascii="Times New Roman" w:hAnsi="Times New Roman"/>
          <w:color w:val="000000"/>
          <w:sz w:val="26"/>
          <w:szCs w:val="26"/>
        </w:rPr>
        <w:t>Выступление в «Комиссии по международной социалистической    тактике»</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Плеханов не хочет ни осуждать, ни заклеймить кого бы то ни было. Этого духа осуждения или порицания нет и в дрезденской резолюции. Речь идет только о том, чтобы принять или отвергнуть эти тенденции.</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В Германии Бернштейн и его друзья не считают себя ни осужденными, ни заклейменными в Дрездене.</w:t>
      </w:r>
    </w:p>
    <w:p>
      <w:pPr>
        <w:pStyle w:val="Normal"/>
        <w:shd w:fill="FFFFFF" w:val="clear"/>
        <w:spacing w:lineRule="auto" w:line="360"/>
        <w:ind w:firstLine="340"/>
        <w:jc w:val="both"/>
        <w:rPr/>
      </w:pPr>
      <w:r>
        <w:rPr>
          <w:rFonts w:cs="Times New Roman" w:ascii="Times New Roman" w:hAnsi="Times New Roman"/>
          <w:color w:val="000000"/>
          <w:sz w:val="24"/>
        </w:rPr>
        <w:t>Нельзя, однако, ставить под сомнение компетенцию международного социалистического конгресса в вопросах тактики. Практика не отделяется про-пастью от теории. Если выдвигается возражение в некомпетентности, для чего же тогда международные конгрессы?</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Недостаточно быть согласными относительно конечного идеала, надо еще быть согласными и относительно способов действия — в противном слу</w:t>
        <w:softHyphen/>
        <w:t>чае вы компрометируете в глазах пролетариата социалистический идеал.</w:t>
      </w:r>
    </w:p>
    <w:p>
      <w:pPr>
        <w:pStyle w:val="Normal"/>
        <w:shd w:fill="FFFFFF" w:val="clear"/>
        <w:spacing w:lineRule="auto" w:line="360"/>
        <w:ind w:firstLine="340"/>
        <w:jc w:val="both"/>
        <w:rPr>
          <w:rFonts w:ascii="Times New Roman" w:hAnsi="Times New Roman" w:cs="Times New Roman"/>
          <w:color w:val="000000"/>
          <w:sz w:val="24"/>
        </w:rPr>
      </w:pPr>
      <w:r>
        <w:rPr>
          <w:rFonts w:cs="Times New Roman" w:ascii="Times New Roman" w:hAnsi="Times New Roman"/>
          <w:color w:val="000000"/>
          <w:sz w:val="24"/>
        </w:rPr>
        <w:t>Я не понимаю, как может Адлер отказываться осудить тенденцию, ко</w:t>
        <w:softHyphen/>
        <w:t>то-рую он сам объявляет ложной и ошибочной. Не следует отказываться от осуждения вредных тенденций, во имя того, чтобы пощадить отдельных лиц.</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Здесь говорили о русских террористах; видели ли вы когда-нибудь террориста, склонного участвовать в самодержавном русском правитель</w:t>
        <w:softHyphen/>
        <w:t xml:space="preserve">стве? </w:t>
      </w:r>
      <w:r>
        <w:rPr>
          <w:rFonts w:cs="Times New Roman" w:ascii="Times New Roman" w:hAnsi="Times New Roman"/>
          <w:i/>
          <w:iCs/>
          <w:color w:val="000000"/>
          <w:sz w:val="24"/>
        </w:rPr>
        <w:t>(Смех.)</w:t>
      </w:r>
    </w:p>
    <w:p>
      <w:pPr>
        <w:pStyle w:val="Normal"/>
        <w:shd w:fill="FFFFFF" w:val="clear"/>
        <w:spacing w:lineRule="auto" w:line="360"/>
        <w:rPr>
          <w:rFonts w:ascii="Times New Roman" w:hAnsi="Times New Roman" w:cs="Times New Roman"/>
        </w:rPr>
      </w:pPr>
      <w:r>
        <w:rPr>
          <w:rFonts w:cs="Times New Roman" w:ascii="Times New Roman" w:hAnsi="Times New Roman"/>
          <w:color w:val="000000"/>
          <w:szCs w:val="16"/>
        </w:rPr>
        <w:t>375</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икто не без греха, говорит пословица. Но мы не в праве допускать идейного разброда среди партий и политических деятелей. Конгресс обязан определить социал-демократическую тактику.</w:t>
      </w:r>
    </w:p>
    <w:p>
      <w:pPr>
        <w:pStyle w:val="Normal"/>
        <w:shd w:fill="FFFFFF" w:val="clear"/>
        <w:spacing w:lineRule="auto" w:line="360"/>
        <w:ind w:firstLine="340"/>
        <w:jc w:val="both"/>
        <w:rPr/>
      </w:pPr>
      <w:r>
        <w:rPr>
          <w:rFonts w:cs="Times New Roman" w:ascii="Times New Roman" w:hAnsi="Times New Roman"/>
          <w:color w:val="000000"/>
          <w:sz w:val="24"/>
        </w:rPr>
        <w:t>Оратор упрекает резолюцию Вандервельде — Адлера в отсутствии ясности и точности; дрезденская резолюция более ясна и определенна.</w:t>
      </w:r>
    </w:p>
    <w:p>
      <w:pPr>
        <w:pStyle w:val="Normal"/>
        <w:shd w:fill="FFFFFF" w:val="clear"/>
        <w:spacing w:lineRule="auto" w:line="360"/>
        <w:ind w:firstLine="340"/>
        <w:jc w:val="both"/>
        <w:rPr/>
      </w:pPr>
      <w:r>
        <w:rPr>
          <w:rFonts w:cs="Times New Roman" w:ascii="Times New Roman" w:hAnsi="Times New Roman"/>
          <w:color w:val="000000"/>
          <w:sz w:val="24"/>
        </w:rPr>
        <w:t>Принятие этой резолюции более, чем какой-нибудь другой акт между</w:t>
        <w:softHyphen/>
        <w:t>на-родного конгресса, обеспокоит наших клерикальных и реакционных врагов.</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Следует подчеркнуть также важность резолюции, принятой в Париже в 1900 г., которая не только ни в чем не расходится с опытом последних четырех лет, но даже была ему на пользу.</w:t>
      </w:r>
    </w:p>
    <w:p>
      <w:pPr>
        <w:pStyle w:val="Heading3"/>
        <w:spacing w:lineRule="auto" w:line="360"/>
        <w:rPr>
          <w:rFonts w:ascii="Times New Roman" w:hAnsi="Times New Roman" w:cs="Times New Roman"/>
          <w:spacing w:val="0"/>
          <w:sz w:val="24"/>
        </w:rPr>
      </w:pPr>
      <w:r>
        <w:rPr>
          <w:rFonts w:cs="Times New Roman"/>
          <w:spacing w:val="0"/>
          <w:sz w:val="24"/>
        </w:rPr>
      </w:r>
    </w:p>
    <w:p>
      <w:pPr>
        <w:pStyle w:val="Heading3"/>
        <w:spacing w:lineRule="auto" w:line="360"/>
        <w:rPr>
          <w:rFonts w:cs="Times New Roman"/>
          <w:spacing w:val="0"/>
        </w:rPr>
      </w:pPr>
      <w:r>
        <w:rPr>
          <w:rFonts w:cs="Times New Roman"/>
          <w:spacing w:val="0"/>
        </w:rPr>
        <w:t>Речь на собрании членов РСДРП</w:t>
      </w:r>
    </w:p>
    <w:p>
      <w:pPr>
        <w:pStyle w:val="Normal"/>
        <w:shd w:fill="FFFFFF" w:val="clear"/>
        <w:spacing w:lineRule="auto" w:line="360"/>
        <w:jc w:val="center"/>
        <w:rPr>
          <w:rFonts w:ascii="Times New Roman" w:hAnsi="Times New Roman" w:cs="Times New Roman"/>
          <w:sz w:val="24"/>
        </w:rPr>
      </w:pPr>
      <w:r>
        <w:rPr>
          <w:rFonts w:cs="Times New Roman" w:ascii="Times New Roman" w:hAnsi="Times New Roman"/>
          <w:color w:val="000000"/>
          <w:sz w:val="24"/>
          <w:szCs w:val="18"/>
        </w:rPr>
        <w:t>2 сентября 1904 года</w:t>
      </w:r>
    </w:p>
    <w:p>
      <w:pPr>
        <w:pStyle w:val="Normal"/>
        <w:shd w:fill="FFFFFF" w:val="clear"/>
        <w:spacing w:lineRule="auto" w:line="360" w:before="120" w:after="0"/>
        <w:ind w:firstLine="340"/>
        <w:jc w:val="both"/>
        <w:rPr>
          <w:rFonts w:ascii="Times New Roman" w:hAnsi="Times New Roman" w:cs="Times New Roman"/>
          <w:sz w:val="24"/>
        </w:rPr>
      </w:pPr>
      <w:r>
        <w:rPr>
          <w:rFonts w:cs="Times New Roman" w:ascii="Times New Roman" w:hAnsi="Times New Roman"/>
          <w:color w:val="000000"/>
          <w:sz w:val="24"/>
        </w:rPr>
        <w:t>Непримиримые называют теперь наши центральные учреждения сборищем интриганов. К этим интриганам я имею честь принадлежать как член редакции и</w:t>
      </w:r>
      <w:r>
        <w:rPr>
          <w:rFonts w:cs="Times New Roman" w:ascii="Times New Roman" w:hAnsi="Times New Roman"/>
          <w:i/>
          <w:iCs/>
          <w:color w:val="000000"/>
          <w:sz w:val="24"/>
        </w:rPr>
        <w:t xml:space="preserve"> </w:t>
      </w:r>
      <w:r>
        <w:rPr>
          <w:rFonts w:cs="Times New Roman" w:ascii="Times New Roman" w:hAnsi="Times New Roman"/>
          <w:color w:val="000000"/>
          <w:sz w:val="24"/>
        </w:rPr>
        <w:t>как член Совета, и именно в качестве «интри</w:t>
        <w:softHyphen/>
        <w:t>гана» я буду говорить теперь. Моя первая интрига состоит в том, что я кооптировал в редакцию товарищей Мартова, Аксельрода, Засулич и Старовера. Говорят, что я этим нарушил волю большинства. Но это неверно. Я следовал уставу, который предоставил центральным учре</w:t>
        <w:softHyphen/>
        <w:t>ждениям право кооптации! Да и каково было наше знаменитое боль</w:t>
        <w:softHyphen/>
        <w:t>шинство на съезде? Нас было одним человеком более, так что, когда этот человек перешел на сторону меньшинства, то съезд оказался разделенным на две половины, что и выразилось в его последней резо</w:t>
        <w:softHyphen/>
        <w:t>люции, касающейся судьбы протоколов. Продолжать политику так называемого «большинства» значило организовать в</w:t>
      </w:r>
      <w:r>
        <w:rPr>
          <w:rFonts w:cs="Times New Roman" w:ascii="Times New Roman" w:hAnsi="Times New Roman"/>
          <w:i/>
          <w:iCs/>
          <w:color w:val="000000"/>
          <w:sz w:val="24"/>
        </w:rPr>
        <w:t xml:space="preserve"> </w:t>
      </w:r>
      <w:r>
        <w:rPr>
          <w:rFonts w:cs="Times New Roman" w:ascii="Times New Roman" w:hAnsi="Times New Roman"/>
          <w:color w:val="000000"/>
          <w:sz w:val="24"/>
        </w:rPr>
        <w:t>партии граждан</w:t>
        <w:softHyphen/>
        <w:t>скую войну, упорную и крайне вредную для нашего дела, борьбу между почти равными силами. Какой смысл могла иметь идейная борьба? Говорят, что это была бы борьба с оппортунизмом. Но нужно, чтобы слова имели человеческий смысл. Какой же Мартов оппортунист? Какой оппортунист Аксельрод или Старовер? Когда Каутский услы</w:t>
        <w:softHyphen/>
        <w:t>хал, что их называют оппортунистами, то он расхохотался. Обвинение их в оппортунизме совершенно бессмысленно, а между тем этим обви</w:t>
        <w:softHyphen/>
        <w:t>нением прикрывалась братоубийственная борьба, благодаря которой падали наши политические акции и поднимались акций социалистов-революционеров и «Освобождения». Эту вред-ную борьбу необходимо было прекратить, и на это я еще осенью прошлого года указал ЦК, и в том же направлении действовал я, пользуясь своим за-конным пра</w:t>
        <w:softHyphen/>
        <w:t>вом кооптации. Такова моя первая интрига.</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Редакцию «Искры» обвиняют в резкости полемики с нашими «твердокаменными». Эта резкая полемика есть, очевидно, моя вторая</w:t>
      </w:r>
    </w:p>
    <w:p>
      <w:pPr>
        <w:pStyle w:val="Normal"/>
        <w:shd w:fill="FFFFFF" w:val="clear"/>
        <w:spacing w:lineRule="auto" w:line="360"/>
        <w:jc w:val="right"/>
        <w:rPr>
          <w:rFonts w:ascii="Times New Roman" w:hAnsi="Times New Roman" w:cs="Times New Roman"/>
        </w:rPr>
      </w:pPr>
      <w:r>
        <w:rPr>
          <w:rFonts w:cs="Times New Roman" w:ascii="Times New Roman" w:hAnsi="Times New Roman"/>
          <w:color w:val="000000"/>
        </w:rPr>
        <w:t>377</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интрига, потому что я полемизировал резче, чем кто-либо другой. Почему я так поступал? На это отвечают слова чириковского Нахмана, взятые мною эпиграфом к</w:t>
      </w:r>
      <w:r>
        <w:rPr>
          <w:rFonts w:cs="Times New Roman" w:ascii="Times New Roman" w:hAnsi="Times New Roman"/>
          <w:i/>
          <w:iCs/>
          <w:color w:val="000000"/>
          <w:sz w:val="24"/>
        </w:rPr>
        <w:t xml:space="preserve"> </w:t>
      </w:r>
      <w:r>
        <w:rPr>
          <w:rFonts w:cs="Times New Roman" w:ascii="Times New Roman" w:hAnsi="Times New Roman"/>
          <w:color w:val="000000"/>
          <w:sz w:val="24"/>
        </w:rPr>
        <w:t>моей статье: «Централизм или бонапар</w:t>
        <w:softHyphen/>
        <w:t>тизм?» Мне больно было видеть те, может быть неизлечимые, раны, которые «твердокаменные» наносили нашей партии. Товарищ Л. ска</w:t>
        <w:softHyphen/>
        <w:t>зал, что мы должны были бы обращаться с зарвавшимися комитетами так, как учитель обращается с учеником, но я не знаю, какая педаго</w:t>
        <w:softHyphen/>
        <w:t>гическая система требует, чтобы учитель гла-дил по головке того уче</w:t>
        <w:softHyphen/>
        <w:t>ника, который, с своей стороны, осыпает его бранью? Во всяком слу</w:t>
        <w:softHyphen/>
        <w:t>чае я не сторонник такой системы. А что зарвавшиеся комитеты не церемонились с нами в выражениях, в том каждый может убедиться.</w:t>
      </w:r>
    </w:p>
    <w:p>
      <w:pPr>
        <w:pStyle w:val="Normal"/>
        <w:shd w:fill="FFFFFF" w:val="clear"/>
        <w:spacing w:lineRule="auto" w:line="360"/>
        <w:ind w:firstLine="340"/>
        <w:jc w:val="both"/>
        <w:rPr/>
      </w:pPr>
      <w:r>
        <w:rPr>
          <w:rFonts w:cs="Times New Roman" w:ascii="Times New Roman" w:hAnsi="Times New Roman"/>
          <w:color w:val="000000"/>
          <w:sz w:val="24"/>
        </w:rPr>
        <w:t>Здесь было высказано опасение насчет того, что от восстановле</w:t>
        <w:softHyphen/>
        <w:t>ния мира в партии пострадает т. Ленин. Но, во-первых, это опасение заставляет меня вспомнить известные слова одной из героинь Остров</w:t>
        <w:softHyphen/>
        <w:t>ского: «Кто тебя, батюшка, Кит Китыч, обидит! Ты сам всякого оби</w:t>
        <w:softHyphen/>
        <w:t xml:space="preserve">дишь». А, во-вторых, я не понимаю, каким образом </w:t>
      </w:r>
      <w:r>
        <w:rPr>
          <w:rFonts w:cs="Times New Roman" w:ascii="Times New Roman" w:hAnsi="Times New Roman"/>
          <w:i/>
          <w:iCs/>
          <w:color w:val="000000"/>
          <w:sz w:val="24"/>
        </w:rPr>
        <w:t xml:space="preserve">тот </w:t>
      </w:r>
      <w:r>
        <w:rPr>
          <w:rFonts w:cs="Times New Roman" w:ascii="Times New Roman" w:hAnsi="Times New Roman"/>
          <w:color w:val="000000"/>
          <w:sz w:val="24"/>
        </w:rPr>
        <w:t>бы он постра</w:t>
        <w:softHyphen/>
        <w:t>дать? Разве кто-нибудь предлагает против него какие-нибудь спе</w:t>
        <w:softHyphen/>
        <w:t>циальные меры? Об этом нет и речи! А если психология т. Ленина такова, что он чувствует себя хорошо только во время партийных междоусобий, то тем хуже для него; нам жаль, но помочь ему мы не можем.</w:t>
      </w:r>
    </w:p>
    <w:p>
      <w:pPr>
        <w:pStyle w:val="Normal"/>
        <w:shd w:fill="FFFFFF" w:val="clear"/>
        <w:spacing w:lineRule="auto" w:line="360"/>
        <w:ind w:firstLine="340"/>
        <w:jc w:val="both"/>
        <w:rPr>
          <w:rFonts w:ascii="Times New Roman" w:hAnsi="Times New Roman" w:cs="Times New Roman"/>
          <w:sz w:val="24"/>
        </w:rPr>
      </w:pPr>
      <w:r>
        <w:rPr>
          <w:rFonts w:cs="Times New Roman" w:ascii="Times New Roman" w:hAnsi="Times New Roman"/>
          <w:color w:val="000000"/>
          <w:sz w:val="24"/>
        </w:rPr>
        <w:t xml:space="preserve">«Интрига» ЦК состоит в том, что он будто бы принял некоторые незаконные меры к умиротворению нашей партии. В принципе я не отрицаю возможности для ЦК, — как и всякой другой коллегии или всякого отдельного лица, — принять незаконную меру: </w:t>
      </w:r>
      <w:r>
        <w:rPr>
          <w:rFonts w:cs="Times New Roman" w:ascii="Times New Roman" w:hAnsi="Times New Roman"/>
          <w:color w:val="000000"/>
          <w:sz w:val="24"/>
          <w:lang w:val="it-IT"/>
        </w:rPr>
        <w:t>errare huma</w:t>
        <w:softHyphen/>
        <w:t xml:space="preserve">num est. Ho </w:t>
      </w:r>
      <w:r>
        <w:rPr>
          <w:rFonts w:cs="Times New Roman" w:ascii="Times New Roman" w:hAnsi="Times New Roman"/>
          <w:color w:val="000000"/>
          <w:sz w:val="24"/>
        </w:rPr>
        <w:t>разбирать и поправлять его ошибку надо законным по</w:t>
        <w:softHyphen/>
        <w:t>рядком, а «твердокаменные», — эти, по-видимому, неуклонные сторон</w:t>
        <w:softHyphen/>
        <w:t>ники дисциплины, — поступают совсем незаконно, осыпая ЦК бранью и рекомендуя товарищам не повиноваться ему. Вот она дисциплина «твердокаменных»! ЦО провинился только в том, что не захотел продол</w:t>
        <w:softHyphen/>
        <w:t>жать междоусобие. Но это — непростительный, смертный грех в глазах «твердокаменных». Они напоминают мне албанцев, о которых я про</w:t>
        <w:softHyphen/>
        <w:t xml:space="preserve">читал сегодня в </w:t>
      </w:r>
      <w:r>
        <w:rPr>
          <w:rFonts w:cs="Times New Roman" w:ascii="Times New Roman" w:hAnsi="Times New Roman"/>
          <w:color w:val="000000"/>
          <w:sz w:val="24"/>
          <w:lang w:val="it-IT"/>
        </w:rPr>
        <w:t xml:space="preserve">«Journal </w:t>
      </w:r>
      <w:r>
        <w:rPr>
          <w:rFonts w:cs="Times New Roman" w:ascii="Times New Roman" w:hAnsi="Times New Roman"/>
          <w:color w:val="000000"/>
          <w:sz w:val="24"/>
          <w:lang w:val="fr-FR"/>
        </w:rPr>
        <w:t xml:space="preserve">de Genève» </w:t>
      </w:r>
      <w:r>
        <w:rPr>
          <w:rFonts w:cs="Times New Roman" w:ascii="Times New Roman" w:hAnsi="Times New Roman"/>
          <w:color w:val="000000"/>
          <w:sz w:val="24"/>
        </w:rPr>
        <w:t xml:space="preserve">странное известие: албанцы отправили к султану депутацию, которая должна поставить ему на вид, что они, албанцы, взбунтуются, </w:t>
      </w:r>
      <w:r>
        <w:rPr>
          <w:rFonts w:cs="Times New Roman" w:ascii="Times New Roman" w:hAnsi="Times New Roman"/>
          <w:i/>
          <w:iCs/>
          <w:color w:val="000000"/>
          <w:sz w:val="24"/>
        </w:rPr>
        <w:t xml:space="preserve">если он не возьмет назад тех уступок, которые он делает македонцам. </w:t>
      </w:r>
      <w:r>
        <w:rPr>
          <w:rFonts w:cs="Times New Roman" w:ascii="Times New Roman" w:hAnsi="Times New Roman"/>
          <w:color w:val="000000"/>
          <w:sz w:val="24"/>
        </w:rPr>
        <w:t>Албанцы ничего не требуют для себя, они народ бескорыстный: они хотят только, чтобы «красный султан» не переставал резать македонцев. Спрашивается, как</w:t>
      </w:r>
      <w:r>
        <w:rPr>
          <w:rFonts w:cs="Times New Roman" w:ascii="Times New Roman" w:hAnsi="Times New Roman"/>
          <w:i/>
          <w:iCs/>
          <w:color w:val="000000"/>
          <w:sz w:val="24"/>
        </w:rPr>
        <w:t xml:space="preserve"> </w:t>
      </w:r>
      <w:r>
        <w:rPr>
          <w:rFonts w:cs="Times New Roman" w:ascii="Times New Roman" w:hAnsi="Times New Roman"/>
          <w:color w:val="000000"/>
          <w:sz w:val="24"/>
        </w:rPr>
        <w:t>угодить албан</w:t>
        <w:softHyphen/>
        <w:t>цам, не нарушая справедливости? Это невозможно. И совершенно</w:t>
      </w:r>
    </w:p>
    <w:p>
      <w:pPr>
        <w:pStyle w:val="Normal"/>
        <w:shd w:fill="FFFFFF" w:val="clear"/>
        <w:spacing w:lineRule="auto" w:line="360"/>
        <w:rPr>
          <w:rFonts w:ascii="Times New Roman" w:hAnsi="Times New Roman" w:cs="Times New Roman"/>
        </w:rPr>
      </w:pPr>
      <w:r>
        <w:rPr>
          <w:rFonts w:cs="Times New Roman" w:ascii="Times New Roman" w:hAnsi="Times New Roman"/>
          <w:color w:val="000000"/>
        </w:rPr>
        <w:t>378</w:t>
      </w:r>
    </w:p>
    <w:p>
      <w:pPr>
        <w:pStyle w:val="Normal"/>
        <w:shd w:fill="FFFFFF" w:val="clear"/>
        <w:spacing w:lineRule="auto" w:line="360" w:before="120" w:after="0"/>
        <w:jc w:val="both"/>
        <w:rPr>
          <w:rFonts w:ascii="Times New Roman" w:hAnsi="Times New Roman" w:cs="Times New Roman"/>
          <w:sz w:val="24"/>
        </w:rPr>
      </w:pPr>
      <w:r>
        <w:rPr>
          <w:rFonts w:cs="Times New Roman" w:ascii="Times New Roman" w:hAnsi="Times New Roman"/>
          <w:color w:val="000000"/>
          <w:sz w:val="24"/>
        </w:rPr>
        <w:t>так же невозможно угодить нашим албанцам, — нашим «твердокамен</w:t>
        <w:softHyphen/>
        <w:t>ным», — не губя партии.</w:t>
      </w:r>
    </w:p>
    <w:p>
      <w:pPr>
        <w:pStyle w:val="Normal"/>
        <w:shd w:fill="FFFFFF" w:val="clear"/>
        <w:spacing w:lineRule="auto" w:line="360"/>
        <w:ind w:firstLine="340"/>
        <w:jc w:val="both"/>
        <w:rPr/>
      </w:pPr>
      <w:r>
        <w:rPr>
          <w:rFonts w:cs="Times New Roman" w:ascii="Times New Roman" w:hAnsi="Times New Roman"/>
          <w:color w:val="000000"/>
          <w:sz w:val="24"/>
        </w:rPr>
        <w:t>Но мы не должны, не можем и не будем губить ее. Амстердамский конгресс принял, между прочим, резолюцию, гласящую, что в каждой стране должна быть только одна социалистическая партия, подобно тому, как в каждой стране есть только один пролетариат. Мы, стоя</w:t>
        <w:softHyphen/>
        <w:t>щие на точке зрения пролетариата, должны сделать все от нас зави</w:t>
        <w:softHyphen/>
        <w:t>сящее для того, чтобы и у нас в России была только одна социал-демократическая партия, подобно тому, как есть в ней только один рабочий класс.</w:t>
      </w:r>
    </w:p>
    <w:sectPr>
      <w:type w:val="nextPage"/>
      <w:pgSz w:w="11906" w:h="16838"/>
      <w:pgMar w:left="2410" w:right="156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 w:after="0"/>
      <w:ind w:right="23" w:hanging="0"/>
      <w:jc w:val="both"/>
      <w:outlineLvl w:val="0"/>
    </w:pPr>
    <w:rPr>
      <w:rFonts w:ascii="Times New Roman" w:hAnsi="Times New Roman" w:cs="Times New Roman"/>
      <w:color w:val="000000"/>
      <w:spacing w:val="-5"/>
      <w:sz w:val="36"/>
      <w:szCs w:val="36"/>
    </w:rPr>
  </w:style>
  <w:style w:type="paragraph" w:styleId="Heading2">
    <w:name w:val="Heading 2"/>
    <w:basedOn w:val="Normal"/>
    <w:next w:val="Normal"/>
    <w:qFormat/>
    <w:pPr>
      <w:keepNext w:val="true"/>
      <w:numPr>
        <w:ilvl w:val="1"/>
        <w:numId w:val="1"/>
      </w:numPr>
      <w:shd w:fill="FFFFFF" w:val="clear"/>
      <w:ind w:left="34" w:hanging="0"/>
      <w:jc w:val="center"/>
      <w:outlineLvl w:val="1"/>
    </w:pPr>
    <w:rPr>
      <w:rFonts w:ascii="Times New Roman" w:hAnsi="Times New Roman" w:cs="Times New Roman"/>
      <w:color w:val="000000"/>
      <w:spacing w:val="1"/>
      <w:sz w:val="34"/>
      <w:szCs w:val="34"/>
    </w:rPr>
  </w:style>
  <w:style w:type="paragraph" w:styleId="Heading3">
    <w:name w:val="Heading 3"/>
    <w:basedOn w:val="Normal"/>
    <w:next w:val="Normal"/>
    <w:qFormat/>
    <w:pPr>
      <w:keepNext w:val="true"/>
      <w:numPr>
        <w:ilvl w:val="2"/>
        <w:numId w:val="1"/>
      </w:numPr>
      <w:shd w:fill="FFFFFF" w:val="clear"/>
      <w:jc w:val="center"/>
      <w:outlineLvl w:val="2"/>
    </w:pPr>
    <w:rPr>
      <w:rFonts w:ascii="Times New Roman" w:hAnsi="Times New Roman" w:cs="Times New Roman"/>
      <w:color w:val="000000"/>
      <w:spacing w:val="1"/>
      <w:sz w:val="34"/>
      <w:szCs w:val="34"/>
    </w:rPr>
  </w:style>
  <w:style w:type="paragraph" w:styleId="Heading4">
    <w:name w:val="Heading 4"/>
    <w:basedOn w:val="Normal"/>
    <w:next w:val="Normal"/>
    <w:qFormat/>
    <w:pPr>
      <w:keepNext w:val="true"/>
      <w:numPr>
        <w:ilvl w:val="3"/>
        <w:numId w:val="1"/>
      </w:numPr>
      <w:shd w:fill="FFFFFF" w:val="clear"/>
      <w:ind w:left="164" w:hanging="0"/>
      <w:jc w:val="center"/>
      <w:outlineLvl w:val="3"/>
    </w:pPr>
    <w:rPr>
      <w:rFonts w:ascii="Times New Roman" w:hAnsi="Times New Roman" w:cs="Times New Roman"/>
      <w:color w:val="000000"/>
      <w:sz w:val="34"/>
      <w:szCs w:val="34"/>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rFonts w:ascii="Times New Roman" w:hAnsi="Times New Roman" w:cs="Times New Roman"/>
      <w:color w:val="000000"/>
      <w:sz w:val="36"/>
      <w:szCs w:val="36"/>
    </w:rPr>
  </w:style>
  <w:style w:type="paragraph" w:styleId="Heading6">
    <w:name w:val="Heading 6"/>
    <w:basedOn w:val="Normal"/>
    <w:next w:val="Normal"/>
    <w:qFormat/>
    <w:pPr>
      <w:keepNext w:val="true"/>
      <w:numPr>
        <w:ilvl w:val="5"/>
        <w:numId w:val="1"/>
      </w:numPr>
      <w:shd w:fill="FFFFFF" w:val="clear"/>
      <w:tabs>
        <w:tab w:val="clear" w:pos="720"/>
        <w:tab w:val="left" w:pos="3571" w:leader="none"/>
      </w:tabs>
      <w:spacing w:lineRule="auto" w:line="360" w:before="5" w:after="0"/>
      <w:ind w:left="4111" w:hanging="0"/>
      <w:outlineLvl w:val="5"/>
    </w:pPr>
    <w:rPr>
      <w:rFonts w:ascii="Times New Roman" w:hAnsi="Times New Roman" w:cs="Times New Roman"/>
      <w:color w:val="000000"/>
      <w:sz w:val="24"/>
      <w:szCs w:val="18"/>
    </w:rPr>
  </w:style>
  <w:style w:type="paragraph" w:styleId="Heading7">
    <w:name w:val="Heading 7"/>
    <w:basedOn w:val="Normal"/>
    <w:next w:val="Normal"/>
    <w:qFormat/>
    <w:pPr>
      <w:keepNext w:val="true"/>
      <w:numPr>
        <w:ilvl w:val="6"/>
        <w:numId w:val="1"/>
      </w:numPr>
      <w:shd w:fill="FFFFFF" w:val="clear"/>
      <w:spacing w:lineRule="auto" w:line="360"/>
      <w:ind w:firstLine="470"/>
      <w:jc w:val="center"/>
      <w:outlineLvl w:val="6"/>
    </w:pPr>
    <w:rPr>
      <w:rFonts w:ascii="Times New Roman" w:hAnsi="Times New Roman" w:cs="Times New Roman"/>
      <w:color w:val="000000"/>
      <w:sz w:val="34"/>
      <w:szCs w:val="34"/>
    </w:rPr>
  </w:style>
  <w:style w:type="paragraph" w:styleId="Heading8">
    <w:name w:val="Heading 8"/>
    <w:basedOn w:val="Normal"/>
    <w:next w:val="Normal"/>
    <w:qFormat/>
    <w:pPr>
      <w:keepNext w:val="true"/>
      <w:numPr>
        <w:ilvl w:val="7"/>
        <w:numId w:val="1"/>
      </w:numPr>
      <w:shd w:fill="FFFFFF" w:val="clear"/>
      <w:spacing w:lineRule="auto" w:line="360"/>
      <w:ind w:firstLine="340"/>
      <w:outlineLvl w:val="7"/>
    </w:pPr>
    <w:rPr>
      <w:rFonts w:ascii="Times New Roman" w:hAnsi="Times New Roman" w:cs="Times New Roman"/>
      <w:color w:val="000000"/>
      <w:sz w:val="24"/>
    </w:rPr>
  </w:style>
  <w:style w:type="paragraph" w:styleId="Heading9">
    <w:name w:val="Heading 9"/>
    <w:basedOn w:val="Normal"/>
    <w:next w:val="Normal"/>
    <w:qFormat/>
    <w:pPr>
      <w:keepNext w:val="true"/>
      <w:numPr>
        <w:ilvl w:val="8"/>
        <w:numId w:val="1"/>
      </w:numPr>
      <w:shd w:fill="FFFFFF" w:val="clear"/>
      <w:spacing w:lineRule="auto" w:line="360"/>
      <w:ind w:firstLine="340"/>
      <w:jc w:val="center"/>
      <w:outlineLvl w:val="8"/>
    </w:pPr>
    <w:rPr>
      <w:rFonts w:ascii="Times New Roman" w:hAnsi="Times New Roman" w:cs="Times New Roman"/>
      <w:color w:val="000000"/>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rFonts w:ascii="Times New Roman" w:hAnsi="Times New Roman" w:cs="Times New Roman"/>
      <w:color w:val="000000"/>
      <w:sz w:val="34"/>
      <w:szCs w:val="34"/>
    </w:rPr>
  </w:style>
  <w:style w:type="paragraph" w:styleId="TextBody">
    <w:name w:val="Body Text"/>
    <w:basedOn w:val="Normal"/>
    <w:pPr>
      <w:shd w:fill="FFFFFF" w:val="clear"/>
      <w:spacing w:before="0" w:after="331"/>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uto" w:line="360"/>
      <w:ind w:left="19" w:hanging="0"/>
      <w:jc w:val="center"/>
    </w:pPr>
    <w:rPr>
      <w:rFonts w:ascii="Times New Roman" w:hAnsi="Times New Roman" w:cs="Times New Roman"/>
      <w:color w:val="000000"/>
      <w:sz w:val="34"/>
      <w:szCs w:val="3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266" w:before="74" w:after="0"/>
      <w:ind w:left="7" w:right="355" w:firstLine="2647"/>
    </w:pPr>
    <w:rPr>
      <w:rFonts w:ascii="Times New Roman" w:hAnsi="Times New Roman" w:cs="Times New Roman"/>
      <w:color w:val="000000"/>
      <w:sz w:val="18"/>
      <w:szCs w:val="18"/>
    </w:rPr>
  </w:style>
  <w:style w:type="paragraph" w:styleId="TextBodyIndent">
    <w:name w:val="Body Text Indent"/>
    <w:basedOn w:val="Normal"/>
    <w:pPr>
      <w:shd w:fill="FFFFFF" w:val="clear"/>
      <w:spacing w:lineRule="exact" w:line="259" w:before="14" w:after="0"/>
      <w:ind w:right="40" w:firstLine="422"/>
      <w:jc w:val="both"/>
    </w:pPr>
    <w:rPr>
      <w:rFonts w:ascii="Times New Roman" w:hAnsi="Times New Roman" w:cs="Times New Roman"/>
      <w:color w:val="000000"/>
    </w:rPr>
  </w:style>
  <w:style w:type="paragraph" w:styleId="BodyTextIndent2">
    <w:name w:val="Body Text Indent 2"/>
    <w:basedOn w:val="Normal"/>
    <w:qFormat/>
    <w:pPr>
      <w:shd w:fill="FFFFFF" w:val="clear"/>
      <w:spacing w:lineRule="exact" w:line="259" w:before="341" w:after="0"/>
      <w:ind w:left="24" w:hanging="0"/>
      <w:jc w:val="both"/>
    </w:pPr>
    <w:rPr>
      <w:rFonts w:ascii="Times New Roman" w:hAnsi="Times New Roman" w:cs="Times New Roman"/>
      <w:color w:val="000000"/>
    </w:rPr>
  </w:style>
  <w:style w:type="paragraph" w:styleId="BodyText2">
    <w:name w:val="Body Text 2"/>
    <w:basedOn w:val="Normal"/>
    <w:qFormat/>
    <w:pPr>
      <w:shd w:fill="FFFFFF" w:val="clear"/>
      <w:spacing w:lineRule="exact" w:line="259"/>
      <w:ind w:right="10" w:hanging="0"/>
      <w:jc w:val="both"/>
    </w:pPr>
    <w:rPr>
      <w:rFonts w:ascii="Times New Roman" w:hAnsi="Times New Roman" w:cs="Times New Roman"/>
      <w:color w:val="000000"/>
    </w:rPr>
  </w:style>
  <w:style w:type="paragraph" w:styleId="BodyTextIndent3">
    <w:name w:val="Body Text Indent 3"/>
    <w:basedOn w:val="Normal"/>
    <w:qFormat/>
    <w:pPr>
      <w:shd w:fill="FFFFFF" w:val="clear"/>
      <w:spacing w:lineRule="exact" w:line="259" w:before="5" w:after="0"/>
      <w:ind w:left="5" w:firstLine="437"/>
      <w:jc w:val="both"/>
    </w:pPr>
    <w:rPr>
      <w:rFonts w:ascii="Times New Roman" w:hAnsi="Times New Roman" w:cs="Times New Roman"/>
      <w:color w:val="000000"/>
    </w:rPr>
  </w:style>
  <w:style w:type="paragraph" w:styleId="BodyText3">
    <w:name w:val="Body Text 3"/>
    <w:basedOn w:val="Normal"/>
    <w:qFormat/>
    <w:pPr>
      <w:shd w:fill="FFFFFF" w:val="clear"/>
      <w:spacing w:lineRule="exact" w:line="259"/>
      <w:ind w:right="10" w:hanging="0"/>
      <w:jc w:val="both"/>
    </w:pPr>
    <w:rPr>
      <w:rFonts w:ascii="Times New Roman" w:hAnsi="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9:00Z</dcterms:created>
  <dc:creator>Вячеслав Сачков</dc:creator>
  <dc:description/>
  <dc:language>en-US</dc:language>
  <cp:lastModifiedBy>Andy Blunden</cp:lastModifiedBy>
  <dcterms:modified xsi:type="dcterms:W3CDTF">2015-06-27T14:09:00Z</dcterms:modified>
  <cp:revision>2</cp:revision>
  <dc:subject/>
  <dc:title/>
</cp:coreProperties>
</file>